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 ROYAL" w:hAnsi="CE ROYAL" w:eastAsia="宋体;SimSun" w:cs="CE ROYAL"/>
          <w:sz w:val="52"/>
          <w:lang w:eastAsia="zh-CN"/>
        </w:rPr>
      </w:pPr>
      <w:r>
        <w:rPr>
          <w:rFonts w:eastAsia="宋体;SimSun" w:cs="CE ROYAL" w:ascii="CE ROYAL" w:hAnsi="CE ROYAL"/>
          <w:sz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CE ROYAL" w:hAnsi="CE ROYAL" w:eastAsia="宋体;SimSun" w:cs="CE ROYAL"/>
          <w:sz w:val="52"/>
          <w:lang w:eastAsia="zh-CN"/>
        </w:rPr>
      </w:pPr>
      <w:r>
        <w:rPr>
          <w:rFonts w:eastAsia="宋体;SimSun" w:cs="CE ROYAL" w:ascii="CE ROYAL" w:hAnsi="CE ROYAL"/>
          <w:sz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96"/>
          <w:szCs w:val="96"/>
          <w:lang w:eastAsia="zh-TW"/>
        </w:rPr>
      </w:pPr>
      <w:r>
        <w:rPr>
          <w:rFonts w:cs="CE ROYAL" w:ascii="CE ROYAL" w:hAnsi="CE ROYAL"/>
          <w:sz w:val="96"/>
          <w:szCs w:val="96"/>
        </w:rPr>
        <w:t>"rRpjumvnfapaomf</w:t>
      </w:r>
    </w:p>
    <w:p>
      <w:pPr>
        <w:pStyle w:val="Normal"/>
        <w:jc w:val="center"/>
        <w:rPr>
          <w:rFonts w:ascii="Chn FKai M5;Wingdings 2" w:hAnsi="Chn FKai M5;Wingdings 2" w:cs="Chn FKai M5;Wingdings 2"/>
          <w:b/>
          <w:b/>
          <w:bCs/>
          <w:sz w:val="52"/>
        </w:rPr>
      </w:pPr>
      <w:r>
        <w:rPr>
          <w:rFonts w:cs="Chn FKai M5;Wingdings 2" w:ascii="Chn FKai M5;Wingdings 2" w:hAnsi="Chn FKai M5;Wingdings 2"/>
          <w:sz w:val="96"/>
          <w:szCs w:val="96"/>
          <w:lang w:eastAsia="zh-TW"/>
        </w:rPr>
        <w:t></w:t>
      </w:r>
      <w:r>
        <w:rPr>
          <w:rFonts w:ascii="PMingLiU;新細明體" w:hAnsi="PMingLiU;新細明體" w:cs="PMingLiU;新細明體"/>
          <w:b/>
          <w:bCs/>
          <w:sz w:val="96"/>
          <w:szCs w:val="96"/>
          <w:lang w:eastAsia="zh-TW"/>
        </w:rPr>
        <w:t>轉  法  輪</w:t>
      </w:r>
      <w:r>
        <w:rPr>
          <w:rFonts w:ascii="Chn FKai M5;Wingdings 2" w:hAnsi="Chn FKai M5;Wingdings 2" w:cs="Chn FKai M5;Wingdings 2"/>
          <w:b/>
          <w:bCs/>
          <w:sz w:val="96"/>
          <w:szCs w:val="96"/>
        </w:rPr>
        <w:t></w:t>
      </w:r>
    </w:p>
    <w:p>
      <w:pPr>
        <w:pStyle w:val="Normal"/>
        <w:rPr>
          <w:rFonts w:ascii="CE ROYAL" w:hAnsi="CE ROYAL" w:cs="CE ROYAL"/>
          <w:b/>
          <w:b/>
          <w:bCs/>
          <w:sz w:val="52"/>
        </w:rPr>
      </w:pPr>
      <w:r>
        <w:rPr>
          <w:rFonts w:cs="CE ROYAL" w:ascii="CE ROYAL" w:hAnsi="CE ROYAL"/>
          <w:b/>
          <w:bCs/>
          <w:sz w:val="52"/>
        </w:rPr>
      </w:r>
    </w:p>
    <w:p>
      <w:pPr>
        <w:pStyle w:val="Normal"/>
        <w:jc w:val="center"/>
        <w:rPr>
          <w:rFonts w:ascii="CE ROYAL" w:hAnsi="CE ROYAL" w:cs="CE ROYAL"/>
          <w:sz w:val="44"/>
          <w:lang w:eastAsia="zh-TW"/>
        </w:rPr>
      </w:pPr>
      <w:r>
        <w:rPr>
          <w:rFonts w:cs="CE ROYAL" w:ascii="CE ROYAL" w:hAnsi="CE ROYAL"/>
          <w:sz w:val="44"/>
        </w:rPr>
        <w:t>(_refrmbmom_yef)</w:t>
      </w:r>
    </w:p>
    <w:p>
      <w:pPr>
        <w:pStyle w:val="Normal"/>
        <w:jc w:val="center"/>
        <w:rPr>
          <w:rFonts w:ascii="CE ROYAL" w:hAnsi="CE ROYAL" w:cs="CE ROYAL"/>
          <w:sz w:val="44"/>
          <w:lang w:eastAsia="zh-TW"/>
        </w:rPr>
      </w:pPr>
      <w:r>
        <w:rPr>
          <w:rFonts w:cs="CE ROYAL" w:ascii="CE ROYAL" w:hAnsi="CE ROYAL"/>
          <w:sz w:val="44"/>
          <w:lang w:eastAsia="zh-TW"/>
        </w:rPr>
      </w:r>
    </w:p>
    <w:p>
      <w:pPr>
        <w:pStyle w:val="Normal"/>
        <w:jc w:val="center"/>
        <w:rPr>
          <w:rFonts w:ascii="CE ROYAL" w:hAnsi="CE ROYAL" w:cs="CE ROYAL"/>
          <w:b/>
          <w:b/>
          <w:bCs/>
          <w:sz w:val="44"/>
          <w:lang w:eastAsia="zh-TW"/>
        </w:rPr>
      </w:pPr>
      <w:r>
        <w:rPr>
          <w:rFonts w:ascii="CE ROYAL" w:hAnsi="CE ROYAL" w:cs="CE ROYAL"/>
          <w:b/>
          <w:bCs/>
          <w:sz w:val="44"/>
          <w:lang w:eastAsia="zh-TW"/>
        </w:rPr>
        <w:t>緬</w:t>
      </w:r>
      <w:r>
        <w:rPr>
          <w:rFonts w:ascii="CE ROYAL" w:hAnsi="CE ROYAL" w:cs="CE ROYAL" w:eastAsia="CE ROYAL"/>
          <w:b/>
          <w:bCs/>
          <w:sz w:val="44"/>
          <w:lang w:eastAsia="zh-TW"/>
        </w:rPr>
        <w:t xml:space="preserve">  </w:t>
      </w:r>
      <w:r>
        <w:rPr>
          <w:rFonts w:ascii="CE ROYAL" w:hAnsi="CE ROYAL" w:cs="CE ROYAL"/>
          <w:b/>
          <w:bCs/>
          <w:sz w:val="44"/>
          <w:lang w:eastAsia="zh-TW"/>
        </w:rPr>
        <w:t>文</w:t>
      </w:r>
      <w:r>
        <w:rPr>
          <w:rFonts w:ascii="CE ROYAL" w:hAnsi="CE ROYAL" w:cs="CE ROYAL" w:eastAsia="CE ROYAL"/>
          <w:b/>
          <w:bCs/>
          <w:sz w:val="44"/>
          <w:lang w:eastAsia="zh-TW"/>
        </w:rPr>
        <w:t xml:space="preserve">  </w:t>
      </w:r>
      <w:r>
        <w:rPr>
          <w:rFonts w:ascii="CE ROYAL" w:hAnsi="CE ROYAL" w:cs="CE ROYAL"/>
          <w:b/>
          <w:bCs/>
          <w:sz w:val="44"/>
          <w:lang w:eastAsia="zh-TW"/>
        </w:rPr>
        <w:t>版</w:t>
      </w:r>
    </w:p>
    <w:p>
      <w:pPr>
        <w:pStyle w:val="Normal"/>
        <w:rPr>
          <w:rFonts w:ascii="CE ROYAL" w:hAnsi="CE ROYAL" w:cs="CE ROYAL"/>
          <w:b/>
          <w:b/>
          <w:bCs/>
          <w:sz w:val="44"/>
          <w:lang w:eastAsia="zh-TW"/>
        </w:rPr>
      </w:pPr>
      <w:r>
        <w:rPr>
          <w:rFonts w:cs="CE ROYAL" w:ascii="CE ROYAL" w:hAnsi="CE ROYAL"/>
          <w:b/>
          <w:bCs/>
          <w:sz w:val="44"/>
          <w:lang w:eastAsia="zh-TW"/>
        </w:rPr>
      </w:r>
    </w:p>
    <w:p>
      <w:pPr>
        <w:pStyle w:val="Normal"/>
        <w:jc w:val="center"/>
        <w:rPr>
          <w:rFonts w:ascii="Chn FKai M5;Wingdings 2" w:hAnsi="Chn FKai M5;Wingdings 2" w:eastAsia="宋体;SimSun" w:cs="Chn FKai M5;Wingdings 2"/>
          <w:sz w:val="44"/>
          <w:lang w:eastAsia="zh-CN"/>
        </w:rPr>
      </w:pPr>
      <w:r>
        <w:rPr>
          <w:rFonts w:eastAsia="宋体;SimSun" w:cs="Chn FKai M5;Wingdings 2" w:ascii="Chn FKai M5;Wingdings 2" w:hAnsi="Chn FKai M5;Wingdings 2"/>
          <w:sz w:val="44"/>
          <w:lang w:eastAsia="zh-CN"/>
        </w:rPr>
      </w:r>
    </w:p>
    <w:p>
      <w:pPr>
        <w:pStyle w:val="Normal"/>
        <w:rPr>
          <w:rFonts w:ascii="CE ROYAL" w:hAnsi="CE ROYAL" w:eastAsia="宋体;SimSun" w:cs="CE ROYAL"/>
          <w:sz w:val="44"/>
          <w:lang w:eastAsia="zh-CN"/>
        </w:rPr>
      </w:pPr>
      <w:r>
        <w:rPr>
          <w:rFonts w:eastAsia="宋体;SimSun" w:cs="CE ROYAL" w:ascii="CE ROYAL" w:hAnsi="CE ROYAL"/>
          <w:sz w:val="44"/>
          <w:lang w:eastAsia="zh-CN"/>
        </w:rPr>
      </w:r>
    </w:p>
    <w:p>
      <w:pPr>
        <w:pStyle w:val="Normal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  <w:lang w:eastAsia="zh-TW"/>
        </w:rPr>
      </w:pPr>
      <w:r>
        <w:rPr>
          <w:rFonts w:cs="CE ROYAL" w:ascii="CE ROYAL" w:hAnsi="CE ROYAL"/>
          <w:sz w:val="44"/>
        </w:rPr>
        <w:t>vD[kefjunf</w:t>
      </w:r>
    </w:p>
    <w:p>
      <w:pPr>
        <w:pStyle w:val="Normal"/>
        <w:spacing w:lineRule="exact" w:line="480"/>
        <w:jc w:val="center"/>
        <w:rPr>
          <w:rFonts w:eastAsia="宋体;SimSun"/>
          <w:sz w:val="30"/>
          <w:lang w:eastAsia="zh-CN"/>
        </w:rPr>
      </w:pPr>
      <w:r>
        <w:rPr>
          <w:rFonts w:ascii="CE ROYAL" w:hAnsi="CE ROYAL" w:cs="CE ROYAL"/>
          <w:b/>
          <w:bCs/>
          <w:sz w:val="44"/>
          <w:lang w:eastAsia="zh-TW"/>
        </w:rPr>
        <w:t>李洪志</w:t>
      </w:r>
      <w:r>
        <w:br w:type="page"/>
      </w:r>
    </w:p>
    <w:p>
      <w:pPr>
        <w:pStyle w:val="Normal"/>
        <w:spacing w:lineRule="exact" w:line="480"/>
        <w:jc w:val="center"/>
        <w:rPr>
          <w:rFonts w:eastAsia="宋体;SimSun"/>
          <w:sz w:val="30"/>
          <w:lang w:eastAsia="zh-CN"/>
        </w:rPr>
      </w:pPr>
      <w:r>
        <w:rPr>
          <w:rFonts w:eastAsia="宋体;SimSun"/>
          <w:sz w:val="30"/>
          <w:lang w:eastAsia="zh-CN"/>
        </w:rPr>
      </w:r>
    </w:p>
    <w:p>
      <w:pPr>
        <w:pStyle w:val="Normal"/>
        <w:rPr>
          <w:rFonts w:ascii="CE ROYAL" w:hAnsi="CE ROYAL" w:eastAsia="宋体;SimSun" w:cs="CE ROYAL"/>
          <w:sz w:val="52"/>
          <w:lang w:val="en-US" w:eastAsia="en-US"/>
        </w:rPr>
      </w:pPr>
      <w:r>
        <w:rPr>
          <w:rFonts w:eastAsia="宋体;SimSun" w:cs="CE ROYAL" w:ascii="CE ROYAL" w:hAnsi="CE ROYAL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714">
            <wp:simplePos x="0" y="0"/>
            <wp:positionH relativeFrom="column">
              <wp:posOffset>619125</wp:posOffset>
            </wp:positionH>
            <wp:positionV relativeFrom="paragraph">
              <wp:posOffset>-233045</wp:posOffset>
            </wp:positionV>
            <wp:extent cx="4987925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  <w:lang w:val="en-US" w:eastAsia="en-US"/>
        </w:rPr>
      </w:pPr>
      <w:r>
        <w:rPr>
          <w:rFonts w:cs="CE ROYAL" w:ascii="CE ROYAL" w:hAnsi="CE ROYAL"/>
          <w:sz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column">
                  <wp:posOffset>457200</wp:posOffset>
                </wp:positionH>
                <wp:positionV relativeFrom="paragraph">
                  <wp:posOffset>119380</wp:posOffset>
                </wp:positionV>
                <wp:extent cx="5029200" cy="7315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9.4pt;width:395.95pt;height:57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rPr>
          <w:rFonts w:ascii="CE ROYAL" w:hAnsi="CE ROYAL" w:cs="CE ROYAL"/>
          <w:sz w:val="52"/>
        </w:rPr>
      </w:pPr>
      <w:r>
        <w:rPr>
          <w:rFonts w:cs="CE ROYAL" w:ascii="CE ROYAL" w:hAnsi="CE ROYAL"/>
          <w:sz w:val="52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E ROYAL" w:hAnsi="CE ROYAL" w:cs="CE ROYAL"/>
          <w:sz w:val="52"/>
          <w:lang w:eastAsia="zh-TW"/>
        </w:rPr>
      </w:pPr>
      <w:r>
        <w:rPr>
          <w:rFonts w:cs="CE ROYAL" w:ascii="CE ROYAL" w:hAnsi="CE ROYAL"/>
          <w:sz w:val="52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E ROYAL" w:hAnsi="CE ROYAL" w:cs="CE ROYAL"/>
          <w:sz w:val="52"/>
          <w:lang w:eastAsia="zh-TW"/>
        </w:rPr>
      </w:pPr>
      <w:r>
        <w:rPr>
          <w:rFonts w:cs="CE ROYAL" w:ascii="CE ROYAL" w:hAnsi="CE ROYAL"/>
          <w:sz w:val="52"/>
          <w:lang w:eastAsia="zh-TW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E ROYAL" w:hAnsi="CE ROYAL" w:cs="CE ROYAL"/>
          <w:sz w:val="52"/>
          <w:lang w:eastAsia="zh-TW"/>
        </w:rPr>
      </w:pPr>
      <w:r>
        <w:rPr>
          <w:rFonts w:cs="CE ROYAL" w:ascii="CE ROYAL" w:hAnsi="CE ROYAL"/>
          <w:sz w:val="52"/>
          <w:lang w:eastAsia="zh-TW"/>
        </w:rPr>
      </w:r>
    </w:p>
    <w:p>
      <w:pPr>
        <w:pStyle w:val="Normal"/>
        <w:rPr>
          <w:rFonts w:ascii="CE ROYAL" w:hAnsi="CE ROYAL" w:eastAsia="宋体;SimSun" w:cs="CE ROYAL"/>
          <w:sz w:val="52"/>
          <w:lang w:eastAsia="zh-CN"/>
        </w:rPr>
      </w:pPr>
      <w:r>
        <w:rPr>
          <w:rFonts w:eastAsia="宋体;SimSun" w:cs="CE ROYAL" w:ascii="CE ROYAL" w:hAnsi="CE ROYAL"/>
          <w:sz w:val="52"/>
          <w:lang w:eastAsia="zh-CN"/>
        </w:rPr>
      </w:r>
    </w:p>
    <w:p>
      <w:pPr>
        <w:pStyle w:val="Normal"/>
        <w:rPr>
          <w:rFonts w:ascii="CE ROYAL" w:hAnsi="CE ROYAL" w:eastAsia="宋体;SimSun" w:cs="CE ROYAL"/>
          <w:sz w:val="52"/>
          <w:lang w:eastAsia="zh-CN"/>
        </w:rPr>
      </w:pPr>
      <w:r>
        <w:rPr>
          <w:rFonts w:eastAsia="宋体;SimSun" w:cs="CE ROYAL" w:ascii="CE ROYAL" w:hAnsi="CE ROYAL"/>
          <w:sz w:val="52"/>
          <w:lang w:eastAsia="zh-CN"/>
        </w:rPr>
      </w:r>
    </w:p>
    <w:p>
      <w:pPr>
        <w:pStyle w:val="Normal"/>
        <w:rPr>
          <w:rFonts w:ascii="CE ROYAL" w:hAnsi="CE ROYAL" w:eastAsia="宋体;SimSun" w:cs="CE ROYAL"/>
          <w:sz w:val="52"/>
          <w:lang w:eastAsia="zh-CN"/>
        </w:rPr>
      </w:pPr>
      <w:r>
        <w:rPr>
          <w:rFonts w:eastAsia="宋体;SimSun" w:cs="CE ROYAL" w:ascii="CE ROYAL" w:hAnsi="CE ROYAL"/>
          <w:sz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rjumcifu   _yKpkolyHk</w:t>
      </w:r>
      <w:r>
        <w:br w:type="page"/>
      </w:r>
    </w:p>
    <w:p>
      <w:pPr>
        <w:pStyle w:val="Normal"/>
        <w:spacing w:lineRule="auto" w:line="360"/>
        <w:jc w:val="center"/>
        <w:rPr>
          <w:rFonts w:ascii="CE ROYAL" w:hAnsi="CE ROYAL" w:eastAsia="CE ROYAL" w:cs="CE ROYAL"/>
          <w:sz w:val="52"/>
          <w:lang w:eastAsia="zh-TW"/>
        </w:rPr>
      </w:pPr>
      <w:r>
        <w:rPr>
          <w:rFonts w:eastAsia="CE ROYAL" w:cs="CE ROYAL" w:ascii="CE ROYAL" w:hAnsi="CE ROYAL"/>
          <w:sz w:val="52"/>
          <w:lang w:eastAsia="zh-TW"/>
        </w:rPr>
        <w:t xml:space="preserve">                </w:t>
      </w:r>
    </w:p>
    <w:p>
      <w:pPr>
        <w:pStyle w:val="Normal"/>
        <w:jc w:val="center"/>
        <w:rPr>
          <w:rFonts w:ascii="CE ROYAL" w:hAnsi="CE ROYAL" w:cs="CE ROYAL"/>
          <w:sz w:val="44"/>
          <w:lang w:eastAsia="zh-TW"/>
        </w:rPr>
      </w:pPr>
      <w:r>
        <w:rPr>
          <w:rFonts w:cs="CE ROYAL" w:ascii="CE ROYAL" w:hAnsi="CE ROYAL"/>
          <w:sz w:val="44"/>
          <w:lang w:eastAsia="zh-TW"/>
        </w:rPr>
      </w:r>
    </w:p>
    <w:p>
      <w:pPr>
        <w:pStyle w:val="Normal"/>
        <w:jc w:val="center"/>
        <w:rPr>
          <w:rFonts w:ascii="CE ROYAL" w:hAnsi="CE ROYAL" w:cs="CE ROYAL"/>
          <w:sz w:val="44"/>
          <w:lang w:eastAsia="zh-TW"/>
        </w:rPr>
      </w:pPr>
      <w:r>
        <w:rPr>
          <w:rFonts w:cs="CE ROYAL" w:ascii="CE ROYAL" w:hAnsi="CE ROYAL"/>
          <w:sz w:val="44"/>
          <w:lang w:eastAsia="zh-TW"/>
        </w:rPr>
      </w:r>
    </w:p>
    <w:p>
      <w:pPr>
        <w:pStyle w:val="Normal"/>
        <w:jc w:val="center"/>
        <w:rPr>
          <w:rFonts w:ascii="CE ROYAL" w:hAnsi="CE ROYAL" w:cs="CE ROYAL"/>
          <w:sz w:val="44"/>
          <w:lang w:eastAsia="zh-TW"/>
        </w:rPr>
      </w:pPr>
      <w:r>
        <w:rPr>
          <w:rFonts w:cs="CE ROYAL" w:ascii="CE ROYAL" w:hAnsi="CE ROYAL"/>
          <w:sz w:val="44"/>
          <w:lang w:eastAsia="zh-TW"/>
        </w:rPr>
      </w:r>
    </w:p>
    <w:p>
      <w:pPr>
        <w:pStyle w:val="Normal"/>
        <w:jc w:val="center"/>
        <w:rPr>
          <w:rFonts w:ascii="CE ROYAL" w:hAnsi="CE ROYAL" w:cs="CE ROYAL"/>
          <w:sz w:val="44"/>
          <w:lang w:eastAsia="zh-TW"/>
        </w:rPr>
      </w:pPr>
      <w:r>
        <w:rPr>
          <w:rFonts w:cs="CE ROYAL" w:ascii="CE ROYAL" w:hAnsi="CE ROYAL"/>
          <w:sz w:val="44"/>
        </w:rPr>
        <w:t>vnfw&amp;m;xGãfacgif</w:t>
      </w:r>
    </w:p>
    <w:p>
      <w:pPr>
        <w:pStyle w:val="Normal"/>
        <w:jc w:val="center"/>
        <w:rPr>
          <w:rFonts w:ascii="CE ROYAL" w:hAnsi="CE ROYAL" w:cs="CE ROYAL"/>
          <w:b/>
          <w:b/>
          <w:bCs/>
          <w:sz w:val="48"/>
          <w:lang w:eastAsia="zh-TW"/>
        </w:rPr>
      </w:pPr>
      <w:r>
        <w:rPr>
          <w:rFonts w:ascii="CE ROYAL" w:hAnsi="CE ROYAL" w:cs="CE ROYAL"/>
          <w:b/>
          <w:bCs/>
          <w:sz w:val="48"/>
          <w:lang w:eastAsia="zh-TW"/>
        </w:rPr>
        <w:t>旋法至極</w:t>
      </w:r>
    </w:p>
    <w:p>
      <w:pPr>
        <w:pStyle w:val="Normal"/>
        <w:tabs>
          <w:tab w:val="clear" w:pos="720"/>
          <w:tab w:val="left" w:pos="1155" w:leader="none"/>
        </w:tabs>
        <w:rPr>
          <w:rFonts w:ascii="CE ROYAL" w:hAnsi="CE ROYAL" w:cs="CE ROYAL"/>
          <w:b/>
          <w:b/>
          <w:bCs/>
          <w:sz w:val="48"/>
          <w:lang w:eastAsia="zh-TW"/>
        </w:rPr>
      </w:pPr>
      <w:r>
        <w:drawing>
          <wp:anchor behindDoc="0" distT="0" distB="0" distL="114935" distR="114935" simplePos="0" locked="0" layoutInCell="0" allowOverlap="1" relativeHeight="713">
            <wp:simplePos x="0" y="0"/>
            <wp:positionH relativeFrom="column">
              <wp:posOffset>1779270</wp:posOffset>
            </wp:positionH>
            <wp:positionV relativeFrom="paragraph">
              <wp:posOffset>118745</wp:posOffset>
            </wp:positionV>
            <wp:extent cx="2419350" cy="2419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 ROYAL" w:cs="CE ROYAL" w:ascii="CE ROYAL" w:hAnsi="CE ROYAL"/>
          <w:b/>
          <w:bCs/>
          <w:sz w:val="48"/>
          <w:lang w:eastAsia="zh-TW"/>
        </w:rPr>
        <w:t xml:space="preserve">  </w:t>
      </w:r>
      <w:r>
        <w:rPr>
          <w:rFonts w:cs="CE ROYAL" w:ascii="CE ROYAL" w:hAnsi="CE ROYAL"/>
          <w:b/>
          <w:bCs/>
          <w:sz w:val="48"/>
          <w:lang w:eastAsia="zh-TW"/>
        </w:rPr>
        <w:tab/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rFonts w:eastAsia="CE ROYAL" w:cs="CE ROYAL" w:ascii="CE ROYAL" w:hAnsi="CE ROYAL"/>
          <w:b/>
          <w:bCs/>
          <w:sz w:val="48"/>
          <w:lang w:eastAsia="zh-TW"/>
        </w:rPr>
        <w:t xml:space="preserve">           </w:t>
      </w:r>
      <w:r>
        <w:rPr>
          <w:rFonts w:ascii="CE ROYAL" w:hAnsi="CE ROYAL" w:cs="CE ROYAL"/>
          <w:b/>
          <w:bCs/>
          <w:sz w:val="48"/>
          <w:lang w:eastAsia="zh-TW"/>
        </w:rPr>
        <w:t>佛</w:t>
      </w:r>
      <w:r>
        <w:rPr>
          <w:rFonts w:ascii="CE ROYAL" w:hAnsi="CE ROYAL" w:cs="CE ROYAL" w:eastAsia="CE ROYAL"/>
          <w:b/>
          <w:bCs/>
          <w:sz w:val="48"/>
          <w:lang w:eastAsia="zh-TW"/>
        </w:rPr>
        <w:t xml:space="preserve">                                                               </w:t>
      </w:r>
      <w:r>
        <w:rPr>
          <w:rFonts w:ascii="CE ROYAL" w:hAnsi="CE ROYAL" w:cs="CE ROYAL" w:eastAsia="CE ROYAL"/>
          <w:b/>
          <w:bCs/>
          <w:spacing w:val="32"/>
          <w:sz w:val="48"/>
          <w:szCs w:val="48"/>
          <w:lang w:eastAsia="zh-TW"/>
        </w:rPr>
        <w:t xml:space="preserve">   </w:t>
      </w:r>
      <w:r>
        <w:rPr>
          <w:rFonts w:ascii="CE ROYAL" w:hAnsi="CE ROYAL" w:cs="CE ROYAL" w:eastAsia="CE ROYAL"/>
          <w:b/>
          <w:bCs/>
          <w:sz w:val="48"/>
          <w:lang w:eastAsia="zh-TW"/>
        </w:rPr>
        <w:t xml:space="preserve">   </w:t>
      </w:r>
      <w:r>
        <w:rPr>
          <w:rFonts w:ascii="CE ROYAL" w:hAnsi="CE ROYAL" w:cs="CE ROYAL"/>
          <w:b/>
          <w:bCs/>
          <w:sz w:val="48"/>
          <w:lang w:eastAsia="zh-TW"/>
        </w:rPr>
        <w:t>法</w:t>
      </w:r>
    </w:p>
    <w:p>
      <w:pPr>
        <w:pStyle w:val="Normal"/>
        <w:tabs>
          <w:tab w:val="clear" w:pos="720"/>
          <w:tab w:val="left" w:pos="1155" w:leader="none"/>
        </w:tabs>
        <w:rPr>
          <w:rFonts w:ascii="CE ROYAL" w:hAnsi="CE ROYAL" w:cs="CE ROYAL"/>
          <w:b/>
          <w:b/>
          <w:bCs/>
          <w:sz w:val="48"/>
          <w:lang w:eastAsia="zh-TW"/>
        </w:rPr>
      </w:pPr>
      <w:r>
        <w:rPr>
          <w:rFonts w:eastAsia="CE ROYAL" w:cs="CE ROYAL" w:ascii="CE ROYAL" w:hAnsi="CE ROYAL"/>
          <w:b/>
          <w:bCs/>
          <w:sz w:val="48"/>
          <w:lang w:eastAsia="zh-TW"/>
        </w:rPr>
        <w:t xml:space="preserve">           </w:t>
      </w:r>
      <w:r>
        <w:rPr>
          <w:rFonts w:ascii="CE ROYAL" w:hAnsi="CE ROYAL" w:cs="CE ROYAL"/>
          <w:b/>
          <w:bCs/>
          <w:sz w:val="48"/>
          <w:lang w:eastAsia="zh-TW"/>
        </w:rPr>
        <w:t>法</w:t>
      </w:r>
      <w:r>
        <w:rPr>
          <w:rFonts w:ascii="CE ROYAL" w:hAnsi="CE ROYAL" w:cs="CE ROYAL" w:eastAsia="CE ROYAL"/>
          <w:b/>
          <w:bCs/>
          <w:sz w:val="48"/>
          <w:lang w:eastAsia="zh-TW"/>
        </w:rPr>
        <w:t xml:space="preserve">                                                                      </w:t>
      </w:r>
      <w:r>
        <w:rPr>
          <w:rFonts w:ascii="CE ROYAL" w:hAnsi="CE ROYAL" w:cs="CE ROYAL"/>
          <w:b/>
          <w:bCs/>
          <w:sz w:val="48"/>
          <w:lang w:eastAsia="zh-TW"/>
        </w:rPr>
        <w:t>輪</w:t>
      </w:r>
    </w:p>
    <w:p>
      <w:pPr>
        <w:pStyle w:val="Normal"/>
        <w:tabs>
          <w:tab w:val="clear" w:pos="720"/>
          <w:tab w:val="left" w:pos="1155" w:leader="none"/>
        </w:tabs>
        <w:rPr>
          <w:rFonts w:ascii="CE ROYAL" w:hAnsi="CE ROYAL" w:cs="CE ROYAL"/>
          <w:b/>
          <w:b/>
          <w:bCs/>
          <w:sz w:val="48"/>
          <w:lang w:eastAsia="zh-TW"/>
        </w:rPr>
      </w:pPr>
      <w:r>
        <w:rPr>
          <w:rFonts w:eastAsia="CE ROYAL" w:cs="CE ROYAL" w:ascii="CE ROYAL" w:hAnsi="CE ROYAL"/>
          <w:b/>
          <w:bCs/>
          <w:sz w:val="48"/>
          <w:lang w:eastAsia="zh-TW"/>
        </w:rPr>
        <w:t xml:space="preserve">           </w:t>
      </w:r>
      <w:r>
        <w:rPr>
          <w:rFonts w:ascii="CE ROYAL" w:hAnsi="CE ROYAL" w:cs="CE ROYAL"/>
          <w:b/>
          <w:bCs/>
          <w:sz w:val="48"/>
          <w:lang w:eastAsia="zh-TW"/>
        </w:rPr>
        <w:t>無</w:t>
      </w:r>
      <w:r>
        <w:rPr>
          <w:rFonts w:ascii="CE ROYAL" w:hAnsi="CE ROYAL" w:cs="CE ROYAL" w:eastAsia="CE ROYAL"/>
          <w:b/>
          <w:bCs/>
          <w:sz w:val="48"/>
          <w:lang w:eastAsia="zh-TW"/>
        </w:rPr>
        <w:t xml:space="preserve">                                                                      </w:t>
      </w:r>
      <w:r>
        <w:rPr>
          <w:rFonts w:ascii="CE ROYAL" w:hAnsi="CE ROYAL" w:cs="CE ROYAL"/>
          <w:b/>
          <w:bCs/>
          <w:sz w:val="48"/>
          <w:lang w:eastAsia="zh-TW"/>
        </w:rPr>
        <w:t>常</w:t>
      </w:r>
    </w:p>
    <w:p>
      <w:pPr>
        <w:pStyle w:val="Normal"/>
        <w:tabs>
          <w:tab w:val="clear" w:pos="720"/>
          <w:tab w:val="left" w:pos="1155" w:leader="none"/>
        </w:tabs>
        <w:rPr>
          <w:rFonts w:ascii="CE ROYAL" w:hAnsi="CE ROYAL" w:eastAsia="宋体;SimSun" w:cs="CE ROYAL"/>
          <w:b/>
          <w:b/>
          <w:bCs/>
          <w:sz w:val="48"/>
          <w:lang w:eastAsia="zh-CN"/>
        </w:rPr>
      </w:pPr>
      <w:r>
        <w:rPr>
          <w:rFonts w:eastAsia="CE ROYAL" w:cs="CE ROYAL" w:ascii="CE ROYAL" w:hAnsi="CE ROYAL"/>
          <w:b/>
          <w:bCs/>
          <w:sz w:val="48"/>
          <w:lang w:eastAsia="zh-TW"/>
        </w:rPr>
        <w:t xml:space="preserve">           </w:t>
      </w:r>
      <w:r>
        <w:rPr>
          <w:rFonts w:ascii="CE ROYAL" w:hAnsi="CE ROYAL" w:cs="CE ROYAL"/>
          <w:b/>
          <w:bCs/>
          <w:sz w:val="48"/>
          <w:lang w:eastAsia="zh-TW"/>
        </w:rPr>
        <w:t>邊</w:t>
      </w:r>
      <w:r>
        <w:rPr>
          <w:rFonts w:ascii="CE ROYAL" w:hAnsi="CE ROYAL" w:cs="CE ROYAL" w:eastAsia="CE ROYAL"/>
          <w:b/>
          <w:bCs/>
          <w:sz w:val="48"/>
          <w:lang w:eastAsia="zh-TW"/>
        </w:rPr>
        <w:t xml:space="preserve">                                                                      </w:t>
      </w:r>
      <w:r>
        <w:rPr>
          <w:rFonts w:ascii="CE ROYAL" w:hAnsi="CE ROYAL" w:cs="CE ROYAL"/>
          <w:b/>
          <w:bCs/>
          <w:sz w:val="48"/>
          <w:lang w:eastAsia="zh-TW"/>
        </w:rPr>
        <w:t>轉</w:t>
      </w:r>
      <w:r>
        <w:rPr>
          <w:rFonts w:ascii="CE ROYAL" w:hAnsi="CE ROYAL" w:cs="CE ROYAL" w:eastAsia="CE ROYAL"/>
          <w:b/>
          <w:bCs/>
          <w:sz w:val="48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5745" w:leader="none"/>
        </w:tabs>
        <w:rPr>
          <w:rFonts w:ascii="CE ROYAL" w:hAnsi="CE ROYAL" w:eastAsia="宋体;SimSun" w:cs="CE ROYAL"/>
          <w:b/>
          <w:b/>
          <w:bCs/>
          <w:sz w:val="52"/>
          <w:lang w:eastAsia="zh-TW"/>
        </w:rPr>
      </w:pPr>
      <w:r>
        <w:rPr>
          <w:rFonts w:eastAsia="宋体;SimSun" w:cs="CE ROYAL" w:ascii="CE ROYAL" w:hAnsi="CE ROYAL"/>
          <w:b/>
          <w:bCs/>
          <w:sz w:val="52"/>
          <w:lang w:eastAsia="zh-TW"/>
        </w:rPr>
      </w:r>
    </w:p>
    <w:p>
      <w:pPr>
        <w:pStyle w:val="Normal"/>
        <w:rPr/>
      </w:pPr>
      <w:r>
        <w:rPr>
          <w:rFonts w:eastAsia="CE ROYAL" w:cs="CE ROYAL" w:ascii="CE ROYAL" w:hAnsi="CE ROYAL"/>
          <w:sz w:val="52"/>
          <w:lang w:eastAsia="zh-TW"/>
        </w:rPr>
        <w:t xml:space="preserve">    </w:t>
      </w:r>
      <w:r>
        <w:rPr>
          <w:rFonts w:cs="CE ROYAL" w:ascii="CE ROYAL" w:hAnsi="CE ROYAL"/>
          <w:sz w:val="36"/>
        </w:rPr>
        <w:t xml:space="preserve">Ak'&lt;"rRabmifrJh </w:t>
        <w:tab/>
        <w:tab/>
        <w:tab/>
      </w:r>
      <w:r>
        <w:rPr>
          <w:rFonts w:cs="CE ROYAL" w:ascii="CE ROYAL" w:hAnsi="CE ROYAL"/>
          <w:sz w:val="36"/>
          <w:lang w:eastAsia="zh-TW"/>
        </w:rPr>
        <w:t xml:space="preserve">     </w:t>
      </w:r>
      <w:r>
        <w:rPr>
          <w:rFonts w:cs="CE ROYAL" w:ascii="CE ROYAL" w:hAnsi="CE ROYAL"/>
          <w:sz w:val="36"/>
        </w:rPr>
        <w:tab/>
        <w:tab/>
      </w:r>
      <w:r>
        <w:rPr>
          <w:rFonts w:cs="CE ROYAL" w:ascii="CE ROYAL" w:hAnsi="CE ROYAL"/>
          <w:sz w:val="36"/>
          <w:lang w:eastAsia="zh-TW"/>
        </w:rPr>
        <w:t xml:space="preserve">                             </w:t>
      </w:r>
      <w:r>
        <w:rPr>
          <w:rFonts w:cs="CE ROYAL" w:ascii="CE ROYAL" w:hAnsi="CE ROYAL"/>
          <w:sz w:val="36"/>
        </w:rPr>
        <w:t>"rRpjumt^rJvnf</w:t>
      </w:r>
    </w:p>
    <w:p>
      <w:pPr>
        <w:pStyle w:val="Normal"/>
        <w:rPr>
          <w:rFonts w:ascii="CE ROYAL" w:hAnsi="CE ROYAL" w:eastAsia="CE ROYAL" w:cs="CE ROYAL"/>
          <w:sz w:val="52"/>
          <w:lang w:eastAsia="zh-TW"/>
        </w:rPr>
      </w:pPr>
      <w:r>
        <w:rPr>
          <w:rFonts w:eastAsia="CE ROYAL" w:cs="CE ROYAL" w:ascii="CE ROYAL" w:hAnsi="CE ROYAL"/>
          <w:sz w:val="52"/>
          <w:lang w:eastAsia="zh-TW"/>
        </w:rPr>
        <w:t xml:space="preserve">     </w:t>
      </w:r>
    </w:p>
    <w:p>
      <w:pPr>
        <w:pStyle w:val="Normal"/>
        <w:rPr>
          <w:rFonts w:ascii="CE ROYAL" w:hAnsi="CE ROYAL" w:cs="CE ROYAL"/>
          <w:sz w:val="52"/>
          <w:lang w:eastAsia="zh-TW"/>
        </w:rPr>
      </w:pPr>
      <w:r>
        <w:rPr>
          <w:rFonts w:cs="CE ROYAL" w:ascii="CE ROYAL" w:hAnsi="CE ROYAL"/>
          <w:sz w:val="52"/>
          <w:lang w:eastAsia="zh-TW"/>
        </w:rPr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ab/>
        <w:tab/>
        <w:t xml:space="preserve">  'D"rRpjumyHk[m pjum0Vm&amp;Jh tusOf;csKHh yHki,f _zpfw,f / ol[m 'd_yif[if;</w:t>
      </w:r>
    </w:p>
    <w:p>
      <w:pPr>
        <w:pStyle w:val="Heading1"/>
        <w:spacing w:lineRule="auto" w:line="360"/>
        <w:rPr>
          <w:sz w:val="32"/>
        </w:rPr>
      </w:pPr>
      <w:r>
        <w:rPr>
          <w:rFonts w:eastAsia="CE ROYAL"/>
          <w:sz w:val="32"/>
        </w:rPr>
        <w:t xml:space="preserve">              </w:t>
      </w:r>
      <w:r>
        <w:rPr>
          <w:sz w:val="32"/>
        </w:rPr>
        <w:t xml:space="preserve">vif;_yifawGrSmvJ olh &amp;Jh wnfaer+ toGifoémef-zGHh _zdK;&amp;ifh oefa&amp;;_zpfpOf@Sdaewm </w:t>
      </w:r>
    </w:p>
    <w:p>
      <w:pPr>
        <w:pStyle w:val="Heading1"/>
        <w:spacing w:lineRule="auto" w:line="360"/>
        <w:jc w:val="both"/>
        <w:rPr>
          <w:rFonts w:eastAsia="宋体;SimSun"/>
          <w:sz w:val="32"/>
          <w:lang w:eastAsia="zh-CN"/>
        </w:rPr>
      </w:pPr>
      <w:r>
        <w:rPr>
          <w:rFonts w:eastAsia="CE ROYAL"/>
          <w:sz w:val="32"/>
        </w:rPr>
        <w:t xml:space="preserve">              </w:t>
      </w:r>
      <w:r>
        <w:rPr>
          <w:sz w:val="32"/>
        </w:rPr>
        <w:t xml:space="preserve">bJ ? 'gh ajumihf bHkwpfbHkvdkh u|efawmfu qdkwm ?                      </w:t>
      </w:r>
    </w:p>
    <w:p>
      <w:pPr>
        <w:pStyle w:val="Normal"/>
        <w:rPr>
          <w:rFonts w:ascii="CE ROYAL" w:hAnsi="CE ROYAL" w:cs="CE ROYAL"/>
          <w:sz w:val="36"/>
          <w:lang w:eastAsia="zh-TW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CE ROYAL" w:ascii="CE ROYAL" w:hAnsi="CE ROYAL"/>
          <w:sz w:val="36"/>
        </w:rPr>
        <w:t>vD[kefjunf</w:t>
      </w:r>
    </w:p>
    <w:p>
      <w:pPr>
        <w:pStyle w:val="Normal"/>
        <w:rPr>
          <w:rFonts w:ascii="CE ROYAL" w:hAnsi="CE ROYAL" w:cs="CE ROYAL"/>
          <w:sz w:val="36"/>
          <w:lang w:eastAsia="zh-TW"/>
        </w:rPr>
      </w:pPr>
      <w:r>
        <w:rPr>
          <w:rFonts w:cs="CE ROYAL" w:ascii="CE ROYAL" w:hAnsi="CE ROYAL"/>
          <w:sz w:val="36"/>
          <w:lang w:eastAsia="zh-TW"/>
        </w:rPr>
      </w:r>
    </w:p>
    <w:p>
      <w:pPr>
        <w:pStyle w:val="Normal"/>
        <w:rPr>
          <w:rFonts w:ascii="CE ROYAL" w:hAnsi="CE ROYAL" w:cs="CE ROYAL"/>
          <w:sz w:val="36"/>
          <w:lang w:eastAsia="zh-TW"/>
        </w:rPr>
      </w:pPr>
      <w:r>
        <w:rPr>
          <w:rFonts w:cs="CE ROYAL" w:ascii="CE ROYAL" w:hAnsi="CE ROYAL"/>
          <w:sz w:val="36"/>
          <w:lang w:eastAsia="zh-TW"/>
        </w:rPr>
      </w:r>
    </w:p>
    <w:p>
      <w:pPr>
        <w:pStyle w:val="Normal"/>
        <w:rPr/>
      </w:pPr>
      <w:r>
        <w:rPr>
          <w:rFonts w:cs="CE ROYAL" w:ascii="CE ROYAL" w:hAnsi="CE ROYAL"/>
          <w:sz w:val="36"/>
          <w:lang w:eastAsia="zh-TW"/>
        </w:rPr>
        <w:tab/>
      </w:r>
      <w:r>
        <w:rPr>
          <w:rFonts w:cs="CE ROYAL" w:ascii="CE ROYAL" w:hAnsi="CE ROYAL"/>
          <w:b/>
          <w:bCs/>
          <w:sz w:val="36"/>
          <w:lang w:eastAsia="zh-TW"/>
        </w:rPr>
        <w:tab/>
      </w:r>
      <w:r>
        <w:rPr>
          <w:rFonts w:ascii="CE ROYAL" w:hAnsi="CE ROYAL" w:cs="CE ROYAL"/>
          <w:b/>
          <w:bCs/>
          <w:sz w:val="36"/>
          <w:lang w:eastAsia="zh-TW"/>
        </w:rPr>
        <w:t>這個法輪圖形是宇宙的縮影，他在其他各個空間也有他存在的形式、演化過程，所以</w:t>
      </w:r>
      <w:r>
        <w:rPr>
          <w:b/>
          <w:bCs/>
          <w:sz w:val="36"/>
          <w:lang w:eastAsia="zh-TW"/>
        </w:rPr>
        <w:t>我說是一個世界</w:t>
      </w:r>
    </w:p>
    <w:p>
      <w:pPr>
        <w:pStyle w:val="Normal"/>
        <w:jc w:val="right"/>
        <w:rPr>
          <w:b/>
          <w:b/>
          <w:bCs/>
          <w:sz w:val="36"/>
          <w:lang w:eastAsia="zh-TW"/>
        </w:rPr>
      </w:pPr>
      <w:r>
        <w:rPr>
          <w:b/>
          <w:bCs/>
          <w:sz w:val="36"/>
          <w:lang w:eastAsia="zh-TW"/>
        </w:rPr>
        <w:t>一李洪志</w:t>
      </w:r>
      <w:r>
        <w:br w:type="page"/>
      </w:r>
    </w:p>
    <w:p>
      <w:pPr>
        <w:pStyle w:val="Normal"/>
        <w:rPr>
          <w:rFonts w:ascii="CE ROYAL" w:hAnsi="CE ROYAL" w:eastAsia="宋体;SimSun" w:cs="CE ROYAL"/>
          <w:b/>
          <w:b/>
          <w:bCs/>
          <w:sz w:val="52"/>
          <w:lang w:eastAsia="zh-CN"/>
        </w:rPr>
      </w:pPr>
      <w:r>
        <w:rPr>
          <w:rFonts w:eastAsia="宋体;SimSun" w:cs="CE ROYAL" w:ascii="CE ROYAL" w:hAnsi="CE ROYAL"/>
          <w:b/>
          <w:bCs/>
          <w:sz w:val="52"/>
          <w:lang w:eastAsia="zh-CN"/>
        </w:rPr>
      </w:r>
    </w:p>
    <w:p>
      <w:pPr>
        <w:pStyle w:val="Heading"/>
        <w:rPr/>
      </w:pPr>
      <w:r>
        <w:rPr/>
        <w:t>Ak'&lt;"rR[lonf</w:t>
      </w:r>
    </w:p>
    <w:p>
      <w:pPr>
        <w:pStyle w:val="TextBody"/>
        <w:rPr/>
      </w:pPr>
      <w:r>
        <w:rPr/>
        <w:tab/>
        <w:tab/>
        <w:tab/>
        <w:t>ÞAk'&lt;"rRß[m odrfarGh eufeJqHk;_zpfw,f ? ol[m uÝmay:@Sd cyfodrf;aomoabm w&amp;m; a&amp;;&amp;mrsm;teuf *rBD&amp;tqefqHk; / omrefvGeff tusqHk; odÑHynm_zpfw,f ? wu,fvdkh 'De,fy,fudk azmfxkwf&amp;if omrefvlwdkh &amp;Jh t,ltqudk t&amp;if;t_rpfuaea_ymif;udkypf&amp;r,f ? Edkhr[kwf&amp;if pjum0Vm juD;&amp;Jh o@kyfrSef[m vlom;wdkh tzdkh xm0pOf 'Ðm&amp;D ,Hkwrf;pum;om _zpfaevdrfh r,f ? omref vlwdkh taeeJh udk,fh [mudk,f EkHt rdkufrJpGm pnf;cwfxm;wJh abmifxJrSmyJ xm0pOf av;bufoGm;aeju&amp;rSm_zpf w,f?</w:t>
      </w:r>
    </w:p>
    <w:p>
      <w:pPr>
        <w:pStyle w:val="TextBody"/>
        <w:rPr/>
      </w:pPr>
      <w:r>
        <w:rPr/>
        <w:tab/>
        <w:tab/>
        <w:tab/>
        <w:t xml:space="preserve">'Dawmh ÞAk'&lt;"rRßqdkwm bmwJh vJ ? bmoma&amp;;vm; ? '\evm;/ 'g[m ÞacwfrSDae^yD_zpfwJh Ak'&lt;bmoma&amp;; okawoD ß wdkh &amp;Jh t_rifom _zpfw,f ? olwdkh [m oabmw&amp;m;a&amp;;udk avh vmae_cif;om_zpfw,f ? '\eduynm todkif;t0dkif;u&amp;,fvdkh olwdkh rSwf,lxm;wmawGudka0 zef@H+hcsa&amp;;vkyf&amp;if;avhvmaeju / okawoeqdkwmukd _yKaeju_cif;om_zpfw,f? pifppfawmhumÞAk'&lt;"rRß </w:t>
      </w:r>
    </w:p>
    <w:p>
      <w:pPr>
        <w:pStyle w:val="TextBody"/>
        <w:rPr/>
      </w:pPr>
      <w:r>
        <w:rPr/>
        <w:t>qdkwm w&amp;m;usrf; pmtkyfawGxJu[muav;avmufomruzl; ? tJ'g[m ÞAk'&lt;"rRß&amp;Jh y%grtqifh w&amp;m;om _zpfw,f ? ÞAk'&lt;"rRß[m_rL / armfvDusL;wdkh uae pjum0Vm txd / ydki,fwmawGuae ydkjuD; wmawGtxd odcufv#dKh 0SufwJh t&amp;mrSefor#udk xdk;xGif;od_rif&amp;mrSm tusKH;r0ifwm&amp;,fvdkh udk r@Sd / juGif; usefwm&amp;,fvdkh udk r@SdygyJ ? ol[mpjum0Vm*k%fowWdxl;_zpfwJh Þ opPm-arwWm-c÷D ß  wdkh udk rwlwJh tqifhawGrSm rwlovdk @Sif;vif;zGifhqdkxm;wm_zpfw,f ? wenf;qdkawmh Þawmufß 0g'Dwdkh qdkaejuwJh Þawmufß (w&amp;m;) ygyJ/ Ak'&lt;0g'Dwdkh qdkaejuwJh Þ"rRßygyJ ?</w:t>
      </w:r>
    </w:p>
    <w:p>
      <w:pPr>
        <w:pStyle w:val="TextBody"/>
        <w:rPr/>
      </w:pPr>
      <w:r>
        <w:rPr/>
        <w:tab/>
        <w:tab/>
        <w:tab/>
        <w:t>rsufarSmuf vlom;wdkh &amp;Jh odÑHynmtaeeJh b,fh avmufjuD; xGef;um;aeae / pjum0VmjuD;u od&amp;cufwJh v#dKh 0Sufcsufrsm;&amp;Jh wpfpdwfwpfa'oom _zpfw,f ? ÞAk'&lt;"rRß xJu t_cif; t&amp;m twdtus wdkh eJh ywfoufvdkh u|efawmfwdkh xkwfa_ymrdjuwJh tcg wcsdKh u b,fvdkrsm;a_ymjuovJ qdkawmh Þckqdk tDvufx@Gefepf acwfjuD;xJ a&amp;mufae^yD / odÑHynmawG odyfxGef;um;ae^yD ? tmumo ,mOfawGawmif w_cm;^*dKvfawGay: a&amp;mufukefju^yD/ 'Dt,lonf;r+ ta[mif;taqG;awGudk a_ymae juwkef;yJvm; ß wJh ? @Sif;@Sif;a_ym&amp;&amp;if v#yfppfOD;aESmuf (ocsFmpuf) awG b,fh avmufjuD; xGef;um;ae ae / vlh OD;aESmufudk r,SOfEdkifao; ? vlh OD;aESmufqdkwm ckxufwdkif okawoe_yK rqHk;Edkifao;wJh ya[æd t_zpfrSmyJ @Sdaewkef; _zpfw,f ? tmumo,mOfawGtaeeJh b,fh avmufjuD; _rifhatmif ysHaeae / u|efawmfwdkh vlom;awG aeaejuwJh 'D@kyf0wÔK[if;vif;_yifxJu ysHxGufroGm;Edkifjuao;zl; ? acwfvl       om;wdkh &amp;Jh ynmA[kokwtaeeJh odem;vnfEdkifwmawG[m tifrwefh udk wdrfvSwJh [muav;awGr_zpfpavmufuav;om_zpfw,f ? pjum0VmjuD;&amp;Jh o@kyfrSefudk wu,fwrf; odem;vnfa&amp;;tzdkh  tvSrf; a0;vGef;vSavpG ? wcsdKhursm;qdk&amp;ifyuwdt_cif;t&amp;mwnf@SdaewJh t_zpfrSefudkawmif rsufarSmufr _yK&amp;Jju / rxdrwdkh &amp;Jju /  todtrSwf r_yK&amp;Jjuzl; ? bm_yKvdkh vJqdkawmh 'DvlawG[m or@dk;usEdkifvGef;vdkh/ a@S;@dk;tpOftvmt,l tqawGudk a_ymif;^yD; awG;qzdkh udk  rvdkvm;juvdkh _zpfw,f ? pjum0Vm / tcsdef - tmum_yif  / vlh cE&lt;mukd,fwdkh eJh ywfoufvdkh ya[Vdudk vHk;vHk;vsm;vsm; ta_zay:vmapcsif&amp;if Þ Ak'&lt;w &amp;m;awmf ß   udkom tm;xm;&amp;rSm _zpfw,f ? Þ olß [m wu,fh _rwf_cif; eJh ,kwf_cif; / taumif;eJh tqdk; wdkh udkcGJ  _cm;Edkifygayw,f ? rSm;,Gif;wJh t_rifrSefor#udk ausmfeif;y,f@Sm;Edkifygayw,f ? xdkrSwqifh t_rifrSef ay;  EdkifpGrf; @Sdygayw,f ?</w:t>
      </w:r>
    </w:p>
    <w:p>
      <w:pPr>
        <w:pStyle w:val="TextBody"/>
        <w:rPr/>
      </w:pPr>
      <w:r>
        <w:rPr/>
        <w:tab/>
        <w:tab/>
        <w:tab/>
        <w:t>ckvlom;wdkh &amp;Jh odÑHynmvrf;n$ef tawG;tac:taeeJh odÑHxGef;um;a&amp;; /           okawoe_yKa&amp;;wdkh eJh ywfoufvdkh @kyf0wÔKuÝmtwGif;rSmom abmifcwfxm;@Smw,f ? tajumif;udpP    wpfckudk od_rifvm^yD qdkawmh rS oGm;^yD; okawoe_yKjuw,f / tJovdk vrf;rsdKl;udk vdkufaeju@Smw,f ? u|efawmfwdkh 'D[if;vif;_yifxJrSm vufeJh udkifjunfh vdkh vJ r&amp; / rsufpdeJh junhf vdkh vJ r_rif&amp;ayrJh yuwd tm;_zifh wnf@Sdae@Hkru / u|efawmfwdkh 'D@kyf0wÔK[if;vif;_yifrSm xif[yfvdkh vJ _yEdkifvmwJh t_cif;t&amp;m rsdK;awG / tcdkiftrm twdtusudk _yvmaewmrsdK;awGusawmh rxd0Hh rwdkh 0Hh juzl; / rxif@Sm;wJh t_cif; t&amp;mawG&amp;,fvdkh xifaejuw,f ? t,loefolwdkhuqdk&amp;if obm0_cif;&amp;mawGyg&amp;,fvdkh udk taxmuf txm;rJh juHjuHzefzef tajumif;_ya_ymaejuw,f ? tjuHr@dk;olawGuawmh udk,fh pdwfeJh zDvmwdkufaerSef; odaeyg&amp;ufeJh t,lonf;wmawGcsnf;yg&amp;,fvdkhudk eif;uefpGyfpGJaejuw,f / wufvSrf; csifpdwf acgif;yg;olwdkh uawmh odÑHynm xGef;um;vSao;wmr[kwfyg&amp;,fvdkh qdk^yD; acgif;a@Smif aewwfjuw,f ? wu,fvdkh vlom; wdkh taeeJh rdrdudk,fudka&amp;m / pjum0VmjuD;udkyg topfwzef _yef^yD;od_rifEdkifjur,fqdk&amp;if / avSeH"m;xpf rSwf&amp;pfyHkaoqefvSwJh t,ltqawGukd a_ymif;ypfEdkifju r,fqdk&amp;if / vlom;wdkh[m ckefysHr+ wpf&amp;yfudk &amp;@Sdjuvdrfh r,f ? Þ Ak'&lt;w&amp;m;awmf ß _rwfu twdkif;twmrJh abmifrJh uÝmjuD;udk vlom;wdkh xGif;azmuf _rifomatmif zefwD;ay;EdkifpGrf; @Sdw,f ? a@S;ya0o%D wpfav#mufvHk;up^yD; vlom;rsm; / @kyf0wÔKwnf@Sd aewJh [if;vif;_yif toD;oD; / ZD0rsm;eJh wuG pjum0VmjuD;wpfckvHk;</w:t>
      </w:r>
      <w:r>
        <w:rPr>
          <w:rFonts w:cs="Arial" w:ascii="Arial" w:hAnsi="Arial"/>
          <w:sz w:val="22"/>
        </w:rPr>
        <w:t>,</w:t>
      </w:r>
      <w:r>
        <w:rPr/>
        <w:t>vHk;udk ^yD;_ynfh pHkpGm @Sif;vif;atmif a[mjum;Edkifolqdkvdkh Þ Ak'&lt;w&amp;m;awmf_rwf ß om @Sdygayw,f ?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vD[kefjunf</w:t>
      </w:r>
      <w:r>
        <w:br w:type="page"/>
      </w:r>
    </w:p>
    <w:p>
      <w:pPr>
        <w:pStyle w:val="TextBody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  <w:szCs w:val="44"/>
          <w:lang w:eastAsia="zh-TW"/>
        </w:rPr>
      </w:pPr>
      <w:r>
        <w:rPr>
          <w:rFonts w:cs="CE ROYAL" w:ascii="CE ROYAL" w:hAnsi="CE ROYAL"/>
          <w:sz w:val="44"/>
          <w:szCs w:val="44"/>
        </w:rPr>
        <w:t>rmwdum</w:t>
      </w:r>
    </w:p>
    <w:p>
      <w:pPr>
        <w:pStyle w:val="Normal"/>
        <w:spacing w:lineRule="auto" w:line="360"/>
        <w:jc w:val="both"/>
        <w:rPr/>
      </w:pPr>
      <w:r>
        <w:rPr>
          <w:rFonts w:cs="CE ROYAL" w:ascii="CE ROYAL" w:hAnsi="CE ROYAL"/>
          <w:sz w:val="44"/>
          <w:szCs w:val="44"/>
          <w:lang w:eastAsia="zh-TW"/>
        </w:rPr>
        <w:t>y</w:t>
      </w:r>
      <w:r>
        <w:rPr>
          <w:rFonts w:cs="CE ROYAL" w:ascii="CE ROYAL" w:hAnsi="CE ROYAL"/>
          <w:sz w:val="44"/>
          <w:szCs w:val="44"/>
        </w:rPr>
        <w:t>xrydkhcscsuf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?</w:t>
        <w:tab/>
        <w:t>vlawGudktqifh_rifhqD wu,fwGJac:_cif;?</w:t>
        <w:tab/>
      </w:r>
      <w:r>
        <w:rPr/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2?</w:t>
        <w:tab/>
        <w:t>rwlwJh tqifhv$mawGrSm tqifhcsif;rwlwJh w&amp;m;"rRrsm; &amp;Sdae_cif;?</w:t>
        <w:tab/>
      </w:r>
      <w:r>
        <w:rPr/>
        <w:t>7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3?</w:t>
        <w:tab/>
        <w:t>oçm / arwWm / c÷Dwdkh[m vlaumif;vlqkd;wdkhukd E+dif;csdefjunfhwJhwpfckwnf;aom</w:t>
        <w:tab/>
      </w:r>
      <w:r>
        <w:rPr/>
        <w:t>11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ab/>
        <w:t>pHnGef;_zpf_cif;/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4?</w:t>
        <w:tab/>
        <w:t>Þtckd;usifhpOfß qkdwm orkdif;rwifrDumv,Ofaus;r+_zpf_cif;?</w:t>
        <w:tab/>
      </w:r>
      <w:r>
        <w:rPr/>
        <w:t>14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5?</w:t>
        <w:tab/>
        <w:t>Þtckd;usifhpOfß qkdwm usifh juHtm;xkwf_cif;yJ?</w:t>
        <w:tab/>
      </w:r>
      <w:r>
        <w:rPr/>
        <w:t>20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6?</w:t>
        <w:tab/>
        <w:t>usifhyg&amp;ufeJh bm_yKvkdh usifh&amp;nfusifhaoG;rwufEkdif_zpfae&amp;ovJ?</w:t>
        <w:tab/>
      </w:r>
      <w:r>
        <w:rPr/>
        <w:t>23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7?</w:t>
        <w:tab/>
        <w:t>"rRpjumw&amp;m;awmf&amp;Jh xl;_cm;csuf?</w:t>
        <w:tab/>
      </w:r>
      <w:r>
        <w:rPr/>
        <w:t>33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  <w:szCs w:val="44"/>
        </w:rPr>
      </w:pPr>
      <w:r>
        <w:rPr>
          <w:rFonts w:cs="CE ROYAL" w:ascii="CE ROYAL" w:hAnsi="CE ROYAL"/>
          <w:sz w:val="44"/>
          <w:szCs w:val="44"/>
        </w:rPr>
        <w:t>'kwd,ydkhcscsuf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?</w:t>
        <w:tab/>
        <w:t>'dAýpu&lt;Ka&amp;;&amp;m_y\emrsm;?</w:t>
        <w:tab/>
      </w:r>
      <w:r>
        <w:rPr/>
        <w:t>41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2?</w:t>
        <w:tab/>
        <w:t>ta0;_rifpGrf;tif?</w:t>
        <w:tab/>
      </w:r>
      <w:r>
        <w:rPr/>
        <w:t>55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3?</w:t>
        <w:tab/>
        <w:t>ykaAýed0gopGrf;tif?</w:t>
        <w:tab/>
      </w:r>
      <w:r>
        <w:rPr/>
        <w:t>57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4?</w:t>
        <w:tab/>
        <w:t>"gwfjuD; (5) yg;twGif;rSmr[kwfawmh / avmu(3)yg;t_yifodkha&amp;muf?</w:t>
        <w:tab/>
      </w:r>
      <w:r>
        <w:rPr/>
        <w:t>63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5/</w:t>
        <w:tab/>
        <w:t>tvkd&amp;ruf_y\em/</w:t>
        <w:tab/>
      </w:r>
      <w:r>
        <w:rPr/>
        <w:t>69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  <w:szCs w:val="44"/>
        </w:rPr>
      </w:pPr>
      <w:r>
        <w:rPr>
          <w:rFonts w:cs="CE ROYAL" w:ascii="CE ROYAL" w:hAnsi="CE ROYAL"/>
          <w:sz w:val="44"/>
          <w:szCs w:val="44"/>
        </w:rPr>
        <w:t>wwd,ydkhcscsuf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?</w:t>
        <w:tab/>
        <w:t>oifom;rsm;ukd u|efawmfuom;wynfhawGcsnf; t_zpfoabmxm;_cif;?</w:t>
        <w:tab/>
      </w:r>
      <w:r>
        <w:rPr/>
        <w:t>79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2?</w:t>
        <w:tab/>
        <w:t>Ak'&lt;*dk%f;usifh pOf eJh Ak'&lt;bmom?</w:t>
        <w:tab/>
      </w:r>
      <w:r>
        <w:rPr/>
        <w:t>80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3?</w:t>
        <w:tab/>
        <w:t>{up&amp;% (wpfckwnf;aomusifh pOfukdom pGJusifha&amp;;)/</w:t>
        <w:tab/>
      </w:r>
      <w:r>
        <w:rPr/>
        <w:t>86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4?</w:t>
        <w:tab/>
        <w:t>pGrf;tifeJh pGrf;tm;?</w:t>
        <w:tab/>
      </w:r>
      <w:r>
        <w:rPr/>
        <w:t>89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5?</w:t>
        <w:tab/>
        <w:t>a_ymif;_yefvSefusifh_cif;eJh pGrf;tifiSm;_cif;?</w:t>
        <w:tab/>
      </w:r>
      <w:r>
        <w:rPr/>
        <w:t>91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6?</w:t>
        <w:tab/>
        <w:t>tyrSD_cif; ?</w:t>
        <w:tab/>
      </w:r>
      <w:r>
        <w:rPr/>
        <w:t>98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7?</w:t>
        <w:tab/>
        <w:t>pjum0Vmpum;?</w:t>
        <w:tab/>
      </w:r>
      <w:r>
        <w:rPr/>
        <w:t>106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8?</w:t>
        <w:tab/>
        <w:t>oifom;rsm;ukd q&amp;mubmawGrsm;ay;ovJ?</w:t>
        <w:tab/>
      </w:r>
      <w:r>
        <w:rPr/>
        <w:t>109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9?</w:t>
        <w:tab/>
        <w:t>pGrf;tifcGif?</w:t>
        <w:tab/>
      </w:r>
      <w:r>
        <w:rPr/>
        <w:t>117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0? "rRpjumw&amp;m;awmfoifom;rsm;taeeJh usifhpOfudk b,fvkd_zefh csDjurvJ?</w:t>
        <w:tab/>
      </w:r>
      <w:r>
        <w:rPr/>
        <w:t>118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  <w:szCs w:val="44"/>
        </w:rPr>
      </w:pPr>
      <w:r>
        <w:rPr>
          <w:rFonts w:cs="CE ROYAL" w:ascii="CE ROYAL" w:hAnsi="CE ROYAL"/>
          <w:sz w:val="44"/>
          <w:szCs w:val="44"/>
        </w:rPr>
        <w:t>pwkwÔykdhcscsuf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?</w:t>
        <w:tab/>
        <w:t>qHk;@H+;_cif;eJh &amp;&amp;Sd_cif;?</w:t>
        <w:tab/>
      </w:r>
      <w:r>
        <w:rPr/>
        <w:t>122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2?</w:t>
        <w:tab/>
        <w:t>uHajuG;0ãfajuG;wdkh&amp;Jh tvSnfhta_ymif;/</w:t>
        <w:tab/>
      </w:r>
      <w:r>
        <w:rPr/>
        <w:t>125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3?</w:t>
        <w:tab/>
        <w:t>pdwf&amp;nfpdwfaoG;_rSifhwifa&amp;;?</w:t>
        <w:tab/>
      </w:r>
      <w:r>
        <w:rPr/>
        <w:t>136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4?</w:t>
        <w:tab/>
        <w:t>OD;xdyfrSoGef;avmif;_cif; ?</w:t>
        <w:tab/>
      </w:r>
      <w:r>
        <w:rPr/>
        <w:t>143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5?</w:t>
        <w:tab/>
        <w:t>Þ*ÝD&amp;wHcg;ßae&amp;m,l_cif;?</w:t>
        <w:tab/>
      </w:r>
      <w:r>
        <w:rPr/>
        <w:t>147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  <w:szCs w:val="44"/>
        </w:rPr>
      </w:pPr>
      <w:r>
        <w:rPr>
          <w:rFonts w:cs="CE ROYAL" w:ascii="CE ROYAL" w:hAnsi="CE ROYAL"/>
          <w:sz w:val="44"/>
          <w:szCs w:val="44"/>
        </w:rPr>
        <w:t>yó ykdhcscsuf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?</w:t>
        <w:tab/>
        <w:t>"rRpjumyHkoGif ?</w:t>
        <w:tab/>
      </w:r>
      <w:r>
        <w:rPr/>
        <w:t>155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2?</w:t>
        <w:tab/>
        <w:t>qef;ju,fusifhpOf?</w:t>
        <w:tab/>
      </w:r>
      <w:r>
        <w:rPr/>
        <w:t>158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3?</w:t>
        <w:tab/>
        <w:t>rdðmusifhenf; usifh _cif;?</w:t>
        <w:tab/>
      </w:r>
      <w:r>
        <w:rPr/>
        <w:t>160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4?</w:t>
        <w:tab/>
        <w:t>usm;rpHkwGJusifh _cif;?</w:t>
        <w:tab/>
      </w:r>
      <w:r>
        <w:rPr/>
        <w:t>164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5?</w:t>
        <w:tab/>
        <w:t>@kyf-emrfpG,fpHkusifh _cif;?</w:t>
        <w:tab/>
      </w:r>
      <w:r>
        <w:rPr/>
        <w:t>166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6?</w:t>
        <w:tab/>
        <w:t>"rRum,?</w:t>
        <w:tab/>
      </w:r>
      <w:r>
        <w:rPr/>
        <w:t>168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7?</w:t>
        <w:tab/>
        <w:t>taeuZmwif_cif;?</w:t>
        <w:tab/>
      </w:r>
      <w:r>
        <w:rPr/>
        <w:t>169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8?</w:t>
        <w:tab/>
        <w:t>t&amp;yfynmtwwf?</w:t>
        <w:tab/>
      </w:r>
      <w:r>
        <w:rPr/>
        <w:t>177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  <w:szCs w:val="44"/>
        </w:rPr>
      </w:pPr>
      <w:r>
        <w:rPr>
          <w:rFonts w:cs="CE ROYAL" w:ascii="CE ROYAL" w:hAnsi="CE ROYAL"/>
          <w:sz w:val="44"/>
          <w:szCs w:val="44"/>
        </w:rPr>
        <w:t>qXrykdhcscsuf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?</w:t>
        <w:tab/>
        <w:t>rD;upm;_cif;-bDvlpD; (pdwfazmuf_yef_cif;)</w:t>
        <w:tab/>
      </w:r>
      <w:r>
        <w:rPr/>
        <w:t>179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2?</w:t>
        <w:tab/>
        <w:t>usifh&amp;mrSm ya,m*tarSmifh 0if_cif;?</w:t>
        <w:tab/>
      </w:r>
      <w:r>
        <w:rPr/>
        <w:t>189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3?</w:t>
        <w:tab/>
        <w:t>udk,fh pdwfxJuaeya,m*trSmifh ay:&amp;_cif;?</w:t>
        <w:tab/>
      </w:r>
      <w:r>
        <w:rPr/>
        <w:t>197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4?</w:t>
        <w:tab/>
        <w:t>y"metodpdwfckdifrm&amp;r,f?</w:t>
        <w:tab/>
      </w:r>
      <w:r>
        <w:rPr/>
        <w:t>203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5?</w:t>
        <w:tab/>
        <w:t>rkcsudk pdwfa_zmifh rSef&amp;r,f?</w:t>
        <w:tab/>
      </w:r>
      <w:r>
        <w:rPr/>
        <w:t>204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6?</w:t>
        <w:tab/>
        <w:t>udk,fcHodkif;ynm-tckd;usifhpOf?</w:t>
        <w:tab/>
      </w:r>
      <w:r>
        <w:rPr/>
        <w:t>212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7?</w:t>
        <w:tab/>
        <w:t>ay:vGifvkdpdwf?</w:t>
        <w:tab/>
      </w:r>
      <w:r>
        <w:rPr/>
        <w:t>217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  <w:szCs w:val="44"/>
          <w:lang w:eastAsia="zh-TW"/>
        </w:rPr>
      </w:pPr>
      <w:r>
        <w:rPr>
          <w:rFonts w:cs="CE ROYAL" w:ascii="CE ROYAL" w:hAnsi="CE ROYAL"/>
          <w:sz w:val="44"/>
          <w:szCs w:val="44"/>
          <w:lang w:eastAsia="zh-TW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  <w:szCs w:val="44"/>
        </w:rPr>
      </w:pPr>
      <w:r>
        <w:rPr>
          <w:rFonts w:cs="CE ROYAL" w:ascii="CE ROYAL" w:hAnsi="CE ROYAL"/>
          <w:sz w:val="44"/>
          <w:szCs w:val="44"/>
        </w:rPr>
        <w:t>owWrydkhcsufcsuf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?</w:t>
        <w:tab/>
        <w:t>oufowf_y\em?</w:t>
        <w:tab/>
      </w:r>
      <w:r>
        <w:rPr/>
        <w:t>222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2?</w:t>
        <w:tab/>
        <w:t>tom;pm;_y\em?</w:t>
        <w:tab/>
      </w:r>
      <w:r>
        <w:rPr/>
        <w:t>227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3?</w:t>
        <w:tab/>
        <w:t>remvkdpdwf?</w:t>
        <w:tab/>
      </w:r>
      <w:r>
        <w:rPr/>
        <w:t>234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232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4?</w:t>
        <w:tab/>
        <w:t>a&amp;m*guk_y\em?</w:t>
        <w:tab/>
      </w:r>
      <w:r>
        <w:rPr/>
        <w:t>241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5?</w:t>
        <w:tab/>
        <w:t>aq;@HkukeJh tckd;usifh pOfuk?</w:t>
        <w:tab/>
      </w:r>
      <w:r>
        <w:rPr/>
        <w:t>247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  <w:szCs w:val="44"/>
        </w:rPr>
      </w:pPr>
      <w:r>
        <w:rPr>
          <w:rFonts w:cs="CE ROYAL" w:ascii="CE ROYAL" w:hAnsi="CE ROYAL"/>
          <w:sz w:val="44"/>
          <w:szCs w:val="44"/>
        </w:rPr>
        <w:t>tõr ykdhcscsuf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b/>
          <w:b/>
          <w:bCs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?</w:t>
        <w:tab/>
        <w:t>&amp;duQmuif;?</w:t>
        <w:tab/>
      </w:r>
      <w:r>
        <w:rPr/>
        <w:t>252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2?</w:t>
        <w:tab/>
        <w:t>Þtckd;ß ckd;_cif;?</w:t>
        <w:tab/>
      </w:r>
      <w:r>
        <w:rPr/>
        <w:t>255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3?</w:t>
        <w:tab/>
        <w:t>Þtckd;ß qGwf,l_cif;?</w:t>
        <w:tab/>
      </w:r>
      <w:r>
        <w:rPr/>
        <w:t>258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4?</w:t>
        <w:tab/>
        <w:t>ukd,fusifhrS udk,f&amp;rSm?</w:t>
        <w:tab/>
      </w:r>
      <w:r>
        <w:rPr/>
        <w:t>261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5?</w:t>
        <w:tab/>
        <w:t>Þtmumwpfywfc&amp;D;ß ?</w:t>
        <w:tab/>
      </w:r>
      <w:r>
        <w:rPr/>
        <w:t>270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6?</w:t>
        <w:tab/>
        <w:t>yDwdtpGJ?</w:t>
        <w:tab/>
      </w:r>
      <w:r>
        <w:rPr/>
        <w:t>281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7?</w:t>
        <w:tab/>
        <w:t>0pDydwf?</w:t>
        <w:tab/>
      </w:r>
      <w:r>
        <w:rPr/>
        <w:t>284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  <w:szCs w:val="44"/>
        </w:rPr>
      </w:pPr>
      <w:r>
        <w:rPr>
          <w:rFonts w:cs="CE ROYAL" w:ascii="CE ROYAL" w:hAnsi="CE ROYAL"/>
          <w:sz w:val="44"/>
          <w:szCs w:val="44"/>
        </w:rPr>
        <w:t>e0rydkhcscsuf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1?</w:t>
        <w:tab/>
        <w:t>tckd;usifh pOfeJh tm;upm;?</w:t>
        <w:tab/>
      </w:r>
      <w:r>
        <w:rPr/>
        <w:t>286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2?</w:t>
        <w:tab/>
        <w:t>tm@Hk ?</w:t>
        <w:tab/>
      </w:r>
      <w:r>
        <w:rPr/>
        <w:t>290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3?</w:t>
        <w:tab/>
        <w:t>pdwW0dok'd&lt; (pdwf"gwfjunfvifoefhpifa&amp;;) ?</w:t>
        <w:tab/>
      </w:r>
      <w:r>
        <w:rPr/>
        <w:t>298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/>
      </w:pPr>
      <w:r>
        <w:rPr>
          <w:rFonts w:cs="CE ROYAL" w:ascii="CE ROYAL" w:hAnsi="CE ROYAL"/>
          <w:sz w:val="32"/>
          <w:szCs w:val="32"/>
        </w:rPr>
        <w:tab/>
        <w:t>4?</w:t>
        <w:tab/>
        <w:t>yg&amp;rD"gwfcH?</w:t>
        <w:tab/>
      </w:r>
      <w:r>
        <w:rPr/>
        <w:t>304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ascii="CE ROYAL" w:hAnsi="CE ROYAL" w:cs="CE ROYAL"/>
          <w:sz w:val="32"/>
          <w:szCs w:val="32"/>
        </w:rPr>
      </w:pPr>
      <w:r>
        <w:rPr>
          <w:rFonts w:cs="CE ROYAL" w:ascii="CE ROYAL" w:hAnsi="CE ROYAL"/>
          <w:sz w:val="32"/>
          <w:szCs w:val="32"/>
        </w:rPr>
        <w:tab/>
        <w:t>5?</w:t>
        <w:tab/>
        <w:t>tod?</w:t>
        <w:tab/>
      </w:r>
      <w:r>
        <w:rPr/>
        <w:t>306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eastAsia="宋体;SimSun"/>
          <w:lang w:eastAsia="zh-CN"/>
        </w:rPr>
      </w:pPr>
      <w:r>
        <w:rPr>
          <w:rFonts w:cs="CE ROYAL" w:ascii="CE ROYAL" w:hAnsi="CE ROYAL"/>
          <w:sz w:val="32"/>
          <w:szCs w:val="32"/>
        </w:rPr>
        <w:tab/>
        <w:t>6?</w:t>
        <w:tab/>
        <w:t>yg&amp;rD*k%f&amp;SdefjuD;&amp;ifhol?</w:t>
        <w:tab/>
      </w:r>
      <w:r>
        <w:rPr/>
        <w:t>314</w:t>
      </w:r>
    </w:p>
    <w:p>
      <w:pPr>
        <w:sectPr>
          <w:type w:val="nextPage"/>
          <w:pgSz w:w="12240" w:h="15840"/>
          <w:pgMar w:left="1389" w:right="1151" w:gutter="0" w:header="0" w:top="1151" w:footer="0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ind w:left="1332" w:hanging="234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TextBodyIndent"/>
        <w:spacing w:lineRule="auto" w:line="360"/>
        <w:ind w:left="0" w:hanging="0"/>
        <w:jc w:val="center"/>
        <w:rPr>
          <w:sz w:val="48"/>
        </w:rPr>
      </w:pPr>
      <w:r>
        <w:rPr>
          <w:sz w:val="48"/>
        </w:rPr>
        <w:t>yxrydkh cscsuf</w:t>
      </w:r>
    </w:p>
    <w:p>
      <w:pPr>
        <w:pStyle w:val="TextBodyIndent"/>
        <w:ind w:left="0" w:hanging="0"/>
        <w:rPr>
          <w:rFonts w:eastAsia="宋体;SimSun"/>
          <w:sz w:val="44"/>
          <w:lang w:eastAsia="zh-CN"/>
        </w:rPr>
      </w:pPr>
      <w:r>
        <w:rPr>
          <w:rFonts w:eastAsia="宋体;SimSun"/>
          <w:sz w:val="44"/>
          <w:lang w:eastAsia="zh-CN"/>
        </w:rPr>
      </w:r>
    </w:p>
    <w:p>
      <w:pPr>
        <w:pStyle w:val="TextBodyIndent"/>
        <w:ind w:left="0" w:hanging="0"/>
        <w:jc w:val="center"/>
        <w:rPr>
          <w:rFonts w:eastAsia="宋体;SimSun"/>
          <w:sz w:val="44"/>
          <w:lang w:eastAsia="zh-CN"/>
        </w:rPr>
      </w:pPr>
      <w:r>
        <w:rPr>
          <w:sz w:val="44"/>
        </w:rPr>
        <w:t>vlawGudktqifh _rifh qD wu,f wGJac:_cif; ?</w:t>
      </w:r>
    </w:p>
    <w:p>
      <w:pPr>
        <w:pStyle w:val="TextBodyIndent"/>
        <w:ind w:left="0" w:hanging="0"/>
        <w:jc w:val="center"/>
        <w:rPr>
          <w:rFonts w:eastAsia="宋体;SimSun"/>
          <w:sz w:val="44"/>
          <w:lang w:eastAsia="zh-CN"/>
        </w:rPr>
      </w:pPr>
      <w:r>
        <w:rPr>
          <w:rFonts w:eastAsia="宋体;SimSun"/>
          <w:sz w:val="44"/>
          <w:lang w:eastAsia="zh-CN"/>
        </w:rPr>
      </w:r>
    </w:p>
    <w:p>
      <w:pPr>
        <w:pStyle w:val="TextBodyIndent"/>
        <w:spacing w:lineRule="auto" w:line="360"/>
        <w:ind w:left="720" w:firstLine="720"/>
        <w:jc w:val="both"/>
        <w:rPr/>
      </w:pPr>
      <w:r>
        <w:rPr/>
        <w:t xml:space="preserve">u|efawmfh  taeeJh w&amp;m; _zefh csD&amp;m / usifh pOf ydkh cs &amp;mrSm / wav#mufvHk;yJ vlh tzGJh tpnf;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tay: oifom;awGtay: wm0ef,lcJh wmeJh tr# /  &amp;@SdwJh tusKd;oufa&amp;mufr+[maumif;rGefygw,f ? vlh tzGJh tpnf;wpfckvHk;tay: joZmoufa&amp;mufr+[mvnf; tawmftwefaumif;rGefygw,f ? _yD;cJh wJhESpf rsm;twGif; /  tcdk;usifh pOf(csdukef;)q&amp;m rsm;pGmwdkh u tcdk;usifh pOfoifay;cJh juw,f ? olwdkh a[mju a_ymjuwmawGu / a&amp;m*guif;a&amp;;usef;rma&amp;;tqifh xJu[mawGcsnf; _zpfw,f ? rSefw,f / olrsm;usifh &amp;yfawG raumif;ygvdkh qdkvdkwmr[kwfyg ? tqifh_rifh u OpPmawGudk olwdkh _zefhcsD_cif;  r_yKjuvdkhom  u|efawmfu qdkvdkwmyg ? w_ynfvHk;u tcdk;usifh pOfta_ctaeudkvnf;  u|efawmf tukef odw,f ? _ynfwGif;_ynfyrSm wu,fh udk  tqifh _rifhqDar#mfukd;_yD;usifhpOf vufqifh urf;a&amp;;udk cku|efawmf wpfa,mufwnf;omvkyfaew,f ? tqifh _rifh qDvufqifh urf;a&amp;;udk bm_zpfvdkh  vkyfwJh vlr@Sd&amp;ovJÀ  bm_zpfvdkh vJqdkawmh  ESD;E$,faewJh _y\emawGu odyfjuD;ae / ESD;E$,faewJh  ordkif;tajumif;cHawG uvnf; odyfeufae / ESD;E$,faewJh t0ef;t0dkif;uvJ odyfus,fae / qufpyfaewJh  _y\emawGuvJ odyfpl;@Saevdkh _zpfw,f ? 'grsdK;u olvdkigvdkvlawG vufqifh urf;EdkifwmrsdK;vJ r[kwfyJudk; ?bm_yKvdkh vJqdkawmh tcdk;usifh pOf *dk%f;*%rsm;pGmwdkh u OpPmawGudk xd&amp;awmh rSmrdkh vdkh udk; ? txl;o_zifh  u|efawmf wdkh  tcdk;usifh pOfusifh ol rsm;pGmwdkh  taeeJh u / 'Daeh 'Dusifh pOfudk usifh vdkufju / euf_zef[dkusifh pOfudk usifh vdkufjueJh [m / wudk,fvHk;udk uarmufur _zpfae_yDrdkh  usifh vdkh udk _zpfa_rmufawmh rSm r[kwfwm usdef;aow,f ? olrsm;awGu vrf;rjuD;twdkif;vdkufusifh aejuwJh tcgrSm / olwdkh crsm vrf;odrfvrf;r$m;uav;awGeJh csnf; yufyif;&amp;ifqdkifaeju&amp;w,f ? 'gudkusifh &amp;if [dk[mu  aESmifh ,Suf vdkuf / [dk[mudk usifh &amp;if 'D[muaESmifh ,SufvdkufeJh / taESmifh t,SufawGeJh csnf; wdk;ae&amp;avawmh b,fusifh vdkh &amp;ygawmh rvJ ?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  <w:t xml:space="preserve">'gawGudku|efawmfwdkh tukefbD;pdwfwdkufcsay;oGm;r,f ? oifa@Sh qufusifh oGm;Edkifatmif / aumif;wmawGcsef_yD; / raumif;wmawG y,fypf&amp;r,f ? wpfckawmh @Sdw,f / w&amp;m;awmfudk wu,fwrf; vmoif,lolawGrS_zpfr,f ? wu,fvdkh  oifh tae eJh  pdwftpGJ trsdK;rdsK; ydkufxm;&amp;if _zpfap / od'&lt;dvdkcsifvdkh  vmwmrsdK; _zpf&amp;if_zpfap / a&amp;m*gvmtukcHwmrsdK; _zpf&amp;if_zpfap/ oabmw&amp;m; vmem;axmifwmrsdK; _zpf&amp;if_zpfap / 'grSr[kwf raumif;wJh &amp;nf@G,fcsufwpfckckeJh vmwmrsdK; _zpf&amp;if_zpfap / tvum;csnf; rSwfayawmh ? bm_yKvdkhvJqdk&amp;if u|efawmfa_ym_yD;_yD / 'DudpPu u|efawmfwpfa,mufwnf;om vkyfaewmudk; ? ckvdkudpPrsdK;qdkwm tcGifh tvrf;  rsm;rsm;pm;pm;@SdrSmr[kwfyg ? u|efawmfu'Dtwdkif;wpf av#mufvkH;vufqifh urf;oGm;rSmcsnf;vJ r[kwfyg? u|efawmfh t_rift&amp;a_ym&amp;&amp;if / u|efawmfusifh pOf vufqifh urf;wm / w&amp;m;a[mwmudk udk,fwdkifudk,fus em;axmiff&amp;olwdkh taeeJh wu,fh udk  b,fh avmufrsm; </w:t>
      </w:r>
      <w:r>
        <w:rPr>
          <w:rFonts w:cs="Arial" w:ascii="Arial" w:hAnsi="Arial"/>
        </w:rPr>
        <w:t xml:space="preserve">.......... </w:t>
      </w:r>
      <w:r>
        <w:rPr/>
        <w:t>vJvdkh u|efawmfqdkcsifw,f ? aemifus&amp;if oifodvmvdrfhr,f 'Dtcsdefydkif; uav;[m  tifrwefh udk aysmfp&amp;maumif;vdkufygbdqkdwmukd oifcHpm;rdvmvdrfhr,f/ rSefw,f / yõmef;qufudk u|efawmfwdkh ,Hkw,f 'DrSm xdkifaejuolawG[m yõmef;qufawGcsnf;bJaygh ?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  <w:t>tqifh _rifh qD usihfpOfvufqifh urf;ay;_cif;[m bmvJqdkwm pOf;pm;junfh juprf;yg ? vlawGudk c|wfwmr[kwfvm; À vlawGudk c|wf_cif;qdkawmh  oiftaeeJhwu,fh udk usifh juH tm; xkwf&amp;musae_yDaygh  a&amp;m*guif;a&amp;; usef;rma&amp;;avmufwif b,fuawmh rvJ ? uJ wu,fusifh _yD  qdkwJh  aemufawmh / oifom;awGtay:  pdwf&amp;nfpdwfaoG; awmif;qdkr+vJ _rifh vm&amp;awmh rSmaygh  ? u|efawmfwdkh  'DrSmxdkifaejuolawG[m w&amp;m;awmfudk vmoif,ljuwm_zpfw,f ? 'Dawmh  oifh taeeJh  udk,fh udk udk,f wu,fh w&amp;m;usifh olwpfa,muftaeeJh  'DrSmxdkifaewmrsdK; _zpf&amp;r,f ? pdwftpGJawG pGefh v$wfypf&amp;vdrfh r,f ? oifh taeeJh awmifhwwJh &amp;nf@G,fcsuf trsdK;rsdK;eJh usifh pOfudk vmoif,lwmrsdK; -w&amp;m;awmfudk vmoif,l wmrsdK;qdk&amp;if / bmrSwwfrSm r[kwfbl; ? oifh udk trSefw&amp;m;wpf&amp;yf a_ym_yr,f vlwdkh&amp;JhusifhjuH tm; xkwf_zpf pOfwav#mufvHk;qdkwm vlwdkh &amp;Jh  pdwftpGJawGudkc|wf_yD;&amp;if;c|wfypfwJh  _zpfpOfyJ _zpfw,f ? omref vlwdkh &amp;Jh  vlh tzGJh tpnf;rSm / vlawG[m wpfa,mufeJh wpfa,muf vSD;aeju? uvdef _cHK usaejuw,f ? udk,fa&amp;;udk,fwm 'DtusdK;uav;twGufeJh  olrsm;udk xdcdkufepfematmif vkyfaeju w,f ? 'DpdwfrsdK;awGudk tukefpGefh ypf&amp;r,f ? txl;o_zifh  uaeh  u|efawmfwdkh  usifh pOfoif,laejuolwdkh  taeeJh  'DpdwfrsdK;awGudk  om_yD;awmh  awmif pGefh ypfju&amp;r,f ?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  <w:t xml:space="preserve">'DrSm u|efawmfu a&amp;m*guka&amp;;eJh  ywfoufvdkh  a_ymraezl; ? u|efawmfwdkh  taeeJh  a&amp;m*g vJ ukray;bl; ? 'gayr,fh  wu,fh  w&amp;m;usifh  olwdkh  taeeJh  udk,frSma&amp;m*g@Sdae&amp;ifusifhvdkh &amp;rSm r[kwfbl; ? oifh udk u|efawmfu cE&lt;moefh pifa&amp;; vkyfay;&amp;r,f ? cE&lt;moefh pifa&amp;;eJh  ywfoufvdkh  wu,fwrf;udk usifh pOfvmoif,ljuolawG / wu,fwrf;udk w&amp;m;vmoif,ljuolawGudkrS vkyfay;rSm? oifh taeeJh   'DpdwfawGudk  pGefh r&amp;&amp;if / 'Da&amp;m*g tpGJawGudk  pGefh r&amp;&amp;if u|efawmfwdkh  bmrS vkyfay;EdkifrSm r[kwfajumif; / bmrSwwfEdkifrSm r[kwfajumif;udk tav;wif;a_ymxm;yg&amp;ap ? bm_zpfvdkh vJqdkawmh  </w:t>
      </w:r>
      <w:r>
        <w:rPr>
          <w:szCs w:val="24"/>
        </w:rPr>
        <w:t>'D</w:t>
      </w:r>
      <w:r>
        <w:rPr/>
        <w:t>pjum0VmtwGif;rSm w&amp;m;oabmwpf&amp;yf@Sdaewmudk; ? omrefvlawGjum;uudpPawGqdkwm Ak'&lt; *dk%f;tvdkt&amp; qkd&amp;ifyãdpPorkÑg'f ajumif;usdK;w&amp;m;t&amp;_zpfysuf aejuwmcsnf;_zpfw,f ? arG; - tdk - emaoqdkwm omrefvlwdkh tzdkh  'Dtwdkif;udkbJ wnf@Sdaewm_zpfw,f ? vlawGtaeeJh t&amp;ifu raumif;wm awGvkyfrdvdkh  _zpfay:vm&amp;wJh  tukodkvfawGajumifh om / ckvdka&amp;m*gb,awG _zpfvdk_zpf / ab;'k= awGa&amp;mufvdka&amp;muf _zpfaeju&amp;wmav ? 'k=cH&amp;_cif;qdkwm 0ãfajuG;awGudk _yefqyfae&amp; wmaygh? 'gajumifh  b,folrS 'gudk ayghaygh wefwef oGm;_yifvdkh  r&amp;zl; ? oGm;_yifvdkuf&amp;if wifaewJh  tajuG;awGudk _yefrqyfbJ aevdkh  &amp;&amp;ma&amp;muf oGm;rSm_zpfw,f ? aygh aygh qq vkyfcsifovdk oGm;vkyfvdkh vJ r&amp;bl; ? Edkh r[kwf&amp;if  raumif;r+vkyf&amp;musrSm_zpfw,f ?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  <w:t>vludk a&amp;m*gukay;wm / a&amp;m*guif;apatmif usef;usef;rmrm_zpfapatmif aqmif@Gufay; wm[m aumif;r+_yK&amp;musw,fvdkh wcsdKh uxifaejuw,f ? u|efawmfh t_rift&amp; a_ym&amp;&amp;if / wu,f a&amp;m*gaysmufoGm;wmrsdK;  wpfa,mufrSr@Sdbl; ? a&amp;m*gudk a@$h qdkif;ypfvdkufwmrsdK; / wpfckckt_zpf a_ymif; ay;vdkufwmrsdK;awGcsnf;_zpfw,f ? wpfcgwnf; ,lypfvdkufwmrsdK;&amp;,fvdkh udk  r@Sdbl; ? 'Dab;'k=udk wu,fwrf; y,fypfr,fqdk&amp;if / tukodkvfawG _yKef;ukefrS _zpfr,f ? wu,fvdkh  'Da&amp;m*gaysmufatmif wu,fwrf; ukay;Edkifr,fqdk&amp;if / 'DtukodkvfawGudk t_yD;tydkif y,f@Sif;ypfEdkifr,fqdk&amp;if / 'Dt_zpfrsdK; wu,fh udk a&amp;mufEdkifr,fqdk&amp;if / 'DvlvJ tqifh edrfh awmh rSm r[kwfbl; ? w&amp;m;oabmwpf&amp;yfudk ol_rifaea&amp;maygh? ( 0g ) omrefvlawGjum;uw&amp;m;oabmudk ayghayghwefwef zsufqD;aumif;wmrsdK;  r[kwfrSef; olodaea&amp;maygh ? w&amp;m;usifh &amp;if; usifh oltaeeJh  *@k%mpdwft&amp;if;cH eJh aumif;r+_yKwm / a&amp;m*gukay;wm / a&amp;m*g uif;apatmif / usef;rmatmif aqmif@Gufay;wmrsdK;udk cGifh _yKw,f ? 'gayr,fh vHk;vHk;aysmufatmif ukay;EdkifwmrsdK;vJ r[kwfbl; ? wu,fvdkh  omrefvlwpfa,muf&amp;Jh a&amp;m*gudk  wu,fh udk  t_rpf_zwfypfEdkifr,fqdkygawmh / w&amp;m;rusifh wJh  omrefvlwpfa,muftaeeJh  'Duae  xGuf oGm;wJh tcg bma&amp;m*grS  r@dSawmh bl;wJh  / 'gayr,fvdkh  omrefvlwpfa,muft_zpfrSmyJ@dSaeOD;r,fqdk&amp;if/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udk,fusdK;eJh  ywfoufvmwJh tcg  omrefvlvdkyJ eifvm;  igvm; vSD;aeOD;r,fqdk&amp;if / olh tukodkvfawGudk ayghayghwefwef y,fypfvdkh b,f_zpfrvJ ? 'grsdK;udk t@Sif;cGifh  r_yKbl; ? </w:t>
      </w:r>
    </w:p>
    <w:p>
      <w:pPr>
        <w:pStyle w:val="TextBodyIndent"/>
        <w:spacing w:lineRule="auto" w:line="360"/>
        <w:ind w:left="0" w:hanging="0"/>
        <w:jc w:val="both"/>
        <w:rPr>
          <w:lang w:eastAsia="zh-TW"/>
        </w:rPr>
      </w:pPr>
      <w:r>
        <w:rPr/>
        <w:tab/>
        <w:tab/>
        <w:t xml:space="preserve">'g_zpf&amp;if w&amp;m;usifh olawGudkawmh  bm_yKvdkh vkyfay;vdkh  &amp;ovJ ? 'guawmh w&amp;m;usifh olqdkwm tzdk;xdkufwefqHk; _zpfvdkh yJ ? olu w&amp;m;usifh csifaeavawmh  ay:xGufvmwJh 'Dqê[m  tzdk;xdkufwefqHk; _zpfvdkh yJ ? Ak'&lt;bmomrSm Ak'&lt;pdwfeJhywfoufvdkh  EDS;aESmavh @Sdjuw,f ? Ak'&lt;pdwf ay: xGef;vm_yDqdkwmeJh Om%fawmf@SifawGu olh udk tultnDay;Edkifjuawmhwmaygh  ? bmoabmvJqdk awmh  / u|efawmfh  taeeJh  a_ym&amp;&amp;if / u|efawmfu tqifh _rifh rSm usifh pOfvufqifh urf;aewm _zpfavawmh  / tqifh _rifhu w&amp;m;oabmeJh  qufpyfaewJht_yif / qufpyfaewJh _y\emawGuvJ odyfjuD;aevdkh yJ ? 'Dpjum0VmtwGif;rSm u|efawmfwdkh _rifwmu / vlh touf[m omrefvlwdkh &amp;Jh vlh tzGJh tpnf;uae aygufyGm;vmwm r[kwfbl; ? vlh touftppf[m pjum0Vm[if;vif;_yifuae aygufyGm; vmwm_zpfw,f ? bm_yKvdkh vJ qdkawmh  'Dpjum0VmtwGif;rSm toufzefwD;wJh t&amp;m0wÔKtrsdK;rsdK; trsm; juD;@Sdaewmrdkh / tJ'Dt&amp;m0wÔKawG t_yeftvSef tusdK;oufa&amp;mufr+v+yf&amp;Sm;ju&amp;if; toufawG aygufyGm;vm Edkifvdkh _zpfw,f ? wenf;tm;_zihf a_ym&amp;&amp;if vlwdkh &amp;Jh  tapmqHk;touf[m  pjum0Vmuae ay:vmwm _zpfw,f ? pjum0Vm[if;vif;_yif[m e*dkrlvuwnf;u rGef_rwf_yD;om; _zpfw,f ? usif;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(</w:t>
      </w:r>
      <w:r>
        <w:rPr>
          <w:rFonts w:ascii="PMingLiU;新細明體" w:hAnsi="PMingLiU;新細明體" w:cs="PMingLiU;新細明體"/>
          <w:b/>
          <w:bCs/>
          <w:sz w:val="28"/>
          <w:lang w:eastAsia="zh-TW"/>
        </w:rPr>
        <w:t>真</w:t>
      </w:r>
      <w:r>
        <w:rPr/>
        <w:t>opPm</w:t>
      </w:r>
      <w:r>
        <w:rPr>
          <w:rFonts w:cs="Chn FKai M5;Wingdings 2" w:ascii="Chn FKai M5;Wingdings 2" w:hAnsi="Chn FKai M5;Wingdings 2"/>
          <w:sz w:val="24"/>
        </w:rPr>
        <w:t></w:t>
      </w:r>
      <w:r>
        <w:rPr/>
        <w:t>) - pefh  (</w:t>
      </w:r>
      <w:r>
        <w:rPr>
          <w:rFonts w:ascii="PMingLiU;新細明體" w:hAnsi="PMingLiU;新細明體" w:cs="PMingLiU;新細明體"/>
          <w:b/>
          <w:bCs/>
          <w:sz w:val="28"/>
        </w:rPr>
        <w:t>善</w:t>
      </w:r>
      <w:r>
        <w:rPr>
          <w:rFonts w:ascii="Chn FKai M5;Wingdings 2" w:hAnsi="Chn FKai M5;Wingdings 2" w:cs="Chn FKai M5;Wingdings 2"/>
          <w:sz w:val="28"/>
        </w:rPr>
        <w:t></w:t>
      </w:r>
      <w:r>
        <w:rPr/>
        <w:t>arwWm) - &amp;if (</w:t>
      </w:r>
      <w:r>
        <w:rPr>
          <w:rFonts w:ascii="PMingLiU;新細明體" w:hAnsi="PMingLiU;新細明體" w:cs="PMingLiU;新細明體"/>
          <w:b/>
          <w:bCs/>
          <w:sz w:val="28"/>
        </w:rPr>
        <w:t>忍</w:t>
      </w:r>
      <w:r>
        <w:rPr>
          <w:rFonts w:ascii="Chn FKai M5;Wingdings 2" w:hAnsi="Chn FKai M5;Wingdings 2" w:cs="Chn FKai M5;Wingdings 2"/>
          <w:sz w:val="28"/>
        </w:rPr>
        <w:t></w:t>
      </w:r>
      <w:r>
        <w:rPr/>
        <w:t>c÷D)qdkwJh  *k%fowWdxl;eJh  _ynfh pHk_yD; _zpfw,f ? tjuifol[m zGm;_rif vm_yDqdkuwnf;u pjum0VmeJh  Zmwfwl_zpfae_yD;om;_zpfw,f ? 'gayr,fh  ouf@SdawGaygufzGm;wm rsm;vmwJh tcg  tkyfpkvdkuf_zpfwJh vlr+qufqHa&amp;;vJ ay:xGufvmava&amp;m / 'DtxJrSm wcsdKh  taeeJh  wudk,faumif; pdwf yGm;aumif;yGm;vmjur,f ? w_znf;_znf;eJh tqifh usvmjur,f ? 'Dtqifh v$mrSm aevdkh  r&amp;awmh wmeJh tr# atmufudkus&amp;awmh wmaygh ? 'D tqifh v$m rSmvJ raumif;_yef&amp;if / aevdkh r&amp;_yef&amp;if atmufudkqufusbdkh bJ@Sdw,f ? aemufqHk;usawmh vlom;wdkh &amp;Jh  'Dtqifh v$mudk usa&amp;mufvmju &amp;ygava&amp;m ?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  <w:t>vlh tzGJh tpnf;wpf&amp;yfvHk;[m tqifh v$mwpfcktwGif;rSmcsnf;_zpfw,f ? 'Dt_zpfudk qdkuf vm&amp;w,fqdkwmu / omrefvGefpGrf;tifwdkh  taeeJh  a_ym&amp;&amp;if _zpfap / Om%fawmf@SifjuD;awGtaeeJh a_ym&amp; &amp;if _zpfap / rlvu tJ'Douf@SdawG[m zsufqD;cH&amp;zkdh _zpfw,f ? 'gayr,fh  Om%fawmf@SifjuD;awGu arwWm*@k%mpdwf t&amp;if;cH_yD; olwdkhudktcGifhtvrf;xyfay;_yefwmeJh  tr# / ckvdk 0daooxl;vSwJh  ywf0ef;usifwpf&amp;yf / 0daooxl;wJh[if;vif;_yifwpf&amp;yf _zpfay:vmwm_zpfw,f ? 'D[if;vif;_yifu  ouf@SdawG[m pjum0VmtwGif;@Sd [if;vif;_yiftm;vHk;u ouf@SdawGeJh rwlbl; ? 'D[if;vif;_yifu ouf@SdawGu w_cm;[if;vif;_yifawGu ouf@SdawGudk r_rif&amp;bl; ? pjum0Vm&amp;Jh o@kyfrSefudk r_rif&amp;bl; ? 'gajumifh 'DvlawG[m rsufpdvnfvrf;rSm;t_zpfrsdK;usa&amp;mufae&amp;m us&amp;Smayw,f ? a&amp;m*gaysmufcsif&amp;if / ab;uif;csif&amp;if / tukodkvfawG _yKef;ukefapcsif&amp;if / 'DvlawGtaeeJh  udk,fh yifudk,fZpf_rpf tppftrSefqD _yefa&amp;mufEdkifatmif w&amp;m;usifhudkusifhrS_zpfr,f ? 'guawmh w&amp;m;usifh a&amp;; trsdK;rsdK;rSm tukef'Dvdk_rifxm;juwmcsnf;_zpfw,f ? vlwdkh taeeJh  udk,fh yifudk,fZpf_rpf tppftrSefqD _yefa&amp;mufzdkh urS vl_zpf&amp;_cif;&amp;Jh &amp;nfrSef;csuftppf _zpfw,f ? 'gajumifh tjuifoltaeeJh w&amp;m;usifh csif_yD qdkwmeJh w^ydKifeuf Ak'&lt;pdwf xGef;vm_yDvdkh  rSwf,lcH&amp;awmh wmaygh ? 'DtawG;[m tzdk;xdkufqHk; _zpfw,f ? bm_yKvdkh vJ qdkawmh  olh taeeJh u udk,fh yifudk,f Zpf_rpf tppftrSefqD _yefcsifvdkh udk; omrefvlwdkh &amp;Jh  'Dtqifh v$muae @kef;xGufcsifvdkh udk; ?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  <w:t>Ak'&lt;bmomu ckvdkpum;wpfcGef;udk trsm;wumwdkh jum;zl;aumif;jum;zl;jurSm_zpfw,f ? Ak'&lt;pdwfay:vm_yDqdkwmeJhw^ydKifeuf/ t&amp;yf(10)rsufESmaom uÝmjuD;wpfckvHk;udk odrfhodrfhwkef oGm;apowJh ? b,fol awGh awGh tukefulnDjurSmcsnf;yJ / tjuGif;rJh ulnDjurSmcsnf;yJ ? Ak'&lt;*dkf%f;taeeJh vludk tu|wfw&amp;m;&amp;&amp;maprSm c|if;csufrxm; / tbdk;tc rxm;wmrdkh / c|if;csufrJh ulnDEdkifjuw,f ? 'gajumifh u|efawmfwdkh taeeJh oifom;awGudk trsm;juD;aqmif@Gufay;Edkifjuw,f ? 'gayr,fh  omrefvlwpfa,muftaeeJh uawmh / omrefvlomvkyfcsifwJh vlwpfa,muftaeeJh uawmh / a&amp;m*gaysmufcsifayr,fh  olh  tvdktwdkif; _zpfukdr_zpfEdkifbl; ? iga&amp;m*gaysmuf&amp;if usifh r,fvdkh wcsdKh u tawG;ay:aumif;ay:vdrfh r,f ? w&amp;m;usifh a&amp;;qdkwm bmc|if;csufrS @Sdwmr[kwfbl; ? usifh csifoyqdk&amp;if usifh omusifh ayawmh ? wpfckawmh @Sdw,f  udk,fcE&lt;mrSma&amp;m*g_idae&amp;if / 'Dtwdkif;usifh vdkh r&amp;bl; ? wcsdKh qdk&amp;ifvJ udk,fcE&lt;mrSm owif;tcsuftvuf awG @+yfaewmyJ ? wcsdKh usawmh vHk;vHk;udk rusifh zl;ao;bl; ? wcsdKh us_yefawmh vJ ESpfudk q,fydkif;eJh csD_yD; usifh cJh ju_yD_zpfayr,fh wufEdkifzdkh aeaeomom / tcdk;awGjum;rSmbJ w0Jv,fv,f _zpfaejuwkef; ?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  <w:t>b,fh eJh vkyfygh rvJ ? tqifh _rifh qD wufvSrf;Edkifapatmif u|efawmfwdkh u olh udk,fcE&lt;m udk oefh pifay;oGm;rSm_zpfw,f ? tedrfh qHk; tqifh v$mrSm usifh wJh tcg _zpfpOfwpfck@Sdw,f ? b,fvdkvJ qdkawmh oifh cE&lt;mudk vHk;vHk;vsm;vsm; oefh pifay;&amp;r,f ? tawG;tac:xJu raumif;wmrSefor#wdkh  / cE&lt;mudk,fw0dkufu uHajuG;0ãfajuG;cGifwdkh / udk,fcE&lt;mudk rusef;rrm_zpfapwJh tajumif;&amp;yfwdkh udk tukef @Sif;ypf&amp;r,f ? &amp;Sif;rypf&amp;if tqifh _rifh qDudk wufvSrf;&amp;mrSm / ckvdk aemufusdaewJh udk,fcE&lt;mjuD;&amp;,f / rJnpfaewJh udk,fcE&lt;mjuD;&amp;,f / npfywfaewJh tawG;tac:&amp;,fwdkh  wdk;vdk;wef;vef; juD;eJh [m b,f_zpfEdkifygh rvJ ? u|efawmfwdkh 'DrSm tcdk;awGukd usifh raebl; ? tedrfh v$mu</w:t>
      </w:r>
      <w:r>
        <w:rPr>
          <w:szCs w:val="24"/>
        </w:rPr>
        <w:t>'grsdK;</w:t>
      </w:r>
      <w:r>
        <w:rPr/>
        <w:t xml:space="preserve">awGudk oifusifh  aep&amp;mrvdkawmhbl; ? oifh udk,fcE&lt;mudk a&amp;m*grJh t_zpf a&amp;mufapatmif oifh udku|efawmfwdkh wGef;ydkh vdkufr,f ? wcsdefwnf;rSm u|efawmfwdkh u tedrfh v$mrSm ta_ccHcs&amp;r,fh [mawGGudk oifh udk,fxJ rSm toifh _zpfaeatmif vJvkyfay;vdkufr,f ? 'DvdkeJh  u|efawmf wdkh [m tifrwef _rifh wJh  tqifh v$m rSm usifh &amp;m usae_yDaygh ?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  <w:t>usifh a&amp;;tqdkt&amp; a_ym&amp;&amp;if / tcdk;awGudk xnfh wGuf&amp;if tqifh  (3) qifh @Sdw,f ? 'gayr,fh wu,fusifh &amp;mrSm (tcdk;awGusifh wmryg ) tqifh juD; (2) qifh @Sdw,f ? wqifh u avmuD wGif;usifh a&amp;;_zpf_yD; / wqifh u avmuDxGufusifh a&amp;;_zpfw,f ? tJ'DavmuDwGif;-avmuDxGufusifh a&amp;; qdkwm ausmif;wdkufawGu avmuDxGuf / avmuD0ifqdkwmwdkh eJh  w_cm;pD_zpfw,f ? olwdkh [mu oabmw&amp;m;t&amp;om_zpfw,f ? u|efawmfwdkh  uawmh wu,fh udk vlh udk,fcE&lt;mudk usifh wJh tqifh juD; (2) qifh a_ymif;vJr+_zpfw,f ? avmuDwGif;usifh a&amp;;rSm vlh udk,fcE&lt;m[m oefh pif_yD;&amp;if; oefh pifvm / oefh pif_yD;&amp;if; oefh pifvmaewmrdkh / avmuDwGif;usifha&amp;;t_rifh qHk; toGifa&amp;mufwJh tcg / udk,fcE&lt;m[m pGrf;tif_rifh t&amp;m0wÔKawGeJh vHk;0tpm;xdk;_yD;om;_zpfae_yD ? avmuDxGufusifha&amp;;usawmh / ta_ccH tm;_zifh Ak'&lt;cE&lt;musifha&amp;;_zpfae_yD ? pGrf;tif_rifh t&amp;m0wÔKawGeJh _yD;_yD;om;_zpfwJh udk,fcE&lt;m_zpfae_yD ? pGrf;tifawG rSefor#tukef_yefxGuf&amp;OD;r,f ? u|efawmfwdkh qdkvdkwmu tJ'Dtqifh juD; (2) qifh _zpfw,f ?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  <w:t>yõmef;qufudk u|efawmfwdkh  ,Hkw,f ? 'DrSm xdkifaejuolrsm;udk u|efawmf ckvdkvkyfay; Edkifw,f ? ckqdk u|efawmfwdkh vl (2) axmifausmf / axmifpktrsm;om@Sdw,f ? 'dxufydkOD;awmh / aomif;eJh csDOD;awmh / u|efawmf tukefvkyfay;Edkifw,f ? wenf;tm;_zihfa_ym&amp;&amp;if / tqifh edrfh rSm oifusifh aebdkh  rvdkawmh bl; ? oifh udk,fcE&lt;mudk oefh pif_yD;wJh tcg oifh udk wGef;ydkh ay;vdkufr,f ? _yD;_ynfh pHkwJh usifh a&amp;;tzGJh wpfckudk oifh udk u|efawmf csay;vdkufr,f ? 'Dawmh csufcsif; vufiif;qdkovdk tqifh _rifh rSm oifusifh &amp;musae_yD ? wpfckawmh @Sdw,f / wu,fusifh wJh oifom;awGudkrSom vkyfay;rSm_zpfw,f ? 'DrSmxdkifae@HkeJh oifusifh ol_zpf_yDvdkh qdkvdk&amp;mrusyg ? tawG;tac:t&amp; t&amp;if;t_rpfuae a_ymif;vJvm ygrS u|efawmfwdkh u vkyfay;EdkifrSm ? 'gawGwif ruao;bl; / trsm;wumwdkh udk u|efawmfu bmawG rsm; ay;vdkufovJqdkwmudk aemufawmh  oifwdkh  em;vnfvmjuvdrfh r,f ? a&amp;m*gukoa&amp;;eJh ywfouf vdkh vJ 'DrSm u|efawmfwdkh xnfh ra_ymjubl; ? 'gayr,fh oifom;awGusifh Edkifatmifvdkh udk,fcE&lt;m oy</w:t>
      </w:r>
      <w:r>
        <w:rPr>
          <w:szCs w:val="24"/>
        </w:rPr>
        <w:t>`g</w:t>
      </w:r>
      <w:r>
        <w:rPr/>
        <w:t>,_zpf a&amp;;udk wpfpkw_ydKifwnf; u|efawmfwdkh aqmif@Gufay;oGm;rSm_zpfw,f ? a&amp;m*g@SdwJh  udk,fcE&lt;mjuD;eJh qdk&amp;if oifod'd&lt;wufzdkh qdkwm tv#if;_zpfEdkifrSmr[kwfbl; ? 'Dawmh a&amp;m*gukay;ygqdk_yD;awmhvJ u|efawmfhqD vmraejueJh  ? 'grsdK;udku|efawmfu vkyfay;rSmvJ r[kwfbl; ? _ynfolvlxk eJh csOf;uyfvmwJh ta&amp;; tygqHk; u|efawmfh &amp;nfrSef;csufuawmh / vlawGukd tqifh _rifh qD wGJac:oGm;zdkh yJ _zpfw,f / wu,fh udk tqifh _rifh qD wGJac:oGm; zdkh yJ _zpfw,f ?</w:t>
      </w:r>
      <w:r>
        <w:br w:type="page"/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rwlwJh tqifh v$mwdkh rSm tqifh csif;rwlwJh w&amp;m;"rRrsm; @Sdae_cif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</w:r>
    </w:p>
    <w:p>
      <w:pPr>
        <w:pStyle w:val="Normal"/>
        <w:spacing w:lineRule="auto" w:line="360"/>
        <w:jc w:val="both"/>
        <w:rPr/>
      </w:pPr>
      <w:r>
        <w:rPr>
          <w:rFonts w:eastAsia="宋体;SimSun" w:cs="CE ROYAL" w:ascii="CE ROYAL" w:hAnsi="CE ROYAL"/>
          <w:sz w:val="32"/>
          <w:lang w:eastAsia="zh-CN"/>
        </w:rPr>
        <w:tab/>
        <w:tab/>
      </w:r>
      <w:r>
        <w:rPr>
          <w:rFonts w:cs="CE ROYAL" w:ascii="CE ROYAL" w:hAnsi="CE ROYAL"/>
          <w:sz w:val="32"/>
        </w:rPr>
        <w:t>tcdk;usifh pOf qdkwm y%mr tqifh-tqifh vwf - tqifh _rifh @Sdw,f&amp;,fvdkh / t&amp;ifu tcdk;usifh pOfq&amp;mrsm;pGmwdkh uqdkjuw,f ?tukefvHk; tcdk;awGcsnf;yJ / tcdk;usifh wJh tqifh u[mawG csnf;yJ ? 'gawmifrSrsm; /y%mrtqifh -tqifh vwf-tqifh _rifh &amp;,fvdkh cGJ &amp;ao;w,f ? wu,fh tqifh _rifh u[mawGeJh ywfoufvdkh awmh /u|efawmfwdkh tcdk;usifh pOf usifh ol trsm;wdkh &amp;Jh OD;aESmufxJrSm Avm vdk_zpfaeju w,f ? tvsif;udk rodjubl; ? ckup_yD; u|efawmf @Sif;_y oGm;rSmawGuawmh / tqifh _rifh u w&amp;m;"rRawGcsnf;_zpfw,f ? _yD;awmh /usifh juHtm;xkwfr+eJh ywfoufvdkh *k%fqnfay;bkdhvJ u|efawmf pdwful;xm;w,f? usifh juHtm;xkwfr+ avmu u rawmfra&amp;mfwmawGudk u|efawmf oifwef;ay;&amp;if; xnfh a_ymoGm; r,f ? 'gawGeJh ywfoufvdkh b,fvdk oabmxm;ovJ / b,fvdk_rifovJ qdkwmawGudk u|efawmf tukefxkwfa_ymr,f ? _yD;awmh / tqifh _rifh v$m rSm usifh pOfeJh w&amp;m;"rR_zefhcsD&amp;mrSm / qufpyfwJh t0ef;t0dkif;wdkh / qufpyfwJh _y\emwdkh[m tawmfjuD;w,f ? tifrwef _yif;xefxuf_rufwJh txdawmif_zpfvmp&amp;m@Sdw,f ? 'DudpPawGudk xkwfa_ymoGm;zdkh vJ u|efawmfpOf;pm;xm;w,f ? 'D_yif[if;vif; _yifawGuvmwm_zpf_yD; u|efawmfwdkh omrefvlh tzGJh tpnf; tzdkh taESmifh t,Suf _zpfapwmawG / txl; o_zifh usifh juH tm;xkwfr+avmutzdkh taESmifht,Suf _zpfapwmawGudkvJ u|efawmfxkwfa_ymoGm;r,f ? wcsdefwnf;rSm / 'D_y\emawGeJh ywfoufvdkh u|efawmfwdkh oifom;awGudk a_z@Sif;ay;oGm;r,f ? 'D_y\ emawG ra_yvnf&amp;if oifusifh vdkh &amp;rSm r[kwfbl; ? 'D_y\emawGudfk t&amp;if;t_rpfuae a_z@Sif;ypf r,fqdk&amp;if / u|efawmfwdkh taeeJh trsm;wumwdkh udk wu,fusifh olt_zpf oabmxm;rSom / ckvdk vkyf EdkifrSm_zpfw,f ? rSefw,f ? oifh udk wpfcgwnf; tawG;tac: a_ymif;oGm;apzdkh qdkwm rvG,fbl; ? oif wef;wuf&amp;if; oiftawG;tac: w_znf;_znf;a_ymif;vmvdrfhr,f ? *@kwpdkuf em;axmifjuzdkh vJ u|efawmf ar#mfvifh w,f ? u|efawmfoifwm olrsm;awGeJh rwlbl; ? wcsdKhub,fvdkoifovJ qdkawmh / olh usifh pOf w&amp;m; oabm udk tusOf;oabm a_ym_yw,f ? _yD;&amp;if olh owif; tcsuftvuf wdkh udk zrf;,lapw,f ? usifhuGufwpfpHk oifay;vdkufr,f ? 'Dvdkqdk _yD;a&amp;m ? ckvdk oifay;yHkrsdK;udk vlawGu tusifh ygaeju_yD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wu,fwrf; usifhpOf vufqifh urf;wJh tcg / w&amp;m;"rR a[m&amp;r,f / ØØ awmuf (w&amp;m;)×× a[m&amp;r,f? tqifh _rifh u w&amp;m;oabmawGudk / twef; q,fcgwuf&amp;if; / u|efawmf tukef @Sif;vif; zGifh qdk _yoGm;r,f ? 'grS oif usifh juH tm;xkwfoGm;EdkifrSm ? Edkh r[kwf&amp;if t@Sif;udk usifh vdkh &amp;rSmr[kwfbl;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eastAsia="CE ROYAL" w:cs="CE ROYAL" w:ascii="CE ROYAL" w:hAnsi="CE ROYAL"/>
          <w:sz w:val="32"/>
        </w:rPr>
        <w:t xml:space="preserve"> </w:t>
      </w:r>
      <w:r>
        <w:rPr>
          <w:rFonts w:cs="CE ROYAL" w:ascii="CE ROYAL" w:hAnsi="CE ROYAL"/>
          <w:sz w:val="32"/>
        </w:rPr>
        <w:t xml:space="preserve">olrsm;awG vufqifh urf;juwmawGu a&amp;m*guif;a&amp;; usef;rma&amp;; tqifh u[mawG csnf;_zpfw,f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tqifh _rifh udk wufvSrf;usifh juHr,fqdk&amp;if vrf;!$ef_zpfwJh tqifh _rifh u w&amp;m;r@SdyJeJh / b,fh eJh vkyf usifh ygh rvJ ? ausmif;wufovdkaygh ? wuUodkvfudk rlvwef;zwfpmeJh oGm;wuf_yD qdkygawmh / rlvwef; ausmif;om;yJ _zpfaeOD;rSmaygh ? wcsdKh u xifjur,f / igawmh usifhpOfawGwufcJh / oifcJh wm renf;awmh bl;vdkh ? 'Dusifh pOf [dkusifh pOfawGqkdwm pHkvdkh ? atmifvufrSwfawG qdkwmvJ wyHkcsnf;aygh ? 'gayrJh  olhusihf&amp;nfusifhaoG;uawmh rwufEdkifao;zl;av ? 'gawG[m tcdk;usifh pOf &amp;Jhy&amp;rwÔw&amp;m;awGaygh / tcdk;usihfpOfqdkwm 'gawGayghukef^yDayghvdkh olwdkh txifa&amp;mufaejuw,f ? r[kwfzl; ?'gawG[m tcdk;usifh pOf&amp;Jh tay:,H ta&amp;cGHavmufom _zpfw,f ? tedrfhqHk; tqifh u[mawGom _zpfw,f ? tcdk;usifh pOfqdkwm 'gawGwifb,furvJ? tcdk;usifhpOfqdkwm usifhjuHtm;xkwf_cif;_zpfw,f? tifrwefhudk us,fa_ymeufeJwJh t&amp;mvJ_zpfayw,f ^yD;awmhrwlwJh tqifhawGrSm rwlwJhw&amp;m; "rRawGvJ @Sdaejuw,f ? 'gajumifh cku|efawmfwdkh odaejuwJh tcdk;usifhpOfusifh aejuwmrsdK;awGeJh rwlzl; ? tJ'grsdK;awGudk oifh taeeJh b,fh avmufjuD; rsm;rsm;pm;pm; wwfxm; OD;awmh / tukef rJ_ymykqkd;awG csnf;yJ r[kwfvm; ? Oyrmqdkygawmh / t*Fvdyf rlvwef;zwfpmwkdh tar&amp;duef rlvwef;zwfpmwkdh / *syefrlvwef;zwfpmwkdh / w@kwfrlvwef;zwfpmwkdhudk oiftukef oif_yD;_yDwJh / rlvwef; ausmif;om;-rlvwef; ausmif;om;yJ r[kwfvm; ? tckd;usihfpOfu tqifhedrfh oifcef;pmawG oifwwfav / epfarsmav / oifh tbdkh  'k= a&amp;muf&amp;avyg ? oifh cE&lt;mudk,f[m uarmufur _zpfukefa&amp;maygh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u|efawmfwdkh usifh juH tm;xkwfa&amp;;rSm / usifhpOfudka&amp;m w&amp;m;udkyg ydkh cs&amp;rSm qdkwJh _y\emudk u|efawmftav;wif; a_ymxm;&amp;OD;r,f ? wcsdKh ausmif;wkdufawGu bkef;}uD;awG txl;o_zifh Zif*dk%f;ubkef;juD;awGtaeeJh wpfrsdK;txifa&amp;mufaumif; a&amp;mufjuvdrfh r,f ? w&amp;m;a[mr,f qdkwmudk jum;vdkuf&amp;@HkeJh / w&amp;m;remvdkjuawmhzl; ? bm_yKvdkhvJqdkawmh Zif*dk%f;u b,fvdkcH,lxm;ovJ qdkawmh / w&amp;m;qdkwm a[mvdkh r_zpfzl; ? a[m&amp;if w&amp;m;r[kwfawmhzl; ? w&amp;m;qdkwm a[mp&amp;m r@Sdawmh zl;  pdwfxJ tm@HkxJuae vdkufodaezdkhom @Sdw,fwJh ? 'gh ajumifh Zif*kd%f; tzdkh 'Duae 'DtcgrsdK;rSm / bmw&amp;m;rS a[mp&amp;m r@Sdawmhzl; ? Zif*dk%f;csKyf aAm'd"rRu &amp;Sifawmfousrked (a*gwr_rwfpGmbk&amp;m;) a_ymoGm;wJh pum;wpfcGef;udk ta_c_yK_yD; / 'DOpPmudk _zefhcsDvdkufwm_zpfw,f ? &amp;Sifawmfousrked a_ymwmu Þ "rRqdkwm w&amp;m;ao&amp;,fvdkh r@Sd  ß wJh ? 'geJh olu &amp;Sifawmfpjumrked &amp;Jh 'Dpum;udk ta_cK_yK_yD; / Zif *dk%f;udk wnfaxmifvdkufwm _zpfw,f ? 'D*dk%f;[m EGm;csdK (vrf;ao) xJ 0ifwdk;wm vdkh u|efawmfwdkh qdkcsifw,f ? EGm;csdKxJ 0ifwdk;wmvdkh bm_yKvdkh qdk&amp;wmvJ ? aAm'd"rR taeeJh txJudk 0ifwdk;pu /tawmfjuD;udkus,fom;uvm;vdkh xifrdw,f? 'kwd, *dk%f;csKyf 0ifwdk;wJh tcg / odyfrus,fvSvdkh xifrdw,f ? wwd, *dk%f;csKyf qdk&amp;ifvJ awmfao;w,fvdkh qdk&amp;r,f ? pwkwÔ*dk%f;csKyfusawmh  odyfusOf;ae_yD ? yOPr *dk%f;csKyfqdk&amp;if a@Sh xyfwdk;p&amp;m ae&amp;mr@Sdoavmuf _zpfae_yD ? qõr *dk%f;csKyf a[Gh edef (Hui Neng) vufxufusawmh / tqHk;wdkifaerSudk; / a@Sh xyfwdk;aep&amp;m b,f@SdawmhrvJ ? 'Duaeh 'DtcgrsdK;rSm Zif *kd%f;xJ oGm;_yD; w&amp;m;oif,lvdkh @Sd&amp;if / bmrSar;raeaveJh ? ar;rd&amp;if / oluaemufudk _yefvSnfh _yD; oifh acgif;udk wkwfwpfcsufwD;csvdrfh r,f ?Þ wkwfcsuf owday;_cif; ß wJh ? oabmuawmh ar;raeeJh / udk,fh[mudk,f oabmaygufatmifayawmh qdkwJh yHkrsdK;aygh ? 'Dawmh oifuar;vdrfhr,f? Þ usKyfubmrSrodvdkh vmoifwm ? bmudkrsm;oabmaygufatmif awG;junfh &amp;rSmvJ ? bm_yKvdkh usKyfudk wkwfcsufwD;csvdkuf&amp;wmvJ ß vdkh ? 'guawmh EGm;csKdxJ 0ifwdk;wm tqHk;wdkif aerSudk; ? bmrSxyfa[maep&amp;m a_ymaep&amp;m r@Sdawmh bJudk; ? aAm"d"rR uawmif b,fvdk a_ymovJ qdkawmh / qXr tqufavmuf txdyJ olvufurf;oGm;Edkifvdrfh r,f ? 'Daemufqdk&amp;if &amp;awmh rSm r[kwfbl;wJh ? &amp;mESpftrsm;awmif ukefvGefcJh _yD ? 'gawmifrS Zif*dk%f;u w&amp;m;oabmudk taozufxm;olawG uaeh wdkif @Sdaejuwkef;bJ? Þ "rRqdkwm w&amp;m;ao&amp;,fvdkh r@Sd ß qdkwJh  &amp;Sifawmfousrked rdehfqdkcsuf&amp;Jh wu,fh teuft"dÑg,fu bmwJh vJ ? &amp;Sifawmfousrked&amp;Jh tqifh u wxm*w _zpfw,f ? aemufydkif;u &amp;[ef;rsm;pGmwdkh tygt0if/ &amp;Sifawmfousrked&amp;Jh tqifh / olh tawG;e,fy,fxJu pdwfoabm / ola[mwJh w&amp;m;&amp;Jh teuft"dÑg,fwdkh udk a&amp;m / olh _rGufjum;csuf&amp;Jh wu,fh teuft"dÑg,fwdkh udkyg oabmraygufjubl; ? 'ghajumifh aemufaESmif;vlawG[m 'Dvdk teufzGihfvdkufju / [dkvdk teufaumufvdkufjueJh [m / a_ymif;udkqefvdkh ? Þ "rRqdkwm w&amp;m;ao&amp;,fvdkh r@Sd ß qdkwmu ra[mjueJh ra_ymjueJh am&amp;ifa_ym&amp;if w&amp;m;r[kwfawmh bl;&amp;,fvdkh txifa&amp;mufaeju@Smw,f ? pifppfawmh 'Doabmr[kwfbl; ? aAm"dyif&amp;if;rSm / &amp;Sifawmfousrked taeeJh usifhjuHaygufa_rmufvdkh Om%fawmfyGifhvmwJhtcg / wxm*wtqifhudk wpfr[kwfcsif; a&amp;mufwm [kwfzl; ? (49)ESpfwdkifwdkif w&amp;m;"rR a[mjum;&amp;if; / udk,fh udkudk,fquf_yD; _rSifh wifaeqJyg ? tqifh wpfckudk wufvSrf;rdvdkh aemufudk _yefjunfh vdkufwJh tcgwdkif; / udk,fa[m_yD;p w&amp;m;awG vGJaewmawGh &amp;w,f ? xyfwufrd_yef&amp;if / a[m_yD;wmawG vGJaerSef; od&amp;_yefw,f ? aemufwzef xyf_yD; wufvSrf;rd_yefwJh tcgrSmvJ / a[m_yD;p w&amp;m;awG vGJae_yefwm awGh &amp;w,f ? (49)ESpfwmumvywfvHk; / ol[mckvdkcsnf; wufvkdhwufvkdhomvmcJh wm_zpfw,f? tqifh wpfckudka&amp;mufwdkif; / olt&amp;ifu a[mcJh wJh w&amp;m;awGa[m todt_rift&amp; tifrwefwdrfaewmudk awGh &amp;w,f ? _yD;awmh tqifh wdkif; tqifh wdkif;u w&amp;m;"rRawG[m w&amp;m;"rRtaeeJh tJ'Dtqifh awGrSm _yocsuf_zpfrSef; / tqifhwdkif; tqifh wdkif;rSm w&amp;m;"rRawG @SdaerSef; / 'gayr,fh  pjum0VmjuD;u tjuGif;rJh trSefw&amp;m; r[kwfrSef; ? wpfzeftqifh _rifh u w&amp;m;"rRwdkh [m tqifh edrfh u w&amp;m;"rRwdkh xuf pjum0Vm *k%fowdWxl;eJh eD;pyfrSef; wdkh udk olawGh vm&amp;w,f ? 'gajumifh olu Þ "rRqdkwm w&amp;m;ao&amp;,fvdkh r@Sd ß vdkh qdkwm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aemufqHk;usawmh / &amp;Sifawmfousrkedu Þ igh wpfoufrSm bmw&amp;m;rS ra[mcJh zl; ß vdkh awmif qdkvdkufao;w,f ? 'Dawmh Zif*dk%f;u a[mp&amp;m w&amp;m;r@Sdawmh &amp;,fvdkh em;vnfvGJju_yefygav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&amp;m ? &amp;SifawmfousrkedtaeeJh t&amp;G,faESmif;ydkif;rSm wxm*wtqifhudk a&amp;mufae_yD_zpfygvsufeJh / igbmw&amp;m;rS ra[mcJhzl;vdkhbm_yKvdkhqdk&amp;ovJ ? pifppfawmh umolubm_y\emwpfckudk azmfvdkufovJqdk&amp;if / Þ ighvdk wxm*w tqifh a&amp;mufwJh wdkifatmif / pjum0VmjuD;&amp;Jh tqHk;pGefaom w&amp;m;oabm / tqHk;pGefaom w&amp;m;"rRwdkh udk igr_rifrawGh &amp;ao;yg ß qdkwJh oabmaygh ? 'gajumifh olu / aemifvmaemufom;awGtaeeJh ola_ymwmawGudk tjuGif;rJh trSefw&amp;m;t_zpf/ra_ymif;vJwJh trSefw&amp;m;t_zpf oabmrxm;juaveJh ? Edkh r[kwf&amp;if / aemifvmaemufom;awG[m wxm*w tqifh rSm _zpfap / 'dxufedrfhwJhtqifh rSm_zpfapabmifcwfcHaeju&amp;vdrfhr,f ? ydk_rifh wJh tqifh qDudk xdk;azmufEdkifrSmr[kwfvdkhqdkwm ? aESmif;vlawGu 'Dpum;&amp;Jh wu,fh teufudk em;rvnfjuavawmh / w&amp;m;"rRqkdwma[m&amp;ifa_ym&amp;if / w&amp;m;"rRr[kwfawmh bl;&amp;,fvdkh xifaejuw,f ? tJovdkudk olwdkh em;vnfaejuw,fav ? pifppfawmh um &amp;Sifawmfousrkedu / rwlwJh tqifh awGrSm tqifh csif;rwlwJh w&amp;m;"rRawG @Sdaejuw,f? tqifh wdkif;uw&amp;m;"rRawG[m pjum0VmjuD;twGif;u tjuGif;rJh trSefw&amp;m;r[kwf ? 'gayr,fh 'Dtqifh u w&amp;m;"rRtaeeJh 'Dtqifh rSm vrf;!$eftcef;u ygaewm_zpfw,fvdkh qdkvdkwm ? trSefawmh 'Dw&amp;m;oabmudk olua[moGm;wm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t&amp;ifu vlawmfawmfrsm;rsm;[m / txl;o_zifh Zif*kd%f;[m ckvdk wpfbufowf t,loeftpGJwdkh / tvGeftrif;rSm;wJh t_rifwdkh udk wav#mufvHk;pGJvmcJhw,f ? oifvJray; /vrf;_yvJ ray;yJeJh / b,fh eJh vkyfusifh yghrvJ / b,fh eJh vkyftm;xkwfygh rvJ ? Ak'&lt;bmomrSm Ak'&lt;bmom yHk_yifawG trsm;juD;@Sdw,f ? vlwpfa,muf rdk;ay:a&amp;mufoGm;wJh tajumif;udk wcsdKh zwfzl;aumif;zwfzl;juvdrfh r,f ? rkd;ay: Þ 0Zd&amp;okwf ß [m atmufu Þ 0Zd&amp;okwf ß eJh pmvHk;wdkif;udk rwlwm / t"dÑm,fvJ uGmaewmudk awGh &amp;owJh ? tJh'D Þ 0Zd&amp;okwf ß [m omrefvlawGjum;u Þ 0Zd&amp;okwf ß eJh b,fh eJh ajumifh rwl&amp;ovJwJh ? _yD;awmh wcsdKh uvJ Þ te÷okcuÝm ß u usrf;*efawGqdk&amp;ifvJ / atmufuusrf;*efawGeJh  vHk;vHk;udk wpf_cm;wpfbmompD _zpfaewmyJ / tvsOf;udk rwlawmhzl;wJh  ? pmvHk;csif; rwl@Hkru /teufoabm/ teuft"dÑm,fcsif;vJ tukefrwljuawmhzl; / ta_ymif;tvGJawG _zpfukefju_yDwJh ? pifppfawmh /twlwl_zpfwJh "rRwpf&amp;yftaeeJh  rwlwJhtqihfawGrSm rwlwJh a_ymif;vJr+awG / rwlwJh _y&amp;kyftoGifawGaqmifae_yD; / usifh juH tm;xkwfolrsm;tzdkh  rwlwJh tqifh awGrSm rwlwJh vrf;!$eftcef;uygEdkifaejuwmcsnf;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Ak'&lt;bmomrSm Þ te÷okcuÝm odkh wpfc&amp;D; ß qdkwJh pmtkyfi,fwpftkyf @Sdajumif;udk trsm;odaejuvdrfh r,f ? &amp;[ef;wpfyg;[m urRXmef;xdkif&amp;if; / olh rlvewfu Þ te÷okcuÝm ß udk a&amp;mufoGm;owJh ? tJ'Du _cif;&amp;mwdkh udkawGh &amp;owJh ? tJ'DrSm wpfaeukefvkdhvlh_ynf_yefa&amp;mufwJh tcg (6)ESpf ukefvGefoGm;_yDqdkwm awGh &amp;owJh ? olawGh cJh _rifcJh &amp;ovm; ? awGh cJh _rifcJh &amp;wmaygh ? 'gayr,fh olawGh cJh &amp;wmawG[m o@kyfrSefr[kwfzl; ? bm_yK vdkh vJ qdkawmh / olh tqifh u rvHkavmu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vawmh / ol'Dtqifh rSm ol_rifoifh _rifxdkufwJh Ak'&lt;"rR&amp;Jh xifay:r+udkom_yvdkufvdkh _zpfw,f ? tJovdk uÝmrsdK;qdkwm"rR&amp;Jh _zpfwnfr+xifay:csuf_zpfwmrdkh / olh taeeJh o@kyfrSefudk r_rifrawGh &amp;Edkifzl; ? 'gh ajumifh Þw&amp;m;"rRqdkwm w&amp;m;ao&amp;,fvdkh r@Sd ß vdkh qdkwm[m / 'Doabm'Dt"dÑm,faygh vdkh u|efawmfuqdkwm ?</w:t>
      </w:r>
    </w:p>
    <w:p>
      <w:pPr>
        <w:pStyle w:val="TextBodyIndent"/>
        <w:spacing w:lineRule="auto" w:line="360"/>
        <w:ind w:left="0" w:hanging="0"/>
        <w:jc w:val="center"/>
        <w:rPr>
          <w:sz w:val="40"/>
        </w:rPr>
      </w:pPr>
      <w:r>
        <w:rPr>
          <w:sz w:val="40"/>
        </w:rPr>
        <w:t>opPm-arwWm-c÷D wdkh [m vlaumif;vlqdk;wdkh udk ESKdif;csdefjunfh wJh wpfckwnf;aom pH!$ef;_zpf_cif;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Ak'&lt;"rR[m bmvJqdkwmeJh ywfoufvdkh Ak'&lt;bmomxJrSm wav#mufvHk; aqG;aEG;pl;prf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vmcJh juw,f ? wcsdKhu awmh vJ / Ak'&lt;bmomxJrSm a_ymaejuwJh "rR[m Ak'&lt;"rR&amp;Jh tvHk;pHkyJaygh &amp;,fvdkh txifa&amp;mufaejuw,f ? pifppf r[kwfzl; ? &amp;Sifawmfousrked a[moGm;wJh w&amp;m;[m / vGefcJh wJh ESpfaygif; ESpfaxmifh ig;&amp;mavmufu tqifh edrfh vSwJh omrefvlawGudk / wenf;qdkawmh ordkif;OD; vlh tzGJh tpnf; uae xGufvmp_zpfwJh tawG;cwf@dk;@dk;vlawGudk a[moGm;wJh w&amp;m;om_zpfw,f ? ola_ymwJh "rRt_yD;tqHk;umvqdkwm 'Duaeh 'Dtcgaygh  ? ckvlawG[m tJ'D"rReJh / usifh juHtm;xkwfvdkh r&amp;awmh zl; ? "rRtqHk;umvjuD;rSm/ausmif;wkdufawGu bkef;juD;awGtaeeJhawmifrSudk,fhudkudk,f c|wfEdkifju avawmh wm / vlawGudk c|wfbdkh qdkwma0;pG ? &amp;Sifawmfousrkedu [dkacwf [dktcgu ta_ctaeudk junfh _yD; olh w&amp;m;udk a[moGm;wm_zpfw,f ? _yD;awmh ola&amp;mufae_yD_zpfwJh  tqifh rSm odae&amp;_yD_zpfwJh Ak'&lt;"rRawGudk  tukefxkwfa[moGm;wmvJ r[kwfzl; ? 'Dawmh olhudk xm0pOfta_ymif;tvJ r@SdapyJ / e*dk t@Sdtwdkif; _rJapzdkh qdkwm r_zpfEdkifzl; ?</w:t>
      </w:r>
    </w:p>
    <w:p>
      <w:pPr>
        <w:pStyle w:val="Normal"/>
        <w:spacing w:lineRule="auto" w:line="360"/>
        <w:jc w:val="both"/>
        <w:rPr/>
      </w:pPr>
      <w:r>
        <w:rPr>
          <w:rFonts w:cs="CE ROYAL" w:ascii="CE ROYAL" w:hAnsi="CE ROYAL"/>
          <w:sz w:val="32"/>
        </w:rPr>
        <w:tab/>
        <w:tab/>
        <w:t xml:space="preserve">vlh tzGJh tpf;u _zpfxGef;vmae / vlom;wdkh &amp;Jh tawG;tac:awGuvJ  &amp;+yfonfxuf @SKyfvmaeavawmh / olh e*dk twdkif; usifh juH tm;xkwfoGm;zdkh qdkwm rvG,fawmhzl; ? Ak'&lt;bmomxJu "rR[m Ak'&lt;"rR&amp;Jh tpdwftydkif;uav;wpf&amp;yfom _zpfwmrdkh / Ak'&lt;"rR wpfckvHk;udk v$rf;_cHKvdkh r&amp;zl; ? t&amp;yfxJrSm _yefhyGm;aeju / ordkif;pOf tqufquf rSmyJwpfOD;wpfa,mufcsif;pD vufqifh urf;vmcJh juwJh Ak'&lt;*dk%f;u w&amp;m;awmfawGqdkwmvJ enf;wmrSwfvkdh ? rwlwJh tqifh awGrSm rwlwJh w&amp;m;awG@Sdaeju w,f ?rwlwJh [if;vif;_yifawGrSm rwlwJh w&amp;m;awG @Sdaejuw,f ? 'gawGtm;vHk;[m [if;vif;_yif toD;oD; / tqifh toD;oD;u Ak'&lt;"rR&amp;Jh xifay:csufawGcsnf;_zpfw,f ? bk&amp;m;w&amp;m;usifh a&amp;;eJh ywfoufvdkh "rR=E&lt;maygif; @Spfaomif;av;axmif@Sdajumif;vJ &amp;SifawmfousrkeduÎrufqkdcJhw,f/ (w@kwf) Ak'&lt;bmomxJrSmawmh Zif usifhpOf / 0dok'&lt;da_rpif usifh pOf /xsef;xdkif ( </w:t>
      </w:r>
      <w:r>
        <w:rPr>
          <w:rFonts w:ascii="CE ROYAL" w:hAnsi="CE ROYAL" w:cs="CE ROYAL"/>
          <w:sz w:val="32"/>
        </w:rPr>
        <w:t>天台</w:t>
      </w:r>
      <w:r>
        <w:rPr>
          <w:rFonts w:cs="CE ROYAL" w:ascii="CE ROYAL" w:hAnsi="CE ROYAL"/>
          <w:sz w:val="32"/>
        </w:rPr>
        <w:t>) usifh pOf / [Gm,if  (</w:t>
      </w:r>
      <w:r>
        <w:rPr>
          <w:rFonts w:ascii="CE ROYAL" w:hAnsi="CE ROYAL" w:cs="CE ROYAL"/>
          <w:sz w:val="32"/>
        </w:rPr>
        <w:t>華嚴</w:t>
      </w:r>
      <w:r>
        <w:rPr>
          <w:rFonts w:cs="CE ROYAL" w:ascii="CE ROYAL" w:hAnsi="CE ROYAL"/>
          <w:sz w:val="32"/>
        </w:rPr>
        <w:t>) usifh pOf / wdAuf Ak'&lt;bmom v#dKh 0Sufusifh pOf ponf_zifh usifh pOf wpfq,fausmf uav;om@Sdw,f / Ak'&lt;"rR tvHk;pHkudk v$rf;_cHKvdkh b,f&amp;rvJ? &amp;SifawmfousrkedtaeeJhu qkd&amp;ifvJ olh w&amp;m;"rRawGudk tukefxkwf_yD; _zefhcsDoGm;wmr[kwfzl; ? [dkacwf[dktcgu vlwdkh &amp;Jh vufcH Edkif&amp;nfudk junfh _yD; / wpfpdwfwpfydkif;avmufom _zefhcsDoGm;wm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</w:rPr>
      </w:pPr>
      <w:r>
        <w:rPr>
          <w:rFonts w:cs="CE ROYAL" w:ascii="CE ROYAL" w:hAnsi="CE ROYAL"/>
          <w:sz w:val="32"/>
        </w:rPr>
        <w:tab/>
        <w:tab/>
        <w:t>'Dawmh Ak'&lt;"rR qdkwm bmwJhvJ ? 'Dpjum0VmjuD;xJu t&amp;if;cHtusqHk; *k%fowdWxl; _zpfwJh opPm-arwWm-c÷D wdkh [mAk'&lt;"rR&amp;Jh t_rifhqHk;xifay:csuf_zpfw,f ? ,if;[mt&amp;if;cHtusqHk; Ak'&lt;"rR_zpfw,f? Ak'&lt;"rR[m rwlwJh tqifh awGrSm rwlwJh ay:vGifoÐmef@Sdae_yD; / rwlwJh tqifhawGrSm rwlwJh vrf;!$eftcef;u ygaew,f ? tqifh edrfh av / ay:vGifr+awGuvJ @SKyfavyJ ? avxJu tEkpdwf^rL/ ausmufwHk; / opfom; / a_rjuD; / oH - oH r%deJh / vlh udk,fcE&lt;mwdkh rSma&amp;m cyfodrf;aom &amp;kyf0wÔKwkdhrSmyg opPm-arwWm-c÷D qdkwJh *k%fowWdxl;awG @Sdaejuwmcsnf;yg ? pjum0VmxJu t&amp;mcyfodrf;udk "mwfjuD;ig;yg; (owWK - opf - a&amp; - rD; - a_r )eJh zGJh pnf;xm;wmcsnf; _zpfajumif; / _yD;awmh opPm-arwWm-c÷D qdkwJh *k%fowWdxl;awGvJ wnf&amp;Sdaewmcsnf;_zpfajumif; a@S;wkef;uqdkcJh juw,f ? usifhjuHtm;xkwfolwdkh taeeJh b,ftqifh xdatmif aygufa&amp;mufatmif_rif_yDqdk&amp;if /tJ'Dtqifh u Ak'&lt;"rR&amp;Jh twdtus ay:vGifr+udkom od_rifEdkifjuvdrfh r,f ? 'g[m_zifh olwdkh usifh juH tm;xkwfr+&amp;Jh r*fzdkvftqifh wdkh  / tqifh v$mwdkh _zpfw,f ? tus,foabmt&amp;a_ym&amp;&amp;if  / w&amp;m;"rR[m twdkif;xuftvGef juD;rm;vSayw,f ? xGãfacgiftqifh uaea_ymr,fqdk&amp;ifawmh tvG,fuav;aygh? bm_yKvdkh vJqdkawmh / w&amp;m;"rR[m yd&amp;rpfoÐmefeJh wlwmudk;? xGãfacgif tqifh us&amp;if opPm-arwWm-c÷D qdkwJh pmvHk;(3)vHk;eJh tusOf;csKH;ypfEdkifvdkh yJ ? tqifh qifh tv$mv$mawGrSm _yvmwJh tcgusawmh tifrwefh udk@SKyfvSygava&amp;m?vleJh Oyrm_yjupdkh ? Þawmufß *kd%f;uvlh udk,fcE&lt;mudk pjum0Vmuav;t_zpf cH,ljuw,f ? vlwdkh taeeJh @kyf0wWKum,@Sdjuw,f? 'gayr,fh 0wWKum, @Sdae@kHeJh / _yD;_ynfh pHkwJh vlwpfa,muf t_zpfudk a&amp;muf&amp;mrusao;zl; ? _yD;awmh vlh oabm oum,wdkh / pdwfoabmwdkh / *k%fowWdxl;wdkh / rlvewfwdkh vJ@SdygrS / _yD;_ynfh pHkwJh / ykídKvf&amp;nfay:vGifwJh vlwpfa,muft_zpfudka&amp;mufEdkifvdrfhr,f ?u|efawmfwdkh 'Dpjum0VmvJ 'Dtwdkif;yJaygh ? e*g;aiGh wef;ju,fpkwdkh / 'd_yifju,fpkwdkh @Sdaejuw,f ? ouf@Sdwdkh / a&amp;wdkh / 'Dpjum0VmxJu t&amp;mcyfodrf;wdkh vJ @Sdaejuw,f ? 'gu@kyf0wWKawG wnf@SdaewJh tydkif;_zpfw,f wcsdefwnf;rSmyJ / olh taeeJh opPm-arwWm-c÷D qdkwJh *k%fowWdxl;vJ@Sdaew,f ? b,fvdk t&amp;m0wWKrsdK;&amp;Jh tifrwefao;r#ifwJh _rLwdkh rSmrqdk ckvdk*k%f&amp;nfxl;rsdK; @Sdaejuwmcsnf;_zpfw,f ? twdkif;xuftvGefao;zJGvSwJhtEkpdwf_rLwdkh rSmvJ ckvdk*k%fowWdxl;rsdK; @Sdaejuwmcsnf;_zpfw,f ?</w:t>
      </w:r>
    </w:p>
    <w:p>
      <w:pPr>
        <w:pStyle w:val="Normal"/>
        <w:spacing w:lineRule="auto" w:line="360"/>
        <w:jc w:val="both"/>
        <w:rPr>
          <w:rFonts w:ascii="CE ROYAL" w:hAnsi="CE ROYAL" w:eastAsia="宋体;SimSun" w:cs="CE ROYAL"/>
          <w:sz w:val="32"/>
          <w:lang w:eastAsia="zh-CN"/>
        </w:rPr>
      </w:pPr>
      <w:r>
        <w:rPr>
          <w:rFonts w:cs="CE ROYAL" w:ascii="CE ROYAL" w:hAnsi="CE ROYAL"/>
          <w:sz w:val="32"/>
        </w:rPr>
        <w:tab/>
        <w:tab/>
        <w:t>opPm-arwWm-c÷D qdkwJh *k%fowWd xl;[m pjum0VmxJrSSm taumif;tqdk; cGJ_cm;wJh pH_zpfw,f ? b,f[mtaumif;vJ / b,f[mtqdk;vJ qdkwmeJh ywfoufvdkh oleJh ESdKif;csdefjunfh wm_zpfw,f ? u|efawmfwdkh t&amp;ifu a_ymjuwJh ÞwJh ßqdkwJh oDvyg&amp;rD[mvJ 'Dtwdkif;yJ ? rSefw,f uaeh vlh tzGJh tpnf;u tusifh pm&amp;dwWawG[m t_ymif;tvJawG_zpfukefju^yD / @kyfysufqif;ysuf _zpfukefju_yD ? ckacwfcktcgrSm / wpfa,mufa,mufursm; Þavzkef;ß 1960 _ynfhvGefESpfrsm;qDu w&amp;kyf_ynfrSm vljunf!dkcH&amp;olwpfOD;) udk twk,lrd&amp;if / pdwWZ&amp;l;vdkh rsm; tac:cH&amp;rvm; rodzl; ? 'gayr,hf/ 1950 _ynhf-60_ynfhvGefESpfrsm;qDuqkd&amp;if b,folursm; pdwWZ&amp;l;vdkh qkdaerSmwJhvJ/ vlom;wdkh &amp;Jh tusifh pm&amp;dwWpHawG [m aZmufxdk; av#musvmaew,f? vlawG[m waehw_cm;tusihfysufvmaejuw,f? igpm;&amp;_yD;pwrf; vkyfaejuw,f ? udk,fusdK;r_zpfpavmufuav;twGufeJh / olrsm;udk xdcdkufepfemapatmif vkyfaejuw,f ? wpfa,mufeJh wpfa,muf eifvm;igvm; / vSD;ju_zwfju vkyfaejuw,f ? &amp;&amp;menf;rsdK;pHkeJh udk vkyfaejuw,f ? pOf;pm;junfh juprf;yg ? 'Dtwdkif;junfh aevdkh _zpfrvm; ?wcsdKh u raumif;wmawG av#mufvkyfaew,f ? oifraumif;wmawG vkyfaeygw,fvdkh oGm;a_ymjunfh prf; / olu,HkrSmr[kwfbl; ? udk,fraumif;wmawG av#mufvkyfaewmudk oluwu,fh udk r,Hkwm ? wcsdKh uqdk&amp;ifvnf; av#musvmaewJh tusifhpm&amp;dwWawGeJh udk,fhudkudk,f EdSKif;csdefjunfh_yD; / igolrsm;xufaumif;w,fvdkh xifaeju&amp;Smw,f ? bmhajumifhvJqdkawmh / ESdKif;csdefwJh pH!$ef;udk,fu a_ymif;aerSudk; ? vlom;wdkh &amp;Jh tusifh pm&amp;dwW pH!$ef; b,hfavmufjuD; a_ymif;aeae / 'Dpjum0VmjuD;&amp;Jh *k%fowWdxl;uawmh a_ymif;rSmr[kwfbl;?ol[mvlaumif;vlqdk; ESdKif;csdefwJhwpfckwnf;aom pH!$ef; _zpfw,f ? 'Dawmh usifhjuHolwpfa,muftaeeJh pjum0VmjuD;&amp;Jh'D *k%fowWdxl;t&amp;udk,fh udkudk,f awmif;qdk&amp;r,f / omrefvlwdkh &amp;Jh pH!$ef;t&amp; awmif;qdkvdkh r&amp;bl; ? oihftaeeJh ukd,fhyifukd,fZpf_rpf tppftrSef _yefbkdhju&amp;if usifhjuH wufvSrf;zdkh juH&amp;if / 'DpH!$ef; twdkif;ukd vkyfoGm;rS_zpfr,f? vlwpfa,muftaeeJh  pjum0VmjuD;&amp;Jh opPm-arwWm-c÷D qdkwJh *k%fowWdxl;eJh vdkufavsmnDaxG _zpfygrSom / vlaumif;rnfayvdrfh r,f ?'D*k%fowWdxl;udk zDvmwdkufolawG[m wu,fh udk raumif;wJh vlawG_zpfvdrfhr,f ? tvkyfcGifrSm_zpf_zpf / t&amp;yfxJrSm_zpf_zpf / wcsdKh u oifh udkqdk;w,fvdkh qdkaumif;qdkjuvdrfh r,f / tJ'Dvdk ta_ymcH&amp;wJh wdkifatmifvJ / oifh taeeJh u wu,f</w:t>
      </w:r>
      <w:r>
        <w:rPr>
          <w:rFonts w:eastAsia="宋体;SimSun" w:cs="CE ROYAL" w:ascii="CE ROYAL" w:hAnsi="CE ROYAL"/>
          <w:sz w:val="32"/>
          <w:lang w:eastAsia="zh-CN"/>
        </w:rPr>
        <w:t xml:space="preserve"> </w:t>
      </w:r>
      <w:r>
        <w:rPr>
          <w:rFonts w:cs="CE ROYAL" w:ascii="CE ROYAL" w:hAnsi="CE ROYAL"/>
          <w:sz w:val="32"/>
        </w:rPr>
        <w:t>qdk;csifrSqdk;rSm ? wcsdKh uawmh vJ oifaumif;w,fvdkh qdkcsifqdkjuvdrfh r,f ? 'gyr,fh oifwu,fh udk aumif;csifrSaumif;rSm ? usifh olwpfa,muftaeeJh / 'D*k%fowWdxl;eJh  Zmwfwl&amp;nfwl _zpfygrS / w&amp;m;awmf&amp;if 0,fydkufrdol rSefayvdrfh r,f ? w&amp;m;oabmuawmh tJovdk tvG,fuav;aygh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Þawmufß *dk%f;taeeJh opPm-arwWm-c÷D wdkhudk usifh &amp;mrSm / opPmudk tav;wif;usifh juw,f ? 'gajumifh opPmusifh a&amp;; / udk,f&amp;nf ukd,faoG; ysdK;axmifa&amp;;/  trSefpum;qkda&amp;; / trSeftr+_yKa&amp;; / vlppfvlrSef_zpfa&amp;; / udk,fh yifudkZpf_rpf tppftrSefqD _yefa&amp;mfa&amp;; / aemufqHk;rSm vltppft_zpf aygufa_rmufatmif_rifa&amp;;wdkhudk tm;xkwfjuw,f ? 'gayr,fh vdkh c÷D eJh opPmwdkhudkvJusifh juwmyJ  opPmtay: tav;wif;usifh wm wpfckyJuGmw,f ? Ak'&lt;*dk%f; uawmh opPm-arwWm-c÷D H wdkh teufarwWmtay: tav;xm;usifh juw,f ? bm_yKvdkh vJqdkawmh arwWmudkusifh &amp;mrSm r[m*@k%myGm;</w:t>
      </w:r>
      <w:r>
        <w:rPr>
          <w:rFonts w:eastAsia="宋体;SimSun" w:cs="CE ROYAL" w:ascii="CE ROYAL" w:hAnsi="CE ROYAL"/>
          <w:sz w:val="32"/>
          <w:lang w:eastAsia="zh-CN"/>
        </w:rPr>
        <w:t xml:space="preserve"> </w:t>
      </w:r>
      <w:r>
        <w:rPr>
          <w:rFonts w:cs="CE ROYAL" w:ascii="CE ROYAL" w:hAnsi="CE ROYAL"/>
          <w:sz w:val="32"/>
        </w:rPr>
        <w:t>vmEdkifvdkh yJ ? *@k%m yGm;vmwmeJh tr# owW0g a0ae,staygif;'k=awGa0aewm awGh &amp;avawmh / cyfodrf;aom owW0gtaygif;udk tu|wfw&amp;m; &amp;apr[Jh qdkwJh qêwzGm;zGm; ay:vmawmh wmaygh ? 'gayr,fvdkh opPmwdkh / c÷Dwdkh udkvJ usifh wmyJ ? arwWmtay: tav;wif;usifh wmyJuGmw,f ? u|efawmf</w:t>
      </w:r>
      <w:r>
        <w:rPr>
          <w:rFonts w:eastAsia="宋体;SimSun" w:cs="CE ROYAL" w:ascii="CE ROYAL" w:hAnsi="CE ROYAL"/>
          <w:sz w:val="32"/>
          <w:lang w:eastAsia="zh-CN"/>
        </w:rPr>
        <w:t xml:space="preserve"> </w:t>
      </w:r>
      <w:r>
        <w:rPr>
          <w:rFonts w:cs="CE ROYAL" w:ascii="CE ROYAL" w:hAnsi="CE ROYAL"/>
          <w:sz w:val="32"/>
        </w:rPr>
        <w:t>wdkh 'D"rRpjumw&amp;m;awmfjuD;uawmh / pjum0VmjuD;&amp;Jh t_rifh qHk;pH!$ef;_zpfwJh opPm-arwWm-c÷D wdkh udk _ydKifwlusifh wmrdkh / u|efawmfwdkh usifh aejuwmawG[m tvGeftrif; juD;rm;vSygay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TextBodyIndent"/>
        <w:spacing w:lineRule="auto" w:line="360"/>
        <w:ind w:left="0" w:hanging="0"/>
        <w:jc w:val="center"/>
        <w:rPr>
          <w:rFonts w:eastAsia="宋体;SimSun"/>
          <w:lang w:eastAsia="zh-CN"/>
        </w:rPr>
      </w:pPr>
      <w:r>
        <w:rPr>
          <w:sz w:val="44"/>
        </w:rPr>
        <w:t>tckd;usihfpOf qdkwm ordkif;rwifrDumv ,Ofaus;r+_zpf_cif;</w:t>
      </w:r>
      <w:r>
        <w:rPr>
          <w:rFonts w:eastAsia="宋体;SimSun"/>
          <w:sz w:val="44"/>
          <w:lang w:eastAsia="zh-CN"/>
        </w:rPr>
        <w:br/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tckd;usihfpOf qdkwmbmvJ ? tckd;usihfpOfq&amp;mrsm;pGmwdkh vJ tukefa_ymaejuwmcsnf;yJ ? u|efawmfa_ymwmuawmh olwdkh a_ymwmawGeJh rwlbl; ? tckd;usihfpOfq&amp;mrsm;pGmwdkh [m olwdkh tqifh awGrSm a_ymaejuwm_zpfw,f ? u|efawmfuawmh tckd;usihfpOftay: odem;vnfyHkudk ydk_rifhwJhtqifh uae a_ymaewm_zpfw,f ? olwdkh odwmawGeJh tvsif;udkrwlbl; ? tckd;usihfpOfq&amp;mwcsdKh u tckd;usihfpOf[m u|efawmfwdkh wdkif;_ynfrSm ordkif;oufwrf; ESpfaxmif @Sdae_yDwJh ? wcsdKh uvJ oufwrf;oHk;axmif @Sdae_yDwJh ? wcsdKh uawmh oufwrf;ig;axmif@Sdae_yDwJh ? u|efawmfwdkh w@kwf trsdK;om;wdkh&amp;Jh ,Ofaus;r+ordkif;eJh rwdrf;r,drf;avmufuswmaygh ?wcsdKh us_yefawmhvJ / wl;azmf&amp;@SdwJh a@S;a[mif;ypPnf;awGt&amp; junfhr,fqdk&amp;if / oufwrf;ckESpfaxmifavmuf@Sdae_yDvdkh qdkjuw,f ? u|efawmfwdkh w@kwftrsdK;om;wdkh&amp;Jh ,Ofaus;r+ordkif;xuf tyHkjuD;vGefae_yDaygh ? 'gayr,fh b,fvdkyJqdkaeae / vlom;wdkh &amp;Jh ,Ofaus;r+ordkif;udk odyfvGefwm&amp;,fvdkh r@Sdbl; ? 'g0if&amp;Jh qifh uJ _zpfxGef;_cif; oabmw&amp;m;t&amp; a_ym&amp;&amp;if / vlom;wdkh taeeJh a&amp;aetyifwdkh uae a&amp;aewd&amp;ðmefwdkh txd 'Daemuf ukef;ay:a&amp;mufju / wzef opfyifay: a&amp;mufukefju / _yD;rS vl0Ht_zpf a_ray:_yefqif;ju / aemufqHk;usrS ,Ofaus;r+ / tawG;tac:wdkh eJh _ynfh pHkwJh acwfvlom;t_zpfudk a&amp;muf@SdvmjueJh [m / wGufjunfh vdkuf&amp;if vlom;wdkh tzdkh ,Ofaus;r+ wu,fwrf;xGef;ay:vmwm ESpfaygif;wpfaomif; xufrydkbl; ? aemufudk xyfqkwfjunfh vdkufr,fqdk&amp;if / judK;xHk;_yD; trSwftom;_yK&amp;wJh t_zpfrsdK;awmif [kwfrSmr[kwfawmhbl; ? opf@GufawGywf/ om;pdrf;awGpm;aejuwJh t_zpfrsdK;om _zpfvdrfh r,f ? aemufudkxyf_yD; qkwfjunfh vdkuf_yefOD;r,fqdk&amp;if / rD;awmifoHk;wwfOD;rSm r[kwfbJ / vl@dkif;t_zpfrsdK;oufouf / ordkif;OD;vlom;t_zpfrsdK;oufouf avmufrSmom @SdaerSm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gayr,fh _y\emwpf&amp;yfudk u|efawmfwdkh awGh ju&amp;w,f ? uÝmay:u ae&amp;ma'oaygif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rsm;pGmwdkh rSm juGif;usef&amp;pfwJh a@S;a[mif;,Ofaus;r+ vuf&amp;mrsm;pGmwdkh [m / u|efawmfwdkh vlom;wdkh &amp;Jh ,Ofaus;r+ordkif;xuf t_ywftowf vGefuJaewmudk awGh &amp;w,f ? 'Da@S;a[mif; vuf&amp;mawG[m Adokumynmt&amp; tifrwefh udk vuf&amp;ma_rmufovdk / tEkynmt&amp;vJ vuf&amp;ma_rmufvSygayw,f ? acwfvlawG[m @+junfh cHpm;wefzdk; tifrwef_rifh vSwJh a@S;vuf&amp;mawGtwdkif;vdkuf_yD; cdk;csaejuovm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vdkh qdk&amp;rwwfbJ ? 'gayr,fh 'Dvuf&amp;mawG[m a@S;ESpfaygif; wpfodef;ausmfavmufu / odef;aygif;rsm;pGm /</w:t>
      </w:r>
    </w:p>
    <w:p>
      <w:pPr>
        <w:pStyle w:val="Normal"/>
        <w:spacing w:lineRule="auto" w:line="360"/>
        <w:jc w:val="both"/>
        <w:rPr>
          <w:rFonts w:ascii="CE ROYAL" w:hAnsi="CE ROYAL" w:eastAsia="宋体;SimSun" w:cs="CE ROYAL"/>
          <w:sz w:val="32"/>
          <w:lang w:eastAsia="zh-CN"/>
        </w:rPr>
      </w:pPr>
      <w:r>
        <w:rPr>
          <w:rFonts w:cs="CE ROYAL" w:ascii="CE ROYAL" w:hAnsi="CE ROYAL"/>
          <w:sz w:val="32"/>
        </w:rPr>
        <w:t>oef;aygif;rsm;pGmavmufu / 'dxufru a@S;ESpfaygif; oef;wpf&amp;mavmufu usef&amp;pfcJh wmawGcsnf;_zpf</w:t>
      </w:r>
      <w:r>
        <w:rPr>
          <w:rFonts w:eastAsia="宋体;SimSun" w:cs="CE ROYAL" w:ascii="CE ROYAL" w:hAnsi="CE ROYAL"/>
          <w:sz w:val="32"/>
          <w:lang w:eastAsia="zh-CN"/>
        </w:rPr>
        <w:t xml:space="preserve"> </w:t>
      </w:r>
      <w:r>
        <w:rPr>
          <w:rFonts w:cs="CE ROYAL" w:ascii="CE ROYAL" w:hAnsi="CE ROYAL"/>
          <w:sz w:val="32"/>
        </w:rPr>
        <w:t>w,f ? pOf;pm;junfh juprf;yg ? 'gawG[m 'Duaeh 'Dtcgu ordkif;udk _yuf&amp;,f_yK&amp;m usraeygvm; ? pifppfawmhvJ bmrSusDp,faep&amp;m rvdkbl; ? bmajumifh vJqdkawmh / vlom;wdkh taeeJh uvJ / udk,fh udkudk,f ^yD;_ynfhpHkatmif tm;xkwf_yD;&amp;if; tm;xkwfaejuwmuvm; ?udk,fh udkudk,f _yef_rifatmif/ odatmif tm;xkwf_yD;&amp;if; tm;xkwfaejuwmuvm; ? vlh tzGJh tpnf;qdkwm ckvdkyHkpHrsdK;twdkif;</w:t>
      </w:r>
      <w:r>
        <w:rPr>
          <w:rFonts w:eastAsia="宋体;SimSun" w:cs="CE ROYAL" w:ascii="CE ROYAL" w:hAnsi="CE ROYAL"/>
          <w:sz w:val="32"/>
          <w:lang w:eastAsia="zh-CN"/>
        </w:rPr>
        <w:t xml:space="preserve"> </w:t>
      </w:r>
      <w:r>
        <w:rPr>
          <w:rFonts w:cs="CE ROYAL" w:ascii="CE ROYAL" w:hAnsi="CE ROYAL"/>
          <w:sz w:val="32"/>
        </w:rPr>
        <w:t xml:space="preserve">_zpfay:wdk;wufaewmuvm; ? tpueOD;uodem;vnfr+awG[m tjuGif;rJh rSefcsifrS rSefaerSmudk;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Þ ordkif;rwifrDumv ,Ofaus;r+ ß qdkwmudk jum;zl;aumif;jum;zl; juvdrfh r,f ? wcsdKh uawmhvJ Þ ordkif;rwifrDumv xGef;um;r+ ßvdkh qdkjuw,f? tJ'Dordkif;rwifrD umvxGef;um;r+ tajumif;udk u|efawmfwdkh a_ymjupdkh ? uÝmay:rSm tm@Swdkuf / Oa&amp;mywdkuf / awmiftar&amp;duwdkuf / a_rmuftar&amp;duwdkuf /tdk@SifeD,mwdkuf / tmz&amp;duwdkufeJh t÷mwduwdkuf wdkh @Sdjuw,f ? 'gawGudk ukef;a_rjuD;awGvdkh  blrdaA'ynm@Sifwdkh u ac:juw,f ? tJ'Dukef;a_rjuD;awG[m olwdkh _zpfay:vmwJh tcsdefuae cktxdqdk&amp;if / ESpfaygif;q,foef;trsm;eJh csDwJh ordkif;@Sdae_yDaygh ? wenf;tm;_zifh a_ym&amp;&amp;if ukef;a_rrsm;pGmwdkh [m ork'N&amp;mjurf;_yifuae ay:vmjuwm_zpf_yD; / wzefukef;a_rrsm;pGmwdkh [m yifv,fatmufa_cudk _rKyfukefjuwm_zpfw,f ? wnf_rJvmwJh tcsdefuae uaeh 'Dta_ctxd wGufjunfh vdkufr,fqdk&amp;if / ESpfaygif;oef;q,faygif; trsm;csDwJh ordkif;pOf@Sdae_yDaygh ? 'gayr,fh ork'N&amp;mrsm;pGmwdkh u a&amp;atmufrSm / _rifh vJ_rifh juD;vJjuD;wJh a&amp;S;a[mif;taqmuftOD;juD;awGudk awGh &amp;w,f ? tJ'Dtaqmuf tOD;juD;awGu yef;ykvuf&amp;mawG[m odyfvSwmyJ ? u|efawmfwdkh acwfvlom;wdkh &amp;Jh ,Ofaus;r+ tarGtESpfr[kwfbl; ? 'Dawmhork'N&amp;mjurf;_yifudk _rKyfroGm;cifu aqmufcJh juwmawG_zpfw,fqdkwm usdef;aoaewmaygh ? 'Dvdkqdk&amp;if 'D,Ofaus;r+awGudk ESpfaygif; oef;q,faygif; trsm;avmufqDwkef;u b,folb,f0gawGu zefwD;oGm;juwmvJ ? tJ[dkwkef;u u|efawmfwdkh vlom;wdkh taeeJh arsmufawmif r_zpfjuao;avawmh um / 'davmuf ynm&amp;ifh wmrsdK;awGudk b,fh eJh vkyfzefwD;wwfygh rvJ ? uÝmay:u a@S;a[mif;okawoeynm@Sifwdkh [m vGefcJh wJh ESpfaygif;oef;aygif; (600)uae (260) umv twGif;u _zpfwJh x@dkifvdkbdkuf ydk;aumifvdkh ac:wJh owW0gwpfrsdK;udk awGh @Sdju&amp;w,f ? vGefcJh wJh ESpfaygif;oef;aygif; (260) aemufydkif;usawmh / 'DowW0grsdK;awG aysmufukefa&amp;m ? tar&amp;duef odÑHynm@Sifwpfa,muf[m vlh a_c&amp;mwpfckvJ ygwJh x@dkifvdkbdkuf ydk;aumif&amp;Jh ausmuf_zpf@kyfjuGif;0wWK wpfckudk awGh @Sd&amp;w,f ?tJ'Du bdeyfa_c&amp;m[m txif;om; t@Sif;om;juD;aygh ? 'gordkif;ynm@Sifwdkh udk usDp,f&amp;musraeygvm; ? 'g0if&amp;JhqifhuJ_zpfxGef;_cif; oabmw&amp;m;t&amp; a_ym&amp;&amp;if / vGefcJh wJh ESpfaygif; oef;aygif; (260) avmufqDwkef;u b,fuvmvlawG @Sdae&amp;rSmwJh vJ ?</w:t>
      </w:r>
    </w:p>
    <w:p>
      <w:pPr>
        <w:pStyle w:val="Normal"/>
        <w:spacing w:lineRule="auto" w:line="360"/>
        <w:ind w:firstLine="144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yD@l;EdkifiH tpdk;&amp; wuUodkvf _ywdkufrSm / vl@kyfxkxm;wJh ausmufwHk;wpfwHk; @Sdw,f ? 'Dvl@kyf[m ESpfaygif;oHk;aomif;avmufqDu vuf&amp;m_zpfajumif; pl;prf;awGh @Sdju&amp;w,f ? 'gayr,fh tJ'Dvl@kyf[m t0wftpm;eJh ? OD;xkyfygw,f / bdeyfygw,f ? vufxJrSmvJ ta0;junhfrSefa_ymif;eJh aumif;uif pl;prf;a&amp;;vkyfaew,f ? vGefcJhwJh ESpfaygif;oHk;aomif;avmufqDu vlawGtaeeJhb,fhES,fajumifh ,uUef; ,ufwwf / t0wftpm; 0wfwwfjuovJ ? om_yD;awmh pOf;pm;vdkh r&amp;p&amp;maumif;wmuawmh / ta0;junhfrSefa_ymif;eJh armhjunfh _yD; aumif;uifpl;prf;a&amp;; vkyfaewmav ? e=wfynm A[kokw tawmftwifh acgufrdaeyHk &amp;w,f ? Oa&amp;mywdkufom; *,fvDvD,kd taeeJh ta0;junhf rSefa_ymif;wDxGifcJhwm ESpfaygif;oHk;&amp;mausmf ordkif;om@Sdao;w,f&amp;,fvdkh u|efawmfwdkh wpfav#mufvHk; rSwf,lcJhjuw,f ? 'Dawmh vGefcJh wJhESpfaygif;oHk;aomif;avmufqDu b,folb,f0gursm; ta0;junfh rSefa_ymif; xGifoGm;wmvJ ? _yD;awmh ta_zrawGh &amp;ao;wJh ya[ædawG trsm;juD; -trsm;juD;udk @Sdaewkef;yg ? Oyrm _yifopf / awmiftmz&amp;dueJh Þt,fvyß awmifwef;wdkhu *lrsm;pGmwdkh rSm / eH&amp;Hyef;csDawGqdkwm touf0ifv+yf@Sm;aeovm;vdkh xif&amp;avmufatmif uGif;uGif;uGufuGufudk o@kyfay:aewmyJ ? vl@kyfawGqdk&amp;if vuf&amp;mEkvdkufwm ra_ymeJh awmh ? aemuf_yD; wGif;xGufokwfaq; wpfrsdK;eJh vJ _c,fxm;vdkufjuao;w,f ? 'gayr,fh 'Dvl@kyfawG[m taemuf0wfpHkqefqef t0wftpm;wdkh / 'l;usyfabmif;bDwdkh  vdkacwf0wfyHkpm;yHkrsdK;awGeJh csnf;yJ ? wcsdKh uqdk&amp;if aq;wHvdkvdk[mrsdK;udk udkifvdkh / wcsdKh uawmhvJ wkwfaumufeJh / wcsdKh ju_yefawmhvJ OD;xkyfeJh ? vGefcJh wJh ESpfaygif;odef;trsm;avmufqDuarsmufawGtaeeJh b,fh ES,fh ajumifh rsm; tEkynm tqifh twef; ckavmuf_rifh ae&amp;ovJ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ydka0;wJh aemuf Oyrmwpfckudk qdkjupdkh ? tmz&amp;duu *gbGefEdkifiHrSm ,la&amp;eD,rf owWK ausmuf@dkif;xGufw,f ? 'DEdkifiHu tawmfuav; acwfaemufusvdkh ,la&amp;eD,rf _'yfpif udk,fh [mudk,f rxkwfvkyfEdkifavawmh / zGH_zdK;_yD; EdkifiHrsm;udk ydkh &amp;w,f ? 1972 ckESpfxJrSm / _yifopfEdkifiHu puf@Hkwpf@Hku tJ'D,la&amp;eD,rfowWKausmuf@dkif;awGudk oGif;,lw,f ?"mwfcGJjunfh vdkufwJh tcg / tJ'Dausmuf@dkif;awG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[m tqDxkwf_yD;om;awGcsnf; / toHk;cs_yD;om;awGcsnf; _zpfaerSef;awGh &amp;w,f ? xl;qef;vSacs&amp;Jh qdk_yD; /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odÑHynm@SifawGudk avhvma&amp;; v$wfvdkufw,f ? 'd_yifEdkifiHrsm;pGmwdkh u odÑHynm@SifawGvJ oGm;avhvm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juw,f ? tqHk;usawmh 'D,la&amp;eD,rfwGif;juD;[m u|efawmfwdkh acwfvlawGawmif zefwD;_cif;iSg rpGrf;wJh taetxm; tuGuf&amp;dkufykH tifrwef,xmblwuswJh tjuD;pm; !luvD,m "mwfaygif;zdkjuD; _zpfaerSef;udk ,Hkjunfpdwfcs&amp;avmufatmif om"u&amp;oGm;juw,f ? 'Dawmh b,fwkef;u wnfcJh wmvJ ? vGefcJh wJh ESpfaygif; oef;ESpfaxmifavmufu wnfcJh wm _zpf_yD; / ESpfaygif;ig;odef; pufvnfcJh w,fvdkh qdkw,f ? pjum0Vm*%mef;awGvdkh qdk&amp;avmufp&amp;myJ ? 'g0if&amp;Jh qifhuJ_zpfxGef;_cif; oabmw&amp;m;t&amp;qdk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&amp;if / b,fvdkrSudk @Sif;_yvdkh &amp;EdkifrSmr[kwfzl; ? ckvdk OyrmrsdK;awG trsm;juD;yJ ? 'Duaeh 'DtcgrSm odÑHeJh twwfynmavmutaeeJh awGh @Sdxm;wJh [mawG[m u|efawmfwdkh vuf&amp;Sdausmif;okH;pmtkyfawGukd a_ymif;ypfbdkh twGuf aumif;aumif;vHkavmufae_yD ?vlom;wdkh &amp;Jh yif&amp;if;pGJ t,ltqa[mif;awG taeeJh tvkyftudkifeJh ywfoufvdkh a&amp;m / tawG;t_rifeJh ywfoufvdkh yg enf;pepfwpf&amp;yf&amp;,fvdkh  _zpfay:vmwJh tcg / todopf t_rifopfawGudkvufcHbdkh qdkwm tifrwefhudk cufvSwmuvm; ? trSefw&amp;m; ay:vmvJ vufrcH&amp;Jjuzl; / tvdkvdkh udk ypfy,favh @Sdjuw,f ? tpOftvm t,ltqawG&amp;Jh *,ufajumifh / ckaetcgrSm 'gawGudk pepfwus pDpOf_yKpkrJhol r&amp;Sdao;zl; ? 'gajumifh vlwdkh &amp;Jh t,ltqawG[m _zpfay:wdk;wufr+udk trSDrvdkufEdkifatmif _zpfaeju&amp;@Smw,f ? 'gawGeJh ywfoufvdkh oifxkwfa_ymrd&amp;if / 'Dtajumif;udpPawGtaeeJh acwfpm;rvmao;ayr,fh awGh @Sdae&amp;_yD _zpfwJh wdkifatmif / t,lonf;wmawGyg&amp;,fvdkh qdk_yD; vufrcHyJ aejuvdrfhr,f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g[m ordkif;rwifrDumv ,Ofaus;r+_zpfajumif; / u|efawmfwdkh vlom;wdkh &amp;Jh 'DwpfcsD xGef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m;r+ rwdkifcifu xGef;um;r+ _zpfajumif; ? wenf;qdkawmh / u|efawmfwdkh 'DwpfcsD xGef;um;r+ rwdkifci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rSmvJ / xGef;um;r+umvawG @SdcJh ajumif; ? wpfcsDxufruajumif;udk _ynfyuowWdaumif;wJh odÑHynm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@Sifrsm;pGmwdkhu twdtvif; todtrSwf _yKju_yD; _zpfw,f ? xGef;um;r+umv wpfckwnf;u ypPnf;awG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csnf; r[kwfrSef;udk / wl;azmf&amp;@SdwJh a@S;a[mif;ypPnf;awGudk junhf&amp;_cif;tm;_zihf od@Sdju&amp;w,f ?'gh ajumifh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vlom;wdkh&amp;Jh xGef;um;r+awG usLyifckwf usLikwfrusefavmufatmif judrfzefrsm;pGm okwfoifcH&amp;wJh aemufrSm / vlenf;pkavmufom @Sifusef&amp;pfju_yD; / ordkif;OD; vlh b0 t_zpfrsdK; usa&amp;mufcJh ju&amp;w,f? _yD;rS</w:t>
      </w:r>
    </w:p>
    <w:p>
      <w:pPr>
        <w:pStyle w:val="Normal"/>
        <w:spacing w:lineRule="auto" w:line="360"/>
        <w:jc w:val="both"/>
        <w:rPr>
          <w:rFonts w:ascii="CE ROYAL" w:hAnsi="CE ROYAL" w:cs="CE ROYAL"/>
        </w:rPr>
      </w:pPr>
      <w:r>
        <w:rPr>
          <w:rFonts w:eastAsia="CE ROYAL" w:cs="CE ROYAL" w:ascii="CE ROYAL" w:hAnsi="CE ROYAL"/>
          <w:sz w:val="32"/>
        </w:rPr>
        <w:t xml:space="preserve"> </w:t>
      </w:r>
      <w:r>
        <w:rPr>
          <w:rFonts w:cs="CE ROYAL" w:ascii="CE ROYAL" w:hAnsi="CE ROYAL"/>
          <w:sz w:val="32"/>
        </w:rPr>
        <w:t>vlom;opfawG t_zpf wpfpwpfp yGm;rsm;vmju / xGef;um;r+ topfxJ a&amp;mufvmju&amp;w,f ? wpfzef _yKwf_yKwf_yKef;ukef_yefju / vlom;opfawGt_zpfyGm;rsm;vm_yefju&amp;w,f ?ckvdkrwlwJhumvywf a_ymif;vJr+awGudk wpfck^yD;wpfck _zwfoef;vmcJhju&amp;wm _zpfw,fvdkh  olwdkhucH,lxm;juw,f ? t&amp;m0wWKwdkh&amp;Jh v+yf@Sm;r+[m olhed,mrt&amp; _zpfysufaejuwm_zpfw,fvdkh  &amp;lyaA'ynm@Sifwdkh u cH,lxm;juw,f ?u|efawmfwdkh pjum0VmjuD; wpfckvHk;&amp;Jh a_ymif;vJr+[mvJ 'Dtwdkif;yJ ?</w:t>
      </w:r>
    </w:p>
    <w:p>
      <w:pPr>
        <w:pStyle w:val="Normal"/>
        <w:spacing w:lineRule="auto" w:line="360"/>
        <w:ind w:firstLine="144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|efawmfwdkh uÝmvHk;v+yf@Sm;r+ taeeJh / 'Dterwípjum0VmjuD; twGif;rSm / e*g;aiGh weff;ju,fpkvnfywfr+rSm / wav#mufvHk; acsmacsmarmarm @GufpHkzGifh bdkh qdkwm r_zpfEdkifzl; ? _*dKvfwpfckckeJh wdkufrdaumif;wdkufrdvdrfhr,f ? 'grSr[kwf 'd_yif _y\emawG ay:aumif;ay:vmvdrfh r,f ? juD;rm;pGm ab;'k=qdkufju&amp;vdrfh r,f ? u|efawmfwdkh pGrf;tif&amp;+a'gifh  uae junfh a_ym&amp;r,fqdk&amp;if / tJovdkukd pDrHwm_zpfw,f ? wcgu u|efawmfaoaocsmcsm ppfjunfh vdkufwJh tcg / vlom;wdkh taeeJh (81) judrfwdkifwdkifvHk;vHk; vsm;vsm; ysufokef;&amp;rwwf t_zpf qdkufcJh&amp;wmukdawGh&amp;w,f? vlenf;pk om@Sifusef&amp;pf&amp;Smw,f? &amp;Sd&amp;if;pGJ ordkif;rwifrDumv xGef;um;r+uav; enf;enf;avmufom usef&amp;pfcJh^yD; aemufwacwfxJudk a&amp;mufvmju&amp;w,f? ordkif;OD; vlh b0t_zpfrsdK; usa&amp;mufju&amp;w,f? aemufrS vlom;awG yGm;rsm;vmjuwmeJh tr# / aemufqHk;rSm xGef;um;r+ ay:vm&amp;_yefw,f ? ckvdkumvywfa_ymif;vJr+rsdK;awG (81)judrf _zpfcJhwmeJh ywfoufvdkh / u|efawmfppfomppfjunfh vdkufw,f / tqHk;awmh rwdkifao;zl; ? e=wftcg umvwdkh / yx0Dta_comr+wdkh / _ynfoloihf_rwfr+wkdheJh  ywfoufvdkh w@kwftrsdK;om;wdkh a_ymavh a_ymx @Sdjuw,f ? rwlwJh e=wf_cif;&amp;m a_ymif;vJr+rsm;eJh rwlwJh e=wftcgumvwdkh taeeJh / omrefvlh tzGJh tpnf;udk rwlwJh vlr+a&amp;; ta_ctaeaqmifjuOf;ay;jurSm_zpfw,f ? @lyaA' ynmt&amp;a_ym&amp;&amp;if / @kyf0wWK wkdh&amp;Jh  v+yf@Sm;r+[m olhed,mrt&amp;_zpfysufaewm_zpfw,f ? pjum0VmjuD;&amp;Jh v+yf@Sm;r+ [mvJ xdkenf;4if;yg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ordkif;rwifrDumv ,Ofaus;r+eJh ywfoufvdkh txufu aqG;aEG;wif_ycJh wmawG[m / t"dutm;_zifh awmh / csdukef;qdkwmvJ u|efawmfwdkh uaeh vlom;awG wDxGifwmr[kwfajumif; ? tawmftwefhudk t"Gefh @SnfvSwJh acwfawGqDu oufqif;vmwm_zpfajumif; ? ordkif;rwifrDuvm,O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aus;r+ wpf&amp;yfvJ _zpfajumif;udk trsm;wumwdkh udk odapcsifvdkh yJ ? oufqdkif&amp;m zGifh qdkoHk;oyfcsufrsm;udk Ak'&lt;usrf;pmrsm;rSmvJ u|efawmfwdkh awGh &amp;Edkifw,f ? &amp;Sifawmfosusrkedu rdrdtaeeJh ESpfaygif;oef;aygif; &amp;maygif;rsm;pGmaom uÑavmufqDu usifh yGm;aygufa_rmufcJh wm_zpfajumif; wcgu _rGufqdkcJh zl;w,f? 'Dawmh uÑwpfckqdkwm eSpfaygif;b,favmuf@SdovJ ? uÑwpfckqdkwm ESpfaygif;oef;aygif; &amp;maygif;trsm;eJh nDr#w,f ? ckavmuf {&amp;mr*%mef;juD;rsdK;qkdwm pOf;pm;vdkh udk r&amp;avmufp&amp;m_zpfw,f? wu,fvdkh wu,fh udk [kwfw,fqkd&amp;if / vlom;wdkh &amp;Jh  ordkif;eJh a&amp;m uÝmjuD;wpfckvHk;&amp;Jh a_ymif;vJr+eJh yg tHudkuf_zpfraeygvm; ? _yD;awmh &amp;Sifawmfousrkedu olh a@Sh rSm a&amp;S;OD;bk&amp;m;(7)ql yGifh cJh ajumif; ? olh taeeJhvJ q&amp;mocifrsm;@SdcJhajumif; ? uÑaygif;oef;aygif;&amp;maygif;rsm;pGmavmufqDuusifh yGm;atmif_rif cJh juwmcsnf;_zpfajumif;vJ _rGufqdkcJh w,f ? 'DudpPawG tukef[kwfrSefw,fqdk&amp;if / uaeh u|efawmfwdkh vlhtzGJhtpnf;rSm vufqifh urf;aejuwJh wu,fh trSefusifh pOfawG / wu,fwrf; vufxyf_yay; aejuwJh usifh pOftppfawGxJrSm / tckvdk usifh yHkusifh enf;awG ygraeayvm; ? u|efawmfh udk a_zcdkif;&amp;if / [kwfygay&amp;Jhvdkhukd  qdk&amp;rSmyJ ?'gayr,fh juHKcJ awGh cJwmuaawmh trSefyJ ? 'Duaeh 'DtcgrsdK;rSm twkta,mif tckd;usihfpOfawG / ta&amp;_cHK tckd;usihfpOfawGa&amp;m / [dk[m'D[muav;awG t&amp;rf;av#muf xGif_yD; vSnfhpm;aejuwJhtyrSDorm;awGyg / tckd;usihfpOftppfawGxuf tqaygif;rsm;pGm rsm;aeavawmh / tppfeJh twkcGJzdkh qdkwmcufvSygbd ? tckd;usihfpOftppfqdkwmcGJzdkhvJ rvG,f/ awGh zddkh vJ rvG,fzl; ? </w:t>
      </w:r>
    </w:p>
    <w:p>
      <w:pPr>
        <w:pStyle w:val="Normal"/>
        <w:spacing w:lineRule="auto" w:line="360"/>
        <w:ind w:firstLine="144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pifppfawmhum / tckd;usihfpOfom ESpfy&amp;dað' jumanmif;vSpGmuwnf;uaeoufqif;vmwm _zpf@Hkru / ÞxkdufusDß(tpGeftxGùf) / Þ[kdxlß (a&amp;xGufykHum;)/ Þavmhql;ß(a&amp;xGufpmtkyf) Þ}udK;,dß (a_ymif;vJw&amp;m;usrf;) / ÞyghuGß (aA 'ifwGuftrSwfoauFw&amp;SpfrsdK;) ponf wkdh[mvJ ordkif;rwifrDumv uwnf;uaeoufqif;vmcJhjuwmawGcsnf; _zpfw,f ? 'gh ajumifh uaeh tzdkh &amp;mrSm u|efawmfwdkh taeeJh 'gawGudk omrefvlwkdh&amp;Ju @+a'gifhuae_yD; pl;prf;avhvmaeju / odem;vnfatmif tm;xkwfaejuor# umvywfvHk; / b,fvdkrStusdK;oufa&amp;mufEdkifrSm r[kwfzl; ? omrefvlwdkh &amp;Jh tqifh -@+a'gifh -tawG;tqe,fy,fwdkh uae pl;prf;aeor# umvywfvHk; / wu,fh [mawGudk em;vnfEdkifrSm r[kwfzl; ? </w:t>
      </w:r>
    </w:p>
    <w:p>
      <w:pPr>
        <w:pStyle w:val="Normal"/>
        <w:jc w:val="both"/>
        <w:rPr>
          <w:rFonts w:ascii="CE ROYAL" w:hAnsi="CE ROYAL" w:eastAsia="宋体;SimSun" w:cs="CE ROYAL"/>
          <w:sz w:val="44"/>
          <w:szCs w:val="44"/>
          <w:lang w:eastAsia="zh-CN"/>
        </w:rPr>
      </w:pPr>
      <w:r>
        <w:rPr>
          <w:rFonts w:eastAsia="宋体;SimSun" w:cs="CE ROYAL" w:ascii="CE ROYAL" w:hAnsi="CE ROY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  <w:szCs w:val="44"/>
        </w:rPr>
      </w:pPr>
      <w:r>
        <w:rPr>
          <w:rFonts w:cs="CE ROYAL" w:ascii="CE ROYAL" w:hAnsi="CE ROYAL"/>
          <w:sz w:val="44"/>
          <w:szCs w:val="44"/>
        </w:rPr>
        <w:t>tckd;usihfpOf qdkwm usifh juHtm;xkwf_cif;yJ</w:t>
      </w:r>
    </w:p>
    <w:p>
      <w:pPr>
        <w:pStyle w:val="Normal"/>
        <w:spacing w:lineRule="auto" w:line="360"/>
        <w:ind w:firstLine="144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tckd;usihfpOftaeeJh ckavmufawmif ordkif;oufwrf; @Snfae^yD_zpfavawmh bmtwGuf oHk;csaewmvJ ? u|efawmfwdkh 'D[mu Ak'&lt;*dk%f;qdkif&amp;m usifh pOfawmfjuD; _zpfavawmh um / bk&amp;m;usifh a&amp;;_zpfajumif; / Þawmufß w&amp;m;*dk%f;uawmh w&amp;m;aygufzkdhtwGuf w&amp;m;usifh a&amp;; _zpfajumif;udk u|efawmfa_ymjum; tyfygw,f  ? ÞAk'&lt;ß qdkwm t,lonf;_cif; r[kwfajumif;udk u|efawmf a_ymjum;tyfygw,f ? ÞAk'&lt;ßqdk wm oèùbmom _zpfw,f / a@S;a[mif;tdêd, bmompum;_zpfw,f ? tJ'Da0g[m&amp; w@kwf_ynf a&amp;muf pu  Þ zd+axmf ß ( Fo Tuo ) vdkh ac:juw,f ? wcsdKh uawmhvJ Þ zSlxl ßvdkh bmom_yefjuw,f ? [dkvdk ac:ju/ 'Dvdkac:jueJh / ac:&amp;if;ac:&amp;if;uae / u|efawmfwdkh w@kwfvlrsdK;awGu Þzd+ ß vdkh twkdaumuf ac:vmcJhjuw,f ? w@kwfvdk bmom_yef_y&amp;&amp;if / Edk;jum;od_rifol / usifh juH tm;xkwf&amp;if; Edk;jum;od_rifvmolvdkh t"dÑm,f &amp;w,f ? 'DrSm bmt,lonf;r+ v=%mygvdkh vJ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pOf;pm;junfh juprf;yg ? usifh juHtm;xkwf_cif;tm;_zifh pGrf;tifxl;awG yGm;vmEdkifw,f ? ckqdk&amp;if uÝmay:rSm pGrf;tifxl; (6)rsdK;udk trsm;u vufcHaeju_yD ? 'gawGwifb,furvJ ? wu,fh pGrf;tifxl;awG[m aomif;eJh csDaeajumif; u|efawmfa_ymjum;vdkw,f ? olrsm;awG a_cawGvufawGeJh awmifrS rvkyfEdkifwmawGudk udk,fu xdkifae&amp;if;eJh yJ a_cawGvufawG v+yfaep&amp;mrvdkyJ _zpfaa_rmu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tmif vkyfEdkifjuw,f ? pjum0VmtwGif;@Sd [if;vif;_yiftoD;oD;u wu,fhw&amp;m; oabmwdkh udk awGh Edkif_rifEdkifjuw,f ? omrefvlwdkh r_rif&amp;wmawGudk awGh Edkif _rifEdkifjuw,f ? 'DykídKvfawG[m usifh juH tm;xkwf aygufa_rmufaejuolawG r[kwfygvm; ? Edk;jum;od_rifaeju_yD_zpfwJh ykídKvfjuD;awG r[kwfyg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vm; ? omrefvlawGeJh wwef;wpm;wnf;ygvdkh qdkvdkh _zpfyghrvm; ? usifh juHtm;xkwfju&amp;if; / Edk;jum;od _rifvmjuolawG r[kwfygvm; ? olwdkhudk Edk;jum;od_rifaejuolawGvdkh ac:wm rSm;ygovm; ? a@S;a[mif; tdêd, bmompum;t_zpf bmom_yefvdkuf&amp;if Ak'&lt;aygh ? trSefawmh 'gyJ ? tckd;usihfpOf qdkwm 'DbufrSmoHk;wmaygh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tckd;usihfpOfeJh ywfoufvdkh pum;pyfrdjuwJhtcg wcsdKhu Þa&amp;m*g r@SdyJeJhb,folu  tckd;usihfpOfusifhaerSmvJß vdkh qdkaumif;qdkjuvdrfh r,f ? qkdvdkwmuawmh tckd;usihfpOfqdkwm a&amp;m*guif;a&amp;; yJayghqdkwJh oabmyg ? 'guawmh tifrwdtifrwef t_rifwdrfwmyg ? 'gvJ t_ypfrqdkomzl; ? bm_zpfvdkhvJqdkawmh tckd;usihfpOfq&amp;m rsm;pGmwdkh [m a&amp;m*guif;a&amp;;-usef;rma&amp;; avmufudkom vkyfaeju / a_ymaejuwmudk; ?tqifh_rifhqD wufvSrf;a&amp;;eJh ywfoufvdkh a_ymwJh vl@SdrS r@SdyJudk; ? ckvdk a_ym_cif;tm;_zifh olrsm;awG&amp;Jh usifhpOf raumif;zl;vdkh qdkvdk&amp;mrusyg ? olwdkh wm0efu a&amp;m*guif;a&amp;;- usef;rma&amp;;tqifh u[mawGavmufukdom _zefhcsDzkdh / tckd;usihfpOf _yefhyGm;apzkdhavmuf om_zpfwmudk; ? tqifh _rifh qD wufvSrf;tm;xkwfjuvdkolrsm;pGmwdkh [m 'Dpdwf@Sdju / 'Dqê@Sdjuayr,fh / enf;rrSefvdkh tcuftcJawG wyHkjuD;eJh &amp;ifqdkifaeju&amp;w,f ? _y\emawGvJ trsm;juD; ay:vmaejuw,f ? rSefw,f / tqifh _rifh rSmwu,fh udk oifay;r,fqdk&amp;if / tifrwef eufeJwJh _y\emawGeJh p,f,Sufvmzdkh @Sdw,f ? 'gh ajumifh u|efawmfwdkh taeeJh vlh tzGJh tpnf;tay: / vlawGtay: wm0efodod aqmif@GufjuwmeJh  tr# / usifh pOf oifjum;ydkh cs&amp;mrSmvJ tusdK;qufwav#mufvHk; aumif;cJh w,f ? wcsdKh [mawG[m wu,fhukd tifrwefrSeufeJvSwm / t,lonf;r+awGukd a_ymaeovkdyJ ? 'gayr,fh u|efawmfwdkhu acwfodÑHynmeJhtnD  twwfEdkifqHk; @Sif;_yoGm;rSm 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wcsdKh [mawGukd u|efawmfwdkh xkwfa_ymjuwJh tcg / wcsdKh u t,lonf;wmawG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yg&amp;,fvdkh qdkjuvdrfh r,f ? bm_yKvdkh vJ qdkawmh odÑHynmtaeeJh rod&amp;ao;wmawG_zpfap / olh udk,fY taeeJh rxdawGh &amp;ao;wmawG / r@SdEdkifvdkh olxifaewmawGudk_zpfap / t,lonf;wmawGcsnf;yg / pdwftxifawGcsnf;ygvdkh cH,lxm;wmudk; ? 'guawmh olh pH!$ef; / olh t,ltqayudk; ? ckvdk,lqwm rSefovm; ? odÑHynmtaeeJh rod&amp;ao;@HkeJh / tJh'Dtqifh udk a&amp;mufrvmao;@HkeJh / 'gawG[m t,lonf;wmawGyg / pdwftxifawG ygvdkh a_ymvdkh_zpfygh rvm; ? 'Dvlh taeeJh olh udk,fYudku t,lonf;&amp;m usraeygvm; ? pdwf0g'qefaervm; ? tJ'Dvdk t,ltqrsdK;twdkif;omqdk&amp;if / odÑHynm xGef;um;EdkifrSmwJh vm; ? wdk;wufEdkifrSmwJh vm; ? vlh tzGJh tpnf;vJ a@Sh wdk;Edkifawmh rSm r[kwfzl; ? u|efawmfwdkh odÑHeJh twwfynmavmutaeeJh wDxGifvdkufjuwmawG[m t&amp;ifuvlawG r&amp;juao; r@Sdjuao; wmawGcsnf;_zpfw,f ? t,lonf;wmawGcsnf;ygvdkh xifae&amp;if / juD;yGm;aep&amp;m vJrvkdawmhbl;aygh? tckd;usihffpOfqdkwm pdwf0g'qefwmrsdK; r[kwfzl; ? vlrsm;pGmwdkh u tckd;usihfpOfudk em;rvnfjuvdkh / pdwf0g' qefw,f&amp;,fvdkhcsnf; xifaejuwm ? ckqdk&amp;if odÑHud&amp;d,mwefqmyvmrsm;udk toHk;_yK_cif;tm;_zifh tckd;usihfpOfq&amp;mwdkh udk,fxJu oHatmufvd+if; / oHvGefv+dif; / v#yfppfoHvdkufvd+if; / teDvGef a&amp;mif_cnf / c&amp;rf;vGefa&amp;mif_cnf / *rfrma&amp;mif_cnf / !lx@Gef / t%k_rL /pdk;pOf;owWK_'yfpif ponfwdkh udk pl;prf;awGh @Sdaeju&amp;_yD ? 'gawG[m @kyf0wWKwnf@SdaewmawG r[kwfvm; ? 'gawG[m @kyf0wWKawGcsnf;_zpfw,f ? b,ft&amp;mrsdK;rqdk @kyf0wWKawGeJh  _zpfwnfaewmcsnf; r[kwfvm; ? w_cm;tcsdef-tmum_yifawG[mvJ @kyf0wWKawGeJh _zpfwnfaejuwmyJ r[kwfvm; ? t,lonf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ejuwmawGygvdkh b,fh ES,fvdkh qdkEdkifrvJ ? tckd;usihfpOfqdkwm bk&amp;m;usifh a&amp;;twGuf toHk;cswm _zpfavawmh um / eufeJvSwJh _y\emrsm;pGmwdkh eJh pyf,SufrdaerSm rkcsyJ ? 'gawGudk u|efawmfwdkh  tukefxkwfa_ymoGm;rSm ?</w:t>
      </w:r>
    </w:p>
    <w:p>
      <w:pPr>
        <w:pStyle w:val="Normal"/>
        <w:spacing w:lineRule="auto" w:line="360"/>
        <w:jc w:val="both"/>
        <w:rPr>
          <w:rFonts w:ascii="CE ROYAL" w:hAnsi="CE ROYAL" w:cs="CE ROYAL"/>
        </w:rPr>
      </w:pPr>
      <w:r>
        <w:rPr>
          <w:rFonts w:cs="CE ROYAL" w:ascii="CE ROYAL" w:hAnsi="CE ROYAL"/>
          <w:sz w:val="32"/>
        </w:rPr>
        <w:tab/>
        <w:tab/>
        <w:t>tcdk;usihfpOfudk 'DbufrSm oHk;wmqdkawmh / ,if;ukdu|efawmfwdkhu bm_yKvdkh tckd;usifhpOf vdkh ac:&amp;ovJ ? trSefawmh tckd;usifhpOfvdkh rac:zl; ? 'Dawmhb,fvdkac:ovJ ? Þ usifh yGm;tm;xkwf_cif; ß vdkh ac:w,f / usifh yGm;tm;xkwf_cif;aygh ? rSefw,f 'd_yif twdtusac:wmawGvJ @Sdao;w,f ? _cHKac:&amp;ifawmh usifh yGm;tm;xkwf_cif;aygh ? 'g_zifh bm_yKvdkh tckd;usihfpOfvdkh ac:&amp;wmvJ ? trsm;odwJh twdkif; / vlh tzGJh tpnf;xJrSm tckd;usihfpOf_yefh yGm;vmwm tESpfESpfq,fausmf@Sd_yD ? Þ ,Ofaus;r+ awmfvSefa&amp;;juD; ß tv,fumvavmufuwnf;upae_yD ? aemufydkif;usawmh txGwftxdyfudk a&amp;mufvmcJhw,f ? pOf;pm;junfh juprf;yg ? tJ'Dwkef;u vuf0JpGef; tawG;tac: a&amp;pD;ajumif;[m awmfawmfhukd _yif;xefSwmß ordkif;rwifrDumv ,Ofaus;r+wkef;u b,fvdkac:cJh juw,f qdkwmudk xm;OD; ? u|efawmfwdkh 'DwcsD vlom;wdkh &amp;Jh xGef;um;a&amp;;_zpfpOfrSm / ya'o&amp;mZf vlh tzGJh tpnf;udk _zwfoef;cJh &amp;avawmh /ya'o&amp;mZf taiGh touf_yif;wJh emrnfawG ygvmwwfwmaygh ? bmoma&amp;;eJh ywfoufwmawGqdk&amp;ifvJ / bmoma&amp;;taiGh touf_yif;wJh emrnfawG ygvmwwfwmaygh ?Oyrm -Þ awmuf ß usifh pOfawmf ßwdkh / Þ0Zd&amp; ewfrif; urRõmef; ß wdkh / Þ &amp;[÷menf;ßwdkh / Þ Ak'&lt;usifh pOfawmf ß wdkh / Þ udk;vD tíd,twwf ß wdkh pHkvdkh aygh ? Þ ,Ofaus;r+ awmfvSefa&amp;;juD;  ß wkef;ursm;  ac:junfh prf; / taqmfcH&amp;_yDom rSwfayawmh ? trsm;_ynfola&amp;m*guif;-usef;rma&amp;; / um,Av wdk;yGm;a&amp;;twGuf tckd;usihfpOf q&amp;mwdkh taeeJh 'DusihfpOf _yefhyGm;atmif aqmif@Gufjuwmuawmh aumif;yg&amp;Jh aumif;vSygay&amp;Jh? 'gayr,fh vJ r&amp;zl; ? b,folrS tJovdk rac:&amp;Jjuzl; ? 'gajumifh tcdk;usihfpOfq&amp;m rsm;pGmwdkh u tcdk;usihfpOf_yefh yGm;ygapawmh qdk_yD; / ("gwfvkH;usrf;) eJh Þawmufß (w&amp;m;usrf;awmf) xJu pmvHk;ESpfvHk;udk _zpfuwwfqef; xkwf,l_yD; tckd;usihfpOfvdkh emrnfwyf vdkufjuwm_zpfw,f ? wcsdKh ursm;qdk&amp;if tJ'D tckd;usihfpOfa0g[m&amp;udkyJ vdkuf_yD; okawoe_yK aevdkufjuao;w,f ? trSefawmh bmrS okawoe _yKaep&amp;m r@Sdzl; ? t&amp;ifuqdk&amp;if usifh yGm;tm;xkwf a&amp;;vdkh ac:cJh juwm ? tckd;usihfpOfqdkwmuawmh / acwfvlawG&amp;Jh tawG;t_rifeJh udkufatmifqdk_yD; rSnfh vdkufwJh a0g[m&amp; topfom _zpfw,f ?</w:t>
        <w:tab/>
      </w:r>
    </w:p>
    <w:p>
      <w:pPr>
        <w:pStyle w:val="TextBodyIndent"/>
        <w:rPr>
          <w:rFonts w:ascii="CE ROYAL" w:hAnsi="CE ROYAL" w:cs="CE ROYAL"/>
        </w:rPr>
      </w:pPr>
      <w:r>
        <w:rPr>
          <w:rFonts w:cs="CE ROYAL"/>
        </w:rPr>
      </w:r>
    </w:p>
    <w:p>
      <w:pPr>
        <w:pStyle w:val="Normal"/>
        <w:ind w:left="720" w:hanging="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usifh yg&amp;ufeJh bm_yKvdkh usihf&amp;nfusihfaoG; rwufEdkif _zpfae&amp;ovJ</w:t>
      </w:r>
    </w:p>
    <w:p>
      <w:pPr>
        <w:pStyle w:val="Normal"/>
        <w:ind w:left="720" w:hanging="0"/>
        <w:jc w:val="both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</w:r>
    </w:p>
    <w:p>
      <w:pPr>
        <w:pStyle w:val="Normal"/>
        <w:spacing w:lineRule="auto" w:line="360"/>
        <w:ind w:firstLine="144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sifh yg&amp;ufeJh bm_yKvdkh usihf&amp;nfusihfaoG; rwufEdkif _zpfae&amp;ovJ ? igusifh vdkh om usifh ae&amp;w,f wu,fwrf; vufxyf_yay;cH&amp;wmrsdK; r[kwfao;zl; ? q&amp;mwpfa,mufa,mufursm; twwftxGùf tacgifuav; bmav;nmav;rsm; vufwkdhvm / txufwef;ususenf;aumif;av; bmav;nm av;rsm; _yay;vm&amp;if / igawmh usihf&amp;nfusihfaoG;wdk;wufoGm;rSmyJvdkh vlawmfawmfrsm;rsm;u txifa&amp;mufaeju w,f ? tJovdk xifaejuolawG ckqdkudk;q,fhig; &amp;mcdkifE+ef;avmuf @Sdr,fxifw,f ? u|efawmfh tzdkh awmh odyf&amp;,fp&amp;maumif;aygh ? bm_yKvdkh &amp;,fp&amp;m aumif;&amp;ovJ qdkawmh / tckd;usihfpOf qdkwm omrefvlwdkh jum;u twwfrSr[kwfyJ ? vHk;vHk;udk omrefvGef _zpfavawmh / tqifh _rifh u w&amp;m;oabmeJh E+dif;csdef&amp; awmhrSmudk; ? usihf&amp;nfusihfaoG; rwufEdkif_zpfae&amp;wJh  t&amp;if;cH tajumif; uawmh / usifhyGm;tm;xkwfju&amp;mrSm ÞusihfuGufusifha&amp;;ßavmufudkom ta&amp;;xm;ju_yD; / Þ Þpdwfusihfa&amp;;ßusawmh ayghaewwfjuwm_zpfajumif; u|efawmfa_ym_yvdkw,f ? t_yifav#mufvuf_zefh aeor# / bmrS&amp;rSmr[kwfzl; ? omrefvlw a,muf&amp;Jh cE&lt;mudk,f / omrefvlwa,muf&amp;Jh vuf / omrefvlwa,muf&amp;Jh tawG;tac:wdkh udk t&amp;if;_yK@kH eJh / oifupGrf;tif_rifh 0wWKawGudk od'&lt;dt_zpf ul;a_ymif;vmapbkdh / usihf&amp;nfusihfaoG; wufvmapbdkh juHaeovm; ? udk,fxifoavmuf rvG,fyg ? u|efawmfh t_rift&amp; a_ym&amp;&amp;if &amp;,fp&amp;maygh ? bmeJh wlovJqdkawmh t_yifrSm vdkufvuf_zefh aeovdk / vdkuf@Smaeovdk _zpfaeavawmh / woufvHk; awGh rSm r[kwfzl; ?</w:t>
      </w:r>
    </w:p>
    <w:p>
      <w:pPr>
        <w:pStyle w:val="TextBody"/>
        <w:rPr/>
      </w:pPr>
      <w:r>
        <w:rPr/>
        <w:tab/>
        <w:tab/>
        <w:t>'grsdK;u u|efawmfwdkh omref vlawGjum;u twwf ynmrsdK;eJh wlwmr[kwfzl; ? ydkufqH enf;enf;avmuf tukefcH^yD;oif@kHeJh / wwfvmwmrsdK;r[kwfzl; ? tJh'Dvdk[mrsdK;r[kwfzl; ? omrefvlwdkh &amp;Jh 'Dtqifh udk vGefaewJh t&amp;m_zpfw,f ? 'gajumifh oifh udk omrefvGef w&amp;m;oabmeJh tnD awmif;qdk&amp;rSm _zpfw,f ? b,fvdkawmif;qdkovJqdk&amp;if / oifh taeeJh udk,fhtwGif;oémefrSmukd usihfrS_zpfr,f? t_yifav#muf@Smaevdkh r_zpfzl; ? ckqkdt_yifav#mufvuf_zefhaeolawG enf;wmrSwfvkdh / uaeh 'DvlhqDvuf_zefhju / eufzef[dkvlhqDvuf_zefhjueJh [m/ vuf_zefhvkdhukdr^yD;awmhbl;? _yD;awmh /  &amp;atmif qkd^yD; awmhvJtpGJoefoefav#mufvdkufaejuw,f ? t}uHawGuawmhpHkvdkh aygh ? wcsdKh uqdk&amp;ifvJ tcdk;usihfpOfq&amp;mvkyf^yD; a&amp;m*guk }uD;yGm;zkdhawmifjuHaejuw,f ? wu,fwrf; usifh yGm;tm;xkwf&amp;mrSm / oifh 'Dpdwfudk usifh &amp;w,f / pdwf&amp;nfpdwfaoG; usifh _cif;vdkh ac:w,f ? Oyrm qdkygawmh / wpfa,mufeJh wpfa,muf yãdy=_zpfjuwJh tcg / u|efawmfwdkh taeeJh  oHa,mZOftaxGaxG-&amp;ruftzkHzkH wdkhudk cyfayghaygh oabmxm;ju&amp;r,f ? udk,fusdK;twGuf eifvm; igvm; ukd,hfbuf,uf&amp;if; - cGufapmif; ckwf&amp;if; oifu usifh &amp;nfusihfaoG;wufzdkh }uHwm _zpfEdkifyghrvm; ? oifh taeeJh omrefvlvdk _zpfaeavawmh / usihf&amp;nfusihfaoG; b,fh eJh vkyfwufEdkifygh rvJ ? 'gh ajumifh pdwf&amp;nfpdwfaoG; usifh a&amp;;udk tav;xm;ygrSom / usihf&amp;nfusihfaoG; wufvmEdkifrSm / tqifh _rifh vmEdkifrSm _zpfw,f ?</w:t>
      </w:r>
    </w:p>
    <w:p>
      <w:pPr>
        <w:pStyle w:val="TextBody"/>
        <w:rPr/>
      </w:pPr>
      <w:r>
        <w:rPr/>
        <w:tab/>
        <w:tab/>
        <w:t>pdwf&amp;nfpdwfaoG;qdkwm bmvJ ? yg&amp;rDukodkvf (@kyf0wWK wpf&amp;yfaygh )ygw,f ? c÷Dygw,f ? t&amp;nfvnf oabmaygufa&amp;; ygw,f ? pGefh v$wf_cif;ygw,f / omrefvlawGjum;u &amp;ruftrsdK;rsdL; / tpGJtzHkzHkwdkh udk pGefhv$wf_cif; / 'k=cHEdkif&amp;nfvJ&amp;Sd_cif; ponfwkdhygw,f ? tzufzufu [mawG trsm;juD; ygwmaygh ? vlhpdwf&amp;nfpdwfaoG; awGtzufzufuae wufvmygrSom / oifh taeeJh wu,fwrf; wufvmEdkifvdrfh r,f ? 'gu pGrf;tm;wufa&amp;;tzdkh aomh csuf tajumif;wpf&amp;yf_zpfw,f? Þ cifAsm; a_ymoGm;wJh pdwf&amp;nfpdwfaoG; _y\emawGqdkwm t,l0g'a&amp;;&amp;mydkif;u [mawG_zpfw,f / vlh tawG;tac: e,fy,ftydkif;uudçawG _zpfw,f ? u|efawmfwdkh usifh aewmawGeJh w_cm;wbmompD _zpfw,f ß vdkh wcsdKhu xifaumif;xifaejuvdrfh r,f ? b,fh ES,fh ajumifh w_cm;wbmompD _zpfae&amp;rSm</w:t>
      </w:r>
    </w:p>
    <w:p>
      <w:pPr>
        <w:pStyle w:val="TextBody"/>
        <w:rPr/>
      </w:pPr>
      <w:r>
        <w:rPr/>
        <w:t>vJ ? u|efawmfwdkh awG;ac:ar#mf_rifa&amp;; tydkif;rSm / @kyf0wWKu y"mevm; / pdwf"mwfu y"mevm; qdkwmeJh ywfoufvdkh wav#mufvHk; aqG;aEG;cJh ju / t_iif;yGm;vmcJh juw,f ? pifppf / u|efawmfa_ymr,f ? @kyf0wWKeJh pdwf"mwfwdkh [m wpfckwnf;aom t&amp;m_zpfw,f ? uaeh odÑHynm@Sifwdkh taeeJh vlh cE&lt;mudk,f</w:t>
      </w:r>
    </w:p>
    <w:p>
      <w:pPr>
        <w:pStyle w:val="TextBody"/>
        <w:rPr/>
      </w:pPr>
      <w:r>
        <w:rPr/>
        <w:t>udk odÑHokawoe _yKju&amp;mrSm / vlh OD;aESmufu xkwfv$wfvdkufwJh tawG;tac:[m @kyf0wWKyJaygh qdkwm udk vufcHvmaeju_yD ? 'Dawmh ,if;[m @kyf0wWK wnf@SdaewJh t&amp;m_zpfaeavawmh / vlh pdwf"mwftwGif;u[m[kwfraevm; ? 'Dawmh ,if;[mwckwnf;aomt&amp;m [kwfraeygvm; ? u|efawmf !$ef;wJh pjum0Vmvdkaygh ? @kyf0wWK _zpfwnfr+ @Sdaeovdk / *k%fowWdxl;vJ @Sdaew,f ? pjum0VmtwGif;u opPm-arwWm-c÷Dwdkh &amp;Jh *k%fowWdxl;rsm;eJh ywfoufvdkh  / omrefvlwdkh taeeJh  ,if;wkdh&amp;Jhwnf&amp;Sdr+ukd cHpm;rd_cif; r@Sdzl; ? bm_yKvdkh vJ qdkawmh omrefvlom;tukef wkdh[m wpfckwnf; aom tqifhrSmcsnf;rkdhvkdh_zpfw,f? omrefvlwdkh&amp;Jh  'Dtqifhuae ausmfvGefvm_yDqdk&amp;ifawmh / cHpm;rdEdkifvm ygava&amp;m ? b,fvdkvJqdk&amp;if / pjum0VmjuD;wpfckvHk;rSm _ynfh ESufaewJh t&amp;m0wWK tvHk;pHk tygt0if pjum0VmtwGif;u b,fvdkt&amp;m0wÔKrsdK;rqdk todöm%f&amp;SdwhJ cE&lt;mawGcsnf; _zpfw,f ? tawG;ac: @Sdaejuwmcsnf;_zpfw,f ? pjum0Vmw&amp;m;juD; taeeJh rwlwJh tqifh awGrSm wnf@SdaewJh yHk&amp;dyf awGcsnf;_zpfw,f ? ,if;wdkh u oifhudk twufcHrSmr[kwfzl; ? oifwufcsifayr,fh wufvdkh udk r&amp;Edkifzl; ? wufcGifh rSray;yJudk; ? bmajumifh wufcGifh r_yKovJqdk&amp;if / oifh pdwf&amp;nfpdwfaoG;u wufrSrvmyJudk; ? tqifh wdkif;tqifh wdkif;rSm rwlwJh pH!$ef;awG @Sdaejuw,f ? tqifh _rifh vmapcsif&amp;if / raumif;wJh oifh tawG;tac:awGudk pGefh ypf&amp;r,f / oifh tnpftaju;awGudk oGefypf&amp;r,f ? tJh'Dtqihfu pH!Ref;eJhor ae&amp;r,f? 'grS oifwufvmEdkifrSm ?</w:t>
      </w:r>
    </w:p>
    <w:p>
      <w:pPr>
        <w:pStyle w:val="TextBody"/>
        <w:rPr/>
      </w:pPr>
      <w:r>
        <w:rPr/>
        <w:tab/>
        <w:tab/>
        <w:t>oifh pdwf&amp;nfpdwfaoG; wufvmwJh tcg / oifh udk,fcE&lt;m[mjuD;rm;wJh a_ymif;vJr+ _zpfay:</w:t>
      </w:r>
    </w:p>
    <w:p>
      <w:pPr>
        <w:pStyle w:val="TextBody"/>
        <w:rPr/>
      </w:pPr>
      <w:r>
        <w:rPr/>
        <w:t>vmvdrfh r,f ? oifh pdwf&amp;nfpdwfaoG; wufvmwJh tcgus&amp;if / oifh udk,fay:u @kyf0wWKawG a_ymif;vJr+ _zpfay:vmrSmpdwfcs ?b,fvdka_ymif;vJr+awGrsm; _zpfvmrSmvJ ? oifpGJpGJvrf;vrf; vdkufaewJh raumif;wm</w:t>
      </w:r>
    </w:p>
    <w:p>
      <w:pPr>
        <w:pStyle w:val="TextBody"/>
        <w:rPr/>
      </w:pPr>
      <w:r>
        <w:rPr/>
        <w:t>awGudk oifpGefh ypfvdrfh r,f ? Oyrmqdkygawmh / ykvif;wpfvHk;xJudk tnpftaju;awG t_ynfh xnfh / tzHk;</w:t>
      </w:r>
    </w:p>
    <w:p>
      <w:pPr>
        <w:pStyle w:val="TextBody"/>
        <w:rPr/>
      </w:pPr>
      <w:r>
        <w:rPr/>
        <w:t>usyfatmif ydwf_yD; a&amp;xJ ypfcsvdkuf / pHk;pHk;_rKyfoGm;rSmaygh ? tnpftaju;awGudk oGefypfrS/ oGefwmrsm;avav/ ay:onfxuf ay:vmavavaygh ? tukefoGefypfvdkuf_yDqdk&amp;ifawmh / vHk;vHk;udk ay:avmay:vm a&amp;maygh ? u|efawmfwdkh taeeJh usifh juH tm;xkwfju&amp;mrSm /vlh udk,fay:u raumif;wm trsdK;rsdK;udk y,fypfygrS / oifwufvmEdkifrSm _zpfw,f ? pjum0Vm&amp;Jh 'D*k%fowWdxl;u ckvdktcef;u ygaewm_zpfw,f ? oifh taeeJh udk,fh pdwf&amp;nfpdwfaoG;udk usifh yGm;tm;xkwf_cif; r_yKyJ aer,fqdk&amp;if / udk,fhtusifh pm&amp;dwWudk _rSifh rwifyJ aer,fqdk&amp;if / raumif;wJh tawG;tac: raumif;wJh t&amp;m0wWKawGudk pGefhrypfyJ aer,fqdk&amp;if / oifh udk twufcHrSm r[kwfzl; ? 'Dawmh ,if;wdkh[m wpfckwnf;aom t&amp;m r[kwfvdkh oifqdkEdkifrvm; ? &amp;,fp&amp;ma_ym&amp;&amp;if / omrefvlawmxJrSm oHa,mZOftaxGaxG &amp;ruftzkHzkH zHk;v$rf;aewJh vlwpfa,mufudk bk&amp;m;t_zpfeJh wufoGm;cGifh _yKvdkuf_yDqdkygawmh ? trsm;wumwdkh yJ pOf;pm;junfh juprf;yg ? _zpfEdkifrSmwJh vm; ? tifrwef acsmtifrwefvSwJh aAm"dowW o#ifawmf(r,fawmf)wdkh udk awGh &amp;wJh tcg /rormpdwf yGm;aumif;yGm;vmvdrfh r,f ? remvdk 0efwdkpdwfawG @Sdaeao;wmeJh tr# / bk&amp;m;awGeJh yãdy= _zpfaumif;_zpfvmvdrfh r,f ? 'DvdkudpPrsdK;udk cGifh _yKEdkifrSmwJh vm; ? 'Dawmh b,fh eJh vkyfyghrvJ ? oifh taeeJh omrefvlawGjum;u raumif;wJh tawG;tac: rSefor#udk ypfy,fypfrSom / wufvSrf;EdkifvmrSm _zpfw,f ?</w:t>
      </w:r>
    </w:p>
    <w:p>
      <w:pPr>
        <w:pStyle w:val="TextBody"/>
        <w:rPr/>
      </w:pPr>
      <w:r>
        <w:rPr/>
        <w:tab/>
        <w:tab/>
        <w:t>wenf;tm;_zifh a_ym&amp;&amp;if / oifh taeeJh pdwf&amp;nfpdwfaoG; usifh yGm;tm;xkwfr+udk ta&amp;;</w:t>
      </w:r>
    </w:p>
    <w:p>
      <w:pPr>
        <w:pStyle w:val="TextBody"/>
        <w:rPr/>
      </w:pPr>
      <w:r>
        <w:rPr/>
        <w:t>xm;&amp;r,f ? pjum0Vm *k%fowWdxl;_zpfwJh opPm-arwWm-c÷D wdkh eJh tnD usifh oGm;&amp;r,f ? omrefvl</w:t>
      </w:r>
    </w:p>
    <w:p>
      <w:pPr>
        <w:pStyle w:val="TextBody"/>
        <w:rPr/>
      </w:pPr>
      <w:r>
        <w:rPr/>
        <w:t>awGjum;u tvdk&amp;rufawG / raumif;wJh pdwfawG / raumif;r+ _yKcsifwJh tjuHawGudk pGefh ypf&amp;r,f ? tawG;tac: e,fy,f enf;enf;avmuf _rifh vmwmeJh tr# / oifh udk,fay:u raumif;wmwcsdKh vJ aysmuf_y,fukefrSm_zpfw,f ? wcsdefwnf;rSm oifh taeeJh 'k= enf;enf;avmuf cH&amp;OD;r,f ? a0'em enf;enf; avmufcHpm;&amp;OD;r,f ? udk,fh 0ãfajuG;awGudk enf;enf;avmuf qyf&amp;OD;r,f ? 'Dvdkqdk&amp;if enf;enf;avmuf wufvmEdkifvdrfhr,f ? wenf;qdkawmh / pjum0Vm *k%fowdWxl;awG oifh tay: tcsKyft_c,f 'davmufrjuD;awmhzl;aygh ? Þ usifh zdkh u udk,fh bufu / od'&lt;du q&amp;mocifh bufuß qkdovkd-usihf&amp;nfusihfaoG;wufa&amp;;twGuf oifhudk q&amp;mocif ay;xm;wJh pGrf;tifawG vkyfief; 0ifEdkifvmawmh r,f ?oifh udk,f tyu yg&amp;rDukodkvf qdkwJh 0wWKawGudk pGrf;&amp;nf_zpfvmatmif pGrf;aqmif ay;oGm;Edkifawmh r,f ? oifh taeeJh udk,fh udkudk,f _rSifh wifay;^yD;&amp;if; ay;vmwmeJh tr# / wufvSrf; usifh yGm;_yD;&amp;if; usifh yGm;vmwmeJh tr# / oifh pGrf;&amp;nfwdkifjuD;vJ tay:udk xdk;wuf_yD;&amp;if; xkd;wufvmvdrfh r,f ? usifh yGm;tm;xkwfol wpfa,muf taeeJh / omrefvlwdkh &amp;Jh ywf0ef;usifrSmyJ udk,fh udkudk,f usifh oGm;&amp;r,f ? xkom;ayom;cHEdkif&amp;nf&amp;Sdatmif usifhoGm;&amp;r,f ? tpGJtrsdK;rsdK; &amp;ruftzHkzHk w_znf;_znf; aysmufukefatmif tm;xkwfoGm;&amp;r,f ? u|efawmfwdkh vlom;awG taeeJh aumif;w,fvdkh xifwwfjuwmawG[m / tqifh _rifh uae junfh &amp;if raumif;wmawG_zpfaewwfw,f?? 'ghajumifh omrefvlawmxJrSm ykídKvfa&amp;;tusdK;awG t0ifrsm;avav / aea&amp;;xkdifa&amp;; [efusavav vlawGu aumif;avavvdkh xifaejuwmawGudk / Om%fawmf@SifjuD;awG taeeJh junfh r,fqkd&amp;ifawmh raumif;avavaygh ? b,fvdkraumif;ovJqdk&amp;if / ol&amp;wmawG rsm;avav wyg;olawG xdcdkufepfem&amp;avav _zpfae&amp;wmudk; ? r&amp;oifh r&amp;xdkufwmawG ol&amp;vmvdrfh r,f / *k%fawG _'yfawGudk olwyfrufvmvdrfh r,f   ? 'Dawmh yg&amp;rDukodkvf awG qHk;@+H;&amp;vdrfhr,f ? oifusihf&amp;nfusihfaoG; wufcsif&amp;if / pdwf&amp;nfpdwfaoG; usifh yGm;r+udk ta&amp;;rxm;or# umvywfvHk; / &amp;nfrSef;csufaygufzdkh qdkwm a0vma0; rSwfayawmh ?</w:t>
      </w:r>
    </w:p>
    <w:p>
      <w:pPr>
        <w:pStyle w:val="TextBody"/>
        <w:rPr/>
      </w:pPr>
      <w:r>
        <w:rPr/>
        <w:tab/>
        <w:tab/>
        <w:t>rlvewfqdkwm ysufokef;_cif;r@Sdvdkh u|efawmfwdkh usifh yGm;tm;xkwfa&amp;;avmurSm vufcH</w:t>
      </w:r>
    </w:p>
    <w:p>
      <w:pPr>
        <w:pStyle w:val="TextBody"/>
        <w:rPr/>
      </w:pPr>
      <w:r>
        <w:rPr/>
        <w:t>xm;juw,f ? t&amp;ifu rlvewftajumif;a_ym&amp;if / t,lonf;wmawG ygvdkh vlawGu qdkaumif;qdkju</w:t>
      </w:r>
    </w:p>
    <w:p>
      <w:pPr>
        <w:pStyle w:val="TextBody"/>
        <w:rPr/>
      </w:pPr>
      <w:r>
        <w:rPr/>
        <w:t>vdrfh r,f ? trsm;odwJh twdkif; / vlh udk,fcE&lt;mudk pl;prf;avhvmjuwJh tcg / @lyaA' ynm@Sifwdkh [m / armfvDusL;wdkh / y@kdwGefwdkh  / tDDvufx@Gefwdkh / uGgyfwdkh t_yif !lx&amp;DEdk wdkh udkyg awGh @Sdvmju&amp;w,f ? tJ'D</w:t>
      </w:r>
    </w:p>
    <w:p>
      <w:pPr>
        <w:pStyle w:val="TextBody"/>
        <w:rPr/>
      </w:pPr>
      <w:r>
        <w:rPr/>
        <w:t>txd a&amp;mufwJh tcg / tEkjunfh rSefa_ymif;wdkh taeeJh awmifbmrSrawGh&amp;awmhzl; ? 'gayr,fh toufwdkh &amp;Jh t&amp;if;t_rpf / @kyf0wWKwdkh&amp;Jht&amp;if;t_rpfwkdheJh tvSrf;uGmvGef;vSygao;&amp;Jh ? trsm;odwJh twdkif; / !luvD,mudk uGJxGuf ap&amp;mrSm / ta&amp;twGuf tawmfh udk _ynfh wJh pGrf;tifeJh aqmihfrdwdkufrdygrS tawmfh udk t&amp;Sdef_yif;wJh tyl"mwfvJ ygOD;ygrSom / !luvD,m wef_yefr+udk _zpfay:apEdkifrSm / uGJxGufapEdkifrSm _zpfw,f ? vlaowJh tcg vlh udk,fxJu !luvDawG[m b,fh eJh vkyf_yD; ayghaygh wefwef aoukefEdkif&amp;rSmvJ ? 'ghajumifh vlaow,fqkdwm u|efawmfwdkh 'D[if;vif;_yifu tjuD;qHk; zufpyfyg0if t&amp;m_zpfwJh armfvDusL;awG ajuGukef_cif;om_zpf^yD; / 'd_yif [if;vif;_yifawGu udk,fcE&lt;mawGuawmh ysufpD;ukef_cif; r@Sdwmudk u|efawmfwdkh awGh ju&amp;w,f ? pOf;pm;junfh juprf;yg ? vlh udk,fcE&lt;mudk tEkjunfh rSefbDvl;eJh  junfh &amp;ifb,fvdkaervJvdkh ? vlwudk,fvHk;[m v+yf@Sm;aewmyJ ? oifrv+yfr,Suf xdkifaewJh wdkifatmif / wudk,fvHk;v+yf@Sm;aewmyJ? armfvDusL; uvmyfpnf;awG[m v+yf@Sm;aewmyJ ? wudk,fvHk;[m oJawGeJh zGJh pnf;xm;ovdk avsmh&amp;davsmh&amp;JjuD; _zpfaewmyJ ? tEkjunfh rSefbDvl;eJh junfh vdkuf&amp;if / vlh udk,fcE&lt;m[m 'DyHkpHrsdK;aygh ? u|efawmfwdkh rsufpdeJh junfh wmeJh vHk;vHk;udk w_cm;pD _zpfaewmaygh ? 'guawmhw_cm; ajumifh r[kwfygzl;? 'DrsufvHk;tpHku oifh udk t_rifarSmufrSm;apatmif zefwD;xm;vdkh ukd; ? 'gawGudk r_rif&amp;Edkifapatmif vkyfxm;vdkh ukd;? 'dAýp=KyGifh &amp;if yHkcsJh junfh vdkh &amp;w,f ? trSefawmhum ,if;[m vlwdkh &amp;Jh yifudkpGrf;&amp;nf_zpfw,f / ckawmh pGrf;tifxl;vdkh ac:aejuw,f ? oifh taeeJh pGrf;&amp;nfxl; ay:csif&amp;if / udk,fh yifudk Zpf_rpf tppftrSefqD _yefa&amp;mufatmif judK;pm;ayawmh / aemufbufudk _yefvSnfh _yD; usifh juayawmh ?</w:t>
      </w:r>
    </w:p>
    <w:p>
      <w:pPr>
        <w:pStyle w:val="TextBody"/>
        <w:rPr/>
      </w:pPr>
      <w:r>
        <w:rPr/>
        <w:tab/>
        <w:tab/>
        <w:t>yg&amp;rDukodkvfeJh ywfoufvdkh u|efawmfwdkh aqG;aEG;jupdkh ? ,if;wdkh jum;u qufEG,fr+ twd</w:t>
      </w:r>
    </w:p>
    <w:p>
      <w:pPr>
        <w:pStyle w:val="TextBody"/>
        <w:rPr/>
      </w:pPr>
      <w:r>
        <w:rPr/>
        <w:t>tusubmvJ ? u|efawmfwdkh tao;pdwf qef;ppf_yoGm;r,f ? u|efawmfwdkh vlawG[m [if;vif;_yifrsm;</w:t>
      </w:r>
    </w:p>
    <w:p>
      <w:pPr>
        <w:pStyle w:val="TextBody"/>
        <w:rPr/>
      </w:pPr>
      <w:r>
        <w:rPr/>
        <w:t>pGmwdkh rSmvJ udk,fcE&lt;mawG@Sdaejuwmcsnf;_zpfw,f ? vlh udk,fcE&lt;mrSm yg0ifaewJh t&amp;mawGudk junfh vdkuf&amp;if / tjuD;qHk;[m uvmyfpnf;_zpfrSef; u|efawmfwdkh awGh ju&amp;w,f ? 'g[mu|efawmfwdkh vl&amp;Jh rHocE&lt;m_zpfw,f ? uvmyfpnf;awGeJh armfvDusL;awGjum;udk _zpfap / armfvDusL;awG&amp;Jh wpfckeJh wpfckjum;udk _zpfap/ oif0ifoGm;Edkifvdkh @Sd&amp;if / 'd_yif [if;vif;_yifxJ a&amp;mufaewJh t_zpfudk oifcHpm;rdvdrfh r,f ? tJ'DcE&lt;m wnf@SdwJh toGifu b,fvdkvJ ? 'D[if;vif;_yifu yç=t,ltqrsdK;eJh oGm;em;vnfvdkh b,f_zpfrvJav ? oifh udk,fcE&lt;m taeeJh tJ'D[if;vif;_yif wnf@SdwJh toGifrsdK;eJh  wom;wnf; _zpfae&amp; rSm_zpfw,f? 'd_yif [if;vif;_yifu cE&lt;mawG[mjuD;vdkh vJ&amp; / i,fvdkh vJ&amp;wm _zpfavawmh / tJ'g[mvJ twdkif;rod us,fa_ymvSwJh [if;vif;_yifjuD; _zpfrSef;udk tJ[dktcgus oifawGh vm&amp;vdrfh r,f ? 'g[m_zifh wpfae&amp;mxJrSm _ydKifwlwnf@SdaewJh w_cm;[if;vif;_yifwdkh&amp;Jh @kd;@Sif; toGifwpf&amp;yfvdkh qdk&amp;rSmaygh ? vlawG[m 'd_yif[if;vif;_yif rsm;pGmwdkh rSm oD;_cm;cE&lt;mawG udk,fpD@Sdae juw,f ? oD;_cm;[if;vif;_yif wpfckrSmqdk&amp;if / vlh cE&lt;m ywfvnfrSm cGifwpfck @Sdaew,f ? bmcGifwJhvJ ? 'DcGifuawmh u|efawmfwdkh a_ymaewJh yg&amp;rDukodkvfaygh ? yg&amp;rDukodkvfqdkwm t_zLa&amp;mif0wWK wpfrsdK;_zpfw,f ? ,if;[m u|efawmfwdkh t&amp;ifuxifcJh juovdk pdwf"mwfa&amp;;&amp;m t&amp;mr[kwfzl; ? t,l0g'a&amp;;&amp;m t&amp;mvJ r[kwfzl; ? ol[m vHk;vHk;vsm;vsm;udk 0wWK_zpfwnfr+ wpf&amp;yf_zpfw,f ? 'ghajumifh t&amp;ifu vljuD;olrawGu Þyg&amp;rDukodkvfawGpkjua[h ß ? Þyg&amp;rDukodkvfawGrqHk;@+H;juaveJhß vkdhqkH;rjuwm tifrwefhukd rSefvdkufavpG ? 'Dyg&amp;rDukodkvfawG[m cE&lt;mywfvnfrSm cGifwpfck_zpfaew,f ? t&amp;ifu Þawmufß *dk%f;u b,fvdka_ymjuovJqdkawmh / q&amp;mocifu wynfh udk @Smwm ? wynfh u q&amp;mocifudk @Smwmr[kwfwJh ? oabmuawmh / wynfh udk,frSm yg&amp;rDukodkvfrsm;rrsm; qdkwmudk junfh r,f ? rsm;&amp;if usifh vdkh aumif;r,f ? rrsm;&amp;if usifh vdkh aumif;rSmr[kwf / usihf&amp;nfusihfaoG;_rifh _rihf wufbdkh odyfcufrSmwJh ?</w:t>
      </w:r>
    </w:p>
    <w:p>
      <w:pPr>
        <w:pStyle w:val="TextBody"/>
        <w:rPr/>
      </w:pPr>
      <w:r>
        <w:rPr/>
        <w:tab/>
        <w:tab/>
        <w:t>wcsdefwnf; twl@Sdaewmuawmh trJa&amp;mif0wWK_zpfw,f ? u|efawmfwdkh u uHajuG;vdkh</w:t>
      </w:r>
    </w:p>
    <w:p>
      <w:pPr>
        <w:pStyle w:val="TextBody"/>
        <w:rPr/>
      </w:pPr>
      <w:r>
        <w:rPr/>
        <w:t>ac:ju_yD; / Ak'&lt;bmomuawmh tukodkvfvdkh ac:juw,f ? t_zLa&amp;mif0wWKawGeJh trJa&amp;mif0wWK _ydKifwl@Sd</w:t>
      </w:r>
    </w:p>
    <w:p>
      <w:pPr>
        <w:pStyle w:val="TextBody"/>
        <w:rPr/>
      </w:pPr>
      <w:r>
        <w:rPr/>
        <w:t>aejuw,f ? 'DESpfckjum;u ESD;EG,fr+u b,fvdkvJ ? yg&amp;rDukodkvfqdkwmu u|efawmfwdkh taeeJh qif;&amp;J'k=cHju&amp;wJh tcg / xkd;csuftrdcH&amp;wJhtcgrsdK;rSm / aumif;wmawG vkyfwJh tcgrsdK;rSm&amp;_yD; / trJa&amp;mif0wWK uawmh tqdk;awG vkyfrdwJh tcg / raumif;wmawG vkyfrdwJh tcg / olrsm;udk tEdkifusifh rdwJh tcgrsdK;rSm &amp;juw,f? ckqdk&amp;if igpm;&amp;_yD;pwrf; vkyfaeju@Hkru / wcsdKh qdk&amp;if urf;ukefatmif qdk;oGrf;aejuw,f ? aiGtwGuf bm'kp@dkufrqkdusL;vGefaejuw,f? vlowfvkdowf / aiGay;^yD; vlowfckdif;vkdckdif;vkyf aejuw,f ? _yD;awmh vdifwlcsif; xyfrufvdk wyfrufju / rl;,pfaq;0g;awG tvGJoHk;pm; vkyfvdkvkyfjueJh [m _zpfcsifovkd_zpfaewmaygh ?  vlawGraumif;wmawG vkyfjuwJh tcg / yg&amp;rDukodkvf awGqHk;@H+;ju&amp;w,f ? b,fvdkrsm; qHk;@H+;&amp;ovJqdkawmh / vlwpfa,muftaeeJh olrsm;udk qJvdkufwJhtcg / igawmhtm;&amp;^yD; qJvkduf&amp;vkdhtcJaus_yDvdkh olxifaer,f ? 'Dpjum0VmxJrSm w&amp;m;oabm wpf&amp;yf@Sdw,f ? b,fvdkvJqdkawmh ÞrqkH;yJeJhr&amp;Edkif-&amp;&amp;ifqkH;&amp;rSmßwJh ? oifrqHk;&amp;if rqHk;-qHk;atmifudk zefwD;&amp;rSmwJh/ b,folu 'Dtcef;uygaeovJ? pjum0Vm&amp;Jh 'D*k%fowWdxl;aygh ? 'gh ajumifh oifh taeeJh &amp;csif&amp;Hk oufoufeJh r^yD;zl;? b,fh ES,fvkyfygh ? olrsm;udk qJvdkufwJh tcg / tEdkifusifh vdkufwJh tcg / olh udk,fay:u yg&amp;rDukodkvfawG[m olrsm;qD a&amp;mufukefvdrfh r,f ? wzufom;u rw&amp;m;cH&amp;buf / qHk;@H+;buf / 'k=cH&amp;buf _zpf&amp;avawmh/ avsmfay;&amp;awmh rSmaygh ? qJoluqJvdkufwdkif; / olh [if;vif;cGifu yg&amp;rDukodkvfwdkh [m wpfzufom;udk,fay: a&amp;mufukefygava&amp;m ? qJwm_yif;xefavav / yg&amp;rDukodkvfawGay;&amp;wmvJ rsm;avavaygh ? @dkufvm; ykwfvm;vkyfju / Edkifh xufpD;eif; vkyfjuwJh tcgrsm;rSmvJ / 'Dtwdkif;csnf;aygh ? olrsm;udk xdk;vm;judwfvm; / uefvm;ausmufvm; vkyfwJh tcgrSmvJ / xkd;wm_yif;av-uefwm_yif;av olh udk,fay:u yg&amp;rDukodkvfawG[m wpfbufom;tay: trsm;}uD; a&amp;mufukefjua&amp;m ? 'Dtqifh u w&amp;m;oabmudk omrefvlwdkh r_rifjuzl; ? apmfum;cH&amp;olu igawmh tEdkifusihfcH&amp;_yD ? iHkh cHraeEdkifzl;qdk_yD; _yefwG,fvdkufwJh tcg / yg&amp;rD ukodkvfawGudk _yefay;vdkuf&amp;musa&amp;m ? ESpfa,mufpvkH; t@+H;t_rwfr&amp;Sd_zpf ju&amp;wmaygh ? 'gayr,fh _yefwG,fwJhvlu igwpfcsuf taqmfcH&amp;wmudk ESpfcsufavmuf _yefwG,frS / pdwfausr,fqdk_yD; / aemufwpfcsuf xyfwG,fvdkufwJh tcg / olh udk,fay:u yg&amp;rDukodkvf [m olrsm;qD a&amp;mufoGm; _yefygava&amp;m ?</w:t>
      </w:r>
    </w:p>
    <w:p>
      <w:pPr>
        <w:pStyle w:val="TextBody"/>
        <w:rPr/>
      </w:pPr>
      <w:r>
        <w:rPr/>
        <w:tab/>
        <w:tab/>
        <w:t>'Dyg&amp;rDukodkvfudk bmhajumifh ckavmufta&amp;;xm;&amp;ovJ ? 'Dyg&amp;rDukodkvf awGtaeeJh b,fvkdtvSnhfta_ymif;rsdK;awG_zpfaeygvdrfh ? bmoma&amp;;awGrSm b,fvdka_ymaejuovJqdkawmh / yg&amp;rDukodkvf @Sd&amp;if 'Db0rSmr&amp;eJh OD;awmh / aemifb0us&amp;vdrfhr,fwJh ? bmawG&amp;rSmvJ ? yg&amp;rDukokdvfrsm; &amp;if t&amp;m@SdjuD;awG / _zpfcsif_zpfvdrfhr,f? }uD;yGm;csrf;om&amp;ifcsrf;omvdrfh r,f ? vdkcsifwm&amp;vdrfh r,f ? 'D yg&amp;rDukodkvfawGeJh zvS,fwmudk; ? tjuifol[mbm yg&amp;rDukodkvfrSr@Sd&amp;if / @kyfemrfESpfyg;pvHk; ysufokef;aysmufuG,fukef&amp;rSmvdkh vJ bmoma&amp;;wdkh rSm a_ymqdkaejuw,f ? olh rlvewf[m azsmufzsufcH&amp;rSm? oluG,fvGefwJh tcgus&amp;if / bmwpfckrS rusefatmif vufpwHk;ukef&amp;rSmwJh? u|efawmfwdkh usifh yGm;tm;xkwfa&amp;; e,fy,frSmawmh um / yg&amp;rDukodkvfawGudk pGrf;&amp;nft_zpf wdkuf@dkuful;a_ymif;Edkifajumif; cHxm;aejuw,f ?</w:t>
      </w:r>
    </w:p>
    <w:p>
      <w:pPr>
        <w:pStyle w:val="TextBody"/>
        <w:ind w:firstLine="1440"/>
        <w:rPr/>
      </w:pPr>
      <w:r>
        <w:rPr/>
        <w:t>yg&amp;rDukodkvfawG[mpGrf;&amp;nft_zpf b,fodkh b,fyHkul;a_ymif;vmjuovJqdkwmeJh ywfoufvdkh u|efawmfwdkh wif_yoGm;r,f ? usifh yGm;tm;xkwfa&amp;; avmurSm ckvdkpum; wpfcGef;@Sdw,f ? Þusifh zdkh u udk,fh zufu ? od'&lt;du q&amp;mocifh zufuß wJh ? 'gayr,fh wcsdKhuawmh vHkwdkh - zdkwdkh wnfa&amp;; /b,aq;pkaqmif; - "mwfvHk;xdk;a&amp;;wdkh / tm@Hkv+yf@Sm;r+wdkh tajumif;udk a_ymaejuw,f / odyfta&amp;; juD;w,fvdkh olwdkh xifaejuw,f ? wpfpufrS ta&amp;;rjuD;ajumif; / pOf;pm;wmrsm;&amp;if tpGJ_zpfae rSm_zpfajumif; / pOf;pm;vGef&amp;if tpGJoefoef vdkuf&amp;musaerSm_zpfajumif; oifh udk u|efawmf a_ymxm;yg&amp;ap ? usifh zdkh u udk,fh zufu ? od'&lt;du q&amp;mocifh zufu ? oifh taeeJh 'Dqê@Sdae&amp;if_yD;a&amp;m ? 'DudpPudk wu,fwrf;vkyf&amp;mrSm / q&amp;mocifu vkyfay;&amp;rSm_zpfw,f ? oiftv#if;ukd vkyfEdkifrSm r[kwfzl; ? pGrf;tif_rifh 0wWKwdkh eJh _yD;wJh tqifh _rifh ouf@Sd cE&lt;mukd / oifu oihfvkdomrefvlwpfa,muf&amp;Jh udk,fcE&lt;meJh ul;a_ymif;,lzdkh juHwm tvsOf;udk r_zpfEdkifzl; ? &amp;,fp&amp;m_zpfaewmaygh ? 'd_yif [if;vif;_yifu vlh cE&lt;mudk,fw_zpfa_ymif;vJa&amp;; _zpfpOf[m tawmfhudk odrfarGh qef;ju,fvSygayw,f / tawmfh udk @+yfygayw,f ? 'gawGudk oiftvsOf;vkyfEdkifrSm r[kwfzl; ?</w:t>
      </w:r>
    </w:p>
    <w:p>
      <w:pPr>
        <w:pStyle w:val="TextBody"/>
        <w:rPr/>
      </w:pPr>
      <w:r>
        <w:rPr/>
        <w:tab/>
        <w:tab/>
        <w:t>oifh udk q&amp;mocifu bmay;rvJ ? usihf&amp;nfusihfaoG;wufatmif pGrf;tifwpf&amp;yfay;vdrfh r,f ? bm_yKvdkh vJ qdkawmh / yg&amp;rDukodkvf awG[m vlhcE&lt;mtyrSm_zpf_yD; ? vlwdkh &amp;Jh wu,fh pGrf;&amp;nf[m yg&amp;rDukodkvf wdkh uae _zpfay:vm_cif;ajumifh _zpfw,f ? vlwpfa,muf&amp;Jh tqifh b,fh avmuf_rifh _yD; / pGrf;tm;b,favmufoefovJ qdkwmeJh ywfoufvdkh / tJ'D yg&amp;rDukodkvfawGuaecsnf; _zpfay:vmwm _zpfw,f ? oluoifh yg&amp;rDukodkvf awGudkpGrf;&amp;nft_zpf 0uftl&amp;pfoÐmef xdk;wufvmap atmif ul;a_ymif;ay;oGm;vdrfh r,f ? vlh tqifh tedrfh t_rifh udk wu,fwrf; tqHk;t_zwfay;wJh pGrf;&amp;nf[m cE&lt;mtyrSm juD;xGm;vmwm_zpf_yD; / aemufqHk;rSm 0uftl&amp;pfoÐmef acgif;ay:a&amp;mufwJh tcg / pGrf;&amp;nfwdkifjuD; t_zpfudk a&amp;mufoGm;a&amp;m ? 'Dvlh pGrf;&amp;nf b,fh avmuf_rifh ovJqdkwm / olh pGrf;&amp;nfwdkifjuD;udk junfh vdkuf@HkeJh oda&amp;m ? tJ'golhtqifh aygh / Ak'&lt;bmomxJrSm a_ymaejuwJh r*fzdkvftqifh ae&amp;maygh ? wcsdKh qdk&amp;if urRõmef;xdkif&amp;if; / rlvewfu @kyfxm;emrfcGm oabmrsdK;eJh rdk;ay:wufoGm;Edkifw,f ? tweftoifh t_rifh a&amp;mufwJh tcg wufr&amp;awmhzl; / rwuf&amp;Jawmhzl; ? olu olh pGrf;&amp;nfwdkifay:xdkif_yD; wufoGm;wm_zpfw,f ? olh pGrf;&amp;nfwdkifu tJ'DavmufyJ _rifh avawmh tJ'DavmuftxdyJ wufEdkifwmaygh ?a@Sh qufwufvdkh b,f&amp;awmh rvJ ? 'guAk'&lt;bmomxJrSm a_ymaejuwJh r*fzdkvftqifh ae&amp;m_y\emaygh ?</w:t>
      </w:r>
    </w:p>
    <w:p>
      <w:pPr>
        <w:pStyle w:val="TextBody"/>
        <w:rPr/>
      </w:pPr>
      <w:r>
        <w:rPr/>
        <w:tab/>
        <w:tab/>
        <w:t>pdwf&amp;nfpdwfaoG; tqifh udk wdkif;&amp;mrSm udkuf (*dkuf) wH wpfck @Sdao;w,f ? udkufwHeJh pGrf;&amp;nfwdkifwdkh [m [if;vif;_yifwpfckxJrSm r[kwfayr,fh / _ydKifwl@Sdaejuwm_zpfw,f ? oifh pdwf&amp;nf</w:t>
      </w:r>
    </w:p>
    <w:p>
      <w:pPr>
        <w:pStyle w:val="TextBody"/>
        <w:rPr/>
      </w:pPr>
      <w:r>
        <w:rPr/>
        <w:t>pdwfaoG;wufvm_yDqdkygawmh ? Oyrm omrefvlawmxJrSm tqJcH&amp;wJh tcg / pdwfxJ b,fvdkrS oabmrxm;bJ / wkH%dbma0vkyfaevdkufw,f / t@dkuftykwfcH&amp;vJ t_yHK;rysuf _idrfaevdkufw,fqdkyg</w:t>
      </w:r>
    </w:p>
    <w:p>
      <w:pPr>
        <w:pStyle w:val="TextBody"/>
        <w:rPr/>
      </w:pPr>
      <w:r>
        <w:rPr/>
        <w:t>awmh ? 'Dvl[m pdwf&amp;nfpdwfaoG; tifrwef_rifh ae_yDaygh ? 'Dawmh usifh yGm;tm;xkwfol wpfa,muftae</w:t>
      </w:r>
    </w:p>
    <w:p>
      <w:pPr>
        <w:pStyle w:val="TextBody"/>
        <w:rPr/>
      </w:pPr>
      <w:r>
        <w:rPr/>
        <w:t xml:space="preserve">eJh  oifbmawG&amp;p&amp;m@SdovJ ? oifpGrf;&amp;nf&amp;rSm r[kwfvm; ? oifh pdwf&amp;nfpdwfaoG; wufvmovdk oifh pGrf;&amp;nfvJ vdkuf_yD;wufvma&amp;m ? pdwf&amp;nfpdwfaoG; _rifh oavmuf pGrf;&amp;nfuvJ vdkuf_rifh &amp;rSm[m tjuGif;rJh trSefw&amp;m;_zpfw,f ? t&amp;ifu wcsdKh [m yef;_cHrSm _zpf_zpf / tdrfrSm_zpf_zpf usifh juH&amp;mrSm tawmfh udk pdwfygvufygusihf}u&amp;Smw,f ? @kdusdK;ju@Smw,f ? usifh wmvJ rqdk;zl;vkdhqkd&amp;rSm ? 'gayr,fh t&amp;yfxJ a&amp;mufju_yD qdkrS_zifh 'Dvlr[kwfawmh ovdk xif&amp;musJjuawmhwmyJ ? omrefvlawmxJrSm *k%fawG / yumoeawG twGufeJh eifvm; / igvm; udk,fh buf,ufju / cGufapmif;ckwfjuvkyfaejuavawmh um/pGrf;&amp;nfwufEdkifrSmwJh vm; ? tv#if;ukdwufEdkifrSmr[kwfzl; ? olh a&amp;m*gvJ aysmufEdkifrSm r[kwfzl; ? tJ'g &amp;Sif;raevm; ? wcsdKh rsm; ESpf@Snfvrsm; usifh yGm;tm;xkwfaeygvsufeJh bm_yKvdkh a&amp;m*graysmufEdkif _zpfae&amp;ovJ ? tckd;usihfpOfqdkwm usifhyGm;tm;xkwf_cif; _zpfw,f ? omrefvGef_zpfw,f/ omrefvlawGjum;u ukd,fvufavhusifhcef;vkyfwmrsdK;r[kwfzl; ? pdwf&amp;nfpdwfaoG;udk ta&amp;;xm;ygrSom a&amp;m*gaysmufEdkifrSm / pGrf;&amp;nfwufEdkifrSm_zpfw,f ? </w:t>
      </w:r>
    </w:p>
    <w:p>
      <w:pPr>
        <w:pStyle w:val="TextBody"/>
        <w:rPr/>
      </w:pPr>
      <w:r>
        <w:rPr/>
        <w:tab/>
        <w:tab/>
        <w:t>wcsdKhu vkHwkdh zkdhwkdh wnfju / b,aq;pkaqmif;ju_yD; "mwfvHk;xdk;juw,f ? "mwfvHk;udk pGrf;&amp;nfvdkh xifaejuw,f ? r[kwfzl; ? "mwfvHk;xJrSm pGrf;&amp;nfawGtukef@Sdaewmr[kwfzl; ? wcsdKhwavom&amp;Sdaewm? "mwfvHk;qdkwm bmvJ ? trsm;odwJh twdkif; / u|efawmfwdkh rSm toufusifh p&amp;m wcsdKh vJ @Sdao;w,f ? udk,fxJrSm pGrf;&amp;nfawGvJ xGuf&amp;OD;r,f ? twwfoabmvdk[mrsdK;awGvJ trsm;juD;xGuf&amp;OD;r,f ? 'gawGukd oHk;rSmpdk;vdkhrsm;aomtm;_zihf aomh cwfxm;&amp;rSm_zpfw,f? pGrf;tifawG qdkwm trsdK;aygif; aomif;eJh csDaewm/ wpfck^yD;wpfck tukefaomhcwfxm;&amp;rSmcsnf;_zpfw,f? bm_yKvdkh aomh cwfxm;&amp;ovJ qdkawmh / 'gawGudk t&amp;yfxJrSm t&amp;rf; av#mufoHk;aerSm pdk;vdkh ? omrefvlwkdh&amp;Jh vlh tzGJh tpnf;udk aygh aygh wefwef oGm;aESmuf,Sufaevdkh r_zpfbJudk; ? omrefvlwkdh&amp;Jh vlh tzGJh tpnf;xJrSm aygh aygh wefwef udk,fpGrf;udk,fp _yvdkh vJ r_zpfzl; ? bm_yKvdkh vJ qdkawmh 'Dvdkvkyf&amp;if omrefvlwkdh &amp;Jh omrefvlh tzGJh tpnf; ta_ctaeudk zsufqD;&amp;musrSm rdkh vdkh _zpfw,f ? vlrsm;pGmwdkh [m &amp;dyfpm;&amp;if;usifh aejuwm_zpfw,f ? oifuvkyf_yvdkuf&amp;if / wu,fygvm; qdk_yD; / tukefvmusifh juawmh rSmaygh ? rdkufayh qdk;ayh qdkwJh vlawGawmif vmusifh juawmh rSm / b,f_zpfrvJ ? oifhtaeeJh tJovdk yv$m;_yrSm</w:t>
      </w:r>
    </w:p>
    <w:p>
      <w:pPr>
        <w:pStyle w:val="TextBody"/>
        <w:rPr/>
      </w:pPr>
      <w:r>
        <w:rPr/>
        <w:t>udk v$wfray;Edkifzl; ? raumif;wmawG vkyfrdwwfvdrfh r,f ? bmh ajumifh vJqdkawmh ,if;&amp;Jh ajumif;quf-usdK;qufudk oifrSrodbJudk; ? ,if;&amp;JhZpf_rpfudk oifrSrodbJudk; ?oifuawmh taumif;xifvdkh vkyfrdwm / raumif;wm_zpfaumif;_zpfaevdrfh r,f ? 'gajumifh rdkh vdkh oifh udk roHk;apwmaygh ? raumif;wm vkyfrdcJh aomf / tqifh v$m _yKwfus&amp;rSmudk; ? usifh wmawG tcsnf;ESD; _zpf&amp;rSmudk; ? 'ghajumifh pGrf;&amp;nfrsm;pGmwdkh udk aomhcwfxm;&amp;wmaygh ? 'Dawmh b,fvdk_zpfvmrvJ ? od'&lt;dyGifh / Om%fawmfyGifh wJh waeh us&amp;if 'D"mwfvHk;[m AHk;wpfvHk;vdk / pGrf;&amp;nfawG rSefor# / cE&lt;mudk,fxJu aomh rSefor#eJh pGrf;tifayguf tvHk;pHkwdkh yGifh vmapatmif aygufuGJvmrSm _zpfw,f ? ÞAHk; ß aygufuGJoHeJh twl - tukefyGifh ukefjuvdrfh r,f ? 'g[m "mwfvHk;&amp;Jh toHk;0ifyHkaygh ? bkef;juD;ysHvGefvdkh rD;o_*ÌK[f_yD;wJh tcg / "mwfawmfawGusefwwfw,f ? wcsdKhu b,fvdka_ymjuovJ qdkawmh / t@dk;awG / oGm;awGwJh ? omrefvlawGusawmh bm_yKvdkh r@Sd&amp;ovJ ? "mwfvHk; aygufuGJwJh tcg pGrf;tifawG xGufvmwmav ? 'd_yif [if;vif;_yifu t&amp;m0wWKawG txJrSm trsm;juD; yg0ifaewmaygh ? ,if;wkdh[mvJ @kyf0wÔKawG wnf&amp;SdaewJh OçmawGaygh ? 'gayr,fh bmrSawmh toHk;uswm r[kwfzl; ? ckvlawGuawmh odyf_yD; t_rwfwEdk;  xm;aejuw,f ? ,if;rSm pGrf;tifeJh ta&amp;miftaoG;ygw,f / odyfrmw,f ? 'gyJ ?</w:t>
      </w:r>
    </w:p>
    <w:p>
      <w:pPr>
        <w:pStyle w:val="TextBody"/>
        <w:rPr/>
      </w:pPr>
      <w:r>
        <w:rPr/>
        <w:tab/>
        <w:tab/>
        <w:t>pGrf;&amp;nfrwufEdkifwm tajumif;wpf&amp;yf @Sdao;w,f ? tqifh _rifh uw&amp;m;udk rodwJh tavsmuf / b,fvdkwufusifh &amp;rSef; rod_zpfae_cif;yJ ? bmoabmvJqdkawmh / ckeu u|efawmfa_ymcJh ovdk / wcsdKh rsm;qdk&amp;if tckd;usihfpOfawG trsm;juD;usifh cJh juw,f ? b,fh avmufjuD; rsm;rsm;pm;pm; usihfxm;OD;-wwfxm;Od;awmh / bmrS toHk;uswm r[kwfajumif; ? rlvwef; ausmif;om;uav;om _zpfajumif; ? usifh yGm;tm;xkwfa&amp;;u rlvwef;ausmif;om;uav;om_zpfajumif; ? tedrfh v$mu w&amp;m;oabmawGcsnf;om_zpfajumif; u|efawmfa_ymcJh _yD ? t_rifh v$mqDudk usifh yGm;tm;xkwf&amp;mrSm / ckvkdtedrfhv$mu w&amp;m;oabmwdkh [m vrf;!$eftcef;u ygEdkifjurSmr[kwfzl; ? wuUodkvfrSm rlvwef; zwfpm usufae&amp;if / oif[m rlvwef;ausmif;om; t_zpfrSmyJ @SdaerSm_zpfw,f ? b,fh avmufjuD; rsm;rsm; pm;pm; usufaeae tvum;yJ ? om_yD;awmh qdk;zdkh om @SdrSmyJ ? rwlwJh tqifh v$mwdkh rSm / tqifh csif;rwlwJh w&amp;m;"rRawG @Sdaejuw,f ? rwlwJh tqifh v$mwdkh rSm w&amp;m;"rRwdkh taeeJh rwlwJh vrf;!$eftcef;u ygEdkifjuw,f ? 'gh ajumifh tqifhedrfhu w&amp;m;oabmwdkh [m tqifh _rifh qD wufvSrf;usifh yGm;a&amp;;tzdkh vrf;!$eftcef;u rygEdkifzl; ? u|efawmfa@Shquf zGifh qdkwif_yoGm;rSm awGuawmh / t_rifh v$mrSm usifh yGm;a&amp;; w&amp;m;oabmawGcsnf; _zpfw,f ? u|efawmfu rwlwJh tqifh u[mawGeJh aygif;pyf_yD; a_ymaewm_zpfvdkh / oifusifh yGm;tm;xkwfoGm;a&amp;;tzdkh wav#mufvHk; vrf;!$eftcef;u ygaerSmcsnf;_zpfw,f ? u|efawmfh rSm pmtkyfav;ig;tkyf @Sdw,f ? toHoGif; judK;acGwdkh / @kyf-oHjudK;acGwdkh vJ @Sdjuw,f ? oifwpfacgufavmufjunfh_yD; em;axmif_yD;_yD qdkygawmh ? aemufrjumcif xyfjunfh / xyfem;axmif_yefwJh tcgrSmvJ / oifh tzdkh vrf;!$efvdk _zpfukdaeOD;rSm ukdoif awGhvm&amp;rSm_zpfw,f? oifh taeeJh uvJ udk,fh udkudk,f _rSifh wif_yD;&amp;if; _rSifh wifay;oGm;rSm_zpfovdk / ,if;wdkh uvJ oifh udkquf_yD; vrf;!$efay;oGm;rSm _zpfw,f ? w&amp;m;"rRqdkwm 'grsdK;aygh ? txufu a_ymcJh wmawGuawmh / usifh yg&amp;ufeJh rwufEdkif _zpfae&amp;wJh tajumif;ESpf&amp;yf tajumif;aygh ? t_rifh v$mu w&amp;m;udk rod&amp;if usifh vdkh &amp;rSmr[kwf ? udk,hftwGif;oémefrSmrusihfor# - pdwf&amp;nfpdwfaoG; rusifh or# / wufEdkifrSmr[kwf qdkwmyJ ? 'Dtajumif;ESpf&amp;yfyJaygh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440" w:firstLine="720"/>
        <w:rPr>
          <w:sz w:val="44"/>
        </w:rPr>
      </w:pPr>
      <w:r>
        <w:rPr>
          <w:sz w:val="44"/>
        </w:rPr>
        <w:t>"rRpjumw&amp;m;awmf&amp;Jh xl;_cm;csu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u|efawmfwdkh "rRpjumw&amp;m;awmf[m Ak'&lt;ydkif;u "rR=E&lt;mawmfaygif; @Spfaomif;av;axmif teufu wpfck tygt0if_zpfw,f ? u|efawmfwdkh 'DwpfcsD vlom;wdkh xGef;um;a&amp;; ordkif;umvrSm b,fwkef;urS vlod@Sifjum; _zefhcsD_cif;r_yKcJh&amp;ao;zl; ? 'gayr,fh ordkif;rwifrDumv wpf&amp;yfrSmwkef;uawmh vlawGukdus,fus,f_yefh_yefh c|wfcJhw,f ? tqHk;uyfjuD;&amp;Jh aemufqHk;umvrSm u|efawmfu 'Dw&amp;m;awmfudk xyf_zefhcsDvm_yefw,f ? 'gajumifh tvGeftuJtzdk;teË xdkufwefvSyg ayw,f ? yg&amp;rDukodkvf taeeJh pGrf;&amp;nft_zpfudk wdkuf@dkuful;a_ymif;wJh toGifoÐmef tajumif;udk u|efawmfa_ymcJh_yD ? pGrf;&amp;nfqdkwm pifppfawmhum usifh &amp;muae &amp;vmwmr[kwfzl; ? pdwfusifh &amp;muae &amp;vmwm_zpfw,f ? vlrsm;pGmwdkh [m pGrf;&amp;nfwufa&amp;;udk t&amp;vdkufaeju&amp;mrSm avhusifh a&amp;;udkom ta&amp;;xm;aeju_yD; / usifhyGm;tm;xkwfa&amp;;udkawmh ta&amp;;rxm;juzl; ? pifppfpGrf;&amp;nfqdkwm vHk;vHk;vsm;vsm;udk pdwf&amp;nfpdwfaoG; usifh yGm;&amp;muae wufvmwm_zpfw,f ? 'g_zifh &amp;if bm_yKvdkh u|efawmfwdkh  'DrSmvJ usifh uGufawG oifay;ae&amp;ovJ ? bkef;juD;awG bm_yKvdkh usifh uGufrusifhjuovJ qdkwmudk u|efawmft&amp;ifa_ym_yr,f ? olwdkh[mu t"dutm;_zifh urRõmef;xdkif / y&amp;dwf@Gwf / pdwf&amp;nfpdwfaoG; usifh ju&amp;if; / pGrf;&amp;nfwufvmjuwm_zpfw,f ? tqifh udk _rSifh ay;wJh pGrf;&amp;nfwufvmjuwm_zpfw,f ? cEQmudk,ftygt0if-avmuDa&amp;;t&amp;mtm;vHk;udkpGefhy,fjuzdkh &amp;Sifawmf ousrkeduoifjum;oGm;avawmhum/ udk,fcE&lt;mavhusihfcef;awG vkyfaep&amp;mrvkdawmhbl;aygh? Þawmufß *kd%f;uawmhowW0gtaygif;u,fwifa&amp;;vdkh rqdkjubl;? vlawGqkdwm wcsdKh u wpfudk,f aumif; pdwfrsm;juovdk/ wcsdKhuawmhvJwpfudk,faumif; pdwfenf;juw,f?Þawmufß0g'Dwdkh rsufarSmuf_yKju&amp; wmupdwfaepdwfxm;trsdK;rsdK; / tqifhtv$m trsdK;rsdK;uvlaygif;pHkr[kwfbl; ? olwdkh uwynfhawGudk acgif;acgufa@G;,lwm?wynfh oHk;a,mufavmufa@G;ygrS/ wpfa,mufavmufudkom wu,f_yay;wm? 'Dwynfh taeeJh yg&amp;rDukodkvf awGrsm;ygrS / aumif;ygrS / tarSmuftrSm; uif;EdkifaprS / olwdkhujudKufwm ? 'gh ajumifh wynfh _zpfoludk toufusifhEdkifapatmif / od'Qdwdkh / twwfwdkh usifh Edkif apatmif / usihfuGufawGukd y"meusus_yay;wwfjuw,f ? 'Dawmh wynhfawGtaeeJh usihfuGuf usihfvmju&amp; awmhwmaygh?</w:t>
      </w:r>
    </w:p>
    <w:p>
      <w:pPr>
        <w:pStyle w:val="TextBody"/>
        <w:ind w:firstLine="720"/>
        <w:rPr/>
      </w:pPr>
      <w:r>
        <w:rPr/>
        <w:t>"rRpjumw&amp;m;awmf[mvJ@kyf-emrfESpfyg;pHkusifh pOf_zpfwmrdkh / udk,fcE&lt;mavh usifh cef; awGygw,f? avhusifhcef; qdkwmu wzufu pGrf;tif_ynfh wif;apzdkh _zpfw,f ? _ynfh wif;apzdkh qdkwmubmvJ ? oifh pGrf;tifawGudk tm;aumif;onfxuf aumif;vmapatmif / juD;rm;wJh oifh pGrf;tm;awGeJh tm;_znfh ay;oGm;zdkh _zpfw,f ? aemufwzufuawmh / oifh udk,fxJrSm ouf@SdcE&lt;mawG trsm;juD; _zpfxGef; vmapzkdh _zpfw,f ? tqifh _rifh rSm usifh juwJh tcg / Þawmufß *kd%f;u rlvoli,faygufzGm;a&amp;;udk vkdvm;juovdk / Ak'&lt;*dk%f; uawmh / 0Zd&amp;rysuf um,udk vkdvm;juw,f ? twwfoabmvdk[mrsdK; awGudkvJ trsm;juD; _zpfxGef;vmaprSm_zpfw,f ? 'gawGudk udk,fvuf avhusifh cef;awGeJh usifh oGm;&amp;rSm_zpfw,f ? avhusihfcef;qkdwm 'gawGukdusihfwmaygh? _ynfh pHkwJh @kyf-emrf ESpfyg;pHk usifh pOfqdkwm pdwfusihfa&amp;;vJvkyf/ usifh uGufusifh a&amp;;vnf;vkyf&amp;r,f ? 'DpGrf;tif b,fuvmovJ qdkwmudk tm;vHk;em;vnfavmuf_yDvdkh u|efawmfxifw,f ? oifh tqifh tedrfh t_rifh udk wu,fwrf; tqHk;t_zwfay;wJh pGrf;tifqkdwm vHk;vHk;udk tm;xkwf&amp;if; &amp;vmwm_zpfw,f ? usifh&amp;if; &amp;vmwmr[kwfzl; ? oifh taeeJh tm;xkwfa&amp;;_zpfpOfrSm / omrefvlawmxJrSm / oifh pdwf&amp;nfpdwfaoG;udk _rSifh wifvmwJh tcg / pjum0Vm*k%fowdWxl;eJh o[Zmw_zpfvmwJh tcg / pjum0Vm*k%fowdWxl;u rcsKyfrcs,fawmh wmeJh tr# / oifvJwufvmEdkifrSm _zpfw,f ? 'Dyg&amp;rDukdodkvf awGvJ pGrf;tift_zpf ul;a_ymif;p _yKvmygava&amp;m? oifh pdwf&amp;nfpdwfaoG; pH!$ef;_rifh vmwmeJh tnD oifh pGrf;tifvJ wufvmrSm_zpfw,f ? 'guawmh ckvdk qufEG,fr+rsdK;aygh?</w:t>
      </w:r>
    </w:p>
    <w:p>
      <w:pPr>
        <w:pStyle w:val="TextBody"/>
        <w:rPr/>
      </w:pPr>
      <w:r>
        <w:rPr/>
        <w:tab/>
        <w:tab/>
        <w:t>u|efawmfwdkh 'Dusifh pOf[m wu,fh udk @kyfemrfESpfyg;pHk usifh pOf_zpfw,f ? u|efawmfwdkh usifh wJh pGrf;tifawGudk cE&lt;mudk,fu uvmyfpnf;wdkif;rSm odkavSmifxm;w,f? tvGefh tvGef ao;zGJvSwJh taetxm;rSm wnf@SdwJh @kyf0wWK t&amp;if;t_rpftEkpdwf _rLwdkh uzufpyfyg0if t&amp;mawGtxd / pGrf;tif_rifh 0wWKwdkh &amp;Jh pGrf;tifawG odkavSmifxm;w,f ? oifh pGrf;tm; juD;rm;onfxuf juD;rm;vmovdk / pGrf;tif&amp;Jh odyfonf; qvJ juD;rm;onfxuf juD;rm;vmvdrfh r,f ? pGrf;yum;vJ juD;rm;onfxuf juD;rm;vmvdrfh r,f ? ckvdk pGrf;tif_rifh 0wWKawG[m todOm%f@Sdjuw,f ? olwdkh udk toufwdkh &amp;Jh t&amp;if;t_rpftxd / vlh cE&lt;mudk,f&amp;Jh uvmyfpnf;wdkif;rSm odkavSmifxm;wmrdkh / wpfpwpfp-wa@Gh a@Gh eJh / oifh cE&lt;mudk,fu uvmyfpnf;awGeJh wyHkpHwnf; _zpfukefygava&amp;m ? armfvDusL;wdkh &amp;Jh zGJh pnf;yHkeJh vJ twlwl_zpfukef ygava&amp;m ? !luvDtm; vHk;wdkh &amp;Jh yHkoGifeJh vJ twlwl_zpfukefygava&amp;m ? 'gayr,fh tESpfom&amp;uawmh rwlawmhzl; ? rlvrHouvmyfpnf;wdkh eJh _zpfwnfaewJh udk,fcE&lt;mrsdK; r[kwfawmh zl; ? 'Dawmh oif[m "mwfjuD;ig;yg; twGif;rSm r[kwfawmh zl;r[kwfvm; ? rSefw,f / oifh usifh yGm;tm;xkwfa&amp;;u r_yD;ao;zl; omrefvlawmxJrSm qufusifh aewkef;yJ ? 'gajumifh tay:,Hujunfh &amp;if omrefvlvdkyJaygh ? wpfckwnf;aom _cm;em;csufuawmh @G,folawGeJh ,SOfvdkufwJh tcg oifu toufEkae_cif;yJ ? rSefw,f ? oifh udk,fay:u a&amp;m*gawG tygt0if raumif;wmawGudk OD;pGmyxr y,fypf&amp;r,f ? 'gayr,fh 'DrSm u|efawmfwdkh u a&amp;m*gukaewmr[kwfzl; ? cE&lt;moefh pifa&amp;;vkyfaewm ? a0g[m&amp;udk,fYu a&amp;m*guka&amp;;vdkh rac:zl; ? cE&lt;moefh pifa&amp;;vdkh ac:w,f ? wu,fwrf;usifh yGm;tm;xkwfolrsm;udk cE&lt;moefh pifay;wm ? wcsdKh uqdk&amp;if a&amp;m*gudkyJ vmukwm_zpfw,f ? tonf;toef_zpfaewJh a&amp;m*gonfawGudk u|efawmfwdkh u oifwef;t0ifrcHzl; ? bm_yKvdkh vJqdkawmh a&amp;m*gukcsifwJh 'Dpdwfudk olpGefh rSrpGefh EdkifyJudk; a&amp;m*guyf^idae_cif;qdkwJh tpGJudk pGefh rSrpGefh EdkifyJudk; ? a&amp;m*gu tonf;toef_zpfae / 'k=uvJ tifrwefh udk cHae&amp;avawmh / olpGefh EdkifrSmwJh vm; ? olusifh yGm;tm;xkwfEdkifrSm r[kwfzl; ? tonf;toef_zpf aeolwdkhudk u|efawmfwdkh uvufrcHajumif; ? 'DrSmu usifh yGm;tm;xkwf_cif;_zpfajumif; ? olpOf;pm;aewmeJh tifrwefh udk w_cm;pD_zpfaeajumif; ? 'DudpPeJh ywfoufvdkh w_cm;tckd;usihfpOf q&amp;mawGqD oGm;Edkifajumif;udk u|efawmfwdkh u xyfzefwvJvJ tav;wif; a_ymxm;_yD;_zpfw,f ? oifom;rsm;pGmwdkh taeeJh a&amp;m*gpGJaejuwm t[kwftrSefyg ? oifu wu,fh usifh yGm;tm;xkwfol_zpfvdkh oifudkawmh u|efawmfwdkh u tckvdk aqmif@Gufay;oGm;rSm_zpfw,f ?</w:t>
      </w:r>
    </w:p>
    <w:p>
      <w:pPr>
        <w:pStyle w:val="TextBody"/>
        <w:rPr/>
      </w:pPr>
      <w:r>
        <w:rPr/>
        <w:tab/>
        <w:tab/>
        <w:t>u|efawmfwdkh "rRpjumw&amp;m;awmf oifom;rsm;taeeJh wcsdefwumvavmuf usifh rdju</w:t>
      </w:r>
    </w:p>
    <w:p>
      <w:pPr>
        <w:pStyle w:val="TextBody"/>
        <w:rPr/>
      </w:pPr>
      <w:r>
        <w:rPr/>
        <w:t>w,fqdk&amp;if / tay:,Hu junfh vdkuf@HkeJh tyHkjuD;toGifa_ymif;vmwmudk awGhju&amp;w,f ? tom;ta&amp;Ekvm / eDwDwD EkxGwfxGwf_zpfvmwmawGh &amp;w,f ? toufodyfjuD;aeolawGawmif ta&amp;_ym;wGefh&amp;@Gefh _zpfwmawGenf;vmju / tifrwefh udk enf;vmjuwmawGh &amp;w,f ? trsm;tm;_zifh u'Dvdkaygh ? 'DrSm u|efawmfu *ÝD&amp;qefvGef;pGma_ym aewmr[kwfzl; ? ck'DrSm xdkifaejuwJh oifom;a[mif;rsm;pGmwdkh tod_zpfw,f ? _yD;awmh t@G,f&amp;ifh wJh trsdK;orD;awG taeeJh vJ &amp;moDay:juvdrfh r,f ? @kyfemrfESpfyg;pHk usifh pOfqdkawmh / oifh cE&lt;mudkusifhbdkh twGuf"rRwm aoG;vdkvdkh udk; &amp;moDvmayr,fh rsm;rSmr[kwfzl; ?vuf@SdumvrSmavmuf@Hkavmufaygh ?'gvJ rsm;aomtm;_zifh 'Dvdkcsnf;yg ? Edkh r[kwf&amp;if 'gr@SdyJeJh / oifh cE&lt;mudk b,fh eJh vkyfusifh ygh rvJ ? a,muFsm;awGvJ 'Dtwdkif;yJ ? t@G,f&amp;ifh olawGa&amp;m / ysdKolawGa&amp;m / wudk,fvHk;ayghayghyg;yg; _zpfvmwmudk cHpm;ju&amp;vdrfh r,f ? wu,fwrf; usifh yGm;olwdkh taeeJh ckvdka_ymif;vJr+udk cHpm;rdjuvdrfh r,f ?</w:t>
      </w:r>
    </w:p>
    <w:p>
      <w:pPr>
        <w:pStyle w:val="Normal"/>
        <w:spacing w:lineRule="auto" w:line="360"/>
        <w:jc w:val="both"/>
        <w:rPr/>
      </w:pPr>
      <w:r>
        <w:rPr>
          <w:rFonts w:cs="CE ROYAL" w:ascii="CE ROYAL" w:hAnsi="CE ROYAL"/>
        </w:rPr>
        <w:tab/>
      </w:r>
      <w:r>
        <w:rPr>
          <w:rFonts w:cs="CE ROYAL" w:ascii="CE ROYAL" w:hAnsi="CE ROYAL"/>
          <w:sz w:val="32"/>
        </w:rPr>
        <w:tab/>
        <w:t>u|efawmfwdkh 'Dusifh pOfusifh wmu tifrwefh udk juD;wm ? w_cm;usifh pOfrsm;pGmwdkh vdk wd&amp;ðmefawGudk twk,lusifh wmrsdK;awGeJh rwlzl; ? 'Dusifh pOfusifh wmu }uD;vGef;vkduffwm rSra_ymeJhawm? [dkacwf[dktcgwkef;u &amp;SifawmfousrkedeJh avmifZDwdkh a[moGm;juwJh w&amp;m;oabmawG [m u|efawmfwdkh e*g;aiGh wef;ju,fpkjuD; todkif;t0dkif;xJu w&amp;m;oabmawG_zpfw,f ? u|efawmfwdkh "rRpjumw&amp;m;awmf usifh aewmubmvJ ? u|efawmfwdkh u pjum0Vm zGHh _zdK;&amp;ifh oefa&amp;; oabmw&amp;m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t&amp; usifh yGm;tm;xkwfaejuwm _zpfw,f ? pjum0Vm t_rifh qHk; *k%fowdWxl;_zpfwJh opPm-arwWm-c÷Dwdkh &amp;Jh pH!$ef;udk ta_c_yK_yD; / u|efawmfwdkh usifh yGm;tm;xkwfr+udk vrf;!$efaewm_zpfw,f ? u|efawmfwdkh u 'davmuf juD;rm;vSwmjuD;udk usifh aejuwm / pjum0VmjuD;udk usifh aejuovdkaygh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u|efawmfwdkh "rRpjumw&amp;m;awmftaeeJh tifrwdtifrwef xl;_cm;vSwJh / 'd_yif usifh pO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wGtm;vHk;eJh _cm;em;wJh tjuD;rm;qHk; xl;_cm;csuf wpf&amp;yfvJ @Sdao;w,f ? ckt&amp;yfxJrSm acwfpm;aewJh tckd;usihfpOf awG[m "mwfvHk;vrf;udk vdkufjuwmcsnf; _zpfw,f ? "mwfvHk; usifh juwmcsnf; _zpfw,f ? "mwfvHk;usifh wJh tckd;usihfpOfwdkh taeeJh omrefvlawmxJrSm od'&lt;daygufzdkh Om%fawmfyGifh zdkh qdkwm cufvSygayw,f ? u|efawmfwdkh "rRpjum w&amp;m;awmfu "mwfvHk;vrf;  rvdkufzl; ? u|efawmfwdkh usifh pOfu Adkufatmufydkif;rSm "rRpjumwpfck usifh yGm;juwm_zpfw,f ? oifwef;rSm u|efawmfu oifom;rsm;udk ukd,fwdkif "rRpjum csay;oGm;rSm_zpfw,f ? u|efawmf"rRpjum w&amp;m;awmf a[mjum;pOf / u|efawmfwdkh u "rRpjumawGudk waomaom csay;oGm;rSm _zpfw,f ? wcsdKhu cHpm;r+ @Sdjuovdk / wcsdKh u r@Sdzl; ? rsm;aomtm;_zifh awmh @Sdjuw,f ? wpfa,mufeJh wpfa,muf cE&lt;mudk,f t&amp;nftaoG;_cif; rwljuyJudk; ? u|efawmfwdkh u "rRpjumusifh wm / "mwfvHk; rusifh zl; ? "rRpjum[m pjum0VmjuD;&amp;Jh tvHk;pHkaom pGrf;tifwdkh eJh _ynfh pHkwJh pjum0Vm tusOf;csHKh yHki,f _zpfw,f ? ol[m ukd,fhzmom vsm;vSnhfywfoGm; Edkifw,f ? vnfEdkifw,f ? ol[m oifh Adkufatmufydkif;rSm xm0pOf vnfoGm;rSm_zpfw,f ? oifh udk,fxJ csay;vdkufwJh tcsdefup_yD; / xm0pOf ckvdk wpfESpfywfvHk; vnfoGm;rSm _zpfw,f ? b,fawmh rS &amp;yfawmh rSm r[kwfzl; ? em&amp;DvufwH twdkif; vnf&amp;mrSm pGrf;tifawGudk pjum0VmtwGif;uaetvdktavsmuf pkwf,loGm;rSm_zpfw,f? _yD;awmh olh udk,fY taeeJh uvnf; pGrf;tifawG xkwfay;oGm;rSm _zpfw,f ? oifh cE&lt;mudk,f tpdwftydkif;tm;vHk; toGifopf ul;a_ymif;a&amp;; tzdkh vdktyfor# pGrf;tifawGudk oluay;oGm;rSm _zpfw,f ? wpfcsdefxJrSm em&amp;DvufwH a_ymif;_yeftwdkif; vnfwJh tcg / pGrf;tifawG xkwfv$wfvdrfh r,f ? pGefh ypfwJh t&amp;mawGudk xkwfypfvdkufwJh tcg / cE&lt;mudk,fwpf0dkufrSm _y,fukefvdrfh r,f ? pGrf;tifawG xkwfv$wfvdkufwJh tcg / ta0;juD;txd a&amp;mufEdkifw,f ? _yD;rS pGrf;tifopfawGudk xyf_yD; oGif;,l_yefw,f olxkwfv$wfvdkufwJh pGrf;tifawG[m oifh cE&lt;mudk,fwpf0dkufu vlawGtzdkh tusdK;@SdaprSm _zpfw,f ? rdrda&amp;m olrsm;yg u|wfvGwfa&amp;; / cyfodrf;aom owW0gtaygif; tu|wfw&amp;m;&amp;a&amp;;udk Ak'M*dk%f;u wavsmufvHk; cH,lcJhw,f ? tjuifol wpfa,muftaeeJh udk,fh [mudk,f usifh yGm;tm;xkwf&amp;rSm _zpf@Hkru owW0gtrsm;udkvJ c|wfoGm;&amp;rSm_zpfw,f ? 'Dawmh / olrsm;awGvJ tusdK;cHpm;vmju&amp;vdrfh r,f ? _yD;awmh olrsm;awG&amp;Jh udk,fcE&lt;m oÑg, _zpfvmapatmif / a&amp;m*gaysmufapatmif oiftrSwfrxif pGrf;aqmifay;&amp;mvJ usvdrfhr,f ? rSefw,f / pGrf;tifawGu qHk;ukefrSm r[kwfzl; ? "rRpjumtaeeJh em&amp;DvufwHtwdkif; vnfwJh tcg / olhzmom pGrf;tifawGudk _yefodrf;rSm _zpfw,f ? 'guawmh olu tcgcyfodrf; vnfaevkdhudk;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"rRpjumtaeeJh b,fh ES,fh ajumifh rsm; tcgcyfodrf; r&amp;yfrem; vnfae&amp;wmvJvdkh wcsdKh u tawG;ay:aumif;ay:vdrfh r,f ? wcsdKh uvJ Þ"rRpjum b,fh ES,fh ajumifh vnfae&amp;ovJ ? oabmu b,fvdkvJ ? pGrf;tifawG rsm;rsm;vmvdkh "mwfvHk;_zpfvmwmu em;vnf&amp;vG,fw,f ? "rRpjum vnfaewmuawmh pOf;pm;vdkh r&amp;Edkifp&amp;myJ ßvdkh u|efawmfhudk ar;jua_ymjuw,f ? u|efawmf Oyrm wpfck_yr,f? pjum0VmjuD;[m v+yf@Sm;aew,f ? pjum0VmjuD;xJu @Sd@Sdor# e*g;aiGh wef; ju,fpkjuD;awG / @Sd@Sdor# ju,fpkawG tukef v+yf@Sm;aejuw,f ? _*dK[f}uD;udk;vHk;wdkh [m aeudk ywf_yD; vSnfh aejuw,f ? uÝmvHk;qdk&amp;if udk,fh [mudk,fawmif vnfaevdkufao;w,f ? pOf;pm;junfh juprf;yg / b,folu wGef;ay;aevdkh vJ ? b,folu tm;awG xnfh ay;aevdkh vJ ? 'gudk omrefvlwdkh &amp;Jh tawG;tqrsdK;eJh em;vnfvdkh b,f_zpfyg hrvJ? ,if;udk,fYudku ckvdkcsmcsmvnf ,÷&amp;m;rsdK;ayudk; ? u|efawmfwdkh "rRpjumvJ 'Dtwdkif;yJ ? olh [mu vnfaewmuvm; ? usifh yGm;tm;xkwfcsdefudk wdk;vmap_cif;tm;_zifh / omrefvlwdkh taeeJh yHkrSeftaetxdkifrsdK;rSm usifh yGm;tm;xkwfbdkh _y\emudk olu a_z@Sif;ay;vdkufw,f ?b,fvdk wdk;vmapovJqdkawmh olh[mu tcgcyfodrf;r&amp;yfrem;vnfae / pjum0VmjuD;xJuae pGrf;tifawGukd tawmrowf pkwf,lae / pGrf;tifawGukd tawmrowf ul;a_ymif;ay;aeavawmh / oiftvkyfwufvJ oluoifh udk usifh ay;ae&amp;musaewmaygh? rSefw,f / "rRpjumwif b,furvJ ? pGrf;tif,÷&amp;m;wdkh / pGrf;tifpepfwdkh vJ oifh udk,frSm u|efawmfwdkh trsm;juD; csay;oGm;rSm _zpfw,f ? "rRpjumeJhtwl olhtvkdvkd vnfoGm;ju / tvdkvkdavsmuf ul;a_ymif;ay;oGm;jurSm _zpfw,f ? 'gh ajumifh 'DusihfpOfu usifh olwdkh udk vHk;vHk;vsm;vsm; tvdktavsmuf t_zpf ul;a_ymif;ay;aewmrdkh / ÞvludkusihfpOfu usifh ay;_cif; ß / (0g) Þvludkw&amp;m;u usifh ay;_cif; ß t_zpfrsdK; _zpfay:vmapw,f ? oifrusifh wJh tcgrsdK;rSm / usihfpOfu oifh udk usifh ay;aew,f ? oifusifh wJh tcgrSmvJ usihfpOfu oifh udk usifh ay;aewmyJ ? oifpm;csdef / tdyfcsdef / tvkyfwufcsdef wdkh rSmvJ usihfpOf w_zpf ul;a_ymif;ay;aewmcsnf;yJ ? 'Dawmh oifusifh wmu bmvkyfwmvJ ? oifusifh wmu "rRpjumudk _znfh wif;ay;aewm _zpfw,f ? oifh udk u|efawmfcsay;xm;wJh pGrf;tif,÷&amp;m; / tckd;,÷&amp;m; rSefor#wdkh udk _znfh wif;ay;wm_zpfw,f ? tqifh _rifh rSm usifh yGm;tm;xkwfwJh tcg / t_yKrJh t_zpfrJh t_zpfrsdK; a&amp;mufae&amp;rSm csnf;_zpfw,f ? v+yf@Sm;r+ qdkwmvJ ,÷&amp;m;eJh tnD _zpfae&amp;rSmcsnf; _zpfw,f ? 'Dawmh tm@Hk!$efenf; wdkh / touf@SLenf;wdkh ponfwkdhudk bmrS vkyfaep&amp;mrvdkzl;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b,ftcsdef / b,fae&amp;mwdkh rSm usifhqdkwmrsdK;awGvJ u|efawmfwdkh rSm r@Sdzl; ? Þoef;acgift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csdef / t@k%fwufcsdef / rGef;wnfh csdef b,ftcsdefwdkh rSmusifh &amp;ifaumif;rvJ ß vdkhwcsdKh uar;wwfjuw,f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tcsdefeJh ywfoufvdkh u|efawmfwdkh u b,fvdkrS oabmrxm;zl; ? oef;acgifrSm oifrusifh _zpf&amp;if / usihfpO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oifh udk usifh ay;_yD;om;yg ? t@k%fwufrSm rusifh _zpf&amp;ifvJ / usihfpOfu usifh ay;_yD;om;yg ? oiftdyfae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wJh tcgrSmvJ / usihfpOfu usifhay;aewmyJ ? vrf;av#mufaewJh tcgrSmvJ / usihfpOfuusifh ay;aewmyJ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tvkyfwufaewJh tcgrSmvJ / usihfpOfu usifh ay;aewmyJ ? 'Dawmh oifhtzkdh usifhcsdef tyHkjuD;oufom oGm;&amp;mrusvm; ? u|efawmfwkdhvlrsm;pGmwdkh [m w&amp;m;wu,f&amp;vdkpdwf@Sdaejuw,f ? 'gu usifh yGm;tm;xkwfa&amp;; yef;wdkif_zpfw,fqdkwm txl;a_ymaep&amp;m rvdkzl; ? tqHk;pGefaom usifh yGm;tm;xkwfa&amp;; yef;wdkifuawmh w&amp;m;&amp;@Sda&amp;;eJh _yD;a_rmufatmif_rifa&amp;;aygh ? 'gayr,fh wcsdKh vlawG[m olh 'DwpfoufrSm t@G,f&amp;aeju_yDrdkh / tcsdefavmufcsifrS avmufjuawmh rSm ? 'D_y\emudk u|efawmfwdkh "rRmpjumw&amp;m;awmfu a_z@Sif;ay;Edkifw,f ? usifh yGm;tm;xkwfa&amp;;_zpfpOf usHKh oGm;atmifpGrf;aqmif ay;Edkifw,f ? wcsdefwnf;rSm /@kyfemrfESpfyg;pHk usifh pOfvJ_zpfwmrdkh / oifh taeeJh usifh vkdhusihfvdkhom vmwmeJh tr# / oifh toufvJ &amp;Snfvkdh&amp;SnfvkdhomvmrSm _zpfw,f ? oiftawmrowf usifh ovdk / oifh toufuvJ tawmrwwf &amp;SnfvmrSmqdkawmh / yg&amp;rD"gwfcH aumif;_yD; / t&amp;G,f&amp;aejuolwdkh tzdkh / usifhcsdefavmuf avmuf_yDvdkh qdk&amp;rSmaygh ? 'gayrJh pHwpfckawmh @Sdw,f ? bk&amp;m;ocifay;xm;_yD; e*kdoufwrf;xuf ausmfvGefvm_yD _zpfwJh oufwrf;[m / vHk;vHk;vsm;vsm;udk oifusifh zdkh twGuf_zpfw,f ? oifh tawG;tac: enf;enf;avmuf c|wfacsmfwdrf;apmif;oGm;r,f qdk&amp;if touft÷&amp;m,f eD;vmvdrfh r,f ? bm_yKvdkh vJ qdkawmh oifh oufwrf;qHk;wm jumrSudk; ? oifh taeeJh avmuDwGif; usifh yGm;a&amp;;u rxGufEdkifao;or# / tcsKyftxdef; ruif;ao;or# / 'Dt_zpfu vGwfEdkifrSm r[kwfzl;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b,ft&amp;yfudk vSnfh _yD; usifh &amp;r,f qdkwmwdkh / usifh pOfodrf;&amp;r,f qdkwmwdkh vJ u|efawmfwdkh rSmr@Sdzl; ? bm_yKvdkh vJ qdkawmh "rRpjumu tcgcyfodrf; rem;wrf;vnfaewmudk; ? &amp;yfvdkh vJ &amp;rSr&amp;yJudk; ? w,fvDzkef; vmwJh tcg / wHcg;vmacgufwJh tcg t_refom xoGm;vdkuf ? usifh pOf odrf;aep&amp;m rvdkzl; ? oifudpP aqmif@GufaepOf / "rRpjumu csufcsif; em&amp;DvufwH twdkif;vnf_yD; / cE&lt;mtyrSm _yefh aewJh pGrf;tifawGudk wcgwnf; _yefodrf;vdkufvdrfh r,f ? oifh taeeJh vlhya,mu qefqef tckd;awGudk oJh_yD; acgif;xJxnfhygav ? b,fhavmufjuD; oJhaeae zdwfukef&amp;rSmcsnf;_zpfw,f "rRpjum[m todOm%f@SdolyDyD - 'DudpPawG vkyfzdkh udk udk,fh [mudk odae_yD;_zpfw,f ? b,ft&amp;yfudk rsufESmrlusifh &amp;r,fvdkh vJ rqdkvdkzl; ? bm_yKvdkh vJ qdkawmh pjum0VmjuD; wpfckvHk; v+yf@Sm;aewmudk; ? e*g;aiGh wef; ju,fpkjuD; vnfywfaewmudk; ? _*dK[f}uD;udk;vHk;uvJ aeudkywf_yD;vSnfh aejuwmudk; ? uÝmvHk;uqdk&amp;if udk,fh [mudkawmif vnfaevdkufao;wmukd;? u|efawmfwdkh taeeJh pjum0Vm juD;avmuf juD;wJh w&amp;m;oabmeJh tnD usifh aejuavawmh um / ta@Sh / awmif/ taemuf a_rmufqdkwm b,frSmwJh vJr@Sdzl; ? b,ft&amp;yfudk vSnfh _yD;usifh usifh / bufaygif;pHkudk vSnfh _yD;usifh &amp;m usraevm; ? b,ft&amp;yfudk vSnfh _yD; usifhaeae / ta@Sh / awmif / taemuf / a_rmufwdkhudk w_ydKifwnf; rsufESmrl_yD; usifh &amp;musraevm; ? u|efawmfwdkh "rRpjumw&amp;m;awmftaeeJh / oifom;wdkh udk tc|wftacsmf twdrf;tapmif; r_zpfapatmif umuG,fapmifh a@SmufoGm;rSm _zpfw,f ? b,fvdk umuG,fapmifh a@SmufrSmwJh vJ ? oifh taeeJh udk,fh udkudk,f wu,fhw&amp;m;usifh olt_zpf oabmxm;&amp;if/ u|efawmfwdkh "rRpjumu umuG,fapmifh a@SmufrSm _zpfw,f ? u|efawmfu pjum0VmrSm t_rpfwG,faeol _zpfavawmhwm? oifh udk 'k=ay;Edkif&amp;if / u|efawmfh udkvJ 'k=ay;Edkif&amp;m usvdrfh r,f ? bGif;bGif; a_ym&amp;&amp;if / 'Dpjum0VmjuD;udk 'k=ay;Edkif&amp;m usvdrfhr,f ? u|efawmfa_ymwmawGu *ÝD&amp;odyfqefovkdyJ? a@Sh quf_yD;awmhom oif,loGm;yg / oifem;vnfvmygvdrfh r,f ? 'd_yif[mawG @Sdao;w,f ? _rifh vGef;tm;juD; wmawGudkawmh u|efawmfa_ymvdkh r_zpfzl; ? tqifh _rifh u w&amp;m;"rRawGeJh ywfoufvdkh / u|efawmfwdkhu wdrf&amp;mu eufqdkovdk pepfwus @Sif;vif;zGifh qdk _yoGm;rSm _zpfw,f ? oifh taeJh pdwf&amp;nfpdwfaoG; ra_zmifhrrSef&amp;if r_zpfzl; ? oifvdkufvuf_zefh&amp;if / _y\em ay:aumif;ay:vdrfh r,f ? oifom;a[mif; rsm;pGmwdkh &amp;Jh "rRpjumawG yHkysufyef;ysuf _zpfukefjuwmudk u|efawmfawGh &amp;w,f ? bm_zpfvdkh ckvdk _zpf&amp;wmvJ ? oifh taeeJh 'd_yif[mawGeJh a&amp;musihfwmudk; ? olrsm;[mawGudk oif,lrdwmudk; ? 'g_zifh  / "rRpjumu oifh udk bm_yKvdkh umuG,fapmifh a@Smuf_cif; r_yKyJ ae&amp;ovJ ? oifh udk tyfvdkufwJh aemufawmh / oifh [m_zpfae^yDaygh ? oifh todu _c,fvS,fae_yDaygh ? oifvdkcsifwmudk b,folurS 0ifpGwfrSm r[kwfzl; ? 'g'Dpjum0VmjuD;&amp;Jh w&amp;m;oabm_zpfw,f ? oifrusifh yGm;csifawmh zl;qdk&amp;if / b,folurS oifh udk twif;usifh cdkif;vdkh r_zpfzl; ? raumif;r+ _yKrSmusrSmudk; ? oifh udk pdwfa_ymif;atmif b,folu twif;vkyfvdkh &amp;rSmvJ ? oifh udk,fYudk,fu vkyfrS_zpfr,f ? *dk%f;wumwdkh u aumif;Ekd;&amp;m&amp;mawG tukefav#muf,l / b,folh [m rqdk tukefav#mufvufcH / 'Daeh 'gusifh vdkuf / eufzef[dk[musifh vdkfufeJh [m ? &amp;nf@G,fcsufuawmh a&amp;m*gaysmufapcsifvdkh aygh ? a&amp;m*gaysmuf&amp;Jh vm; ? raysmufzl; ? a@$hh qdkif;ypfvdkuf_cif;om _zpfw,f ? tqifh _rifh rSm usifh &amp;mrSm / {up&amp;%-wpfckwnf;aom usihfpOfukdom pGJusihfoGm;&amp;rSm_zpfw,f? usifhpOfwpfckckukdusihfh ^yDqkd&amp;if tJ'DabmifrSmcsnf; pdkufpdkufrwfrwf usifh oGm;&amp;r,f ? tJ'DrSm aygufawmh rS / Om%fawmfyGifh awmh rS / w_cm;abmifudk a_ymif;usifh vdkh &amp;rSm ? tJ'Dtcgusawmh w_cm;wbmom _zpfae_yDaygh ?bm_yKvdkh vJqdkawmh wu,fwrf; vufqifh urf; vmcJh juwJh OçmwpfpkHqdkwm / ESpfy&amp;dað' jumanmif;pGmu qif;oufvmcJh &amp;wm_zpfwJh t_yif / tawmftwefh udk@+yfaxG; wJh zGHh^zdK;&amp;ifhoefa&amp;;_zpfpOfudkvJ_zwfoef;vmcJh&amp;wmvJ_zpfw,f ? wcsdKh u udk,fh cHpm;csufudk rlwnf_yD; usifh aejuw,f ? oifh cHpm;r+qdkwmu bmrdkh vdkh vJ ? bmrS [kwfwmr[kwfzl; ? wu,fh zGHh^zdK;&amp;ifhoefa&amp;; _zpfpOfu wpf_cm;[if;vif;_yifrSm _zpfw,f ? tifrwefh udk  @+yfaxG;odrfarGhqef;ju,f vSygayw,f ? wpfpufuav;rS vGJvdkh r_zpfzl; ? odrfarGh wJh ud&amp;d,mwefqmyvm awGvdkaygh ? 'd_yif tpdwftydkif;wpfckck xnfh vdkuf&amp;if ysuf_yDom rSwfayawmh ? [if;vif;_yif toD;oD;wdkh u oifh udk,fcE&lt;mawG[m a_ymif;vJr+awG _zpfaejuw,f ? odrfarGhqef;ju,fvdkufwm ra_ymeJh awmh ? wpfpufuav;rS twdrf;tapmif; rcHzl; ? usifh zdkh u udk,fh zufu ? od'&lt;du q&amp;mocifh zufu _zpfajumif; oifh udk u|efawmfa_ym_yD;_yD r[kwfvm; ? oifh taeeJh olrsm;[mawGudk aygh aygh wefwef,l_yD; / rqDrqdkif owif;tcsuftvufawGudk udk,fh txJ a&amp;mxnfh vdkufwJh tcg / udk,fh usifh pOftzdkh taESmuft,Suf _zpf&amp;ygava&amp;m ? 'Dawmh oifhtaeeJh twdrf;tapmif;_zpf&amp; vdrfh r,f ? _yD;awmh omrefvlh tzGJh tpnf;xJudk vJ a&amp;mif_yef[yfvmapvdrfh r,f ? omrefvlawGjum;u acgif;@+yfp&amp;m_y\emrsdK;awGukdvJ_zpfay:vm vdrfh r,f ? 'gu b,folr_yK rdrdr+_zpfvdkh / olrsm;awGu0ifwm;vdkh r_zpfzl; ?'guudk,fh [mudkod&amp;r,fh udpPudk; ?wpfcsdefwnf;rSmoifa&amp;mvdkufwJh [mawGajumifh /oifh pGrf;tifawG uarmufur _zpfukef_yD _zpfavawmh / oifb,fvdkvkyf usifh rvJ ? tckvdk _y\emrsdK; ay:vmvdrfh r,f ? "rRpjumw&amp;m;awmfudk oifwdkh roifr_zpfvdkh u|efawmfrqdkvdkzl; ? "rRpjumw&amp;m;awmfudk roifayr,fh / oifh taeeJh 'd_yif usifh pOfawGrSmvJ wu,fwrf; vufqifh urf;cH&amp;r,fqdk&amp;if / u|efawmfu axmufcHrSmyg? oabmusrSmyg ? 'gayr,fh wu,fwrf; tqifh _rifh qD wufvSrf;usifh yGm;&amp;mrSm / {up&amp;%-wpfckwnf;aomusifh pOfwpfckckudkom pGJusifh oGm;&amp;rSm _zpfajumif;udk u|efawmfa_ymxm;yg&amp;ap ? _yD;awmh cku|efawmfh vdk wu,fwrf; tqifh _rifh qD usifh pOfvufqifh urf;aewm qdkvdkh aemufwpfa,muf r@Sdajumif;udkvJ u|efawmfa_ymxm;tyfygw,f ? oifh udk u|efawmfbmawG vkyfay;aeovJ qdkwmudk aemufawmh oifodvmvdrfh r,f ? 'gh ajumifh  oifh taeeJh todw&amp;m;odyfredrfh apzdkh u|efawmfar#mfvifh w,f ? vlaygif; rsm;pGmwdkh [m tqifh _rifh qD wufvSrf; usifh yGm;csifjuw,f ? 'gudk oifh a@Sh rSm cs_yvm_yD ? oifh taeeJh &amp;dyfpm;rdcsifrS &amp;dyfpm;rdOD;rSm ? oifh taeeJh aiGukefaju;uscH_yD; q&amp;mocif vdkuf@SmcJh ayr,fh / rawGh &amp;ao;zl; ? uaeh awmh tdrfwkdif&amp;ma&amp;mufydkh vmae_yD ? oifh taeeJhuawmh t&amp;nfvnfcsifrSvnfrSm? 'guawmh_zifh todw&amp;m;yGihfEdkif-ryGihfEdkif qdkwJh _y\emaygh ? c|wfvdkh &amp;Edkifr&amp;Edkif qdkwJh _y\emvJ rnfaywmaygh ? </w:t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8"/>
        </w:rPr>
      </w:pPr>
      <w:r>
        <w:rPr>
          <w:rFonts w:cs="CE ROYAL" w:ascii="CE ROYAL" w:hAnsi="CE ROYAL"/>
          <w:sz w:val="48"/>
        </w:rPr>
        <w:t>'kwd, ydkh cscsuf</w:t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'dAýp=K a&amp;;&amp;m _y\emrsm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dAýp=K eJh ywfoufvdkh csdukef;q&amp;mrsm;pGmwdkh vJ wcsdKh wav a_ymcJh juw,f ? 'gayr,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vdkh w&amp;m;"rRqdkwm rwlwJh tqifh v$mawGrSm _cm;em;wJh _y@kyfoÐmefawG @Sdaejuwm_zpfw,f ? tqifh wpfckckudk aygufa&amp;mufwJh usifh olwdkh taeeJh tJ'D tqifhv$mu _rifuGif;wkdhavmufudkom awGh ju_rifju&amp;rSm_zpfw,f ? 'Dtv$mxuf omvGefwJh o@kyfrSefawGudk awmh _rif&amp;rSmr[kwfzl; ? ,HkrSmvJ r[kwfzl; ? 'gajumifhvJ udk,fh 'Dtqifhv$mrSm awGh_rif&amp;wmawGurS rSefwmvdkh olwdkh txifa&amp;mufae wwfjurSm_zpfw,f ? ykd_rifhwhJ tqifh _rifh ra&amp;mufcif / olwdkh taeeJhu tJ[kd'gawGqkdwm @Sdaewmr[kwf / ,kHp&amp;mvJ r[kwfvdkh xifaewwfjurSm ? 'guawmh olwdkh tqifh v$mu tqHk;t_zwfay;xm;wm _zpfvdkh / olwdkh tawG;tac: taeeJhvJ wufrvmEdkif _zpfae&amp;wmudk; ? wenf;tm;_zifh a_ym&amp;&amp;if / 'dAýp=KeJh ywfoufvdkh 'DvlawGu 'Dvdka_ymvdkufju / [dkvlawGu [dkvdka_ymvdkufjueJh [m a_Amif;ukdqefae wmaygh? tqHk;usawmh b,folrS @Sif;atmifra_ymwwfjuzl; ? pifppfawmh 'dAýp=Kqdkwm tqifh edrfh rSm @Sif;atmifa_ymvdkh &amp;wmrsdK;r[kwfzl; ? twdwfu 'dAýp=KzGJh pnf;r+[m v#dKh 0Sufwumh v#dKh 0SufqHk; _zpfwmrkdh/ omrefvlawGudk odapwmr[kwfvdkh / wav#mufvHk; b,folrS a_ym_cif;qdk_cif;r_yKcJh juzl; ? 'DrSm u|efawmfwdkh uvJ twdwfu oabmw&amp;m;rsdK;awGudk rlwnf_yD; a_ymaewmr[kwfzl; ? 'DudpPeJh ywfoufvdkh u|efawmfwdkh u acwfodÑHynmwdkh / tvG,fqHk; acwfpum;wdkh udk vufpGJ_yK_yD; @Sif;_ywm_zpfw,f ? olh t&amp;if;cH _y\emudkvJ a_ymoGm;rSm 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u|efawmfwdkh a_ymaewJh 'dAýp=Kqdkwmu 'Dvdkyg ? pifppfawmh rsufcHk;ESpfzufjum; tay: em;uav;uae OD;aESmufxJu xif;@l;oD;yHkudk,feJh qufxm;wJh 'Dae&amp;m[m t"duvrf;ajumif;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dk,fay:rSm rsufpdawG trsm;juD; @Sdaeao;w,f ? Þawmufß *dk%f;u 'Gg&amp;wdkif;[m rsufpdawG _zpfw,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vdkh qdkw,f ? udk,fay:u aoG;aygufavaygufawGudk Þawmufß *dk%f;u u 'Gg&amp;vdkh ac:ju_yD; ? w@kwf&amp;dk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&amp;maq;ynmuawmh aoG;aygufavayguf (&amp;$,fa0h)vdkh c:juw,f ? Ak'&lt;*dk%f;uvJ ac|;aygufwdkif;[m rsufpdawG _zpfw,fvdkh qdkjuw,f ? 'gh ajumifh wcsdKh u em;eJh pmjunfh w,f ? wcsdKh u vufwdkh / aemufaph wdkh  eJh junfh juw,f ? wcsdKh uawmh vJ a_caxmufeJh junfh juw,f ? AdkufeJh junfh juw,f ? tukefjunfh vdkh &amp;wmcsnf;aygh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dAýp=KeJh ywfoufvdkh a_ym&amp;if; / 'DrHop=KtpHk tajumif;udk u|efawmfwdkh t&amp;if aqG;aEG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wif_yoGm;juygpdkh ? 'DrsufvHk;tpHk[m u|efawmfwdkh 'DuÝmjuD;xJu b,fvkd@kyf0wWK / b,fvkd tpkdiftcJrsdK;ukd rqkd_rif&amp;Edkifw,fvkdh ckwcsdKh u cH,lxm;juw,f ? 'gh ajumifh vlwcsdKh [m w,loeft,ltqay:vmw,f ? rsufpdeJh _rif&amp;wmawGurS wu,fh udk [kwfwmrSefwmvdkh xifaejuw,f ? rawGh&amp;r_rif&amp;wmawGusawmh r,Hkjuzl;aygh ? 'DvdkvlrsdK;awG[m todw&amp;m;nHh &amp;musw,fvdkh t&amp;ifuwav#mufvkH; txifcHcJh ju&amp;w,f/ bm_zpfvdkh todw&amp;m;nHh&amp;mus&amp;ovJ qdkwmeJh ywfoufvdkh wcsdKhuvJ @Sif;atmif ra_ymwwfjuzl; ? rawGhr_rif&amp;wmawGudk r,kHygvdkhqdkwm tifrwef vrf;usraeayvm; ? 'gayr,fh enf;enf;uav; _rifh wJh tqifh uaejunfh r,fqdk&amp;ifawmh vrf;rus awmh zl;aygh ? b,ftcsdef tmum_yifrqdk @kyf0wWKawGeJh _zpfwnfaewmcsnf; _zpfw,f ? rSefw,f / tcsdef-tmum_yifcsif;rwl&amp;if rwlovdk @kyf0wWK zGJh pnf;r+awGvJ _cm;em;wwfjuw,f ? ouf@SdawGvJ yHkyef;oÐmefcsif; uGmwwfjuw,f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Oyrma_ym&amp;&amp;if vlom;wkdh&amp;Jh vlh tzGJh tpnf;u _rif_rifor#wdkh [m xifa,mifxifrSm; t_cif;t&amp;mawGcsnf; _zpfw,f ? vufqkwfvufudkif r[kwfwmawGcsnf; _zpfw,fvdkh Ak'&lt;bmomxJrSm a_ymaejuw,f ? b,fh ES,fajumifh rsm; xifa,mifxifrSm;t_cif;t&amp;mawGvdkh qdk&amp;wmvJ ? wu,fh udk twdtus tcdkiftrm @SdaejuwJh t&amp;m0wWKawGudk twkta,mifawGvdkh b,fvlqdkEdkifrvJ ? t&amp;m0wWK wnf@SdwJh oÐmefu ckvdk_zpfayr,fh / olh &amp;Jh ay:vGifoÐmefuawmh tJ'Dvdk r[kwfzl;av ? u|efawmfwdkh rsufpdawGu u|efawmfwdkh @kyf0wWK [if;vif;_yifu t&amp;m0wWKawGudk u|efawmfwdkh ck_rifaeju&amp;wJh t_zpfrsdK;rSm wnf_rJaeatmif zefwD;ay;EdkifpGrf;@Sdw,f ? pifppf 'Dt&amp;m0wWKawG[mckvdkyHkrsdK;r[kwfzl; ? u|efawmfwdkh 'D[if;vif;_yifrSmvJckvdkyHkrsdK;r[kwfzl; ? Oyrm vlawGudk tEkjunfh rSefbDvl;eJh junfh &amp;if b,fvdkaervJ ? cE&lt;mudk,fjuD; wpfckvHk;[m v+yf@Sm;aewJh oJyGifhuav;awGeJhwlwJh armfvDusL;uav; awGeJh avsmh&amp;davsmh&amp;J zGJhpnf;_zpfwnfaewm_zpfw,f? tDvufx@GefawGu !luvDudk ywf_yD; vnfaejuwmaygh ? cE&lt;mudk,f wpfckvHk;[m vGefh vl;ae / v+yf@Sm;aew,f ? udk,ftay:,H [macsmaewm / a_y_ypfaewm r[kwfzl;? pjum0VmxJu b,fvdkt&amp;m0wWKrsdK;rqdk oHr%d-oH-ausmufwHk;awGvJ 'Dtwkdif;csnf;yJaygh ? ,if;wkdhtxJu armfvDusL; "mwfpifawG[m v+yf@Sm;aejuwmcsnf;_zpfw,f ? olh oÐmefwpfckvHk;udk oifr_rif&amp;zl; ? pifppf ,if;wkdh [m wnf_idrfaewm r[kwfzl; ? 'Dpm;yGJqdk&amp;ifvJ vGefh vl;aewmyJ ? 'gayr,fh rsufpduawmh o@kyfrSefudk r_rif&amp;zl; ? 'DrsufvHk;tpHku tm@HkarSmufrSm;atmif zefwD;ay;EdkifpGrf;@Sdw,f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avmu"mwfi,ft_zpfu t&amp;mawGudk u|efawmfwdkh junfh vdkh r&amp;wmr[kwfzl; ? vlawG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[m ckvdk tpGrf;tprsdK; r@Sdjuwm r[kwfzl; ? tckvkdtpGrf;tprsdK;[m arG;&amp;myg_yD; _zpfw,f ? wpfpHkwpfckaom avmu"mwfi,f t_zpfu [mawGudk awGh Edkif_rifEdkifw,f ? 'gayr,fh u|efawmfwdkh vlawGtaeeJh 'D@kyf0wWK [if;vif;_yifu 'DrsufpdtpHkudk &amp;vmwJh aemufusawmh / 'DrsufpdawGu tm@HkarSmufrSm;atmif / r_rif&amp;atmif zefwD;ay;Edkifvmygava&amp;m ? 'gh ajumifh r_rif&amp; rawGh &amp;wmawGudk todtrSwf r_yKolawGeJh ywfoufvdkh / 'DvdkvlrsdK;awG[m todw&amp;m;nHh juw,f / omrefvlwdkh &amp;Jh tm@Hk arSmufrSm;r+awGjum;rSm epfrGef;aejuw,f ? omrefvlawGjum;rSm rsufpdvnfvrf;rSm; _zpfaejuw,fvdkh usifh yGm;tm;xkwfa&amp;; avmutaeeJh wav#mufvHk; cH,lcJh wmvdkh t&amp;ifu qdkcJh juwm_zpfw,f ? 'gbmoma&amp;;xJrSm wav#mufvHk;a_ymvmwJh pum; _zpfw,f ? pifppf u|efawmfwdkh taeeJh a_ym&amp;r,f qdk&amp;ifvJ vrf;rSefusygayw,fvdkh qdk&amp;rSmygyJ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DrsufvHk;tpHk[m u|efawmfwdkh vuf@Sd&amp;kyf0wWK [if;vif;_yifu t&amp;mawGudk ckvdkt_zpfrsdK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rSm wnf^rJaeapatmif vkyfxm;EdkifwmuvGJvdkh / 'd_yiftpGrf;tp  juD;juD;rm;rm;r@Sdawmh zl; ? wpfa,mu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,muf taeeJh wpfckckudk junfh wJh tcgrSmvJ / rsufpdxJrSm wdkuf@dkufyHkay:wm r[kwfzl; ? rsufpdqdkwm uifr&amp;mrSefbDvl; oabmrsdK;yJ ? ud&amp;d,mtcef;uom ygaewm ? ta0;csdefwJh tcg / rSefbDvl;qefh xGuf vm&amp;w,f ? u|efawmfwdkh rsufpdvJ 'DoabmrsdK;yJ ? arSmifxJudk junfh &amp;if/ oli,ftdrfus,fvm&amp;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rSmifwJh ae&amp;mrSm "gwfyHk@dkuf&amp;ifvJ tvif;xdef;aygufcsJh ay;&amp;w,f ? Edkh r[kwf&amp;if tvif;_yyrm% ravmufvdkh yHkawGrJaevdrfh r,f ? t_yifu odyfvif;wJh ae&amp;mrsdK;a&amp;mufwJh tcg / oli,ftdrf t_refusKHh oGm;vdrfh r,f ? Edkh r[kwf&amp;if rsufpdusdef;_yD; bmrS aumif;aumif;_rif&amp;rSm r[kwfzl; ? uifr&amp;mvJ 'Doabm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yJ ? tvif;xdef;ayguf usOf;ay;&amp;r,f ? ,if; [m t&amp;m0wWK&amp;Jh yHkudkom zrf;vkdh&amp;w,f / ud&amp;d,m wpfckom _zpfw,f ? u|efawmfwdkh taeeJh ypPnf;wpfck / vlwpfa,mufudk _zpfap / t&amp;m0wWKwpfck&amp;Jh wnfaeyHk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dk _zpfap wu,fjunfh wJh tcg / OD;aESmufrSm yHkay:vmwm_zpfw,f ? wenf;qdkawmh / rsufpdeJh t&amp;i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junfh / _yD;rS t_riftm@Hkajumuae_yD; / OD;aESmuf aemufbuf_crf;u xif;@l;oD;yHk udk,fh qDudka&amp;muf / tJ'DusrS yHkay:vmwm _zpfw,f ? 'gu bm_yaeovJ qdk&amp;if wu,fwrf;yHkay:_yD; _rifvm&amp;wm[m / u|efawmfwdkh OD;aESmufxJu xif;@l;oD;yHkudk,f _zpfw,fqdkwmyJ ? 'Dtcsufudk acwfaq;ynm taeeJh vJ odvmae_yD ? </w:t>
      </w:r>
    </w:p>
    <w:p>
      <w:pPr>
        <w:pStyle w:val="Normal"/>
        <w:spacing w:lineRule="auto" w:line="360"/>
        <w:ind w:left="720" w:firstLine="72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|efawmfwdkh a_ymaejuwJh 'dAýp=Kaygufa&amp;;qdkwmuawmh xif;@l;oD;yHkudk,f taeeJh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t_riftm@Hkajumudk a@Smif_yD; / t_yifudk wdkuf@dkufjunfh Edkifapatmif / rsufcHk;ESpfckjum;rSm vrf;ajumif;wp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ck zGifh ay;oGm;zdkh _zpfw,f ? 'dAýp=KyGifh a&amp;; qdkwm'gaygh ? 'geJh ywfoufvdkh wcsdKh u Þ'gvJ vufawGh rusao;zl; ? 'DrsufvHk;tpHku ud&amp;d,mt_zpf oHk;Edkifao;wmyJ[m ? t&amp;m0wWKwdkh &amp;Jh yHkudk zrf;Edkifao; wmyJ[m ? olr@Sdvdkh b,f_zpfygh rvJ ß vdkh xifaumif;xifjuvdrfh r,f ? 'Dxif;@l;oD;yHkudk,f&amp;Jh a@Sh buf _crf;[m/ vlh rsufpdzGJh pnf;yHk wpfckvHk;eJh tukefwlaewmudk acwfaq;ynm cGJpdwfa&amp;;taeeJh vJ awGh @Sdvmae_yD ? ,if;u acgif;cGHxJrSm _zpfaewmrdkh / qkwf,kwffae^yD_zpfwJh rsufvHk;vdkh qdkjuw,f ? qkwf,kwffae^yD_zpfwJh rsufvHk;qdkwmeJh ywfoufvdkh / u|efawmfwdkh usifh yGm;tm;xkwfa&amp;; avmuu xdrfcsefoabmxm;cH,lxm;juw,f / c|if;csufxm;aejuw,f ? 'gayr,hf  b,fvdkyJ a_yma_ymaygh av/ vlh OD;aESmufxJrSm rsufpdwpfvHk; @Sdaeajumif;udk acwfaq;ynmtaeeJh odvmae_yDav ? u|efawmfwdkh zGifh ay;rJh vrf;ajumif;[m tJ'Dae&amp;meJhwnfh aeavawmh acwfaq;ynmt_rifeJh tHudkuf_zpfaewmaygh ? 'DrsufvHk;[mu|efawmfwdkh rHorsufvHk;wdkh vdk tm@HkarSmufrSm;apatmif vkyfrSm r[kwfzl; ? _yD;awmh t&amp;mudpPwdkh &amp;Jh Zmwdoabmudka&amp;m / @kyf0wWKwdkh &amp;Jh Zmwdoabmudkyg _rifEdkifpGrf;@Sdw,f ? 'gh ajumifh 'dAýp=K tqifh tifrwef_rifh olwdkh taeeJh u|efawmfwdkh tmum_yifuae^yD; 'd_yif tcsdef - [if;vif;_yifwdkh udk _rif&amp;Edkifw,f ? omrefvlawG r_rif&amp;EdkfifwJh _rifuGif;awGudk _rif&amp;Edkifw,f ? 'dAýp=Ktqifh r_rifh olwdkh usawmh / eH&amp;HuG,faewmawGudk _rif&amp;_cif; ? udk,fwGif;t*FgawGudk _rif&amp;_cif;wdkh vdk azmufxGif;pGrf;&amp;nf awGeJh _ynfh pHkvmwwfju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Ak'&lt;*kd%f;u rHop=Ktm@Hk-tmump=Ktm@Hk-ynmp=Ktm@Hk-"rRp=Ktm@Hk-Ak'&lt;p=Ktm@Hk qdkwJh p=Ktm@Hk ig;yg;tajumif; a_ymavha_ymx@Sdjuw,f ? 'DtqifhjuD;ig;qifh t_yif / tqifh wdkif;tqifh wdkif;rSmvJtxuf-tvwf-tedrfh qdk_yD; oHk;qifhxyfcGJvdkufao;w,f ? Þawmufß *kd%f; uawmh udk;udk;vD@Spfq,fhwpfqifhaom"rRp=Krsm;tajumif;udk a_ymavha_ymx @Sdjuw,f ? u|efawmfwdkh taeeJh trsm;wumwdkh udk 'dAýp=KzGifh ay;&amp;mrSm / tmump=Ktm@Hkatmuf a&amp;mufatmifzGifh ay;rSm r[kwfzl; ? bm_yKvdkh vJ qdkawmh oifwdkh taeeJh 'DrSmxdkif_yD; pusifh aeju_yD _zpfayr,fh / omrefvlawGjum;rSm a_cvSrf;vSrf;p @Sdao;w,f r[kwfvm; ? omrefvlwdkh &amp;Jh pGJvrf;pdwfawG trsm;juD; @Sdaejuwkef; r[kwfvm; ? rc|wf&amp;ao;zl; r[kwfvm; ? wu,fvdkh tmump=Ktm@Hk tqifh atmuftxd zGifh ay;vdkufr,fqdk&amp;if / oifwdkh taeeJh omrefvlawG xifaejuwJh pGrf;tifxl;awG ay:vmjuvdrfh r,f ? eH&amp;H[dkbufu[mawGudk _rifvm&amp;vdrfh r,f ? udk,fwGif;t*FgawGudk _rifvm&amp;vdrfh r,f ? u|efawmfwdkh taeeJh 'DpGrf;&amp;nfudk us,fus,f_yefh _yefh vufqifh urf;oGm;r,fqdk&amp;if /vlwdkif;vlwdkif;udkckvdk / yrm%rsdK;xdatmif 'dAýp=KzGifh ay;oGm;r,fqdk&amp;if/omrefvlh tzGJh tpnf;udk _yif;_yif;xefxef taESSmuft,Suf _yK&amp;musvdrfh r,f ? omrefvlh tzGJh tpnf; ta_ctaeudk zsufqD;&amp;m usvdrfh r,f ? EdkifiHh v#dKh 0SufcsufawGudk xdef;odrf;xm;vdkh &amp;rSm r[kwfawmh zl; ? vlawG tuôs0wf0wf / r0wf0wf xl;rSm r[kwfawmhzl; ? tdrfxJuvlawGudk t_yifuae twdkif;om; _rifae&amp;rSm _zpfw,f ? vrf;xGufwJh tcgqdk&amp;ifvJ / uHprf;xD yxrqkawG oifh vufxJ tukefa&amp;mufcsif a&amp;mufukefrSm? 'Dvdkqdk b,f_zpfrvJ ? pOf;pm;junfh juprf;yg ? vlwdkif;vlwdkif;om tmump=Ktm@Hk aygufolawG _zpfae&amp;if / vlhtzGJh tpnf; [kwfygao;&amp;Jh vm; ? vlh tzGJh tpnf;tzdkh _yif;_yif;xefxef taESmuft,Suf_zpfapwmrsdK;udk tvsif;cGifh r_yKEdkifzl; ? wu,fvdkh oifh udk u|efawmfwu,fh udk 'Dtqifh txd 'dAýp=KzGifh ay;vdkuf&amp;if / oif[m csufcsif;vufiif;qdkovdk tckd;usihfpOfq&amp;mt_zpf cH,laumif; cH,lvmvdrfh r,f ? wcsdKhuqkd&amp;if t&amp;ifuwnf; utckd;usihfpOf q&amp;mvkyfcsifaewm /ckvdk 'dAýp=KyGifh vm_yDqdkawmh tawmfyJaygh? a&amp;m8g ukEdkifvma&amp;maygh ? 'Dawmh oifh udk u|efawmfvrf;vGJydkh vdkuf&amp;m rusayvm;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g_zpf&amp;if / b,ftqifh avmuftxd zGifh ay;&amp;if aumif;rvJ ? ynmp=Ktm@Hktqifh xd atmif u|efawmfwpfcgwnf; zGifh ay;vdkufr,f ? tqifh _rifh qD zGifh ay;&amp;atmifu oifh taeeJh pdwf&amp;nfpdwfaoG; rvHkavmufao;zl; ? atmuftqifh qD zGifh ay;_yef&amp;if / omrefvlwkdh&amp;Jh vlh tzGJh tpnf; ta_ctaeudk _yif;_yif;xefxef zsufqD;&amp;musr,f ? ynmp=Ktm@Hk tqifh rSm zGifh ay;vdkuf&amp;ifawmh / oifh taeeJh eH&amp;H_cm;aewmudk r_rif&amp; / udk,fwGif;t*FgawGudk r_rif&amp;EdkifayrJh / w_cm;[if;vif;_yifawG wnf@SdaewJh _rifuGif;udkawmh awGh&amp;_rif&amp;Edkifvdrfh r,f ? bmaumif;usdK;@SdovJ qdk&amp;if / usifh yGm;tm;xkwf&amp;mrSm oifh udk ,Hkjunfpdwf cdkifrmvmaprSm _zpfw,f ? omrefvlawG r_rif&amp;wmawGudk oif{ueftrSef wyftyf_rif&amp; awGh &amp;vmvdrfh r,f ? ,if;wkdh[m wu,fh udk @Sdaeygvm; qdkwmudk oifod vmvdrfh r,f ? ck/ aumif;aumif;_rif&amp;-_rif&amp; / r_rif&amp;-r_rif&amp; / tukef'Dtqifh rSm zGifh ay;vdkufr,f ? oifwdkh usifh yGm;tm;xkwfa&amp;;tzdkh tusdK;@SdrSm_zpfw,f ? w&amp;m;awmfudk wu,fwrf; tm;xkwfolwdkh taeeJh / pdwf&amp;nfpdwfaoG;wufatmif udk,fh udkudk,f wif;wif;usyfusyf juyfrwfEdkifjur,f qdk&amp;if / 'Dpmtkyfudk junfh _cif;tm;_zifh vJ tvm;wl aus;Zl;cHpm;ju&amp;rSm 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dAýp=Ktqifh udk tqHk;t_zwfay;wm bmvJ ? oifh udk 'dAýp=KzGifh ay;vdkufwJh aemufrSm tukef_rif&amp;a&amp;mwJh vm; ? 'Dvdk r[kwfzl; ? tqifh cGJr+ @Sdao;w,f ? 'g_zifh 'Dtqifh udk b,f[mu tqHk;t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_zwfay;aeovJ ? tajumif;oHk;&amp;yf@Sdw,f ? yxrtajumif;&amp;yfu ? 'dAýp=KtaeeJh  twGif;uae t_yi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txd cGifwpfck @Sdae&amp;r,f ? tJ'gudk tckd;tqDtESpfvdkh ac:w,f ? bmrsm; tusdK;@SdovJ qdkawmh / @kyf-oHpufu zefom;_yifvdkaygh ? rD;pkef;r+efh ryg&amp;if / pufzGifh vdkufwJh tcg / rD;vHk;om_zpfaewmrdkh vif;omae_yD; / yHk@SdrSm r[kwfzl; ? rD;pkef;r+efh ygbmrSom / t@kyfay:vmrSm _zpfw,f ? rSefw,f ? 'DOyrmu 'Davmuf qDavsmfvSwmawmh r[kwfzl; ? bm_yKvdkh vJ qdkawmh u|efawmfwdkh u wdkuf@dkufjunfh wm ? olh [mu zefom;_yifuwqifh t@kyfay:&amp;wmudk; ? oabmuawmh 'grsdK;qdkygawmh ? 'Dtckd;tqDtESpfwdkh [m tifrwd tifrwefh udk tzdk;teË xdkufwefvSygayw,f ? yg&amp;rDukodkvfawGuae tqDxkwf,lxm;wJh t&amp;nftaoG; ydk_yD;eknufodrfarGh vSwJh _'yfawGeJh zGJhpnf;_zpfwnfaewmawG_zpfw,f? tJ'Dtckd;tqDtESpf awG[m wpfa,mufeJh wpfa,muf wlwmr[kwfzl; ? tqifh csif;wlwmrsdK;qdkvdkh vlwpfaomif;avmufrSm ESpfa,mufavmuf @Sdaumif;@Sdvdrfh r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'dAýp=Ktqifh [m u|efawmfwdkh 'Dpjum0Vm twGif;u w&amp;m;"rR&amp;Jh wdkuf@dkufay:vGifr+ _zpfw,f ? ,if;[m omrefvGef_zpfwmrdkh / vlh pdwf&amp;nfpdwfaoG;eJh odyfodyfonf;onf; pyfqkdifaew,f? tjuifol&amp;Jh pdwf&amp;nfpdwfaoG; edrfh &amp;if olh tqifh vJ edrfhawmhwmaygh ? pdwf&amp;nfpdwfaoG; edrfh avawmh olh tckd;tqDtESpfawGvJ _y,fukefwm enf;rSmr[kwfzl; ? tjuifol[m pdwf&amp;nfpdwfaoG;_rihfol_zpf&amp;if / vlh tzGJh tpnf;xJrSmi,f&amp;mujuD;vmwJh txd / *k%fwdkh / tusdK;t_rwfwdkh / wpfa,mufeJh wpfa,mufjum;u yãdy=wdkh/ ykívdutusdK;wdkh / oHa,mZOftaxGaxG-&amp;ruftzkHzkHwkdhukd tifrwefukd ayghayghoabmxm; vmcJhwmeJhtr# ? olh tckd;tqDtESpfawG[m tawmfuav; usefaumif;usefaevdrfh r,f ? 'gh ajumifh 'dAýp=KzGifh ay;vdkufwJh tcg cyfoJoJuGJuGJ _rif&amp;Edkifwmaygh ? a_cmufESpfom;atmuf uav;awGqdk&amp;if zGifh ay;vdkufwJh tcg txif;om;t@Sif;om; _rifju&amp;wmaygh ? zGifh &amp;vJ vG,fw,f ? pum;wpfcGef;avmufeJh yGifh vmygava&amp;m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omrefvlwkdh&amp;Jh vlh tzGJh tpnf;u a&amp;pD;ajumif;juD;wdkh / ta&amp;mifqdk;aq;pnfjuD;wdkh jum;rSm pGef;xif;npf ayaeju&amp;avawmh um / vlawG taumif;xifaejuwJh udpPqkdwm[m pifpifrSm;wmawG wpfyHkjuD;yJ ? vlawG[m olol udk,fudk,f aumif;aumif;pm;csifjuwmcsnf; r[kwfvm;? 'Dawm olrsm;udk tusdK;,kwfapatmif vkyfrdaumif;vkyfrdvdrfh r,f ? udk,fh wpfudk,faumif;pdwfudk tm;ay; tm;a_rSmuf_yK &amp;m usaumif;usvdrfh r,f ? olrsm;tusdK;udktydkifpD;rd&amp;m usaumif;usvdrfh r,f ? olrsm;udktEdkifusifh rd&amp;m usaumif;usvdrfhr,f ? olrsm;udk epfematmifvkyfrd&amp;m usaumif;usvdrfh r,f ? udk,fusdK;twGuf omrefvlawGjum;rSm udk,fh zuf,ufvm; _yKvm; /  cGufapmif; ckwfvm;_yKvm; vkyfaumif;vkyfrdjuvdrfh r,f ? 'Dawmh pjum0VmjuD;&amp;Jh *k%fowWdxl;eJh zDvmwdkufraeayvm; ? 'gh ajumifh vlawG rSefw,fvdkh xifwmawG[m rSefcsifrS rSefrSm ? uav;awGudk vljuD;awGu qHk;rwJh tcg / aemifvlh tzGJh tpnf;xJrSm &amp;yfwnfEdkifygapawmh qdk_yD; / Þenf;enf;avmufawmh vnfrSaygh uGJh ß vdkh i,fi,fuwnf;u oifay;wwfjuw,f ? Þvnf_cif; ß qdkwm u|efawmfwdkh 'Dpjum0VmxJrSm junfh OD;awmh rSm;ae_yD ? bmh ajumifhvJqdkawmh olhobm0eJhtnDvkdufavsmnDaxG _zpfa&amp;;udk u|efawmfwdkhu vdkvm;juw,f  r[kwfvm;? 'Dawmh udk,fusdK;udk ayghaygh oabmxm;rSaygh ? Þvnf_cif; ß qdkwmu udk,fusdK; twGufr[kwfvm; ? Þapmfum;cH&amp;&amp;if / olq&amp;mudkwdkif ? olh rdbawGudk wdkifß ? ÞydkufqHawGh &amp;if aumuf,lß vdkh oifay;avh @Sdjuw,f ? i,f&amp;mujuD;vm&amp;if; uav;taeeJh vufcH wmawGrsm;vmwJh tcg / omrefvlwkdh&amp;Jh vlh tzGJh tpnf;xJrSmwudk,faumif;pdwfawG w_znf;_znf;yGm;onfxufyGm;vmvdrfh r,f ? tacsmifE+dufwwfvmvdrfh r,f ? 'Dawmh yg&amp;rDukodkvf awG qHk;yg;&amp;rSm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yg&amp;rDukodkvf awGqHk;yg;_yDvdkh qdk&amp;mrSm _y,faysmufoGm;_cif;r[kwfyJ / wpfzufom;qDudk ul;a_ymif; a&amp;muf@Sdukefwm _zpfw,f ? 'gayrJh ckvkdtckd;tqDtESpfawGuawmh _y,faysmufukefvdrfh r,f ? wu,fvdkh vlwpfa,muf[mi,fi,fuaejuD;vmwJh txd / odyfvnf&amp;if / udk,fusdK;odyfjunfh &amp;if / b,folaoao-iawrm_yD;a&amp;mqdk&amp;if / 'DvkdvlrsdK;taeeJh 'dAýp=KyGifhwJhtcg [efrSm r[kwfzl; ? aumif;aumif;_rif&amp;rSm r[kwfzl; / 'gayr,fhvJ aemufaemif wpfoufvHk; [efawmh rSm r[kwf qdkwJh oabmrsdK;awmh r[kwfzl; ? bm_yKvdkh vJ qdkawmh / u|efawmfwdkh u udk,fh yifudk Zpf_rpf tppftrSefqD _yefa&amp;mufzdkh twGuf usifh yGm;tm;xkwfaejuwm _zpfavawmh / wpfzufu usifh &amp;if; wpfzufuvJ [maewmukd _yef_znfhvmaprSm_zpfovkd/ _znfhpGufvkdhvJay;oGm;rSm _zpfvdkh udk; ? 'gh ajumifh pdwf&amp;nf pdwfaoG;udk *@kpdkufju&amp;vdrfhr,f ? wpfpkwaygif;wnf; wufvma&amp;;/ wpkwaygif;wnf; _rifhvma&amp;;ukd u|efawmfwdkh u tav;wif;juw,f ? pdwf&amp;nfpdwfaoG;wufvm_yDqdk&amp;if / 'd_yif[mawGvJ tukefvdkuf_yD; wufvmjuawmhrSmaygh ? pdwf&amp;nfpdwfaoG;wufrvm&amp;ifawmh 'dAýp=Ku tckd; tqDtESpf awGvJ _yef_ynfh vmrSm r[kwfzl; ? oabmuawmh 'gyJ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kwd, tajumif;&amp;yfuawmh / udk,fh [mudk,f usifh wJh tcg / yg&amp;rD "mwfcHaumif;&amp;if 'dAýp=KvJ yGifh vmEdkifw,f ? wcsdKh qdk&amp;if 'dAýp=KyGifh prSm vefh zsefh (zsyf) ukefwwfjuw,f ? bm_yKvdkh txdwfwvefh _zpf&amp;ovJqdkawmh / rsm;aomtm;_zifh noef;acgif vla_cwdwfcsdefrSm usifh wwfjuw,f r[kwfvm; ? usifh &amp;if; usifh &amp;if;eJh udk,fh a@Sh rSm rsufvHk;juD; wpfvHk;awGh &amp;wJhtcg/ xckefrdrwwfudk xdwfvefh wjum; _zpfwwfvkdh_zpfw,f? tJh'Dup^yD; xyfrusifh 0Hh avmufatmif ajumufoGm;wwfju w,f? enf;wJh rsufvHk;juD; r[kwfygvm; ? vludk rsufawmifwcwfcwfeJh pdkufjunfh aevdkufwm txif;om;t&amp;Sif;om;}uD;ukd awGhae&amp;w,fav? ajumufp&amp;mjuD;aygh / 'ghajumifh bDvl;rsufvHk;vdkh ac:vkd ac:ju ? Ak'&lt;rsufvHk;vdkh ac:vkd ac:jueJhtrsdK;rsdK;ac:aejuw,f ? pifppf 'DrsufvHk;[m oifh udk,fY&amp;Jh rsufvHk;aygh ? rSefw,f / usifh zdkh u udk,fh zufu / od'&lt;du q&amp;mocifh zufuudk; ? usifh olwdkh &amp;Jh  usihf&amp;nfusihfaoG; zGHh _zdK;&amp;ifh oefa&amp;; _zpfpOfwpf&amp;yfvHk;[m / w_cm;[if;vif;_yifrSm tifrwef @+yfaxG;wJh _zpfpOfwpf&amp;yf _zpfw,f ? 'd_yif [if;vif;_yifwpfckwnf; b,furvJ / [if;vif;_yif tvHk;pHkwdkh u / [if;vif;_yif toD;oD;wdkh u cE&lt;mudk,fawGvJ tukefa_ymif;vJ aejuwmcsnf;_zpfw,f ? oifh taeeJh udk,fh [mudk vkyfvdkh &amp;rvm; ? r&amp;zl; ? 'DudpPawGudk q&amp;mocifu pDpOfay;wm _zpfw,f ? q&amp;mocifu vkyfay;aewm_zpfw,f ? 'gh ajumifh usifh zdkh u udk,fh zufu / od'&lt;du q&amp;mocifh zufu vdkh qdkwm ? oifh taeeJh u ckvdkqê@Sd&amp;if / ckvdk pOf;pm;wwf&amp;if _yD;wmyJ ?tJ[dkudpPawGudk wu,fwrf; vkyfay;aewm uawmh q&amp;mocifaygh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wcsdKh uqkd&amp;if udk,fh [mudk,f usifh &amp;if; 'dAýp=KyGifh vmjuwm_zpfw,f ? oifh rsufvHk;vdkh u|efawmfwdkh u qdkw,f ? 'gayr,fh oifudk,fh [mudk zefwD;,lvdkh r&amp;zl; ? wcsdKh qdk&amp;if q&amp;mocif@Sdw,f ? oifh 'dAýp=KyGifh wmudk awGh &amp;wJh tcg q&amp;mocifu rsufpdwpfvHk; zefqif;ay;a&amp;m ? tJ'gudk rsufvHk;tppfvdkh ac:w,f ? rSefw,f / wcsdKh usawmh q&amp;mocif r@Sdzl; ? 'gayr,fh wcsdKh usawmh vrf;juHK q&amp;mocif @Sdaejuw,f ? bk&amp;m;r@SdwJh ae&amp;mqdkvdkh @Sdudk r@Sdvdkh Ak'&lt;*kd%f;u qdkw,f ? bk&amp;m;awGqdkwm ae&amp;mwum@Sdaewm ? 'Dtxdrsm;wm qdkwJh oabmaygh ? wcsdKh uawmh vJ oHk;ayavmufu acgif;ay:rSm bk&amp;m;awG ewfawG @Sdjuw,fvdkh qdkw,f ? rsm;vGef;vSygbd qdkwJh oabmaygh ? oifusifh wm rqdk;wJh tavsmuf / 'dAýp=KvJ yGifh vmaerSef; / rsufvHk;om vdkaerSef;awGh &amp;wJh tcg / c&amp;D;juHKq&amp;mocifu rsufvHk;wpfvHk; zefqif;ay;vdrfh r,f ? 'gvJ oifudk,fh [mudk,f usifh wmvdkh wGufw,f ? bm_yKvdkh vJqdk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wmh vlawGudk c|wf&amp;mrSm pnf;urf;csufxm;_cif; / tzdk;tc yrmxm;_cif;/ vmbfvmbwkdh-*k%fwkdh ar#mfukd;_cif;r&amp;Sdvkdhukd; ? omrefvlawGjum;u pH_yykídKvf awGxuf tyHkjuD; _rifh _rwfaywmaygh ? vkH;vkH;ukd arwWm *@k%m a&amp;Shxm;^yD;aqmif@Gufjuwmudk;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dAýp=KyGifh wJh aemufrSm / ta_ctae wpf&amp;yfay:xGufvmvdrfh r,f ? tJ'guawmh tvif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&amp;mifajumifh rsufpdusdef;vdrfh r,f ? pifppf oifh rsufpdusdef;wm r[kwfzl; ? oifh xif;@l;oD;yHk udk,fusdef;wmudk oifuoifh rsufpd usdef;aeovdk xifaewm ? ckvkd_zpfae&amp;wmuawmh oif'Drsufpdtppf r@Sdao;vdkh aygh  ? 'Drsufpdtppf &amp;vmwJh tcgus&amp;if / oifrsufpdusdef;rSm r[kwfawmh zl; ? u|efawmfwdkh usifh olwcsdKh taeeJh 'Drsufpdtppfudk cHpm;rdjuvdrfh r,f / _rifju&amp;vdrfh r,f ? bm_yKvdkh vJ qdkawmh / ,if;eJh pjum0Vmwdkh [m yifudk,fobm0csif; wlaejuvdkh udk; ? ,if;uodyf@dk;pif;wm / odyfodcsifwmqdkawmh / oifh 'dAýp=KyGifh &amp;Jh vm;/ _rif&amp;Jh vm;qdkwmudk odcsifaZmeJh txJudk vSef;vSef;junfh wwfw,f ? oifh 'dAýp=KuvJ yGifh vmcdkuf / ,if;uvJ oifh udk junfh aecdkufeJh juHKjudKufwJh tcg / oif@kwfw&amp;uf vefh oGm;wwfwmaygh ? pifppf 'goifh rsufvHk;aygh ? aemufqdk 'DrsufvHk;eJh junfh oGm;&amp;awmh rSmaygh ? 'DrsufvHk;om r@Sd&amp;if / 'dAýp=KyGifh vmwJh wdkifatmif oifbmrSjunfh vdkh &amp;rSm r[kwfzl;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wwd, tajumif;&amp;yfuawmh / tqifh ausmfvGefvmwJh tcg [if;vif;_yiftoD;oD;u _cm;em;r+awG ay:xGufvm_cif;yJ ? 'gurS tqifh udk wu,fwrf; tqHk;t_zwfay;rJh _y\em_zpfw,f ? t&amp;m0wWKawGudk junfh &amp;mrSm vrf;ajumif;rjuD;uvGJvdkh / vrf;ajumif;oG,fuav;awGvJ trsm;juD; @Sd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o;w,f ? ac|;aygufwdkif;[m  rsufvHk;awGcsnf;yJvdkh Ak'&lt;*kd%f;u qdkjuw,f ? Þawmufß *dk%f;uvJ udk,fay:u 'Gg&amp;rSefor# rsufvHk;awGcsnf;yJvdkh qdkjuw,f ? wenf;qdkawmh aoG;aygufavaygufrSefor# rsufvHk;awGcsnf;yJ qdkwJh oabmaygh ? rSefw,fav/ olwdkh a_ymwmawGuqkd&amp;ifvJ/ cE&lt;mudk,fuw&amp;m;"rR wpf_zpfa_ymif;vJr+ oÐmefwpf&amp;yf_zpfw,f ? cE&lt;mudk,frSm junfh vdkh r&amp;wJh  ae&amp;m&amp;,fvkdhr&amp;Sd qkdwJhoabm aygh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u|efawmfwdkh a_ymjuwJh tqifh [m 'geJh rwlao;zl; ? vrf;ajumif;rjuD;uvGJvdkh / rsufcHk;</w:t>
      </w:r>
    </w:p>
    <w:p>
      <w:pPr>
        <w:pStyle w:val="Normal"/>
        <w:spacing w:lineRule="auto" w:line="360"/>
        <w:jc w:val="both"/>
        <w:rPr/>
      </w:pPr>
      <w:r>
        <w:rPr>
          <w:rFonts w:cs="CE ROYAL" w:ascii="CE ROYAL" w:hAnsi="CE ROYAL"/>
          <w:sz w:val="32"/>
        </w:rPr>
        <w:t>ESpfzuf tay:rSmeJh rsufv$mtxuf-atmufwdkh rSma&amp;m / qefuif (</w:t>
      </w:r>
      <w:r>
        <w:rPr>
          <w:rFonts w:cs="CE ROYAL" w:ascii="CE ROYAL" w:hAnsi="CE ROYAL"/>
        </w:rPr>
        <w:t>Shangen</w:t>
      </w:r>
      <w:r>
        <w:rPr>
          <w:rFonts w:cs="CE ROYAL" w:ascii="CE ROYAL" w:hAnsi="CE ROYAL"/>
          <w:sz w:val="32"/>
        </w:rPr>
        <w:t>) trSwfae&amp;m wdkhrSmyg / y"meuswJh vrf;ajumif;oG,f uav;awG @Sdao;w,f ? tqifh ausmfvGefa&amp;; _y\emudk ,if;wdkh u tqHk;t_zwf ay;juwm _zpfw,f ? rSefw,f / omrefusifh olwdkh taeeJh 'Dae&amp;mawGrSm tukef_rifEdkif&amp;if / ausmfvGefwJh tqifh tifrwef_rifh ae_yDaygh ? wcsdKh qdk&amp;if rHop=KeJh vJ junfh vdkh &amp;juw,f ? 'DrsufvHk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wGvJ usifh _yD;_yD_zpfvdkh / pGrf;&amp;nftrsdK;rsdK;ehJ _ynfh pHkaeju_yD ? 'gayr,fh 'DrsufvHk;udk oHk;wmr[kwf&amp;if / 'D[m_rif&amp;ayr,fh / [dk[mukdawmhr_rif&amp; _zpfaewwfw,f ? 'gvJ r_zpfao;zl; ? 'gh ajumifh wcsdKh u 'Dzuf rsufvHk;eJh 'Dzufudk junfh _yD; / [dkzufrsufvHk;eJh [dkzufudk junfhjuw,f ? 'Drsufpd (nmrsufpd) atmufrSmawmh vrf;ajumif;oG,fav;r@Sdzl; ? 'gu w&amp;m;"rReJh wdkuf@dkufpyfqdkifaevkdhudk; ? vlawG raumif; wmvkyfjuwJh tcg nmbufrsufvHk;udk oHk;avh @Sdjuw,f ? 'gh ajumifh nmbufrsufvHk; atmufrSm vrf;ajumif;oG,f r@Sdzl; ? 'gu avmuDwGif;usifh a&amp;;rSm xGufay:vmwJh y"mevrf;ajumif; oG,fwcsdKh tajumif;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tifrwef_rifh wJh tqifh a&amp;mufwJh tcg / avmuDxGuf usifh pOfa&amp;mufwJh tcg / rsufpdwGJ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vdk rsufvHk;rsdK;vJ ay:vmvdrfh r,f ? b,fvkdvJqdkawmh rsufESmwpfckvHk;&amp;Jh txufydkif;rSm rsufvHk;juD; wpfvHk; ay:vmvdrfh r,f ? txJrSm rsufvHk;uav;awG ra&amp;rwGufEdkifatmif ygvmvdrfh r,f ? wcsdKh tifrwef_rifh wJh Om%fawmf@SifjuD;awG usifh yGm;tm;xkwfvdkufjuwJh rsufvHk;awGqdkwm txl;wvnfudk rsm;vSygayw,f ? wpfrsufESmvHk; _ynfh vdkh aygh ? @Sd@Sdor# rsufpdawG[m tJ'DrsufvHk;juD;u ae_yD; junfh juvdrfh r,f ? bmudk junfh csif&amp;if bmudk awGh &amp;rSm_zpfw,f / wpfcgwnf; junfh vdkuf@HkeJh tqifh cyfodrf;udk tukef_rif&amp;_yD;om; _zpf&amp;ygava&amp;m ? ck / wd&amp;ðmef aA'ynm@SifawGeJh ydk;r$m;aA' ynm@Sifwdkh [m ,ifaumifudk okawoe _yKaejuw,f ? ,ifaumif rsufvHk;u tjuD;juD;yJ ? tEkjunfh rSefa_ymif;eJh junfh vdkuf&amp;if txJrSm ra&amp;rwGufEdkfifavmufatmif rsm;vSwJh rsufvHk;uav;awG awGh &amp;w,f ? tJ'gudk rsufpdwGJvdkh ac:juw,f ? tifrwefh udk _rifh wJh tqifh a&amp;mufwJh tcg tJ'Dvdk t_zpfrsdK;ay:vmp&amp;m @Sdw,f ? wxm*w xuf tyHkjuD; tyHkjuD;udk _rifh ygrSom ay:vmp&amp;m @Sdw,f ? omrefvlwdkh uawmh r_rif&amp;zl;aygh? omreftqifh wdkh taeeJhvJ ,if;&amp;Jh wnf@Sdr+udk r_rif&amp;juzl; ? yHkrSefvlawGvdk twdkif;om _rifae&amp;rSm _zpfw,f ? bm_yKvdkh vJ qdkawmh ,if;u w_cm;[if;vif;_yifrSm rdkh vdkh udk; ? 'gu tqifh ausmfvGefa&amp;;udk / wenf;qdkawmh [if;vif;_yif toD;oD;okdh aygufa&amp;mufa&amp;;ukd &amp;Sif;_ywm_zpfw,f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'dAýp=KzGJh pnf;yHkeJh ywfoufvdkh u|efawmfta_ccHtm;_zifh  tjurf;zsif; a_ym_y_yD;_yD ? oifh udk u|efawmfwdkhu t_yiftm;eJh 'dAýp=KzGifh ay;wmtawmfuav; _refvJ_ref / vG,fvJvG,fw,f ? 'dAýp=Ktajumif;awGudk u|efawmfa_ymaewJh tcgrSm / oifwdkh vlwdkif;vlwdkif; ezl;awG wif;vm / tom;awG usKHhvm^yD; / txJudk pl;eJh tazmufcH&amp;ovdk cHpm;rdju&amp;vdrfh r,f ? tJovdk [kwfju&amp;Jh vm; / tJovdkaygh ? 'DrSm wu,fh udkom tpGJukdcs_yD; "rRpjumw&amp;m;awmf vmoif,ljuolrSef&amp;if / vlwdkif;vlwdkif; cHpm;rdjurSm csnf;yJ ? txJudk pl;eJh azmufovdk azmuf&amp;mrSm t_yiftm;u odyfjuD;wm ? u|efawmfwdkh u oifh udk 'dAýp=KyGihfapzkdh oufouf_zpfwJh pGrf;tifydkh v$wf_yD;zGifh ay;aewm ? wpfcsdefwnf;rSm "rRpjumawG v$wf_yD;awmh vJ oifh 'dAýp=Kudk _yef_yifay;aewm ? 'dAýp=Ktajumif;a_ymaewJh tcgrSm / u|efawmfwdkh u "rRpjumw&amp;m;awmfusifh olrSefor#ukd / vlwdkif;vlwdkif;zGifh ay;oGm;rSm_zpfw,f ? 'gayr,fh vlwdkif;vlwdkif;aumif;aumif; _rifcsifrS_rifrSm ? vlwkdif;vlwkdif; _rifcsifrSvJ_rif&amp;rSm? 'gu oifhudk,fYeJh wdkuf@dkufoufqdkifaewm ? udpPr@Sdzl; ? oifr_rif&amp;vJ udpPr@Sdzl; ? w_znf;_znf;usifh oGm;&amp;if _yD;wmyJ ? oiftqifh _rifh _rifh vmwmeJh tr# / wpfpwpfp_rifvm&amp;vdrfh r,f ? aumif;aumif;r_rif&amp;muae wpfpwpfp aumif;aumif;_rifvm&amp;vdrfh r,f ? oifh taeeJh om usifh ygav / pdwf'Hk;'Hk;omcs_yD; usifh ygav / oifqHk;@+H;aeor# tukef_yef&amp;vmrSmcsnf;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udk,fh [mudk,f 'dAýp=KyGifh atmif usifh wm tawmfuav; cufw,f ? udk,fh [mudk,f 'dAýp=KyGifh atmif usifhyHk wcsdKh tajumif;udk u|efawmfa_ym_yr,f ? Oyrmqkdygawmh wcsdKh taeeJh urRõmef;xdkif&amp;if;/ ezl;ukd-'dAýp=Kukd junfhwJh tcg / ezl;rSm arSmifae_yD; bmrSukdr@Sdvdkh cHpm;rdwwfju w,f? jumawmh ezl;rSm w_znf;_znf; _zLvmw,fvkdh olcHpm;rdvmvdrfh r,f ? wpfcsdefavmuf usifh rdwJh tcg ezl;rSm w_znf;_znf; vif;vm / 'daemuf teDa&amp;mifoef;vmwmudk olawGh vm&amp;vdrfh r,f ? tJ'Dtcgus&amp;if ,if;[m yef;vkdyGihfvmvdrfhr,f / @kyf@Sif / @kyf-oH wdkh rSmawGh&amp;ovkd w'*FtwGif; yef;ikHvdk yGifh vmvdrfh r,f?  tJ'Dvdk _rifuGif;rsdK; ay:vmvdrfh r,f ? tJh'DteDa&amp;mif[m e*dku nDaewm/ wpfcecsif;qdkyJ tv,fuae azgif;juGvm_yD; / yGifh_yD;&amp;if;yGihf / yGifh_yD;&amp;if;yGihf vmygava&amp;m ? tqkH;wkdifyGihfapatmif udk,fh[mudk,fom vkyfoGm;&amp;&amp;if / @SpfESpf q,frdk;avmuf yifyef;cHOD;awmh zwfzwfarmt_zpfrsdK;avmufom tzwfwif&amp;rSm? bm_yKvdkh vJ qdkawmh 'dAýp=KwpfckvHk; tukefqdkh aewmudk;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wcsdKhusawmh 'dAýp=Kqdkh raezl; ? vrf;ajumif;vJ@Sdaew,f ? 'gayr,fh usifhvJrusifh / pGrf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tifvJ@Sdaewm r[kwfvdkh / olh taeeJh  usifh vmwJh tcgus&amp;if / t0dkif;oÐmef rJrJt&amp;m0wWK wpfck @kwfw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&amp;uf rsufpda@Sh rSm ay:vmvdrfh r,f ? usifh &amp;if;usifh &amp;if;eJh / ,if;[mwpfpwpfp _zLvm / _zL&amp;muae wpfp wpfp vif;vmvdkufwm / aemufqHk;rSm rsufpdenf;enf;usdef;avmufwJh txdvif;onfxufvif;vmrSm _zpfw,f ? wcsdKh ua_ymjuw,f ? Þigaeudk _rif&amp;_yD ß / Þigvudk _rif&amp;_yD ß wJh ? pifppf aeudka&amp;m vudka&amp;m oif_rif&amp;wmr[kwfzl; ? 'g_zifh oif_rif&amp;wmu bmvJ ? oifh 'Dvrf;ajumif;juD;aygh ? wcsdKh qdk&amp;if tqifh ausmfvGefwm tawmfuav; _refwm ? rsufpdwyfay;vdkufwJh tcg / wdkuf@dkufjunfh vdkh &amp;ygava&amp;m ? wcsdKh usawmh odyfcufwm ? olwdkh taeeJh usifh ju^yDqkdrS_zihfh Orifvdk%facgif; vdkvdk a&amp;wGif;vdkvdk[m rsdK;awGeJh wlwJh 'Dvrf;ajumif;juD;twdkif; t_yifudk a_y;aejuovdkh cHpm;rdjuw,f? tdyfaewJh tcgrsdK;rSmawmifrS t_yifudk a_y;aeovdk cHpm;rdwwfjuvdrfh r,f ? wcsdKh u _rif;eJh 'Hk;pdkif;aeovdk / wcsdKh u ysHaeovdk / wcsdKh u a_y;aeovdk / wcsdKh u um;eJh t_yif;armif;aeovdk cHpm;rdwwfjuw,f? 'gayr,fh vrf;qHk;udk a&amp;mufudk ra&amp;mufEdkifovkd cHpm;rdwwfjuw,f ? bm_yKvdkh vJ qkdawmh  udk,fh [mudk,f 'dAýp=KyGifh atmif zGifh &amp;wm cufvGef;vdkh udk; ? ÞawmufÞ *kd%f;u vlh cE&lt;mudk,fudk pjum0Vmuav;t_zpf oabmxm;juw,f ? wu,fvdkh pjum0Vmuav; _zpfcJh aomf / trsm;pOf;pm; junfh juprf;yg ? ezl;uae xif;@l;oD;yHkudk,f txd vD (w@kwfrdkif) aygif; odef;@Spfaxmif urSmwJh vm; ? 'gh ajumifhvJ olwkdhtaeeJh t_yifudka_y;aeju / b,fawmhrS qHk;cef;rwdkifEdkifjuvdkh cHpm;rdaejuwm_zpfw,f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ÞawmufÞ *kd%f;u vlh udk,fcE&lt;mudk pjum0Vmuav; t_zpf oabmxm;wm vrf;usvS ayw,f ? olh tzGJh tpnf; / taqmufttHkwdkh [m pjum0VmeJh tifrwef qifwmvdkh qdkvdkwm r[kwfzl; ? u|efawmfwdkh 'D@kyf0wWK [if;vif;_yifu cE&lt;mudk,fwdkh &amp;Jh wnfaeoÐmefudk qdkvdkwmvJ r[kwfzl;? u|efawmfwdkh ar;csifwmu acwfodÑHynm em;vnfxm;wJh @kyf0wWK cE&lt;mudk,fwdkh &amp;Jh uvmyfpnf;atmu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 ta_ctae[m bmvJqdkwmyJ ? armfvDusL; tpdwftydkif; trsdK;rsdK; @Sdaejuw,f ? armfvDusL;atmu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uqdk t%k_rL / y@dkwGef / !luvD / tDvufx@Gef / uGgyf wdkh _zpfjuw,f ? ckokawoe_yKaeju_yD _zpfwJh tao;qHk;tEkpdwf_rLuawmh !lx&amp;DEdk _zpfw,f ? 'Dawmh tao;wumh tao;qHk;tEkpdwfubmvJ ? 'gudk okawoe _yKoGm;zdkh qdkwmuawmh wu,hfudkcufvSygbdawmh ? &amp;Sifawmfousrkedu olh aESmif;ESpfrsm;rSm ckvdkpum;wpf&amp;yf _rGufqdkcJh w,f ? ÞjuD;vdkuforS t_yifewÔd ? i,fvdkuforS twGif;ewÔd ßwJh ? t"dÑg,fu bmvJ ? wxm*w tqifh rSm / juD;vdkuforS qdkwmeJh ywfoufvdkh / pjum0VmjuD;&amp;Jh e,fpGefe,fzsm;udk _rifEdkifpGrf;r@Sd ? i,fvdkuforS qdkwmeJh ywfoufvdkh / @kyf0wWKwdkh &amp;Jh tao;qHk;tEkpdwfudk _rifEdkifpGrf;r@Sd _zpfae&amp;wmrdkh / olu ÞjuD;vdkuforS t_yifewÔd ? i,fvdkuforS twGif;ewÔd ß  vdkh qdkwm ?    </w:t>
      </w:r>
    </w:p>
    <w:p>
      <w:pPr>
        <w:pStyle w:val="TextBody"/>
        <w:rPr/>
      </w:pPr>
      <w:r>
        <w:rPr/>
        <w:tab/>
        <w:tab/>
        <w:t xml:space="preserve">&amp;Sifawmfousrkedu uÝmjuD; oHk;axmif oabmw&amp;m;udkvJ a[moGm;w,f ? u|efawmfwdkh 'Dpjum0VmjuD; twGif;rSm / u|efawmfwdkh 'De*g;aiGh wef; ju,fpkjuD; twGif;rSm / u|efawmfwdkh vlom;awGvdk rHocE&lt;m&amp;SdwJh ouf@SdowW0gawG ae </w:t>
      </w:r>
      <w:r>
        <w:rPr>
          <w:sz w:val="20"/>
        </w:rPr>
        <w:t>,</w:t>
      </w:r>
      <w:r>
        <w:rPr/>
        <w:t>aejuwJh _*dK[faygif;oHk;axmif@Sdw,fvdkh oluqdk w,f? oJwpfyGifhxJrSm ckvdk uÝm}uD;oHk;axmif@Sdaeajumif;udkvJ olua_ymoGm;w,f ? oJwpfyGifh [m pju0Vmwpfckvdk / txJrSm u|efawmfwdkh vdk Om%fynmeJh _ynfh pHkwJh vlawG@dSaejuw,f ? _*dK[fawG @Sdae juw,f? awmawmif_rpfacsmif;awGvJ @Sdaejuw,fwJh ? jum;vdkuf&amp;rS_zifh *ÝD&amp;qefvkduforS ra_ymeJhawmh? wu,fvdkh 'Dtwdkif; [kwf&amp;if / pOf;pm;junfh juprf;yg ? tJ'DtxJrSmvJ oJawG@dSw,f r[kwfvm; ? tJ'DoJawGxJrSmvJ uÝm}uD;oHk;axmif@Sdaewkef;yJvm; ? _yD;awmh tJ'D uÝm }uD;oHk;axmif xJrSmvJ oJawG@Sdaewkef;yJvm; ? tJ'D oJawGxJrSmvJ uÝm}uD;oHk;axmif @Sdaewkef;yJvm; ? 'ghajumifh wxm*w tqifh rSm ,if;&amp;Jh tqHk;udk _rifEdkifpGrf; r@Sdzl; ?</w:t>
      </w:r>
    </w:p>
    <w:p>
      <w:pPr>
        <w:pStyle w:val="TextBody"/>
        <w:rPr/>
      </w:pPr>
      <w:r>
        <w:rPr/>
        <w:tab/>
        <w:tab/>
        <w:t>vlawG&amp;Jh armfvDusL; uvmyfpnf;awGqkd&amp;ifvJ 'Dtwkdif;yJ? pjum0VmjuD;[m b,fh avmufjuD;ovJvdkh ar;&amp;if / 'Dpjum0VmjuD;[m e,fpGefe,fzsm; @Sdajumif; u|efawmfa_ymxm;yg&amp;ap ? 'gayr,fh wxm*wvdktqifh rSmawmif / ,if;udk tuefh towfrJhtwdkif;rod juD;rm;vSwmvdkh oabm xm;aejuwm? vlh cE&lt;mudk,f twGif;rSmqkd&amp;if;vJ / armfvDusL;uae avmu"mwfi,fu tEkpdwf_rLwdkh txd[m 'Dpjum0VmjuD;avmuf juD;w,fvdkhqdk&amp;if / *ÝD&amp;qefvScsnf&amp;Jhvkdh xifaumif;xifaejurSm ? vlwpfa,muf / toufwpfacsmif; zefwD;&amp;mrSm / olh &amp;Jh xl;_cm;oD;_cm;_zpfwJh ZD0 tpdwftydkif;wdkh / ADZwkdh[m tvGeftrif; i,fvSwJh avmu"mwfi,frSm_zpfwnfae_yD; _zpfw,f ?'gh ajumifh u|efawmfwdkh acwfodÑHynmtaeeJh 'gawGudk okawoe_yK&amp;mrSm  tifrwefh udk uGmvSrf;aeao;wm ? pjum0VmjuD; wpfckvHk;@Sd tqifh _rifh Om%fynmwdkh eJh _ynfh pHkwJh _*dK[fawGu ouf@Sdrsm;eJh ,SOfvdkuf&amp;if / u|efawmfwdkh vl om; wdkh &amp;Jh odÑHtwwfynmawG tawmfh udk edrfh usaewm awGh&amp;w,f ? wpfae&amp;mwnf;rSmw_ydKifwnf; @dSaejuwJh 'D_yif [if;vif;_yifawGudkawmif u|efawmfwdkh ra&amp;mufEdkifao;zl; ? _yify _*dK[fawGu yk*H_ym;ysH awGuawmh  'D_yif [if;vif;_yifawGrSm wdkuf@dkufysHaejuw,f ? tcsdef-tmum_yif t,ltqawGawmif a_ymif;vJr+ _zpfukef_yD ? 'gh ajumifh ,if;wdkh taeeJh pdwfjudKuf oGm;csif&amp;moGm;-vmcsif&amp;mvm vkyfEdkifae juw,f ? vlawG vufrcHEdkifavmufatmif _refvSwJh t@SsdefeJh ysHaejuw,f ?</w:t>
      </w:r>
    </w:p>
    <w:p>
      <w:pPr>
        <w:pStyle w:val="TextBody"/>
        <w:rPr/>
      </w:pPr>
      <w:r>
        <w:rPr/>
        <w:tab/>
        <w:tab/>
        <w:t>'dAýp=KeJh ywfoufvdkh u|efawmfwdkh wif_y&amp;mrSm / ckvdk _y\emwpf&amp;yfudk aqG;aEG;rdju</w:t>
      </w:r>
    </w:p>
    <w:p>
      <w:pPr>
        <w:pStyle w:val="TextBody"/>
        <w:rPr/>
      </w:pPr>
      <w:r>
        <w:rPr/>
        <w:t xml:space="preserve">w,f ? vrf;ajumif;juD;xJrSm oift_yifudk a_y;aewJh tcg / tqHk;tpr@Sdvdkh xifrdvdrfh r,f ? wcsdKh awmh w_cm;ta_ctaersdK;udk _rifaumif;_rif&amp;vdrfh r,f ? olwdkh taeeJh Orifvdk%facgif;twdkif; a_y;aejuwm [kwfyJ / tqHk;r@SdwJh vrf;rjuD;twdkif; a@Sh udk a_y;aejuwmvdkh xifrdjuvdrfh r,f ? t_yifudk a_y;aeju &amp;if; /vrf;wpfzufwpfcsufrSm awmawmif / _rpfacsmif;wkdh / _rdKh_ywkdhudk awGh&amp;w,fwJh ? jum;&amp;wmuawmh _zihf / om_yD;awmhawmif *ÝD&amp;qefvSwmaygh ? tckd;usihfpOfq&amp;m wpfa,muf ckvdk a_ymzl;wmudk u|ef awmfrSwfrdao; w,f ? vlh cE&lt;mudk,fu ac|;aygufwpfaygufxJrSmwifyJ _rdKh wpf_rdKh @Sd_yD; / txJrSmrD;&amp;xm; awG / um;awG a_y;aejuw,fwJh ? jum;&amp;olwdkh tzdkh odyftHh jop&amp;m / r,HkEdkifavmuf p&amp;maygh ? trsm; odwJh twdkif; / @kyf0wÔKwkdh&amp;Jh tEkpdwf_rLwkdhrSm / armfvDusL;wdkh / t%k_rKwdkh / y@dkwGefwdkh yg0ifaeju w,f ? qkH;atmif quf_yD; pl;prf;oGm;aomf  / tqifh wdkif; tqifh wdkif;rSm tJ'Dtqifh &amp;Jh tpufukdom r[kwfyJ / rsufESm_yifudkyg _rifEdkifr,fqdk&amp;if / wenf;qdkawmh armfvDusL;&amp;Jh rsufESm_yif / t%k_rL&amp;Jh rsufESm_yif / y@dkwGef &amp;Jh rsufESm_yif / !luvD&amp;Jh rsufESm_yifwdkh udk _rif&amp;Edkifr,fqdk&amp;if / rwlwJh [if;vif;_yifwdkh &amp;Jh  wnfaeoÐmef udk _rifvm&amp;_yD rSwfayawmh ? vlh cE&lt;mudk,f tygt0if b,fvdkt&amp;m0wWKrsdK;rqdk pjum0Vm [if;vif;_yif juD; xJu [if;vif;_yif tqifh awGeJh _ydKifwlwnf@Sd aeju/ qufE$,faejuwm_zpfw,f ?u|efawmfwdkh acwf@lyaA'ynm taeeJh @kyf0wWK&amp;JhtEkpdwf_rLwdkhudk okawoe_yKju&amp;mrSm/ tEkpdwf_rLwaphwnf;ukdom pDppf_cif;-uGJxGufap_cif;tm;_zihf okawoe_yKaeju w,f? !luvD ukduGJxGufap_yD;rS / yg0ifwJh tpdwftydkif;wdkh udk avhvmaejuw,f ? wu,fvdkh ckvdk ud&amp;d,m wefqmyvm@Sdvdkh / 'Dtqifh xJu t%k_rL"gwfpifawGukd_zpfap armfvDusL; "mwfpifawG&amp;Jh wpfvHk;wpfcJwnf; ay:vGifr+udk_zpfap _rifEdkifr,fqdk&amp;if / ckvdk_rifuGif;udk awGh ae&amp;Edkifr,fqdk&amp;if /oif[m 'D[if;vif;_yifudk ausmfvGef_yD; /'d_yif[if;vif;_yifwdkh rSm wnf@SdaewJh o@kyfrSefwdkh udk awGh _rif&amp;_yD rSwfyg ? vlh cE&lt;mudk,f[m _yify [if;vif;_yifeJh pyf[yfaewm _zpfw,f ? ,if;wdkh[m ckvdk wnf@Sdr+oÐmefawG @Sdaejuwmcsnf; _zpfw,f? </w:t>
      </w:r>
    </w:p>
    <w:p>
      <w:pPr>
        <w:pStyle w:val="TextBody"/>
        <w:rPr/>
      </w:pPr>
      <w:r>
        <w:rPr/>
        <w:tab/>
        <w:tab/>
        <w:t xml:space="preserve">'dAýp=Kaygufatmif udk,fh [mudk,f usifh &amp;mrSm / rwlwJh ta_ctae wcsdKh @Sdao;w,f ? rsm;aomtm;_zifh _zpfwwfwmwdkh udk u|efawmfwdkh u t"duxm; a_ymwm_zpfw,f ? wcsdKh qdk&amp;ifvJ 'dAýp=Kvnfaewmudk awGh &amp;w,f ? Þawmufß *kd%f;u usifh pOfusifh olawGqdk&amp;ifvJ olwdkh &amp;Jh 'dAýp=K txJrSm vnfaewmudk awGh &amp;avh @Sdw,f ? (xdkufusD) vifyef; ÞAsef;ß ueJ uGJwJh tcg / yHk&amp;dyf_rif&amp;vdrfh r,f ? 'gayr,fh oifh acgif;xJrSm (xdkufusD)   @Sdaewm r[kwfzl; ? q&amp;mocifu (xdkufusD) tygt0if oifh udk rqGuwnf;u twGJwpfwGJ pDpOfay;xm;wm _zpfw,f ? oifh 'dAýp=Kudk olu csdyfydwfxm;wm ? yGifh csdefwefawmh rS tufxGufvmwm ? oifh udk olwrif pDrHay;xm;wm ? oifh OD;aESmufxJrSmrlvuwnf;u </w:t>
      </w:r>
    </w:p>
    <w:p>
      <w:pPr>
        <w:pStyle w:val="TextBody"/>
        <w:rPr/>
      </w:pPr>
      <w:r>
        <w:rPr/>
        <w:t>@Sdaewm r[kwfzl; ?</w:t>
      </w:r>
    </w:p>
    <w:p>
      <w:pPr>
        <w:pStyle w:val="TextBody"/>
        <w:rPr/>
      </w:pPr>
      <w:r>
        <w:rPr/>
        <w:tab/>
        <w:tab/>
        <w:t>wcsdKh uawmh vJ 'dAýp=KyGifh a&amp;;udk trdvdkufjuw,f ? 'gayr,fh usifhav usifh av ryGifh Edkifav _zpfaeju&amp;w,f ? bmtajumif;ajumifh ckvdk _zpfae&amp;wmvJ ? um,uH@Sif udk,fYuvJ r@Sif;zl; ? t"du tajumif;&amp;if;uawmh / 'dAýp=Kqdkwm vdkufvdkh &amp;wmrsdK; r[kwfyJudk; ? vdkufav r&amp;avaygh ? vdkufav yGifh rvmav _zpf@Hkru / 'dAýp=KxJuae trJvdkvdk t_zLvdkvdk t&amp;mwpfrsdK; pD;xGufvm_yD; / 'dAýp=KwpfckvHk;udk zHk;ukefvdrfh r,f ? jumawmh {&amp;mrcGifjuD;wpfck _zpfvmvdrfh r,f ? pD;xGufvmwmawG rsm;av / 'dAýp=KryGifh av / t&amp;vdkufavvdkufav / pD;xGufvmavaveJh [m / wpfudk,fvHk;ukdyg zHk;ukef ygava&amp;m ? ,if;[m xlvJxl / cGifjuD;uvJ enf;wm}uD;r[kwfbl;? 'Dvlh taeeJh 'dAýp=K wu,fh udk yGifh vmOD;awmh / _rif&amp;rSm r[kwfzl; ? bm_yKvdkh vJ qdkawmh ckvkdolh pdwftpGJawGu olh udk csdyfydwfxm;_yD; _zpfaevdkh udk; ? olh taeeJh xyf_yD; awG;raeygrS / 'DpdwftpGJawGudk vHk;vHk;pGefh ypfygrSom / w_znf;_znf; _y,fukefrSm _zpfw,f ? 'gayr,fh tjumjuD; qif;&amp;Jyifyef;cH usifh _yD;rS _y,fukefrSm_zpfw,f? vHk;vHk;udk rvdktyfwm rsdK;r[kwfvm; ? wcsdKh qkd&amp;ifvJ rodju&amp;Smzl; ? q&amp;mocifu rvdkufjueJh / rvdkufjueJh vdkh wm;aewJh jum;u / vdkufudkvdkufjuw,f ? r,Hkjuzl;av ? 'Dawmh a_ymif;_yeftusdK;qufawG cHpm; ju&amp;awmhwmaygh?</w:t>
      </w:r>
    </w:p>
    <w:p>
      <w:pPr>
        <w:pStyle w:val="TextBody"/>
        <w:rPr/>
      </w:pPr>
      <w:r>
        <w:rPr/>
      </w:r>
    </w:p>
    <w:p>
      <w:pPr>
        <w:pStyle w:val="TextBody"/>
        <w:ind w:left="2880" w:firstLine="720"/>
        <w:rPr>
          <w:sz w:val="44"/>
        </w:rPr>
      </w:pPr>
      <w:r>
        <w:rPr>
          <w:sz w:val="44"/>
        </w:rPr>
        <w:t>ta0;_rif pGrf;ti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'dAýp=KeJh wdkuf@dkufqufE$,faewJh pGrf;tifwpf&amp;yfuawmh ta0;_rifvdkh ac:w,f ? wcsdKh</w:t>
      </w:r>
    </w:p>
    <w:p>
      <w:pPr>
        <w:pStyle w:val="TextBody"/>
        <w:rPr/>
      </w:pPr>
      <w:r>
        <w:rPr/>
        <w:t xml:space="preserve">u a_ymw,f ? ig'DrSm xdkifae&amp;if; / yDuif; (ayusdef; </w:t>
      </w:r>
      <w:r>
        <w:rPr>
          <w:sz w:val="20"/>
        </w:rPr>
        <w:t>Beijing</w:t>
      </w:r>
      <w:r>
        <w:rPr/>
        <w:t>) u _rifuGif;udk _rifEdkifw,f ? tar&amp;duefu _rifuGif;udk _rifEdkifw,f ? uÝmh [dkzufudk vSrf;_rifEdkifw,fvdkh qdkw,f ? wcsdKh u em;rvnfEdkifjuzl; ? odÑHynmt&amp;vJ em;rvnfEdkifjuzl; ? b,fh ES,fvkyf _zpfEdkifygh rvJwJh ? wcsdKh u 'Dvdk @Sif;_yju / wcsdKh u [dkvdk @Sif;_yjueJh [m / ta_zudk rxGufEdkifzl; ? vlawGtaeeJh b,fh ES,fajumifh ckavmuftpGrf;@Sd&amp;ovJ qdk_yD; tHh joaejuw,f ? 'Dvdkr[kwfzl; ? avmuDwGif; tqifh rSm usifh aeolwdkh taeeJh ckvdk tpGrf;r@Sdju</w:t>
      </w:r>
    </w:p>
    <w:p>
      <w:pPr>
        <w:pStyle w:val="TextBody"/>
        <w:rPr/>
      </w:pPr>
      <w:r>
        <w:rPr/>
        <w:t>zl; ? ta0;_rifwdkh / pGrf;&amp;nfxl;rsm;pGmwdkh tygt0if ol_rif&amp;wJh pGrf;tif[m / oD;_cm;[if;vif;_yif wpfckrSm</w:t>
      </w:r>
    </w:p>
    <w:p>
      <w:pPr>
        <w:pStyle w:val="TextBody"/>
        <w:rPr/>
      </w:pPr>
      <w:r>
        <w:rPr/>
        <w:t>om tusdK;oufa&amp;mufwm ? tvGefqHk;qdkOD;awmh / u|efawmfwdkh vlom;awG aexdkifjuwJh 'D@kyf0wWK[if;</w:t>
      </w:r>
    </w:p>
    <w:p>
      <w:pPr>
        <w:pStyle w:val="TextBody"/>
        <w:rPr/>
      </w:pPr>
      <w:r>
        <w:rPr/>
        <w:t>vif;_yif xuf rydkzl; ? a,bl,stm;_zifh udk,fh udk,fY&amp;Jh [if;vif;_yifxuf rydkzl; ?</w:t>
      </w:r>
    </w:p>
    <w:p>
      <w:pPr>
        <w:pStyle w:val="TextBody"/>
        <w:rPr/>
      </w:pPr>
      <w:r>
        <w:rPr/>
        <w:tab/>
        <w:tab/>
        <w:t>xl;_cm;oD;_cm;_zpfwJh [if;vif;_yif wpfckrSm u|efawmfwdkh cE&lt;mudk,ftaeeJh  cGifwpfck @Sdw,f ? 'DcGif[m yg&amp;rDukodkvf cGifeJh wpfcGifwnf; r[kwfzl; ? [if;vif;_yifwpfckwnf;rSmvJ r[kwfzl; ? 'gayr,fh yrm%uawmh twlwlyJ ? 'DcGif[m pjum0VmeJh pyf[yfaewmrdkh / pjum0Vm [dkbufu [mawG[m 'DcGifxJrSm a&amp;mif_yef[yf ay:vmEdkifjuw,f ? tukefay:vmEdkifjuw,f ? ,if;[m &amp;dyfyHk wpfrsdK;om _zpfw,f ? wu,fh [m r[kwfzl; ? Oyrmqdkygawmh ? uÝmay:rSm tar&amp;duef@dSw,f ? 0g@Sifwef @Sdw,fwJh  ? olh cGifrSmvJ tar&amp;duef ay:vmEdkifw,f ? 0g@Sifwef ay:vmEdkifw,f ? 'gayr,fh t&amp;dyfawG _zpfw,f ? t&amp;dyfqdkayr,fh vJ @kyf0wWKwpfrsdK;aygh ? ,if;[m a&amp;mif_yef[yf ay:vmwm_zpfvdkh / [dkbufu ta_ymif;tvJ _zpfovdk olvJ vdkufa_ymif;vJaewmyJ ? 'gh ajumifh wcsdKh a_ymjuwJh ta0;_rifpGrf;tifqdkwm / udk,fydkif[if;vif;cGif twGif;u t&amp;mawG _rif&amp;_cif;udk qdkvdkwm_zpfw,f ? tjuifoltaeeJh usifh juHtm;xkwf&amp;if; / avmuDwGif; usifh pOfudk ausmfvGefvmwJh tcg / tJ'Dvdk junfh awmhrSm r[kwfbJ / wdkuf@dkufjunfh awmh rSm _zpfw,f ? Ak'&lt; tmEkabmfvdkh ac:w,f ? b,ft&amp;m cyfodrf;rS r,SOfEdkifwJh terwí pGrf;yum;aygh ?</w:t>
      </w:r>
    </w:p>
    <w:p>
      <w:pPr>
        <w:pStyle w:val="TextBody"/>
        <w:rPr/>
      </w:pPr>
      <w:r>
        <w:rPr/>
        <w:tab/>
        <w:tab/>
        <w:t>avmuDwGif;usifh pOfrSm / ta0;_rifpGrf;tif qdkwmb,fvdkvJ ? u|efawmf@Sif;_yr,f ? 'DcGif&amp;Jh [if;vif;_yiftwGif;rSm / vlh ezl;rSm rSefwpfcsyf @Sdw,f ? rusifh olawGu arSmufae_yD; / usifh olawGu yHkrSef_zpfaew,f ? usifh olwdkh &amp;Jh ta0;_rif pGrf;tifay:vmcgeD;us&amp;if / ,if;[m [dkbufvSefvdkuf / 'DbufvSefvdkuf-vkyfvmvdrfh r,f ? trsm;odwJh twdkif; @kyf@SifzvifawGudk wpfpuUefh (24)uGufE+ef;eJh _y&amp;if / t@kyfawG[m wpfqufwnf; v+yf@Sm;ae_yD; / (24) uGufxufavsmh&amp;if ckefqGckefqG _zpfaewwf w,f ? rSef[dkbuf'Dbuf vSefwJh t@Sdefe+ef;u wpfpuUefh (24) uGufyHkE+ef;xuf _refw,f ? a&amp;mif_yef[yf 0ifvmwmawGudk rSefay:rSm t&amp;if t@kyfazmfvdkufw,f ? wpfqufwnf; qdkovdk oifh udkvSef_yw,f ? _yD;&amp;if zsufypfvdkufw,f ? tJ'Dvdk t@kyfazmfvdkuf / vSef_yvdkuf / zsufypfvdkufeJh w&amp;pyfvkyfaeavawmh / oif_rif&amp;wmawG[m v+yf@Sm;aewJh yHkawG_zpfaewmaygh ? 'guawmh oifh [if;vif;_yifcGifxJ a&amp;mif_yef</w:t>
      </w:r>
    </w:p>
    <w:p>
      <w:pPr>
        <w:pStyle w:val="TextBody"/>
        <w:rPr/>
      </w:pPr>
      <w:r>
        <w:rPr/>
        <w:t>[yfvmwmawGudk oifh udk _ywmaygh ? [if;vif;cGifxJu[mawGuawmh pjum0VmjuD;xJuae a&amp;mif_yef[yf 0ifvmwmawGaygh ?</w:t>
      </w:r>
    </w:p>
    <w:p>
      <w:pPr>
        <w:pStyle w:val="TextBody"/>
        <w:rPr/>
      </w:pPr>
      <w:r>
        <w:rPr/>
        <w:tab/>
        <w:tab/>
        <w:t>'g_zifh udk,fh aemufu[mawGusawmh b,fvdkvkyf junfh rvJ ? rSefuav;u 'davmuf</w:t>
      </w:r>
    </w:p>
    <w:p>
      <w:pPr>
        <w:pStyle w:val="TextBody"/>
        <w:rPr/>
      </w:pPr>
      <w:r>
        <w:rPr/>
        <w:t>ao;wm / cE&lt;mudk,f wpf0dkufu[mawGudk wpfckrusef a&amp;mif_yef[yf_yEdkifygh rvm; ? trsm;odwJh twdkif; vlwdkh &amp;Jh 'dAýp=Ktqifh taeeJh tmump=Ktm@Hkudk ausmfvGef_yD; / ynmp=Ktm@Hkudk a&amp;mufawmh rJh tcg / u|efawmfwdkh 'D[if;vif;_yifudk ausmfvGefawmh rSm_zpfw,f ? ausmfvGefawmh rJh qJqJ a&amp;mufwJh tcg / 'dAýp=KtaeeJh a_ymif;vJr+ _zpfay:vmvdrfh r,f ? b,fvdkvJ qdkawmh t&amp;m0wWKawGudk junfh vdkufwJh tcg tukefaysmufaejuygava&amp;m ? vlawG / eH&amp;HawGqkdwmvJ aysmufcsufom;aumif;aejuygava&amp;m ? bmrSudk rawGh &amp;awmhzl; ? wenf;tm;_zifh a_ym&amp;&amp;if 'DoD;_cm;[if;vif;_yifrSm aZmufcsjunfhvdkufwJhtcg/</w:t>
      </w:r>
    </w:p>
    <w:p>
      <w:pPr>
        <w:pStyle w:val="TextBody"/>
        <w:rPr/>
      </w:pPr>
      <w:r>
        <w:rPr/>
        <w:t>oifh [if;vif;cGiftwGif;rSm rSefwpfcsyf axmifaewmuvGJvdkh / vlawGudk awGh &amp;rSm r[kwfzl; ? oifh [if;</w:t>
      </w:r>
    </w:p>
    <w:p>
      <w:pPr>
        <w:pStyle w:val="TextBody"/>
        <w:rPr/>
      </w:pPr>
      <w:r>
        <w:rPr/>
        <w:t xml:space="preserve">vif;cGifrSm 'DrSef[m oifh [if;vif;cGifjuD; wpfckvHk;avmufukdjuD;wm ? 'ghajumifh ,if;taeeJh 'DzufvSefvdkuf [dkzufvSefvdkufvkyf&amp;if; bmrqdk a&amp;mif_yef[yf_yEdkifrSm _zpfw,f ? oifh [if;vif;cGif twGif;rSm / pjum0VmxJu a&amp;mif_yef[yfvmwmawG rSef&amp;if / oifh udk tukef_yay;oGm;EdkifrSmcsnf;_zpf w,f ? u|efawmfwdkh a_ymaejuwJh ta0;_rif pGrf;tifqdkwm 'gaygh ? </w:t>
      </w:r>
    </w:p>
    <w:p>
      <w:pPr>
        <w:pStyle w:val="TextBody"/>
        <w:rPr/>
      </w:pPr>
      <w:r>
        <w:rPr/>
        <w:tab/>
        <w:tab/>
        <w:t>vlh cE&lt;mudk,f okawoe_yKa&amp;;eJh ywfoufvdkh prf;oyfjuwJh tcg / 'DpGrf;tifudk ypfy,favh @Sdw,f ? ypfy,fwJh tajumif;u / Oyrmqdkygawmh / (ayusdef;) yDuif;utrsdK;tdrfrSm bmvkyfaevJ ? trsdK;emrnf / trsdK;tajumif;wdkh udk tjurf;_yif; a_ym_yvdkufwJh tcg / olawGh &amp;a&amp;m ? a[m-taqmuft</w:t>
      </w:r>
    </w:p>
    <w:p>
      <w:pPr>
        <w:pStyle w:val="TextBody"/>
        <w:rPr/>
      </w:pPr>
      <w:r>
        <w:rPr/>
        <w:t>OD;u b,fvdk / tdrfxJ b,fvdk0if&amp;w,f ? tcef;xJ b,fvdk0if&amp;w,f ? tcif;tusif; tqift_yifu b,fvdk ponf_zifh a_ymwmtukefrSefvdkh ? 'Dawmh vlubmvkyfaevJ ? pma&amp;;aew,fav ? rSefrrSef wdkufjunfh &amp;atmifqdk_yD; / ÞbmvkyfaevJ ß vdkh zkef;eJh vSrf;ar;vdkufwJh tcg / Þxrif;pm;aew,f ß wJh ? 'Dawmh ol_rifwmeJh vGJraeayvm; ? t&amp;ifu 'DpGrf;tifudk y,fcswm 'gh ajumifh aygh ? 'gayr,fh ol_rif&amp;wm</w:t>
      </w:r>
    </w:p>
    <w:p>
      <w:pPr>
        <w:pStyle w:val="TextBody"/>
        <w:rPr/>
      </w:pPr>
      <w:r>
        <w:rPr/>
        <w:t xml:space="preserve">awGuawmh tukefrSefvdkh aygh ? bm_yKvdkh ckvkd_zpf&amp;ovJqdkawmh / u|efawmfwdkh tmum_yifeJh tcsdefwdkh udk [if;vif;_yif-tcsdefvdkh ac:juw,f ? 'Dtmum_yif-tcsdefeJh pGrf;tif@SdaewJh 'Dtmum_yif-tcsdefwdkh jum;rSm tcsdefuGm[r+ @Sdaewmudk; ? tcsdeft,ltqcsif;vJ wlrSrwlyJudk; ? ckeu pma&amp;;aeayr,fh ckawmh xrif;pm;aerSudk; ? 'gutcsdefuGm[r+aygh ? 'ghajumifh  vlhudk,fcE&lt;mukd okawoe_yKaejuwJh odÑHynm@Sifwdkh taeeJh / or@dk;us oabmw&amp;m;wdkh / acwfodÑHynmwdkh avmufudkom ta_c_yK_yD; qif_cifawG;qaejuor#-okawoe_yKaejuor# umvywfvHk; / aemufESpfaygif; wpfaomif;avmuf qufpcef;oGm;OD;awmh / ta[moduH _zpf&amp;rSmcsnf;aygh ? bm_yKvdkhvJqdkawmh 'gawGu omref vlawGxuf vGefuJaewmawGrdkh vdkh udk; ? 'ghajumifh  vlhtawG;tqawG a_ymif;csdefwef_yD? 'DudpPawGudk cktwdkif;csnf; xyfem;vnfoGm;vdkh r_zpfawmh zl; ? </w:t>
      </w:r>
    </w:p>
    <w:p>
      <w:pPr>
        <w:pStyle w:val="TextBody"/>
        <w:rPr/>
      </w:pPr>
      <w:r>
        <w:rPr/>
      </w:r>
    </w:p>
    <w:p>
      <w:pPr>
        <w:pStyle w:val="TextBody"/>
        <w:ind w:left="2880" w:firstLine="720"/>
        <w:rPr>
          <w:sz w:val="44"/>
        </w:rPr>
      </w:pPr>
      <w:r>
        <w:rPr>
          <w:sz w:val="44"/>
        </w:rPr>
        <w:t>ykaAýed0go pGrf;ti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aemufpGrf;tifwpfrsdK;vJ 'dAýp=KeJh wdkuf@dkufqufE$,faew,f ? ykaAýed0go pGrf;tifvdkh ac:w,f ? ckqdk&amp;if uÝmrSm 'dAýp=Kwdkh / ta0;_rifpGrf;tifwdkh / ykaAýed0go pGrf;tifwdkh tygt0if pGrf;tif a_cmufyg; udk trsm;u todtrSwf_yKaeju_yD ? ykaAýed0go pGrf;tifqdkwm bmvJ ? vlwpfa,muf&amp;Jh tem*wfudka&amp;m twdwfudkyg odEdkif_cif;aygh ? pGrf;tifjuD;&amp;if vlh tzGJh tpnf; twuf-tus udk odEdkif_cif; ? pGrf;tifydkjuD;&amp;if pjum0VmxkxnfjuD; wpfckvHk;qdkif&amp;m a_ymif;vJr+ ed,mrw&amp;m;udk _rifEdkif_cif;wdkh aygh ? ykaAýed0gopGrf;tifqdkwm 'gaygh ? @kyf0wWKawGqdkwm wpfpHkwpfckaom ed,mrw&amp;m;eJh tnD v+yf@Sm;aejuwmrdkh / xl;_cm;wJh [if;vif;_yifxJrSmqdk&amp;if / b,fvdkt&amp;m0wWKrsdK;rqdk 'd_yif [if;vif;_yifrsm;</w:t>
      </w:r>
    </w:p>
    <w:p>
      <w:pPr>
        <w:pStyle w:val="TextBody"/>
        <w:rPr/>
      </w:pPr>
      <w:r>
        <w:rPr/>
        <w:t>pGmwdkh rSmwnf&amp;SdaewJh ykHoémefawG @Sdaejuwmcsnf;_zpfw,f ? Oyrmtm;_zifh a_ym&amp;&amp;if / vlh udk,fcE&lt;m v+yfwJh tcg / cE&lt;mxJu uvmyfpnf;awGvJ vdkuf_yD;v+yfvmjuvdrfh r,f ? avmu"mwfi,fu @Sd@Sdor# armfvDusL;wdkh / y@dkwGefwdkh / tDvufx@Gefwdkh a&amp;m/ tao;wumh tao;qHk; "mwfpiftvkH;pkHwkdha&amp;m / tukefvdkuf_yD; v+yfvmjuvdrfh r,f ? odkh _zpfwJh wdkifatmif ,if;wdkh taeeJh ,if;wdkh &amp;Jh oD;_cm; wnfaeo</w:t>
      </w:r>
    </w:p>
    <w:p>
      <w:pPr>
        <w:pStyle w:val="TextBody"/>
        <w:rPr/>
      </w:pPr>
      <w:r>
        <w:rPr/>
        <w:t>ÐmefawG @Sdaejuwmcsnf; _zpfw,f ? wpf_cm;[if;vif;_yifawGu cE&lt;myHkoÐmefawGvJ ta_ymif;tvJ _zpfvmjuvdrfh r,f ?</w:t>
      </w:r>
    </w:p>
    <w:p>
      <w:pPr>
        <w:pStyle w:val="TextBody"/>
        <w:rPr/>
      </w:pPr>
      <w:r>
        <w:rPr/>
        <w:tab/>
        <w:tab/>
        <w:t>t&amp;m0wWKawGqdkwm ysufokef;_cif;r@Sdvdkh u|efawmfwdkh u qdkjuw,f r[kwfvm; ? oD;_cm;[if;vif;_yif wpfckrSmqkd&amp;if vlwdkh wpfckckvkyf_yD;_yDqdk&amp;if_zpfap / vlwpfa,mufu vufa0Sh &amp;rf;^yD;wpfckckvkyfvdkuf_yDqdk&amp;if_zpfap / @kyf0wWKwnf&amp;Sdr+awGcsnf;_zpfukefwmaygh ? bmvkyfvkyf yHk&amp;dyfeJh owif;tcsuftvufawG usef&amp;pfaejurSmcsnf; _zpfw,f ? wpf_cm;[if;vif;_yifrSm ,if;wdkh [m ysufokef;ukefrSm r[kwfzl; ? xm0pOf @SdaejurSmcsnf;_zpfw,f ? pGrf;tif@Sdolwdkh taeeJh twdwfuwnf&amp;Sd aewJh _rifuGif;udk awGh ju&amp;w,fqdk&amp;ifyJ / tukefodaeju_yDaygh ? aemifoifvJ ykaAýed0gopGrf;tif@SdvmwJh tcg / u|efawmfwdkh uaeh 'DrSmoifjum;ydkh csaewJh yHkoGifudk_yefjunfh vdkuf&amp;if / @SdaeOD;rSm _zpfw,f ? tJ'DrSm wpf_ydKifwnf; @Sdae_yDaygh ? vlwpfa,muf zGm;_rifvm_yDqdk&amp;if / tcsdeft,ltqr@SdwJh xl;_cm;wJh [if;vif;_yifxJrSm / 'Dvlh &amp;Jh b0wpfoufwmvHk;vJ wpf_ydKifwnf;@Sdae_yD;_zpfw,f ? wcsdKh qdk&amp;if wpfb0wif b,furvJ ?</w:t>
      </w:r>
    </w:p>
    <w:p>
      <w:pPr>
        <w:pStyle w:val="TextBody"/>
        <w:rPr/>
      </w:pPr>
      <w:r>
        <w:rPr/>
        <w:tab/>
        <w:tab/>
        <w:t>'Dvdkqdk&amp;if u|efawmfwdkh taeeJh ykídKvfa&amp;; vHk;yrf;r+awG / udk,fh udkudk,f _yK_yifr+awG vkyfaep&amp;m b,fvdkawmh rvJvdkh wcsdKh u xifaumif;xifjuvdrfh r,f / vufrcHEdkifju@Smzl;av? pifppfawmhum / ykídKvfa&amp;; vHk;yrf;tm;xkwfr+ taeeJh vlhb0u tao;tzGJuav;awGudk a_ymif;vJapEdkifw,f ? udpPtao;tzGJwpfcsdKhudk ykídKvfa&amp;; vHk;yrf;r+uwpfqifh enf;enf;yg;yg; a_ymif;vJvmapEdkifw,f ? 'gayr,fh a_ymif;vJr+_zpfatmif oifjudK;pm;&amp;if uHajuG;awG wifvmp&amp;m @Sdw,f ? edkh r[kwf&amp;if tukodkvf usL;vGefwJh _y\emay:p&amp;m b,f&amp;Sdawmh rvJ ? aumif;r+_yK_cif;-raumif;r+_yK_cif;qdkwJh _y\emawG ay:p&amp;mb,f&amp;Sdawmh rvJ ? tJ'Dvdk ZGwfvkyfvm&amp;if olrsm;awGqDu r&amp;oifh r&amp;xdkufwmawGudk oif&amp;vmp&amp;m@Sdw,f ? raumif;r+ _yKrd&amp;musvdrfh r,f ? 'gh ajumifh olh obm0eJhtnD vkdufavsmnDaxG_zpfapzkdkh usifhyGm;tm;xkwfa&amp;;rSm wpfzGzGa_ymvmjuwm 'Dtajumif; ajumifhaygh ? bm_yKvdkhvJqdkawmh oifh taeeJh judK;pm;tm;xkwf_cif;tm;_zifh olrsm;awGudk xdcdkufepfemaprSm rdkh vdkh _zpfw,f ? e*dku oifh b0rSm r@Sdwmqdkygawmh ? wu,fvdkh t&amp;yfxJu e*dku olrsm;[m_zpfwmawGudk oif&amp;vmvdkh @Sd&amp;if / oifawmh uHajuG;wif_yDom rSwfayawmh ?</w:t>
      </w:r>
    </w:p>
    <w:p>
      <w:pPr>
        <w:pStyle w:val="TextBody"/>
        <w:rPr/>
      </w:pPr>
      <w:r>
        <w:rPr/>
        <w:tab/>
        <w:tab/>
        <w:t xml:space="preserve">juD;juD;us,fus,f udpPawGudkawmh omrefvlwdkht@Sif;udk a_ymif;vdkh &amp;rSmr[kwfzl;? wpfckawmh @Sdw,f ? tJ'DvltaeeJh raumif;wmawGcsnf; av#mufvkyf / ,kwfayh uef;ayh qdkwmawGudk csnf;av#mufvkyf&amp;if / olh wpfoufwm b0[m a_ymif;vJvmEdkifw,f ? 'gayr,fh olrsuf arSmuf_yKvm&amp; rSmuawmh t_yD;tydkif ysuf_yKef;a&amp;;aygh ? tqifh _rifh uae u|efawmfwdkh junfh wJh tcg / vlwpfa,muf aoqHk;pOf rlvewfaysmuf_y,f_cif; r@Sdwmudk awGh &amp;w,f ? rlvewf b,fh ES,fajumifh aysmuf_y,f_cif;r@Sd&amp;ovJ ? pifppfawmh um / vlwpfa,mufaowJh aemuf / tavmif;xm; cef;xJu olh @kyfuvyf[m bmrSr[kwf / u|efawmfwdkh 'D[if;vif;_yif@Sd vlh uvmyfpnf;wdkh &amp;Jh cE&lt;mom _zpfajumif; ? udk,fwGif;t*Fgrsm;eJh cE&lt;mudk,fwdkh u uvmyfpnf; wpf@SL;awG tm;vHk;a&amp;m / 'Dvlh cE&lt;mwpfckvHk;u uvmyfpnf;awGyg 'D[if;vif;_yifrSm ajuGukefwm_zpf_yD; / armfvDusL; / t%k_rL / y@dkwGef ponfwdkh xuf ao;wJh tEkpdwf_rLwdkh eJh twd_yD;wJh 'd_yif [if;vif;_yifu cE&lt;muawmh t@Sif;udk ao_cif;r@Sdajumif; ? 'd_yif[if;vif;_yifawGrSma&amp;m / avmu"mwfi,fu [if;vif;_yifawGrSmyg / wnf_rJaewkef;_zpfajumif;udk u|efawmfwdkh awGh ju&amp;w,f? qdk;ayh rdkufayh qdkwJh vlawGusawmh / uvmyfpnf;awGtukef z@dkz&amp;J_ydKuGJ ukef&amp;rJh ta&amp;;rsdK;eJh yufyif;&amp;ifqdkifaeju&amp;@Smw,f ? Ak'&lt;bmomtac:t&amp;a_ym&amp;&amp;if-@kyfa&amp;m emrfyg aysmufysuf&amp;_cif;vdkh qkdw,f ? </w:t>
      </w:r>
    </w:p>
    <w:p>
      <w:pPr>
        <w:pStyle w:val="TextBody"/>
        <w:rPr/>
      </w:pPr>
      <w:r>
        <w:rPr/>
        <w:tab/>
        <w:tab/>
        <w:t xml:space="preserve">vlh wpfoufudk a_ymif;vJapzdkh eJh ywfoufvdkh wenf;@Sdao;w,f ? tJ'Dwpfckwnf;aom enf;uawmh _zifh / usifh yGm;tm;xkwfa&amp;; vrf;vdkufzdkh yJ ? usifh yGm;tm;xkwfa&amp;;vrf; vdkuf&amp;if / olh wpfoufwmudk bm_yKvdkh a_ymif;ay;-_yifay;vdkh &amp;ovJ ? ckvdk[mrsdK;udk b,folu ayghaygh wefwef a_ymif;ypfvdkh &amp;rSmvJ ? 'guawmh wpf_cm;ajumifh r[kwfzl; ? 'dvlh taeeJh usifh yGm;tm;xkwfzdkh tjuHay:vm / ckvdk qêyGm;vmwmeJh w_ydKifeuf / a@$a&amp;mif wzdwfzwf awmufvmovdk _zpfvmvdkh udk; ? t&amp;yfq,frsufESmaom uÝmjuD;udk odrfhodrfhwkefoGm;apvdkh udk; ? pjum0VmeJh ywfoufvdkh Ak'&lt;*kd%f; cH,lxm;wmu t&amp;yfq,frsufESmaomuÝmoabmw&amp;m;_zpfw,f ? tqifh _rifh ouf&amp;Sdwdkh &amp;Jh rsufpdxJrSm vlhtouf[m vlvkyfzdkh twGufr[kwfzl; ? vlhtoufqkdwm pjum0Vm [if;vif;_yifxJrSm aygufyGm; vmwm _zpfw,f ? pjum0VmeJh p@dkufcsif;wlw,f ? pdwfaumif;apwem@Sdw,f ? opPm-arwWm-c÷D qdkwJh @kyf0wWKwdkh eJh _zpfwnfaewm _zpfw,fß ? 'gayr,fh olwdkh rSmvJ tpkvkduf tzGJhvkduf qufqHr+awG @Sdaejuw,fav ? tJh'Dvkd vlr+qufqHr+awGjum;rSm / wcsdKh [m raumif;vmavawmh / tqifh us&amp; ygava&amp;m ? a&amp;mufwJh tqifh rSm aevkdhr_zpf_yef-ykdqdk;vm_yefawmh / xyfus&amp;_yefa&amp;m ? tJ'Dvdk us_yD;&amp;if;us-us^yD;&amp;if;us-us_yD;&amp;if;useJh [m / aemufqHk;usawmh omrefvlwdkh &amp;Jh 'Dtqifh udk usvm&amp;ygava&amp;m ? </w:t>
      </w:r>
    </w:p>
    <w:p>
      <w:pPr>
        <w:pStyle w:val="TextBody"/>
        <w:ind w:left="720" w:firstLine="720"/>
        <w:rPr/>
      </w:pPr>
      <w:r>
        <w:rPr/>
        <w:t>'Dtqifh rSm / 'DvdkvlrsdK;udk zsufqD;ypf-azsmufzsufypf&amp;rSm _zpfw,f ? 'gayr,fh Om%f</w:t>
      </w:r>
    </w:p>
    <w:p>
      <w:pPr>
        <w:pStyle w:val="TextBody"/>
        <w:rPr/>
      </w:pPr>
      <w:r>
        <w:rPr/>
        <w:t>awmf@SifjuD;awGu r[marwWm*@k%mw&amp;m;ukd ESvkH;rl^yD; / ckvdk [if;vif;_yifwpf&amp;yfudk / u|efawmfwdkh vlh tzGJh tpnf;vdk [if;vif;_yif wpf&amp;yfudk txl;wvnf zefwD;cJh juwm _zpfw,f ? 'D[if;vif;_yifrSm / olh udk rHocE&lt;mwpfckudka&amp;m / u|efawmfwdkh 'D0wWK [if;vif;_yifrSmom junfhvdkh&amp;wJh rsufvHk;wpfpHkudkyg ykdvmap w,f ? wenf;tm;_zifh a_ym&amp;&amp;if / ol[m rsufpdvnf vrf;rSm; t_zpfrsdK;usa&amp;mufae&amp;wmaygh ? pjum0Vm juD; &amp;Jh o@kyfrSefudk r_rif&amp; rawGh &amp;Edkifzl; ? 'd_yif [if;vif;_yifawGrSmawmh um tukef_rifEdkifjuwmaygh ? ckvdk rsufpdvnfvrf;rSm;ae&amp;wJh jum;rSm / ckvdk t_zpfrsdK;rSm / olhudk tcGifh tvrf;wpfck ay;xm;wm_zpf w,f ? rsufpdvnf vrf;rSm;ae&amp;musvdkh / 'k=vJta&amp;muf&amp;qHk;aygh ? 'DcE&lt;mudk,f @Sdaewm[m qdk&amp;ifvJ/'k= cHpm;cdkif;wm _zpfw,f ? 'D[if;vif;_yifrSm vlwdkh taeeJh _yefcsifpdwf @Sdjur,fqdk&amp;if / Þawmufß *kd%f; &amp;JhcH,lcsufuawmh / udk,fh yifudk,f Zpf_rpf tppftrSefqDudk _yefa&amp;mufcsif&amp;if / usifh yGm;tm;xkwfju&amp;rSm _zpfw,f? vlwkdhtaeeJh usihfvdkpdwf @Sd&amp;if / Ak'&lt;pdwf ay:vm&amp;m uswmaygh ? 'Dpdwf[m trGef_rwfqHk;_zpfwmrdkh 0dkif;uljuawmhrSmaygh? ckavmufcg;oD;vSwJh ywf0ef;usifrsdK;rSm vrf;vGJra&amp;mufao; / tdrf_yefcsifao; w,fqdkawmh / 0dkif;uljuwmaygh ? tjuGif;rJh 0dkif;uljuawmh wmaygh ? bmrqdk 0dkif;uljuawmh wmaygh ? 'DudpPrsdK;udk u|efawmfwdkh taeeJh omref vlawGudk vkyfray;EdkifyJ / usifh yGm; tm;xkwfolawGusrS aqmif@Gufay;Edkifwm[m 'Dtajumif;ajumifh aygh ?</w:t>
      </w:r>
    </w:p>
    <w:p>
      <w:pPr>
        <w:pStyle w:val="TextBody"/>
        <w:rPr/>
      </w:pPr>
      <w:r>
        <w:rPr/>
        <w:tab/>
        <w:tab/>
        <w:t xml:space="preserve">omrefvlwpfa,muftaeeJh a&amp;m*gaysmufcsifcJh aomf / bmrS ulEdkifrSm r[kwfzl; ? omrefvlqdkwm omrefvlyJudk; ? omrefvlqdkwm omrefvlh tzGJh tpnf;taeeJh udkufnD&amp;rSmudk; ? Ak'&lt;qdkwm owW0gtaygif;udk c|wfwmuvm; ? Ak'&lt;*dk%f;taeeJh qdk&amp;ifvJ owW0gtaygif; tu|wfw&amp;m;&amp; a&amp;;udk cH,lxm;wm r[kwfvm;vdkh vlrsm;pGmwdkh u qdkjuw,f ? 'DrSm u|efawmfa_ymr,f ? Ak'&lt;usrf;*ef awGudktukef_yefvSefjunfhyg ? omrefvlawGudk a&amp;m*gukay;wm / owW0gtaygif;udk tu|wfw&amp;m;&amp;ap &amp;musw,fvdkh b,fusrf;urS ra[mcJh zl; ? 'DESpfrsm;twGif;rSm tckd;usihfpOfq&amp;m twkta,mifwdkh u 'DudpPudk tvGJvGJ trSm;rSm; _zpfatmif vkyfvmjuwm_zpfw,f ? wu,fh tckd;usihfpOfq&amp;mawG / vrf;cif;ay;oGm;juwJh tckd;usihfpOfq&amp;mawGu qdk&amp;if / oifh udk a&amp;m*gukcdkif;_cif; tvsif;r_yKcJh juzl; ? a&amp;m*guif;atmif-usef;rmatmif udk,fh[mudk,f avh usifh juzdkh avmufom _yay;oGm;juwm_zpfw,f ? oifu omrefvl_zpfw,f ? ESpf&amp;ufavmuf oifrd@HkeJh oifa&amp;m*gukEdkifa&amp;mwJh vm; ? 'gvdrfwmnmwm r[kwfvm; ? tpGJtvrf;awGudk tm;ay;tm;a_rSmuf_yK&amp;mrusvm; ? *k%fawGyumoeawGudk pGJruf_cif; ? omrefvGeft&amp;mwdkh udk t&amp;vdkuf_yD; omrefvlawGjum;rSm 0ihfjuGm;_yvdk_cif; ? 'grsdK;awGudk t@Sif;cGifh r_yKEdkifzl; ? 'gh ajumifh wcsdKh qdk&amp;if eif;uefvdkufav r&amp;av _zpfaeju&amp;@Smw,f ? oifckvdk vkyfyHkrsdK;udk cGifh r_yKEdkifzl; ? 'Domrefvlh tzGJh tpnf; ta_ctaeudk ckvdk oifaygh aygh wefwef zsufqD;wmrsdK;udkvJ cGifh r_yKEdkifzl; ? </w:t>
      </w:r>
    </w:p>
    <w:p>
      <w:pPr>
        <w:pStyle w:val="TextBody"/>
        <w:rPr/>
      </w:pPr>
      <w:r>
        <w:rPr/>
        <w:tab/>
        <w:tab/>
        <w:t xml:space="preserve">'Dpjum0VmjuD;rSm ckvdk w&amp;m;oabmwpf&amp;yf@Sdaew,f ? tJ'guawmh oifh taeeJh udk,fh yifudk,f Zpf_rpftppftrSefqD _yefcsifvmwJh tcg / trsm;wumwdkh u 0dkif;uljurSm _zpfw,f ? vlh touf taeeJh omrefvlawmxJrSm aeaerJh tpm; / udk,fh ae&amp;mudk _yefoGm;oifh w,fvdkh olwdkh ucH,lxm; juw,f ? vlom;wdkh taeeJh bma&amp;m*grSvJ r@Sdju / ae&amp;xdkif&amp;wmuvJ Zd150 150rfusvdkh qdk&amp;if / odjum;awG ewfawG oGm;vkyfcdkif;awmif vkyfawmhrSm r[kwfzl; ? a&amp;m*gvJ r@Sd / 'k=vJuif; / vdkwvJ&amp; qdk&amp;if / b,fh avmufrsm; aumif;vdkufrvJvdkh ? wu,fh udk ewfbHkrSmvkd pHpm;ae&amp;_yDaygh ? 'gayr,fh oif[m raumif;vdkh 'Dt_zpfrsdK;udk qdkufvm&amp;wm r[kwfvm; ? 'gh ajumifh oifhtaeeJh ZDdrfusrSmr[kwf ? rsufpdvnf vrf;rSm;ae&amp;wJh t_zpfrsdK;rSm / vlawG[m raumif;r+awG _yKrdwwfjuw,f ? tJ'gudk oHo&amp;m vnfae&amp;_cif;vdkh Ak'&lt;bmomrSm tqdk@Sdw,f ? 'gh ajumifh wcsdKh taeeJh olwdkh [m olwdkh twd'k= a&amp;mufju&amp; / tajumif;rvS _zpfju&amp;wJh tcgrsdK;rSm / ukd,fhoHo&amp;m 0ãfajuG;awGudk _yefqyfaeju &amp;wm csnf; _zpfw,f ? bk&amp;m;awGqdkwm ae&amp;mwum @Sdaejuwmvdkh vJ Ak'&lt;bmomrSm a_ymaejuw,f ? bk&amp;m;@SifwpfqltaeeJhom vufa0Sh&amp;rf;vdkufyg / vlom;wpf&amp;yfvHk;&amp;Jh a&amp;m*gb,awG tukefaysmufuif; ukefrSm pdwfcs ? 'g_zifh 'davmufrsm;vSwJh bk&amp;m;awGtaeeJh bm_zpfvdkh tJ'Dvdk rvkyfjuovJ ? 'guawmh t&amp;ifu raumif;wmawG vkyfcJh rdvdkh / olckvdk 'k=cHae&amp;wmudk; ? olh udk aysmufatmif oifukay;vdkuf&amp;if / pjum0Vmw&amp;m;oabmudk azmufzsuf&amp;musrSm_zpfw,f? 'DvlhtaeeJh raumif;r+ _yKvdkh&amp;w,f ? wifaewJh uHajuG;0ãfajuG;awGudk _yefrqyfEdkifyJ aevdkh &amp;w,fqdkwJh t_zpfrsdK;ra&amp;muf&amp;ayvm; ? 'gb,f_zpfrvJ ? 'gajumifh rdkh vdkh omrefvlh tzGJh tpnf; ta_ctaeudk ololudk,fudk,f xdef;odrf;umuG,faejuwmcsnf; _zpfw,f ? b,folrS oGm;zsufqD;jurSm r[kwfzl; ? wu,fwrf; a&amp;m*gb,uif;pGm oufawmifh oufom aecsif&amp;if / u|wfu|wfvGwfvGwf b0wu,f a&amp;mufcsif&amp;if / usifh yGm;tm;xkwfzdkh uvGJvdkh wpf_cm;vrf; r@Sdzl; ? trsm;olig w&amp;m;rSefusihf apzdkh om / owW0g taygif;udk wu,fwrf; tu|wfw&amp;m;&amp;ap &amp;mrnfayr,f ? </w:t>
      </w:r>
    </w:p>
    <w:p>
      <w:pPr>
        <w:pStyle w:val="TextBody"/>
        <w:rPr/>
      </w:pPr>
      <w:r>
        <w:rPr/>
        <w:tab/>
        <w:tab/>
        <w:t xml:space="preserve">tckd;usihfpOfq&amp;mrsm;pGmwdkh [m b,fh ES,fajumifh a&amp;m*gukEdkifjuovJ ? a&amp;m*guka&amp;;udk bm_yKvdkh olwdkh a_ymaejuovJ ? 'D_y\emudk wcsdKh pOf;pm;aumif;pOf;pm;rdjuvdrfh r,f ? 'Dvlpm;rsdK; awG[m rsm;aomtm;_zifh t,lrSefawG r[kwfjuzl; ? tckd;usihfpOfq&amp;m tppfwdkh taeeJh / usifh yGm;tm;xkwfju&amp;if; / owW0g taygif; 'k= cHaeju&amp;mwmudk _rifae&amp;wmeJh tr# / arwWm-*@k%m eJh tnD ulnDapmifrjuwmukdcGihf_yKw,f? 'gayr,fh a&amp;m*gaysmufatmif olrukEdkifzl; ? oifh a&amp;m*gudk tcdkuftwefh tm;_zifh csKyfay;xm;wmrsdK; / a@$hqkdif;xm;wmrsdK; / oifh trsdK;awG tay:ul; a_ymif;ay;vdkufwmrsdK; / 'grsdK;awGavmufomwwfEdkifrSm_zpfw,f ? oifh 'DuHajuG;0ãfjuG;awGudk wu,fwrf;t_yD;tydkif y,f@Sif;ypfzdkh qdkwmrsdK;usawmh olrwwfEdkifzl; ? omrefvlawGudk tJ'Dvdkayghayghwefwef oGm;vkyfay;vdkh r_zpfzl; ?usifholwdkhudkom vkyfay;vdkh&amp;rSm_zpfw,f ?oabmuawmh 'gygyJ ? </w:t>
      </w:r>
    </w:p>
    <w:p>
      <w:pPr>
        <w:pStyle w:val="TextBody"/>
        <w:rPr/>
      </w:pPr>
      <w:r>
        <w:rPr/>
        <w:tab/>
        <w:tab/>
        <w:t>Ak'&lt;*kd%f;a_ymaewJh owW0gtaygif; tu|wfw&amp;m;&amp;a&amp;; qdkwJh t"dÑg,f uawmh / oifhudk xm0pOf 'k=_idrf;atmif / u|wfvGwfatmif / omrefvlwdkh &amp;Jh 'k=trsm;qHk; t_zpfuae tqifh _rifh qDudk ac:aqmifoGm;zdkhyJ_zpfw,f ? 'Dt"dÑm,fyJaygh ? &amp;Sifawmfousrkedu edAýmefwpfzufurf;vdkh a[moGm;w,f r[kwfvm; ? 'guola[mwJhowW0gtaygif; tu|wfw&amp;m;&amp;a&amp;; wu,fh teuft"dÑm,f_zpfw,f ? wu,fvdkh oifh taeeJh / ydkufqHvJ @SSd -ukwifawGudk awmif aiGawGeJh ckxm;ae / ab;b,muif;a0;pGm vJ pnf;pdrfcHae&amp;r,f qdk&amp;if / ewfodjum; vkyfcdkif;awmif vkyfawmhrSm r[kwfzl; ? usifh yGm;tm;xkwfol wpfa,muftzdkh oifwpfoufwm vrf;ajumif;udk a_ymif;ay;-_yifay;oGm;vkdh _zpfw,f ? usifh yGm;tm;xkwfygrSom ckvdk a_ymif;ay;-_yifay;oGm;EdkifrSm _zpfw,f ?</w:t>
      </w:r>
    </w:p>
    <w:p>
      <w:pPr>
        <w:pStyle w:val="TextBody"/>
        <w:rPr/>
      </w:pPr>
      <w:r>
        <w:rPr/>
        <w:tab/>
        <w:tab/>
        <w:t>ykaAýed0gopGrf;tif&amp;Jh yHkoÐmefuawmh / ezl;rSm @kyf-oH zefom;_yifuav;wpfck @Sdaeovdk</w:t>
      </w:r>
    </w:p>
    <w:p>
      <w:pPr>
        <w:pStyle w:val="TextBody"/>
        <w:rPr/>
      </w:pPr>
      <w:r>
        <w:rPr/>
        <w:t xml:space="preserve">aygh ? wcsdKh u ezl;&amp;Jh 'Dae&amp;mrSm ? wcsdKh u ezl;eJh odyfuyfaewm ? wcsdKh qkd&amp;ifusawmh ezl;txJrSm ? wcsdKh u rsufpdrdSwfxm;vJ _rif&amp;w,f ? pGrf;tifjuD;&amp;if / rsufpdyGifh aevJ _rif&amp;w,f ? 'gayr,fh olrsm;awGuawmh r_rif&amp;zl; ? 'guolh [if;vif;cGifabmifxJu [mawGudk; ? wpfenf;qdkawmh / ckvdk pGrf;tifay:vmwJh aemufrSm / pGrf;tifwpfrsdK;uvJ / jum;cHe,f t_zpfeJh / w_cm;[if;vif;_yifwdkh rSm _rif&amp;wJh _rifuGif;awGudk a&amp;mif_yef[yfay;vmw,f ? 'gh ajumifh 'D'dAýp=KxJrSm awGh &amp;wm_zpfw,f ? vlwpfa,muf&amp;Jh tem*wfwkdh - twdwf wdkh udk wdusrSefuefpGmawGh&amp;Edkifw,f ? aA'ifb,fh avmuf awmfawmf / tao;tzGJudçuav;awGusawmh wGufr&amp;zl; ? 'gayr,fh oluawmh ESpfumvwdkh tygt0if tukeftxif;om; t@Sif;om; awGh &amp;Edkfifw,f ? ta_ymif;tvJ tao;tzGJuav;awGudkawmifrS awGh &amp;Edkifw,f ? ckvkd_zpf&amp;wmuawmh w_cm;ajumifhr[kwfzl; ? olawGh &amp;wmawGu 'd_yif [if;vif;_yifwdkh u vlawG / t&amp;m0wWKawG&amp;Jh tppftrSef a&amp;mif_yef[yfr+awGudk; ? </w:t>
      </w:r>
    </w:p>
    <w:p>
      <w:pPr>
        <w:pStyle w:val="TextBody"/>
        <w:rPr/>
      </w:pPr>
      <w:r>
        <w:rPr/>
        <w:tab/>
        <w:tab/>
        <w:t>"rRpjum w&amp;m;awmf usifh yGm;tm;xkwfolrSef&amp;if / vlwdkif;vlwdkif; 'dAýp=KzGifh ay;oGm;rSm _zpfw,f ? 'gayr,fh aemufydkif;rSm aqG;aEG;wif_ycJh juwJh pGrf;tifwcsdKh udkawmh zGifh ay;oGm;rSm r[kwfzl;? tqifh _rifh _rifh vmwmeJh tr# / ykaAýed0go pGrf;tifvJ "rRwmtavsmuf ay:vmrSm _zpfw,f ? a@Sh quf usifh yGm;tm;xkwfoGm;&amp;if; / ckvdk t_zpfrsdK;eJh juHKvm&amp;rSm _zpfw,f ? ckvdkpGrf;tif ay:vmwJh tcgusawmh bmvJqdkwm od&amp;a&amp;maygh ? 'gh ajumifh 'D"rRwkdh-w&amp;m;oabmwkdhudk u|efawmfwdkh u tukefzGifh a_ymxm;wm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sz w:val="42"/>
        </w:rPr>
      </w:pPr>
      <w:r>
        <w:rPr>
          <w:sz w:val="42"/>
        </w:rPr>
        <w:t>"mwfjuD;(5)yg; twGif;rSm r[kwfawmh / avmu (3) yg; t_yifodkh a&amp;muf</w:t>
      </w:r>
    </w:p>
    <w:p>
      <w:pPr>
        <w:pStyle w:val="TextBody"/>
        <w:rPr>
          <w:sz w:val="42"/>
        </w:rPr>
      </w:pPr>
      <w:r>
        <w:rPr>
          <w:sz w:val="42"/>
        </w:rPr>
      </w:r>
    </w:p>
    <w:p>
      <w:pPr>
        <w:pStyle w:val="TextBody"/>
        <w:rPr/>
      </w:pPr>
      <w:r>
        <w:rPr/>
        <w:tab/>
        <w:tab/>
        <w:t>Þ"mwfjuD;(5)yg;twGif;rSm r[kwfawmh / avmu (3)yg; t_yifodkh a&amp;muf ß qdkwmu bmvJ ? 'gtifrwefh udk pl;@Sxuf_rufvSwJh _y\em_zpfw,f ? t&amp;ifu tckd;usifhpOf q&amp;mrsm;pGmwdkh 'D_y\emeJh ywfoufvdkh a_ymju&amp;mrSm / tckd;usifhpOf r,HkolawG&amp;Jh ar;cGef;ajumifh / eifrwwf qdkh rwwf cHju&amp;@Smw,f ? ÞcifAsm;wdkh usifh olawGtxJrSm "mwfjuD; (5)yg; t_yifudk b,folawG a&amp;mufukefju_yDvJ ? avmu(3)yg; twGif;rSm b,folawG r@Sdawmh ovJ ß wJh ? wcsdKh vlawG[m tckd;usifhpOf q&amp;m r[kwfzl; ? udk,fh [mudk,f tckd;usifhpOf bGJhwyfxm;juwm_zpfw,f ? @Sif;atmifra_ymwwf&amp;if at;at;ae_yD;a&amp;maygh ? r[kwfzl; ? olua_ymudka_ym&amp;Jw,f ?'Dawmh olh udk 0dkif;_yD; yg;pyfqdkh juawmh wmaygh ? usifh yGm;tm;xkwfa&amp;; avmutzdkh tifrwef xdcdkufepfem&amp;wmaygh / tifrwef uarmufur _zpfukef&amp;wmaygh ? wcsdKh u 'gudkudkif_yD; tckd;usifhpOf udk ykwfcwfjuwmaygh ? "mwfjuD; (5)yg;twGif; rSmr[kwfawmh / avmu(3)yg; t_yifodkh a&amp;mufqdkwmu usifh yGm;tm;xkwfa&amp;; avmu pum;wpf&amp;yf _zpfw,f ? bmoma&amp;;uae oufqif;vmwm_zpf_yD; /bmoma&amp;;xJrSm ay:vmwm _zpfw,f ? 'gajumifh u|efawmfwdkh taeeJh 'Dordkif;aemufajumif;udka&amp;m / olh acwftcgu ywf0ef;usifudkyg raxmufyJ / 'D_y\emudk aqG;aEG;vdkh r_zpfzl; ?</w:t>
      </w:r>
    </w:p>
    <w:p>
      <w:pPr>
        <w:pStyle w:val="TextBody"/>
        <w:rPr/>
      </w:pPr>
      <w:r>
        <w:rPr>
          <w:rFonts w:eastAsia="CE ROYAL"/>
        </w:rPr>
        <w:t xml:space="preserve">                    </w:t>
      </w:r>
      <w:r>
        <w:rPr/>
        <w:t>"mwfjuD; (5)yg; twGif;rSm r[kwfawmh qdkwm bmvJ ? w@kwf_ynfu "mwfjuD; (5)yg; oabmw&amp;m; rSefajumif;udk a@S;a[mif;w@kwf@lyaA' ynmua&amp;m / acwf@lyaA'ynmuyg cH,lxm;juw,f ? u|efawmfwdkh pjum0VmjuD;xJu t&amp;mcyfodrf;udk owWK-opf-a&amp;-rD;-a_r qdkwJh "mwf(5)yg;eJh zGJh pnf;xm;wm _zpfw,f ? 'g rSefw,f ? 'gajumifh u|efawmfwdkh u "mwfjuD; (5) yg; tajumif;udk aqG;aEG;wif_ywm _zpfw,f ? "mwfjuD; (5)yg;t_yifbuf 'Dvla&amp;mufae_yDvdkh qdkwmudk / acwfpum;eJh a_ym&amp;&amp;if / u|efawmfwdkh 'D@kyf0wWKuÝm t_yifudka&amp;mufae_yD qdkwJh oabmaygh ? jum;&amp;rS_zifh *ÝD&amp;qefvSaygh?  ckvdk_y\emwpf&amp;yfudk pOf;pm;junfh apvdkw,f ? tckd;usifhpOf q&amp;mawG[m pGrf;tif@Sdaejuw,f ? u|efawmfh udk prf;oyf_yD;_yD ? 'd_yif tckd;usifhpOf q&amp;mawG udkvJ prf;_yD;ukefju_yD ? olwkdh pGrf;tifawGukdwdkif;^yD;ukefju^yD ? pGrf;tifxJu @kyf0wÔK"mwfpif awGudkvuf@Sd ud&amp;d,mwefqmyvm rsm;pGmwdkh u wkdif;vkdh&amp;juw,f ? wenf;tm;_zifh a_ym&amp;&amp;if / tckd;usihfpOfq&amp;mawG xkwfv$wfjuwmawGeJh ywfoufvdkh / oufqdkif&amp;m ud&amp;d,mwefqmyvmawGom @Sdaer,fqkd&amp;if / pGrf;tifawG @Sdaewmukd wkdif;vkdh&amp;wmcsnf;_zpfw,f? vuf@SdwefqmyvmawG[m / teDvGefa&amp;mif_cnf-c&amp;rf;vGefa&amp;mif_cnf-oHvGefvd+if;-oHatmufvd+if;-v#yfppf-oHvdkuf-*rfrma&amp;mif_cnf-t%k_rL-!lx@Gef wkdif;vkdh&amp;ae^yD? tckd;usifhpOfq&amp;mawGrSm 'D@kyf0wWKawG @Sdaejuw,f? wcsdKh tckd;usifhpOf q&amp;mawG xkwfv$wfwJh @kyf0wWKawGusawmh / wefqmyvmr@Sdvdkh wkdif;wm_cif; r_yKEdkif_zpfae&amp;w,f ? ud&amp;d,m wefqmyvmawG @SdaewmrSef&amp;if / tukefwkdif;wmvdkh &amp;wmcsnf;_zpfw,f ? tckd;usifhpOf q&amp;mawG xkwfv$wfvdkufjuwJh @kyf0wWKawG[m tifrwef pHkvifaxG_ym;vSwmudk awGh @Sdju&amp;w,f ?</w:t>
      </w:r>
    </w:p>
    <w:p>
      <w:pPr>
        <w:pStyle w:val="TextBody"/>
        <w:rPr/>
      </w:pPr>
      <w:r>
        <w:rPr/>
        <w:tab/>
        <w:tab/>
        <w:t>xl;wJh oHvdkufcGif&amp;Jh tusdK;oufa&amp;mufr+t&amp; / tckd;usihfpOfq&amp;mtaeeJh tm;vJaumif; / vSvJvSwJh a&amp;mif_cnf xkwfv$wfEdkifw,f ? pGrf;tm;juD;av / xkwfv$wfwJh pGrf;tifcGifvJ juD;avyJ ? omrefvlwdkh vJ @SdwmyJ? 'gayr,fh tifrwef-tifrwef tm;aysmh wJh a&amp;mif_cnfuav;rsdK;om _zpfw,f ? pGrf;tif_rifh @lyaA'udk okawoe_yKju&amp;mrSm / ynm@Sifwdkh u pGrf;tifqdkwm !lx@Gef-t%k_rLwdkh vdk[mrsdK;awGaygh vdkh cH,lxm;juw,f ? emr,fjuD; tckd;usifhpOf q&amp;mawG tygt0if csdukef;q&amp;mrsm;pGmwdkh udk prf;_yD;-wdkif;_yD;ukef_yD ? u|efawmfhukdvJ wdkif;_yD;_yD ? prf;oyf&amp;mrSm xkwfv$wfvdkufwJh *rfrma&amp;mif_cnfeJh omr,f!lx@Gefwdkh [m yHkrSef_'yfwdkh xuf tqaygif; (80)uae (170) txdomvGefaeajumif; awGh &amp;w,f ? tJ'DtcgrSm ud&amp;d,m&amp;Jh vufwef[m tqHk;wkdifae^yD_zpfvdkh / aemufqHk;b,ftxd @SdrvJqdkwmudk rod&amp;awmh zl; ?'davmuftiftm;juD;rm;wJh !lx@GefawG qkdwm wu,fh udk pOf;pm;vdkh r&amp;Edkifp&amp;mavmufaygh ? vlwpfa,muftaeeJh 'davmuf tiftm; juD;rm;wJh !Lx@GefawGudk b,fh ES,fajumifh xkwfv$wfEdkif&amp;ovJ ? u|efawmfwdkh tckd;usifhpOf q&amp;mawG od'&lt;d@SdjuyHk / pGrf;tif@SdjuyHkudk 'DtcsufuvJ om"u _yaew,f ? 'Dtcsufudk odÑHeJh twwfynmavmu uvJ oufao xl_y_yD;_zpfw,f ?</w:t>
      </w:r>
    </w:p>
    <w:p>
      <w:pPr>
        <w:pStyle w:val="TextBody"/>
        <w:rPr/>
      </w:pPr>
      <w:r>
        <w:rPr/>
        <w:tab/>
        <w:tab/>
        <w:t>"mwfjuD;(5)yg;t_yifa&amp;mufzdkh qdkwm @kyf-emrf ESpfyg;pHk usifh pOfrS_zpfwm ? @kyf-emrf ESpfyg;</w:t>
      </w:r>
    </w:p>
    <w:p>
      <w:pPr>
        <w:pStyle w:val="TextBody"/>
        <w:rPr/>
      </w:pPr>
      <w:r>
        <w:rPr/>
        <w:t>pHkusifh pOfr[kwf&amp;if / tqifh udk tqHk;t_zwfay;wJh pGrf;tifom wufvmp&amp;m@Sdw,f ? cE&lt;mrusifh wJh usifh pOfqdk&amp;if 'D_y\em ay:awmifray:zl; ? "mwfjuD;(5)yg; t_yifa&amp;mufzdkh qkdwmudk olwdkh ra_ymjuzl; ? @kyf-emrf ESpfyg;pHk usifh pOfqdkwm pGrf;tifawGudk cE&lt;mudk,fu uvmyfpnf;tm;vHk;rSm odkavSmifxm;wm _zpfw,f ? a,bk,stm;_zifh a_ym&amp;&amp;if / u|efawmfwdkh usifh olawGeJh pGrf;tifwufp _zpfolawG xkwfv$wfwJh pGrf;tifawG[m tqefvJjuD; / [mvdkh vJae / odyfonf;qvJ rjuD;vdkh tm;aysmhjuw,f ? tqifh _rifh vmwJh tcgusawmh / pGrf;tifodyfonf;q[m omrefa&amp; armfvDusL;awGxuf tqaygif; wpf&amp;m /wpfaxmif / oef;wpf&amp;mavmuftxdomvmp&amp;m @Sdw,f ? tqifh _rifh av/ odyfonf;qjuD;av/</w:t>
      </w:r>
    </w:p>
    <w:p>
      <w:pPr>
        <w:pStyle w:val="TextBody"/>
        <w:rPr/>
      </w:pPr>
      <w:r>
        <w:rPr/>
        <w:t>Eknufav / tm;juD;avaygh ? ckvdk ta_ctaersdK;rSm / pGrf;tifawGudk cE&lt;mudk,f&amp;Jh uvmyfpnf;wdkif;rSm odkavSmifxm;rSm_zpfw,f ? u|efawmfwdkh 'D@kyf0wWK [if;vif;_yifcE&lt;mu uvmyfpnf;wdkif;rSmomru/'d_yif</w:t>
      </w:r>
    </w:p>
    <w:p>
      <w:pPr>
        <w:pStyle w:val="TextBody"/>
        <w:rPr/>
      </w:pPr>
      <w:r>
        <w:rPr/>
        <w:t>[if;vif;_yifawG@Sd cE&lt;mtm;vHk;u armfvDusL;-t%k_rL-y@dkwGef-tDvufx@Gef wdkh uae tvGeftrif; i,fvSwJh avmu"mwfi,fu uvmyfpnf;awGtxdyg / ckvdk pGrf;tifawGeJh _znfh wif;oGm;rSm _zpfw,f ? jumawmh vlh cE&lt;m[m ckvdkpGrf;tif_rifh @kyf0wWKawGeJh vHk;vHk;vsm;vsm; _ynfh 0aerSm _zpfw,f ?</w:t>
      </w:r>
    </w:p>
    <w:p>
      <w:pPr>
        <w:pStyle w:val="TextBody"/>
        <w:rPr/>
      </w:pPr>
      <w:r>
        <w:rPr/>
        <w:tab/>
        <w:tab/>
        <w:t>ckvdk pGrf;tif_rifh @kyf0wWKawG[m Om%f&amp;nf@Sdju / tpGrf;tp@Sdjuw,f ? ,if;wdkh rsm;vmwJh tcg / odyfonf;qjuD;rm;vmwJh tcg / vlh cE&lt;mudk,fu uvmyfpnf; tm;vHk;rSm _ynfh _zdK;vmwJh tcg / vlwdkh &amp;Jh rHouvmyfpnf;awGudk / toHk;rusqHk; uvmyfpnf;awGudk csKyfEdkifxdef;Edkifvmvdrfh r,f ? tJ'Dvdk csKyfEdkifxdef;EdkifvmwJh aemufrSm / ta[mif;udk topfeJh tpm;xdk;r+awG _zpfay:awmh rSm r[kwfzl; ? aemuf</w:t>
      </w:r>
    </w:p>
    <w:p>
      <w:pPr>
        <w:pStyle w:val="TextBody"/>
        <w:rPr/>
      </w:pPr>
      <w:r>
        <w:rPr/>
        <w:t>qHk;us&amp;if / vlh rHouvmyfpnf;awGudk tukeftpm;xdk;ypfvdkufjurSm _zpfw,f ? rSefw,f / u|efawmfckvdk</w:t>
      </w:r>
    </w:p>
    <w:p>
      <w:pPr>
        <w:pStyle w:val="TextBody"/>
        <w:rPr/>
      </w:pPr>
      <w:r>
        <w:rPr/>
        <w:t>a_ymwmu vG,fw,f ? 'Dt_zpfa&amp;mufatmif usifhzdkh uawmh aES;auG;wJh _zpfpOfwpf&amp;yf _zpfw,f ? oif'D</w:t>
      </w:r>
    </w:p>
    <w:p>
      <w:pPr>
        <w:pStyle w:val="TextBody"/>
        <w:rPr/>
      </w:pPr>
      <w:r>
        <w:rPr/>
        <w:t xml:space="preserve">t_zpf a&amp;mufwJh tcg / oifh cE&lt;mudk,fu uvmyfpnf;tm;vHk;udk ckvdkpGrf;tif_rifh 0wWKawGeJh tpm;xdk;_yD; _zpfaerSm ? oifpOf;pm;junfh av ? oifh cE&lt;mudk,f[m "mwfjuD;(5)yg;eJh zGJh pnf;xm;wm [kwfao;&amp;Jh vm;? u|efawmfwdkh 'D[if;vif_yifu @kyf0wWKawG [kwfao;&amp;Jh vm; ? ,if;[m w_cm;[if;vif;_yifawGu &amp;wJh pGrf;tif_rifh @kyf0wWKawGeJh zGJh pnf;xm;wJh cE&lt;m_zpfae_yD ? yg&amp;rDukodkvfawGrSm yg0ifwJh tpdwftydkif; awG qdk&amp;ifvJ / w_cm;[if;vif;_yifawGu @kyf0wWKawG _zpfw,f ? ,if;[mvJ u|efawmfwdkh 'D[if;vif;_yifu tcsdefcGif&amp;Jh tcsKyftxdef;udk cH&amp;awmh rSm r[kwfzl; ? </w:t>
      </w:r>
    </w:p>
    <w:p>
      <w:pPr>
        <w:pStyle w:val="TextBody"/>
        <w:rPr/>
      </w:pPr>
      <w:r>
        <w:rPr/>
        <w:tab/>
        <w:tab/>
        <w:t>tcsdefqdkwm cGif@Sdaew,f ? tcsdefcGif&amp;Jh abmifxJrSmr[kwf&amp;if / tcsdef&amp;Jh tcsKyftxdef;udk rcH&amp;zl;vdkh acwfodÑHynm@Sifwdkh u cH,lxm;juw,f ? w_cm;[if;vif;_yifwdkh u tcsdef-tmum_yif t,ltqawG[m u|efawmfwdkh 'DueJh wljuwm r[kwfzl; ? 'Dawmh 'DutcsdeftaeeJh w_cm; [if;vif; _yifu @kyf0wWKawGudk b,fh ES,fvkyf csKyfvdkh xdef;vdkh &amp;ygh rvJ ? t@Sif;udk csKyfvdkh xdef;vdkh &amp;rSm r[kwfzl; ? pOf;pm;junfh juprf;yg ? tJ'Dtcgus&amp;if / oif[m "mwfjuD; (5)yg;twGif;rSm r[kwfawmhzl; r[kwfvm; ? oif[m omrefvlwdkh &amp;Jh cE&lt;mudk,f [kwfao;&amp;Jh vm; ? t@Sif;udk r[kwfawmh zl; ? 'gayr,fh wpfckawmh @Sdw,f ? omrefvlawG taeeJhodjurSm r[kwfzl; ? olh cE&lt;mudk,ftaeeJh 'Dtqifh xdatmif a_ymif;vJvmae_yD _zpfayr,fh /usifh yGm;tm;xkwfr+ pcef;qHk;&amp;m rusao;zl; ? ydk_rifh wJh tqifh udkwufvSrf;Edkifatmifa@Sh quf_yD; usifh oGm;&amp;OD;rSm _zpfw,f ? 'gh ajumifh omrefvlawGjum;rSmyJ usifh oGm;&amp;OD;rSm _zpfw,f ? vlawG olh udk r_rif&amp;vdkh  r_zpfao;bl;av?</w:t>
      </w:r>
    </w:p>
    <w:p>
      <w:pPr>
        <w:pStyle w:val="TextBody"/>
        <w:rPr/>
      </w:pPr>
      <w:r>
        <w:rPr/>
        <w:tab/>
        <w:tab/>
        <w:t>aemufqdk b,fvdk_zpfvmrvJ ? usifh yGm;tm;xkwfa&amp;;_zpfpOfrSm / olh armfvDusL; uvmyf</w:t>
      </w:r>
    </w:p>
    <w:p>
      <w:pPr>
        <w:pStyle w:val="TextBody"/>
        <w:rPr/>
      </w:pPr>
      <w:r>
        <w:rPr/>
        <w:t>pnf;awGudkpGrf;tif_rifh 0wWKawGeJh tukeftpm;xdk;_yD;ae_yD _zpfayr,fh / t%k_rLawG[m olh zGJh pnf;yHktwkdif;</w:t>
      </w:r>
    </w:p>
    <w:p>
      <w:pPr>
        <w:pStyle w:val="TextBody"/>
        <w:rPr/>
      </w:pPr>
      <w:r>
        <w:rPr/>
        <w:t>_zpfw,f ? armfvDusL; / !luvDwdkh &amp;Jh zGJh pnf;yHkwdkh [m a_ymif;vJ_cif; r@Sdju ? uvmyfpnf;awGu armfvDusL; zGJh pnf;yHk[m e*dkykHpHrsdK;yJ_zpfwmrkdh  udkifjunfh vdkuf&amp;if aysmh aewm awGh &amp;r,f ? t@dk;</w:t>
      </w:r>
    </w:p>
    <w:p>
      <w:pPr>
        <w:pStyle w:val="TextBody"/>
        <w:rPr/>
      </w:pPr>
      <w:r>
        <w:rPr/>
        <w:t>awGu armfvDusL; zGJh pnf;yHkuawmh odyfonf;qjuD;vdkh / udkifjunfh vdkuf&amp;if rmaewm awGh &amp;r,f ? aoG;xJu armfvDusL; odyfonf;quawmh edrfhvGef;awmh / t&amp;nfyJaygh ? omrefvlawGtaeeJh oifh a_ymif;vJr+udk tay:,Huae junfh vdkh &amp;rSm r[kwfzl; ? oifh uvmyfpnf; armfvDusL;awG[m e*dk tpyft</w:t>
      </w:r>
    </w:p>
    <w:p>
      <w:pPr>
        <w:pStyle w:val="TextBody"/>
        <w:rPr/>
      </w:pPr>
      <w:r>
        <w:rPr/>
        <w:t>[yftwdkif; / e*dkzGJh pnf;yHktwdkif;yJ _zpfw,f ? pyf[yfyHk a_ymif;vJ_cif; r@dSzl; ? 'gayr,fh txJu pGrf;tifu</w:t>
      </w:r>
    </w:p>
    <w:p>
      <w:pPr>
        <w:pStyle w:val="TextBody"/>
        <w:rPr/>
      </w:pPr>
      <w:r>
        <w:rPr/>
        <w:t>awmh ta_ymif;tvJawG _zpfukef_yD ? 'gh ajumifh 'Dvl[m tJ'Dtcsdefup_yD; obm0tavsmuf tdkrif;&amp;ifh a&amp;mfr+_zpfawmh rSm r[kwfzl; ? uvmyfpnf;awGvJ ysufokef;ukefawmh rSm r[kwfzl; ? 'Dawmh 'Dvl[m xm0pOf ysdKvGifaeawmh rSm _zpfw,f ? usifh &amp;if;usifh &amp;if; @kyfuEkvmvdrfh r,f ? aemufqHk;usawmh EkysdKwJh toGifrSm tpOfwnf_rJaeawmh rSm _zpfw,f ?</w:t>
      </w:r>
    </w:p>
    <w:p>
      <w:pPr>
        <w:pStyle w:val="TextBody"/>
        <w:rPr/>
      </w:pPr>
      <w:r>
        <w:rPr/>
        <w:tab/>
        <w:tab/>
        <w:t>rSefw,f ? tJ'DcE&lt;m[m um;wdkufrd&amp;if t@dk;usdK;aumif;usdK;vdrfh r,f ? 'g;@S&amp;if aoG;xGuf</w:t>
      </w:r>
    </w:p>
    <w:p>
      <w:pPr>
        <w:pStyle w:val="TextBody"/>
        <w:rPr/>
      </w:pPr>
      <w:r>
        <w:rPr/>
        <w:t>aumif; xGufvdrfh r,f ? bm_yKvdkh vJqdkawmh olh armfvDusL; zGJh pnf;yHku a_ymif;rSra_ymif;yJudk; ? wpfck</w:t>
      </w:r>
    </w:p>
    <w:p>
      <w:pPr>
        <w:pStyle w:val="TextBody"/>
        <w:rPr/>
      </w:pPr>
      <w:r>
        <w:rPr/>
        <w:t>awmh @Sdw,f ? uvmyfpnf;awGobm0tavsmuf ysufokef;ukefwmrsdK;awGuawmh @Sdawmh rSm r[kwfzl;?</w:t>
      </w:r>
    </w:p>
    <w:p>
      <w:pPr>
        <w:pStyle w:val="TextBody"/>
        <w:rPr/>
      </w:pPr>
      <w:r>
        <w:rPr/>
        <w:t>obm0tavsmuf tdkrif;&amp;ifha&amp;mfwmrsdK;awGvJ @Sdawmh rSmr[kwfzl; ? ta[mif;udk topfeJh tpm;xdk;wm</w:t>
      </w:r>
    </w:p>
    <w:p>
      <w:pPr>
        <w:pStyle w:val="TextBody"/>
        <w:rPr/>
      </w:pPr>
      <w:r>
        <w:rPr/>
        <w:t>rsdK;awGvJ @SdawmhrSm r[kwfzl; ? u|efawmfwdkh a_ymjuwJh "mwfjuD;(5)yg; _yifya&amp;mufa&amp;;qdkwm 'gaygh ? 'Dawmh / t,lonf;-wmyg? qdkwmrsdK;awG b,fuvm @Sdae&amp;rSmvJ ? odÑHoabmw&amp;m;eJh awmifrS @Sif;_y</w:t>
      </w:r>
    </w:p>
    <w:p>
      <w:pPr>
        <w:pStyle w:val="TextBody"/>
        <w:rPr/>
      </w:pPr>
      <w:r>
        <w:rPr/>
        <w:t>vdkh &amp;w,fr[kwfvm; ? wcsdKhu @Sif;atmifra_ymwwfyJeJh t&amp;rf;av#mufa_ymawmh / t,lonf;wmawG av#mufvkyfaejuwmvdkh ta_ymcH&amp;awmhwmaygh ? bm_yKvdkh vJqdkawmh 'Dpum;u bmoma&amp;;xJuae qif;oufvmwm _zpfvdkh udk; ? u|efawmfwdkh acwfcsdukef;u zefwD;vdkufwJh a0g[m&amp;rS r[kwfyJ[m ?</w:t>
      </w:r>
    </w:p>
    <w:p>
      <w:pPr>
        <w:pStyle w:val="TextBody"/>
        <w:rPr/>
      </w:pPr>
      <w:r>
        <w:rPr/>
        <w:tab/>
        <w:tab/>
        <w:t xml:space="preserve">avmu(3)yg; t_yifodkh a&amp;mufa&amp;;qdkwmu bmvJ ? [dkaeh u u|efawmfa_ym_yD;_yD ? pGrf;tifwufa&amp;;tzdkh tc&amp;muswmuawmh 'Dvdkav ? u|efawmfwdkh taeeJh pdwf&amp;nfpdwfaoG; usifh yGm;tm;xkwfju / pjum0Vm *k%fowWdxl;eJh Zmwfwl&amp;nfwl _zpfvmjuwmeJh tr# / 'D*k%fowWdxl;u oifh udk csKyfxdef;aeawmh rSm r[kwfzl; ? oifh pdwf&amp;nfpdwfaoG; wufvmwJh tcg / yg&amp;rDukokdvf txJu tpdwftydkif; awG[m pGrf;tift_zpfudk ul;a_ymif;vmjuvdrfh r,f ? tay:udk wuf&amp;if; </w:t>
      </w:r>
      <w:r>
        <w:rPr>
          <w:sz w:val="20"/>
        </w:rPr>
        <w:t>,</w:t>
      </w:r>
      <w:r>
        <w:rPr/>
        <w:t xml:space="preserve"> wuf&amp;ifeJh / tqifh _rifh a&amp;mufwJh tcg / pGrf;&amp;nfwdkifjuD; _zpfvmvdrfh r,f ? tJ'DpGrf;&amp;nfwdkif b,fh avmuf_rifh &amp;if / oifh od'&lt;dvJ tJ'Davmuftxd _rifh aerSm _zpfw,f ? Þw&amp;m;awmf abmifrJh ß qdkwJh pum;wpfcGef;@Sdw,f ? usifh yGm;tm;xkwfa&amp;;eJh ywfoufvdkh oifh pdwftay:rSm vHk;vHk;wnfaew,f ? b,ftqifh txd aygufatmif usifh oGm;EdkifrvJ qdkwmu / oifh onf;cHEdkif pGrf;eJh 'k=cHEdkifpGrf;wdkh tay:rSm vHk;vHk;vsm;vsm; wnfaew,f ? oifh udk,fY&amp;Jh t_zLa&amp;mif _'yffawGukef&amp;if / oifh udk,fY&amp;Jh trJa&amp;mif_'yfawGvJ / 'k=cH_cif;tm;_zifh t_zLa&amp;mif_'yfawG t_zpf ul;a_ymif;vmEdkifw,f ? ravmufao;&amp;if aqGrsdK;rdwfo*F[awGxJu usifh yGm;tm;xkwf_cif; r_yKolwdkh &amp;Jh t_ypfawGudk 0ifcHay;&amp;if;vJ oifod'&lt;d wufvmEdkifw,f ? 'gu tifrwefhudk tqifh _rifh wJh usifh olrS _apfwm ? omrefusifh olwpfa,muf taeeJh uawmh / aqGrsdK;awGtpm; t_ypfcHbdkh pdwfrul;aveJh ? uHajuG;0ãfajuG;awGu juD;vSavawmh awmf@Hkwef@HkvlawGtaeeJh ayguf a_rmufatmif usifh bdkh qkdwmcufvGef;vSygbd ? rwlwJh tqifh awGuw&amp;m;oabmawGudk u|efawmf u 'DrSm@Sif;_yaewm?</w:t>
      </w:r>
    </w:p>
    <w:p>
      <w:pPr>
        <w:pStyle w:val="TextBody"/>
        <w:rPr/>
      </w:pPr>
      <w:r>
        <w:rPr/>
        <w:tab/>
        <w:tab/>
        <w:t>bmoma&amp;;rSm a_ymaejuwJh avmu(3)yg;qdkwmu / bHk(9)qifh udkaomf4if; / bHk(33)</w:t>
      </w:r>
    </w:p>
    <w:p>
      <w:pPr>
        <w:pStyle w:val="TextBody"/>
        <w:rPr/>
      </w:pPr>
      <w:r>
        <w:rPr/>
        <w:t>qifh udkaomf4if; qdkvdkwm _zpfw,f ? wenf;qdkawmh rdk;ay:-a_ray:-a_ratmufwdkh taeeJh avmu(3)</w:t>
      </w:r>
    </w:p>
    <w:p>
      <w:pPr>
        <w:pStyle w:val="TextBody"/>
        <w:rPr/>
      </w:pPr>
      <w:r>
        <w:rPr/>
        <w:t>yg; _zpfwnfae_yD; / owW0gtaygif; usifvnfaejuw,fqdkwJh oabmaygh ? bHk (33)qifh twGif;u ouf&amp;Sd taygif;wdkh [m oHo&amp;m vnfju&amp;vdrfh r,fvdkh tqdk@Sdw,f ? oHo&amp;mvnf_cif;qdkwmu 'Db0rSm vl_zpfayr,fh / aemufb0usawmh wd&amp;dðmef_zpfcsif_zpf&amp;rSm qdkwJh oabmaygh ? Þvlh t_zpf&amp;wkef; 'Dtcsdef</w:t>
      </w:r>
    </w:p>
    <w:p>
      <w:pPr>
        <w:pStyle w:val="TextBody"/>
        <w:rPr/>
      </w:pPr>
      <w:r>
        <w:rPr/>
        <w:t>ydkif;uav;udk aumif;aumif;toHk;csju ? ckrusifh vdkh b,fawmh rS oGm;_yD; usifh ae&amp;rSmvJ ß vdkh Ak'&lt;bm</w:t>
      </w:r>
    </w:p>
    <w:p>
      <w:pPr>
        <w:pStyle w:val="TextBody"/>
        <w:rPr/>
      </w:pPr>
      <w:r>
        <w:rPr/>
        <w:t>omxJrSm a_ymaejuw,f ? bm_yKvdkh vJqdkawmh wd&amp;dðmefawGudk tusifh rcHyJudk; ? w&amp;m;vJ temrcHyJ</w:t>
      </w:r>
    </w:p>
    <w:p>
      <w:pPr>
        <w:pStyle w:val="TextBody"/>
        <w:rPr/>
      </w:pPr>
      <w:r>
        <w:rPr/>
        <w:t>udk; ? usifh wJh wdkifatmifvJ r*fzdkvf&amp;rSmr[kwfyJudk; ? pGrf;tif_rifh vmr,fqdk&amp;ifvJ tmumuuGyfrsufOD; rSmudk; ? oifh taeeJh ESpfaygif;&amp;maygif; rsm;pGmtwGif; vlh t_zpfudk &amp;csifrS&amp;rSm ? ESpfaygif;axmifeJh csDrS &amp;csif&amp;vmrSm ? &amp;_yefawmhvJ _rwfEdk;&amp;rSef;rod_zpfae_yef ? oifb0a_ymif;vdkh ausmufwHk;t_zpf usa&amp;muf&amp;</w:t>
      </w:r>
    </w:p>
    <w:p>
      <w:pPr>
        <w:pStyle w:val="TextBody"/>
        <w:rPr/>
      </w:pPr>
      <w:r>
        <w:rPr/>
        <w:t>aomf / ESpfaygif;wpfaomif;twGif; xGufEdkifrSmr[kwfzl; ? tJ'DausmufwHk; rajurrGao;or# umvywf</w:t>
      </w:r>
    </w:p>
    <w:p>
      <w:pPr>
        <w:pStyle w:val="TextBody"/>
        <w:rPr/>
      </w:pPr>
      <w:r>
        <w:rPr/>
        <w:t>vHk;-rdk;xJavxJrSm rysufr,Gif;ao;or# umvywfvHk; / oifb,fawmh rS xGufEdkifrSmr[kwfzl; ? vlh t_zpf&amp;zdkh qdkwm rvG,fvdkufygbd ? wu,fvdkh rsm; w&amp;m;awmfudk wu,fwrf;&amp;Edkifr,fqdk&amp;if / 'Dvlawmh vHk;vHk;vsm;vsm;udk tvGeftusL; uHxl;vS_yDvdkh om rSwfayawmh ? vlh b0&amp;zdkh qdkwm cufvSajumif; 'Dw&amp;m;oabmudk a_ym_ywmyg ?</w:t>
      </w:r>
    </w:p>
    <w:p>
      <w:pPr>
        <w:pStyle w:val="TextBody"/>
        <w:ind w:left="720" w:firstLine="720"/>
        <w:rPr/>
      </w:pPr>
      <w:r>
        <w:rPr/>
        <w:t>u|efawmfwdkh taeeJh usifh yGm;tm;xkwfju&amp;mrSm / tqifh _y\emudk ta&amp;;xm;juw,f ?</w:t>
      </w:r>
    </w:p>
    <w:p>
      <w:pPr>
        <w:pStyle w:val="TextBody"/>
        <w:rPr/>
      </w:pPr>
      <w:r>
        <w:rPr/>
        <w:t>'DudpPu udk,fh [mudk,f b,fvdkusifh yGm;tm;xkwfoGm;rvJ qdkwJh tay:rSm vHk;vHk;wnfaew,f ? oifh taeeJh avmu(3)yg; t_yifa&amp;mufcsifaew,fqdkygawmh / usifh &amp;if;</w:t>
      </w:r>
      <w:r>
        <w:rPr>
          <w:sz w:val="20"/>
        </w:rPr>
        <w:t>,</w:t>
      </w:r>
      <w:r>
        <w:rPr/>
        <w:t>usifh &amp;if; oifh pGrf;&amp;nf wdkifjuD; odyf _rifh</w:t>
      </w:r>
      <w:r>
        <w:rPr>
          <w:sz w:val="20"/>
        </w:rPr>
        <w:t xml:space="preserve">, </w:t>
      </w:r>
      <w:r>
        <w:rPr/>
        <w:t>odyf_rifh vm_yDqdk&amp;if / avmu(3)yg; t_yifudk a&amp;mufae_yD r[kwfvm; ? wcsdKh qdk&amp;if w&amp;m;xdkif&amp;if; rlvewf taeeJh @kyfxm;emrfcGm oabmrsdK;eJh xGufoGm;wJh tcg / wr[kwfcsif; qdkovdk t_rifh juD; a&amp;mufoGm;ygava&amp;m ? oifom; wpfa,mufu olh xdawGh cHpm;r+ tpD&amp;ifcHpm a&amp;;&amp;mrSm /Þ q&amp;m&amp;Sif cifAsm; ? u|efawmf b,fIb,fr# t_rifh udk a&amp;mufaeyg_yD ? _rifuGif;wpfcsdKh udk _rifae&amp;yg_yD ß vdkh qdkw,f ? u|efawmfu olh udk xyfwufcdkif;w,f ? Þ u|efawmfwufr&amp;awmhzl; ? rwuf&amp;Jawmh zl; ? wufvdkh udk r&amp;awmhzl; ?ß vdkh oluqdkw,f ? bm_zpfvdkh vJ ? olh pGrf;&amp;nfwdkifu tJonfavmuftxdyJ _rifh wmudk; ? olu olh pGrf;&amp;nfwdkiftay: xdkif_yD;wufvdkufoGm;wm_zpfw,f ? Ak'&lt;bmomxJrSm a_ymaejuwJh r*fzdkvfqdk</w:t>
      </w:r>
    </w:p>
    <w:p>
      <w:pPr>
        <w:pStyle w:val="TextBody"/>
        <w:rPr/>
      </w:pPr>
      <w:r>
        <w:rPr/>
        <w:t>wm 'gaygh ? usifh wm tJ'Dr*fzdkvfudk a&amp;mufaerSudk; ? 'gayr,fh usifh yGm;olwdkh tzdkh a_ym&amp;&amp;if / r*fzdkvf txGwftxdyfudk a&amp;mufao;wm r[kwfzl; ? a@Sh quf vSrf;Edkifatmif-v$m;Edkifatmif-wufEdkifatmif tm;xkwfoGm;&amp;OD;rSm _zpfw,f ? oifh pGrf;&amp;nfwdkiftaeeJh avmu(3)yg; e,fedrdwfudk ausmfvGef_yDqdk&amp;if / oifh taeeJh avmu(3)yg; t_yifudk a&amp;mufae_yD r[kwfvm; ? u|efawmfwdkh ppfjunfh zl;w,f ? bmom</w:t>
      </w:r>
    </w:p>
    <w:p>
      <w:pPr>
        <w:pStyle w:val="TextBody"/>
        <w:rPr/>
      </w:pPr>
      <w:r>
        <w:rPr/>
        <w:t>a&amp;;rSm a_ymaewJh avmu(3)yg;qdkwm u|efawmfwdkh _*dKvfjuD; (9)vHk; e,fedrdwftwGif; rSmom_zpfajumif; awGh &amp;w,f ? wcsdKh u _*dKvfjuD; (10)vHk;vdkh qdkw,f ? tJ'Dvdk t@Sif;r[kwfajumif; u|efawmfa_ymxm;</w:t>
      </w:r>
    </w:p>
    <w:p>
      <w:pPr>
        <w:pStyle w:val="TextBody"/>
        <w:rPr/>
      </w:pPr>
      <w:r>
        <w:rPr/>
        <w:t>tyfygw,f ? t&amp;ifu tckd;usihfpOfq&amp;mwcsdKh qdk&amp;if / pGrf;&amp;nfwdkifawG[m e*g;aiGh wef; ju,fpkjuD; t_yifudkawmif  a&amp;mufukefju / tawmfh udk _rifh aejuwmudk u|efawmfawGh &amp;w,f ? avmu(3)yg; qdkwm olwdkh tzdkh aemufrSm usefae&amp;pfwm jum_yDaygh ? u|efawmf a_ym_yD;p_zpfwJh avmu(3)yg; t_yifa&amp;mufa&amp;; qdkwm / pifppf tqifh _y\em _zpfw,f ?</w:t>
      </w:r>
    </w:p>
    <w:p>
      <w:pPr>
        <w:pStyle w:val="TextBody"/>
        <w:rPr/>
      </w:pPr>
      <w:r>
        <w:rPr/>
      </w:r>
    </w:p>
    <w:p>
      <w:pPr>
        <w:pStyle w:val="TextBody"/>
        <w:ind w:left="2160" w:firstLine="720"/>
        <w:rPr>
          <w:sz w:val="44"/>
        </w:rPr>
      </w:pPr>
      <w:r>
        <w:rPr>
          <w:sz w:val="44"/>
        </w:rPr>
        <w:t>tvdk&amp;ruf _y\em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vlrsm;pGmwdkh [m u|efawmfwdkh usifh yGm;tm;xkwfa&amp;; cGifxJudk tvdk&amp;rufeJh 0ifa&amp;mufvm</w:t>
      </w:r>
    </w:p>
    <w:p>
      <w:pPr>
        <w:pStyle w:val="TextBody"/>
        <w:rPr/>
      </w:pPr>
      <w:r>
        <w:rPr/>
        <w:t>juwm_zpfw,f ? wcsdKhu pGrf;tifvdkcsifvdkh ? wcsdKh u oabmw&amp;m; em;axmifcsifvdkh ? wcsdKh u a&amp;m*g aysmufcsifvdkh ? wcsdKh uawmhvJ "rRpjum&amp;csifvdkh / pHkvdkh aygh ? wcsdKh usawmh vJ Þ tdrfrSm oifwef;rwuf _zpfol usefao;w,f ? oifwef;zdk; ay;ygh r,f ? olhudkvJ "rRpjumay;yg ß vdkh qdkjuw,f ? u|efawmfwdkh taeeJh rsdK;qufaygif; rsm;pGm_zwfoef;cJhju&amp; / tvGeftrif; jumanmif;vSwJh ESpfy&amp;dað'eJh juufoD; arG;nif; xavmufp&amp;m *%mef;awGeJh twd_yD;wJh ESpfumvawGudk _zwfoef;cJh _yD;ygrS _zpfxGef;vmwJh ckvdk "rRpjumudk oifu ,Grfuav; q,ftrsm;avmufeJh 0,fcsifaeovm; ? trsm;wumwdkh udk u|efawmfwdkh bm_yKvdkh _cGif;csufrJh ay;Edkif&amp;ovJ ? oifu usifh yGm;tm;xkwfolt_zpf cH,lrSm _zpfavawmh/ 'Dpdwf[m aiGeJh puf0,fvdkh &amp;paumif;wm r[kwfvdkh / Ak'&lt;pdwf bGm;ueJ ay:vmwm_zpfvdkh u|efawmfwdkh ckvdk aqmif@GufEdkifjuwm _zpfw,f ?</w:t>
      </w:r>
    </w:p>
    <w:p>
      <w:pPr>
        <w:pStyle w:val="TextBody"/>
        <w:rPr/>
      </w:pPr>
      <w:r>
        <w:rPr/>
        <w:tab/>
        <w:tab/>
        <w:t>oifu tvdk&amp;rRufpdwfudk ydkufxm;wmqdkawmh / 'DudpPtwGufudk vmwmvm; ? oifh tawG;tac:xJrSm bmawG pOf;pm;aew,fqdkwmudk 'd_yif[if;vif;_yifrSm u|efawmfh "rRum,u tukef od_yD;om;yg ? bm_yKvdkh vJ qdkawmh tcsdef-[if;vif;_yif ESpfckwdkh [m wpfckeJh wpfck t,ltqcsif; wlju wmr[kwfvdkh / wpf_cm;[if;vif;_yifrSm junfh vdkuf&amp;if oifh tawG;tac:_zpfvmykH[m tifrwefhudk aES;auG;vSwJh _zpfpOf_zpfw,f ? oifrawG;cifuwnf;u olu tukefodESifh ae_yD ? 'gh ajumifh oifh taeeJh rrSefwJh tawG;tac:wdkh udk pGefh ypfrS_zpfr,f ? Ak'&lt;*kd%f;wdkh u yõmef;qufudk ,Hkjuw,f ? trsm;wumwdkh taeeJh yõmef;qufeJh tnD ckvdka&amp;pufqHkvmjuwm r[kwfvm; ? oif&amp;vmwJh aemufawmh oif&amp;oifh &amp;xdkufvdkh _zpfrSmaygh ? 'gh ajumifh _rwfEdk;&amp;rSef; odygav ? tvdk&amp;rufawG wpfpufrS ygrvmygaveJh ?</w:t>
      </w:r>
    </w:p>
    <w:p>
      <w:pPr>
        <w:pStyle w:val="TextBody"/>
        <w:rPr/>
      </w:pPr>
      <w:r>
        <w:rPr/>
        <w:tab/>
        <w:tab/>
        <w:t>t&amp;ifu bmoma&amp;; tm;xkwfju&amp;mrSm / Ak'&lt;*dk%f;wdkh u Avmudk vufcHxm;juolrsm;yDyD / bmrSrpOf;pm;juzdkh / AvmwHcg; 0ifjuzdkh aph aqmfjuw,f ? Þawmufß *kd%f;uawmh ewÔdudk cH,lxm;juolrsm;yDyD / bmrSudk r@Sd / bmrSvJ rvdkcsif / bmrSrawmifhwwJh ? usifh yGm;tm;xkwfjuolwdkh uawmh b,fvdkqdkjuovJqdkawmh / usifh vdkpdwfom @Sdyg. / pGrf;tif&amp;vdkpdwf r@SdygwJh ? t_yKrJh t_zpfrsdK;eJh usifh yGm;tm;xkwfygav / oifhpdwf&amp;nfpdwfaoG;udkom usifh yGm;tm;xkwfygav / oifh tqifh [m wufvdkh om vmaerSm_zpfw,f ? oif@Sdoifh @SdxdkufwmawGvJ @SdvmaerSmtrSefyg? oifh taeeJh wckckukd rpGefh Edkif&amp;if pGJvrf;ae&amp;m rusayvm; ? 'DrSm u|efawmfwdkh u wcgwnf;qkdovkd/ ckavmuf_rifh wJh w&amp;m;udk _zefhcsDvmwm _zpfavawmh / oifh pdwf&amp;nfpdwfaoG;udkvJ _rifh _rifh awmif;qdk&amp;rSm "rRwmyJ ? 'gh ajumifh w&amp;m;awmfudk tvdk&amp;rufpdwfeJh  vmoif,lvdkh r_zpfzl; ?</w:t>
      </w:r>
    </w:p>
    <w:p>
      <w:pPr>
        <w:pStyle w:val="TextBody"/>
        <w:rPr/>
      </w:pPr>
      <w:r>
        <w:rPr/>
        <w:tab/>
        <w:tab/>
        <w:t>trsm;wumwdkh tay: wm0ef,lwJh taeeJh / u|efawmfwdkh u oifwkdh rSefvrf;qD ac:aqmifaewm_zpfvdkh / 'Dw&amp;m;udk ajuajunufnuf @Sif;_yoGm;rSm _zpfw,f ? wcsdKh u 'dAýp=Kudk vdkufjuw,f ? 'dAýp=Ktvdkvdk qdkh oGm;vdrfh r,f ? oifvJ udk,fh[mukd,f csdyfydwfcH&amp;vdrfh r,f ? _yD;awmh u|efawmfa_ym&amp;OD;r,f ? avmuDwGif; usifh pOfrSm ay:vmor# vlh pGrf;tifawG[m rHoum,eJh twlygvmwJh arG;&amp;myg tpGrf;awGcsnf; _zpfw,f ? pGrf;tifxl;vdkh ckac:aejuw,f ? ,if;wdkh [m u|efawmfwdkh 'Dvuf@Sd[if;vif;_yifrSmom usdK;oGm;ay:^yD; /  omrefvlwdkh udk txdef;tcsKyf _yKEdkifw,f? 'Dr_zpfpavmuf tpGrf;tpuav;awGudk bm_yKvdkh vdkufae&amp;ovJ ? avmuDwGif;usifh pOfudk ausmfvGefvmwJh tcg / 'd_yif [if;vif;_yifrSm toHk;usawmh rSmr[kwfzl; ? avmuDxGuf usifh pOfrSm usifh vmwJh tcgusawmh / 'DpGrf;tif rSefor#udk tukefv$wfypf&amp;rSm _zpfw,f ? oifh tem*wf usifh yGm;a&amp;;vrf; ajumif;u trSwftom;wpfck taeeJh / tifrwefeufwJh [if;vif;_yifxJ odyfxnfh _yD; / odkavSmifoGm;&amp; rSm_zpfw,f ? 'davmufuav;om toHk;usrSm _zpfw,f ?</w:t>
      </w:r>
    </w:p>
    <w:p>
      <w:pPr>
        <w:pStyle w:val="TextBody"/>
        <w:rPr/>
      </w:pPr>
      <w:r>
        <w:rPr/>
        <w:tab/>
        <w:tab/>
        <w:t xml:space="preserve">avmuDxGufusifh a&amp;; a&amp;mufwJh tcg / topfwzef _yefusifh ju&amp;rSm _zpfw,f ? olh cE&lt;m [mckeu u|efawmfa_ymcJh wJh "mwfjuD;(5)yg; t_yifa&amp;mufae_yDDD _zpfwJh cE&lt;mrsdK; _zpfae_yDaygh ? Ak'&lt;cE&lt;maygh? tJh'Dvdk cE&lt;mrsdK;udk Ak'&lt;cE&lt;mvdkh rac:Edkifao;zl;wJh vm; ? pGrf;tifawG _yefxGufvmatmif / 'DAk'&lt;cE&lt;mudk tpuae _yefusifh &amp;r,f ? pGrf;tifvdkh rac:awmh zl; ? Ak'&lt; tmEkabmfvdkh ac:w,f ? ,if;[m pGrf;yum; twdkif;rod juD;rm;w,f ? [if;vif;_yif toD;oD;rSm txdef;tcsKyf _yKEdkifw,f ? wu,fh udk tusdK;oufa&amp;mufwJh t&amp;m_zpfw,f ? 'Dawmh pGrf;tifawGudk oifbm_yKvdkh vdkufae&amp;OD;rSmvJ ? pGrf;tif vdkufaejuolawG taeeJh omrefvlawmxJrSm oHk;zdkh / juGm;_yzdkh juHaejuwm r[kwfvm; ? Edkh r[kwf&amp;if bmvkyfzdkh vJ ? _rif&amp;wmvJ r[kwf / udkifjunfh vdkh &amp;wmvJ r[kwfzl; ? tqift_yif t_zpf cif;usif; xm;csifOD;awmh / junfh aumif;wmrsdK;rS judKufjuwm r[kwfvm; ? ikyfaewJh oifh pdwfxJrSm ,if;ukd oHk;csifaewmuawmh usdef;aoaygh ? ,if;udk omrefvlawmxJu twwfynmt_zpf t&amp;vdkufvdkh ? r_zpfzl;,if;[m omrefvGeft&amp;mvHk;vHk;vsm;vsm; _zpfw,f ? omrefvlawmxJrSm ,if;udk juGm;_yvdkh r_zpfzl; ? 0ifh juGm;_cif; udk,fYu odyf_yif;wJh tpGJwpfrsdK;_zpfw,f / tifrwef raumif;wJh pdwf_zpfw,f / usifh olwdkh y,fypf&amp;r,fh pdwf_zpfw,f ? oifh taeeJh ,if;wdkh udk oHk;_yD; aiG@Smzdkh / pD;yGm;wufzdkh / omrefvlawGjum;rSm udk,fa&amp;;yef;wdkifta&amp;muf vSrf;zdkh juH&amp;if om_yD;awmh r_zpfzl; ? omrefvlwkdh&amp;Jh vlh tzGJh tpnf;udk tqifh _rifh u [mawGeJh aESmifh ,Sufzkdh / zsufqD;zdkh juHwmom_yD;awmh qdk;wmaygh ? 'gh ajumifh vJ aygh aygh wefwef oHk;cGifh r_yKwmaygh ? </w:t>
      </w:r>
    </w:p>
    <w:p>
      <w:pPr>
        <w:pStyle w:val="TextBody"/>
        <w:rPr/>
      </w:pPr>
      <w:r>
        <w:rPr/>
        <w:tab/>
        <w:tab/>
        <w:t>rsm;aomtm;_zifh / uav;awGeJh t@G,f&amp;olawGjum;rSm 'DtpGef;ESpfzufrSm pGrf;tiftay: rsm;wmawGh &amp;w,f ? txl;o_zifh t@G,f&amp;wJh trsdK;orD;rsm;[m omrefvlawmxJrSm pdwf&amp;nfpdwfaoG; xdef;wwfjuw,f / tpGJtvrf;awG ayghjuyg;juw,f ? pGrf;tifay:vmwJh tcgrsdK;rSmvJ ukd,hfukdukd,fjuyf rufwwfjuw,f/ juGm;csif0gcsifpdwf r@Sfjuzl; ? vli,fawGjum;rSm bm_yKvdkh ray:vG,fvJ ? txl;o_zifh trsdK;om; vli,fawGqdk&amp;if/omref vlwkdh&amp;Jh vlh tzGJh tpnf;rSm vlpGrf;vlp _ycsifjuao;w,f ? &amp;nfrSef;csuf wpfckck xa_rmufatmif vkyf_ycsifjuao;w,f ? pGrf;tifay:vm_yD qdk&amp;if / yef;wdkifa&amp;mufa&amp;; tpGrf;tp t_zpfeJh oHk;juawmh rSm _zpfw,f ? &amp;nfrSef;csufudk taumiftxnf azmfjuawmh rSm _zpfw,f ? 'grsdK;ukd tv#if;cGihfr_yKEdkifzl; ? 'gh ajumifh vJ pGrf;tifray:juwmaygh?</w:t>
      </w:r>
    </w:p>
    <w:p>
      <w:pPr>
        <w:pStyle w:val="TextBody"/>
        <w:rPr/>
      </w:pPr>
      <w:r>
        <w:rPr/>
        <w:tab/>
        <w:tab/>
        <w:t>usifh yGm;tm;xkwfa&amp;;qdkwm uav;upm;wmrsdK; r[kwfzl; ? omrefvlawmxJu twwf</w:t>
      </w:r>
    </w:p>
    <w:p>
      <w:pPr>
        <w:pStyle w:val="TextBody"/>
        <w:rPr/>
      </w:pPr>
      <w:r>
        <w:rPr/>
        <w:t>ynm oabmrsdK;vJ r[kwfzl; ? tifrwef av;eufvSwJh ta&amp;;udpPwpf&amp;yf _zpfw,f? usifh csifovm; rusifhcsifzl;vm; / usifh Edkifrvm; rusifh Edkifzl;vm; qdkwmeJh ywfoufvdkh / oifh ukd,fY&amp;Jh pdwf&amp;nfpdwfaoG; _rSifhwifa&amp;; tay: vHk;vHk;udk wnfaewmaygh ? wu,fvdkh tjuifolwpfa,muftaeeJh wu,fh udkpGrf;tifukdt&amp; zrf;vdkh&amp;r,fqdk&amp;if / juG_yDom rSwfayawmh ? usifh yGm;tm;xkwfzdkh qdkwmawGudk olh acgif;xJ vHk;vHk;xm;aeawmh rSm r[kwfzl;?pdwf&amp;nfpdwfaoG;u omrefvlt_zpfrSm @Sdae&amp;wJh jum;xJrSm / pGrf;tifuvJ t&amp;zrf;rdxm;wmrsdK; _zpfaeavawmh / raumif;r+ 'kp@dkufawGudk olOD;rav;pwrf; vkyfaumif;vkyfvmvdrfh r,f ?b%fawGqdkwm aiGawGyHkaewm / enf;enf;avmuf,lvdkufprf; ? vrf;awGrSmqdkvJ uHprf;rJawG atmaewm / yxrqkawGEd+uf,lvdkufprf; ? ckvdk udpPrsdK;awG bm_yKvdkh ay:rvm&amp;ovJ ? wcsdKh tckd;usihfpOf q&amp;mawGub,fvdka_ymjuovJ qdkawmh / oDvorm"d acgif&amp;if / pGrf;tifay:wJh tcg 'kp@dkuf_yKwwfjuw,fwJh ? ckvdk a_ymwm rSm;ajumif; / t@Sif;udk tJ'Dvdk r[kwfajumif; u|efawmfa_ymxm;tyfygw,f ? oDvorm"dudk ta&amp;;rxm;&amp;if / pdwf&amp;nfpdwfaoG;udk rusifh &amp;if / pGrf;tift&amp;Sif;udk ay:rSm r[kwfzl; ? wcsdKh u pdwf&amp;nfpdwfaoG; aumif;juw,f ? olh tqifh rSm pGrf;tifay:vmwJh tcg / tudkiftwG,f rwwfvdkh / rvkyfoifh rvkyfxdkufwm vkyfrdwmrsdK; awGvJ @Sdw,f? 'gayr,fh raumif;wmawG vkyfrdwmeJhw_ydKifeuf  / pGrf;tifvJavsmh &amp;ifavsmh / ukef&amp;ifukef _zpfygava&amp;m / xm0pOfh udk ukef&amp;ygava&amp;m ? _yD;awmh tqdk;qHk;uawmh vlh tpGJtvrf;awGudk yGm;vmEdkifap_cif;yJ ?</w:t>
      </w:r>
    </w:p>
    <w:p>
      <w:pPr>
        <w:pStyle w:val="TextBody"/>
        <w:rPr/>
      </w:pPr>
      <w:r>
        <w:rPr/>
        <w:tab/>
        <w:tab/>
        <w:t>wcsdKh tckd;usihfpOf q&amp;mawGu b,fvdka_ymjuovJ qdkawmh / olh usifh pOfudk usifh &amp;if / (3) &amp;ufeJh a&amp;m*gukEdkifr,f ? (5) &amp;ufeJh a&amp;m*gukEdkifr,fqdk_yD; / ajumf_imvkyfovdk vdkufajumf_imjuw,f ? tckd;usihfpOfukefonfvdkh ac:&amp;rSmaygh ? pOf;pm;junfh juprf;yg ? oif[m omrefvl wpfa,muf_zpfw,f ? oifh taeeJh tckd;enf;enf;avmuf xkwfv$wfvdkuf@HkeJh / olrsm;a&amp;m*gudk ukay;Edkifa&amp;mwJh vm; ? oihfvkdyJ omrefvlawG&amp;Jh udk,fay:rSmvJ tckd;awG@SdaewmyJ ? oifusifh p_zpfayr,fh (avmifukef;) (</w:t>
      </w:r>
      <w:r>
        <w:rPr>
          <w:sz w:val="20"/>
        </w:rPr>
        <w:t>Laogong</w:t>
      </w:r>
      <w:r>
        <w:rPr/>
        <w:t xml:space="preserve">) trSwfyGifh vmavawmh tckd;oGif;EdkifxkwfEdkifwm wpfckyJ uGmwmaygh ? olrsm;udk oifoGm;ukay;wJh tcg / olrsm;udk,frSmvJ tckd;awG@Sdaeavawmh / olrsm;uawmif oifh udk_yefukay; vdkuf&amp;musaumif;usaerSm ? tckd;awGqdkwmwpfckeJh wpfck jum;rSm b,fuvm txdef;tcsKyf @SdEdkif&amp;rSmwJh vJ ? tckd;qdkwm a&amp;m*gt@Sif; ukray;Edkifzl; ? _yD;awmh oifolh udk ukay;wJh tcg / oifeJh vlemjum;rSm cGifwpfcGif _zpfay:vma&amp;m ? vlemudk,fay:u a&amp;m*gtckd;awG oifh udk,fay: tukefa&amp;mufvmrSm _zpfw,f ? oifh udk,fay:u a&amp;m*gtckd;awG[mvJ oleJh twlwlavmuf usaerSm _zpfw,f ? t_rpfu olh udk,fay:rSm_zpfayr,fh / a&amp;m*gtckd;awGrsm;vmwJh tcgus&amp;if / oifvJa&amp;m*g&amp;vm&amp;rSm_zpfw,f ? oifh taeeJh iga&amp;m*gukEdkif _yDvdkhxifvmwJh waehus&amp;if/ vmvmor#vlemawGudk wHcg;zGifhukay; vmrSm_zpfw,f ? tpGJtvrf;awG yGm;vmrSm _zpfw,f? a&amp;m*gaysmufatmifukay;Edkif&amp;if b,fh avmuf0rf;omvdkufrvJqdkwm ra_ymeJh awmh ? bm_yKvdkhaysmufatmif ukay;EdkifovJ ? oifrpOf;pm; rdzl;vm; ? ta&amp;;^cHKtckd;usihfpOfq&amp;mawG udk,fay:rSm tyrSDawG @Sdaejuwmcsnf;_zpfw,f ? oifh udk,Hkatmif qdk_yD; owif; csufvufuav; enf;enf; avmufay;xm; wm? oifh taeeJh vlemoHk;av;ig;a,mufavmuf / @Spfa,mufq,fa,mufavmuf ukay;vdkufw,fqdk&amp;ifyJ/a_ymifygav-acsmygava&amp;m?qHk;yg; ukefrSudk;? olrsm;ay;xm;wJh pGrf;tifuav;uvJa_ymifukef-acsmukef/ udk,fhudk,fYuvJ pGrf;tifr@Sdqdkawmh b,fuvmpGrf;tif @SdEdkifawmhrSmvJ ? u|efawmfwdkh tckd;usihfpOf q&amp;mawGtaeeJh awmifrS ESpfydkif;q,fydkif; trsm; eJh csD_yD; usifh cJh ju&amp;wm ? t&amp;ifuusifh &amp;wm tifrwefh udkrvG,fvkdufwm? usifh pOfrSefudk rdrd&amp;&amp;pGJrusihf/ vrf;aoGvrf; a_rSmifwdkh rSm usifh aeor#umvywfvHk; / tifrwefh udk cufrSm ? </w:t>
      </w:r>
    </w:p>
    <w:p>
      <w:pPr>
        <w:pStyle w:val="TextBody"/>
        <w:rPr/>
      </w:pPr>
      <w:r>
        <w:rPr/>
        <w:tab/>
        <w:t>oifjunfh av ? emrnfjuD; tckd;usihfpOfq&amp;mjuD; wcsdKh crsm / ESpfaygif;q,faygif; trsm;usifh cJh ygrSpGrf;tifuav;enf;enf;avmufom&amp;aejuwm r[kwfvm; ? oifub,fwkef;urS usifh cJh wmr[kwf</w:t>
      </w:r>
    </w:p>
    <w:p>
      <w:pPr>
        <w:pStyle w:val="TextBody"/>
        <w:rPr/>
      </w:pPr>
      <w:r>
        <w:rPr/>
        <w:t xml:space="preserve">zl; ? avh vma&amp;;oifwef;uav; wuf@HkavmufeJh pGrf;tif&amp;vma&amp;mwJh vm; ? tJh'Dvkdt_zpfrsdK;&amp;SdEdkifrSmwJh vm; ? tJ'Dup_yD; tpGJtvrf;awG oifay:_yD rSwfayawmh ? tpGJay:_yDqdkuwnf;u a&amp;m*gaysmufatmif ukray;Edkif&amp;if/ oifpdwfylawmh r,f ? wcsdKh rsm; emrnfraysmufatmifqdk_yD; / a&amp;m*gukwJh tcg b,ftxdtawG; ay:juovJqdk&amp;if / 'Da&amp;m*gigyJ &amp;ygawmh / olaysmuf&amp;if_yD;a&amp;mwJh ? 'g arwWm *@k%m yGm;wmr[kwfzl; ? olh *k%fyumoepdwfawG utv#if;ukd aysmufrSrukefyJ[m / arwWm*@k%m yGm;EdkifrSmwJh vm; ? olu emr,fysufrSm pdk;&amp;drf aewm ? 'Da&amp;m*g igyJ&amp;vdkufprf;yg[,f qdkwJh t_zpfrsdK; a&amp;mufavmufatmifukd _zpfae&amp;@Smw,f ? *k%fyumoepdwfawG b,fh avmufrsm; _yif;xefvdkufovJ qdkwm junfh juayawmh ? ckvdk &amp;rufrsdK;ay:vm_yDqdkwmeJh / a&amp;m*guvJolh ukd,fay: ul;vmavawmh wmaygh ? wu,fh udk ul;vmwmaygh ? olrsm;uawmh aysmufyg_yDwJh /  olh [moluawmh a&amp;m*go,f_yD; tdrf_yef'k=cH&amp;@Smwmaygh ? igawmh _zifh aysmufatmif ukay;vdkuf_yDvdkh  txifa&amp;mufaewJh tcgrsdK;rSm _zpfap / tckd;usihfpOfq&amp;mvdkh  tac:cH&amp;wJh tcgrsdK;rSm_zpfap / oif[m 0rf;omvHk;qdkh _yD; / tjunfqdkuf aerSm aocsmw,f ? 'gtpGJtvrf;r[kwfvm; ? raysmuf&amp;ifawmh vif;wrd+if r+dif&amp;awmh rSmaygh ? 'g *k%fyumoe &amp;rufawG r$efaewm r[kwfvm; ? _yD;awmh oifukay;wJh a&amp;m*gonf&amp;Jh a&amp;m*gtcdk;awG oifh udk,fay:tukefa&amp;mufvmjurSm ? a&amp;m*gtckd;awGudk b,fodhk b,fyHkt_yifxkwfypfvdkh tckd;usihfpOfq&amp;m twkta,mifu oifay;vdkufw,f r[kwfvm; ? u|efawmfa_ym_yr,f ? t@Sif;udk xkwfypfvdkh &amp;rSmr[kwf zl; ? wpfpufrS xkwfypfvdkh &amp;rSmr[kwfzl; ? bm_yKvdkh vJqdkawmh oifh taeeJh u tckd;taumif;tqdk;udk cGJEdkif&amp;nfrS r@SdyJudk; ? jumavjumav / oifh udk,fxJrSm rJvmavav _zpf&amp;awmh wmaygh ? uHajuG; 0ãfajuG; qdkwmawG[m tJ'gawGaygh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wu,fwrf; usifh yGm;tm;xkwfawmhrJh tcgus&amp;if oifawmh aoa&amp;m ? b,fh ES,fvkyfygh rvJ ? oifh taeeJh twd'k=awG b,fxdatmifcH_yD;ygrS oifh uHajuG;0ãfajuG;awG[m t_zLa&amp;mif _'yft_zpf udk a&amp;mufvmEdkifrSmvJ ? cufvdkufavpG ? txl;o_zifh yg&amp;rD "mwfcHaumif;avav / ckvdk _y\emrsdK; ay:wwfavavyJ ? wcsdKh u a&amp;m*gukEdkifatmif -a&amp;m*gukEdkifatmifqdk_yD; r&amp;ru vdkufjuw,f ? oifh &amp;rufaZmudkwd&amp;ðmefawGu _rifukefju_yDav ? oifh udk,fay: rSDvmawmh rSmaygh ? tyrSDqdkwm 'grsdK;aygh ? oifa&amp;m*gukcsifw,f r[kwfvm; ? ukav ? tajumif;rJh oufouf oifh udk ukcdkif;wm r[kwfzl;aemf ? t@H+;r@Sd&amp;if t_rwfvJ @SdrSmr[kwfzl; / odyft÷&amp;m,f rsm;wmaemf ? tqHk;rSm oifzdwfvdkh olrSDvmwJh tcg / oifb,fh ES,fvkyf usifh awmh rvJ ? vHk;vHk;udk ÞoGm;ß _yDom rSwfayawmh ? </w:t>
      </w:r>
    </w:p>
    <w:p>
      <w:pPr>
        <w:pStyle w:val="Normal"/>
        <w:spacing w:lineRule="auto" w:line="360"/>
        <w:ind w:left="720" w:firstLine="72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wcsdKh yg&amp;rD"mwfcH aumif;olawG[m olrsm;uHajuG;0ãfajuG;awGudk udk,fh yg&amp;rD"mwfcHeJhvJ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,ljuwm _zpfw,f ? a&amp;m*gonf wpfa,muf[m uHajuG;0ãfajuG;awG wifaevdkufwm atmvdkh ? tonf;toefa&amp;m*gonf wpfa,mufudk oifuk&amp;if tdrf_yefa&amp;mufwJh tcg rcsdrqHh cH&amp;vdrfh r,f ? a&amp;m*g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kzl;juwJh u|efawmfwdkh usifh yGm;tm;xkwfol rsm;pGmwdkh taeeJh ckvdk cHpm;r+ @Sdjuw,f ? a&amp;m*g@Sif aysmu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_yDqdk&amp;if udk,fh [mudk,fuawmh tdrfrSmbHk;bHk;vJ_yDom rSwfayawmh ? jumawmh uHajuG;0ãfajuG;awG oifh tay: trsm;juD; ul;vmjurSm _zpfw,f ? olrsm;uHajuG;0ãfajuG;awGudk oifu udk,fh (wJh )awGeJh vJ,lae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&amp;wm _zpfw,f ? t@+H;r@Sd&amp;if t_rwfvJ r@SdEdkifyJudk; ? oif&amp;aewmawGu a&amp;m*gawG _zpfaeayr,fh / tJ'g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wGudk oifu udk,fh (wJh) awGeJh vJ,lae&amp;wm_zpfw,f ? 'Dpjum0VmxJrSm ckvdk w&amp;m;oabm wpf&amp;yf@Sd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aew,f ? tJ'guawmh oifudk,fh [mudk,f vdkcsifwJh [mawGudk b,folurS wm;rSmr[kwfzl; ? b,fol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urSvJ taumif;a_ymrSm r[kwfzl; ? 'Dpjum0VmxJrSm xl;_cm;oD;_cm;_zpfwJh t&amp;mwpfck @Sdaew,f ? tJ'guawmh uHajuG;0ãfajuG;rsm;ol[m raumif;olyJaygh ? oifu olrsm;uHajuG;0ãfajuG;awGudk udk,fh yg&amp;rD"mwfcHeJh vJ,laewm_zpfw,f ? tJ'DuHajuG;0ãfajuG;awG rsm;vmwJh tcgusawmh oifb,fh ES,fvkyf usifh ygh rvJ ? oifh yg&amp;rD "mwfcHwpfckvHk; _yKwf_yKwf_yKef;ukef&amp;awmhrSm _zpfw,f ? ajumufp&amp;m raumif;vm; ? olrsm;awG a&amp;m*gaysmufukef / aevdkh xdkifvdkh aumif;ukef_zpfukefjuayr,fh / oifuawmh tdrfrSm 'k=cHzdkh om _yifayawmh ?uifqma&amp;m*gonf ESpfa,mufavmufudkrsm; aysmufatmif ukrd&amp;if / olwdkh ae&amp;mudk oifu0if,l_yD; taocHoGm;&amp;rSm _zpfw,f ? t÷&amp;m,f rrsm;vm; / 'guawmh 'Dtwdkif;yJ aygh?  vlrsm;pGmwkdh[m 'DtxJuw&amp;m;ukdrodju&amp;Smzl;?</w:t>
      </w:r>
    </w:p>
    <w:p>
      <w:pPr>
        <w:pStyle w:val="Normal"/>
        <w:spacing w:lineRule="auto" w:line="360"/>
        <w:ind w:firstLine="72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 xml:space="preserve">tckd;usihfpOf q&amp;m ta&amp;_cHK wcsdKh qdk&amp;if / emrnfuawmh juD;ygayh ? 'gayr,fh  emrnf}uD;wm ukdcsnf; junfhraeeJh? Þ tqif; ß @Sdwdkif;vJ Þ tcsif; ß u @SdcsifrS @SdrSmav ? omrefvlawGqdkwm bm odwmrSwfvdkh ? tarmifaygifvdkh aemufua,mif qdkwmrsdK;vdk / rsufpdrSdwfvdkuf ,Hkaejuwmr[kwfvm; ? ta&amp;_cHK tckd;usihfpOfq&amp;mawG ckvdk vkyfaewm[m olrsm;udk  tusdK;,kwfap@Hkru / udk,fh udkudk,fvJ tusdK;,kwfapwmyJ ? aemufwpfESpf-ESpfESpfavmufjum&amp;if junfh yg ? b,fvdkrsm; aejurvJvdkh ? usifh yGm;tm;xkwfa&amp;;qdkwm ckvdkzsufqD;vdkh &amp;paumif;wmr[kwfzl; ? usifh yGm;r+[m a&amp;m*gaysmufatmif ukay;Edkifw,f ? 'gayr,fh a&amp;m*guka&amp;;twGuf oHk;zdkh r[kwfzl; ? ,if;[m omrefvGef_zpfw,f ? u|efawmfwdkh omrefvlawmxJu twwfynmr[kwfzl; ? ,if;udkoifckvdk aygh aygh wefwef zsufqD;wmudk vHk;vHk;cGifh r_yKEdkifzl; ? ckqdk ta&amp;_cHK tckd;usihfpOfq&amp;mwcsdKh [m 'DusihfpOfudk *k%fyumoe vdkufpm;a&amp;; / pD;yGm;_zpfa&amp;; vufeufud&amp;d,mt_zpf oHk;vdkoHk;ju-rdrdwdkh &amp;Jh joZmtm%m qdk;awG _yefhatmif vkyfvdkvkyfjueJh [m / tckd;usihfpOf e,fy,frSm uaomif;ueif;udk _zpfvdkh ? ,if;wdkh [m wu,fh tckd;usihfpOf q&amp;mawGxuf tqaygif; tyHkjuD;udk rsm;aejuw,f ? tckd;usihfpOfqdkwm 'Dvdkaygh &amp;,fvkdh omrefvlawGu a_ymaeju / vkyfaejuw,f 'gudk oifu ,Hka&amp;mwJh vm; / tckd;usihfpOfqdkwm 'Dvdk ayghvkdhxif aea&amp;mwJhvm; ? tckd;usihfpOf qkdwmb,f'Dvkd[kwfrvJ? u|efawmfa_ymaewmu wu,fh w&amp;m;oabm_zpfw,f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omrefvlwdkh taeeJh vlhtzGJhtpnf;xJrSm wpfa,mufeJh wpfa,muf qufqHju&amp;if; / ukd,fusdK;twGuf raumif;r+ _yKrdwJh tcg /wifvmwJh uHajuG;0ãfajuG;awGudk ukd,fh[mukd,f cHoGm;&amp;rSm/ _yefqyfoGm;&amp;rSm _zpfw,f ? oifh taeeJh wu,fh udkyJ a&amp;m*gaysmufatmif ukEdkifw,f xm;OD; ? aygh aygh wefwef oGm;ukay;vdkh _zpfrSmwJh vm; ? bk&amp;m;awGqdkwm ae&amp;mwum @Sdaejuwm ? 'davmufrsm;vSwJh bk&amp;m;awG taeeJh bm_yKvdkh 'DudpPudk rvkyfjuovJ ? vlom;awGudk oufawmifh oufom_zpfatmif vkyfay;&amp;if b,fh avmufaumif;rvJ ? bm_yKvdkh rvkyfjuovJ ?vlawGtaeeJh udk,fh uHajuG;0ãfajuG; awGudk udk,fh [mudk,f qyfoGm;&amp;rSm _zpfavawmh / 'Dw&amp;m;oabmudk b,folrS rzsufqD;0Hh juzl; ? tjuifol wpfa,muftaeeJh usifh yGm;tm;xkwfae&amp;if; apwemeJh ukay;wmrsdK; @Sdaumif;@SdEdkifw,f ? 'gayr,fh vJ / vufiif;cHae&amp;wmukd aemufrScH&amp;apawmhqkdwJhoabmrsdK;eJh a&amp;m*gudk aemufa@$h ypfvdkuf wmrsdK; avmufom _zpfaumif;_zpfvdrfh r,f ? 'grSr[kwf&amp;ifvJ / a&amp;m*gudk aiGqHk;@H+;&amp;wJh t_zpfrsdK; / twd'k= a&amp;muf&amp;wJh t_zpfrsdK; a_ymif;ay;vdkufwmrsdK; avmufom _zpfaumif;_zpfvdrfh r,f ? 'DudpPudk wu,fwrf; vkyfEdkifwmrsdK;juawmh / uHajuG;0ãfajuG;awGudk wcg wnf; y,f@Sif;ypfvdkufwmrsdK;usawmh / usifh yGm;tm;xkwfolwdkh udkrSom vkyfay;EdkifrSm _zpfw,f ? omrefvlwdkh udkawmh vkyfay;EdkifrSm r[kwfzl; ? 'Dae&amp;mrSm u|efawmfu udk,fh *dk%f; / udk,fh abmifxJu w&amp;m;oabmavmufudkom a_ymaewm r[kwfzl; ? u|efawmfwkdh pjum0VmjuD; wpfckvHk;&amp;Jh trSefw&amp;m;udk a_ymaewm ? usifh yGm;tm;xkwfa&amp;; avmuu t_zpfoepfrSefudk a_ymaewm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'DrSm u|efawmfwdkh u oifh udk a&amp;m*gukzdkh oifay;aewm r[kwfzl; ? vrf;rjuD;qDudk/ vrf;ppf vrf;rSefqDudk ac:aqmifaewm_zpfw,f / txufudk wGJac:aewm _zpfw,f ? 'gh ajumifh u|efawmfu "rRpjumw&amp;m;awmfjuD;&amp;Jh om;wynfh wdkh taeeJh a&amp;m*grukjuzdkh / a&amp;m*guk&amp;if 'Dw&amp;m;awmf juD;u usifh ol[kwfawmh rSm r[kwfqdkwmudk oifwef;ay;wdkif; a_ymae&amp;wm _zpfw,f ? bm_yKvdkh vJqdkawmh / u|efawmfwdkh u oifh udk vrf;ppf vrf;rSefqDwGJac:aevdkh _zpfw,f ? pGrf;tif_rifh  @kyf0wWKawGeJh vHk;vHk;_znfh wif;_yD;wJh txd / oifh udk avmuDwGif;usifh pOfwav#mufvHk; / cE&lt;moefh pifa&amp;;vkyfay;^yD;&amp;if; vkyfay;oGm;rSm _zpfvdkh yJ ? oifh taeeJh uawmh ukd,fhukd,fay: udk,fh[mudk,f rJrJ[mawGeJh xyfavmif;ae&amp;if / b,fh ES,fvkyf usifh ygh rvJ ? tJ'gawGu uHajuG;0ãfajuG;awGav ? oifb,fh ES,fvkyf usifh awmh rvJ ? 'D0ãfajuG;tukodkvfawGrsm;vGef;vm&amp;if oifcHEdkif&amp;nf @SdrSmr[kwfbl;? 'k=awG qkd&amp;ifvJ cH&amp;zefrsm;vGef;&amp;if oifusifhvkdh&amp;rSmr[kwfawmhbl;? oabmuawmh 'gyJ ? 'Dw&amp;m;awmfjuD;udk u|efawmfu _zefhcsDvmae_yD ? u|efawmf _zefhcsDaewm bmvJqdkwmudk oifodcsifrS odOD;rSm ? 'Dw&amp;m; awmfjuD;udk _zefh csDvm_yD _zpfwJh aemufawmh / olh udk umuG,fapmifh a@Smufenf; @Sd&amp;awmh rSmaygh ? oifh taeeJh a&amp;m*gukay;vm&amp;if / oifh udk,fxJcsay;xm;wJh usifh yGm;tm;xkwfa&amp;; t&amp;mrSefor#udk u|efawmh "rRum,u tukef_yefodrf;rSm ? bmr[kwfwJh *k%fyumoeav;twGufeJh / ckavmuftzdk; xdkufvSwJh [mudk oifaygh aygh wefwef zsufqD;wmrsdK;udk b,fcGifh _yKEdkifrvJ ? w&amp;m;awmf&amp;Jh vdkvm;csufeJh tnD rvkyf&amp;if / u|efawmfwdkh "rRpjumw&amp;m;awmfjuD;u vlr[kwfawmhzl; ? oifh cE&lt;mudk,fudk omrefvlh t_zpf udkyJ _yefydkh ay;vdkuf&amp;rSm _zpfw,f ? raumif;wmawGudk oifh udk _yefay;&amp;rSm _zpfw,f ? bm_yKvdkh vJqdkawmh / oifu omrefvl vkyfrSmudk;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raeh u oifwef;_yD; csdefup_yD; / u|efawmfwdkh oifwef;om;rsm;pGmwdkh taeeJh / wudk,fvHk; aygh oGm;ovdk t_zpfrsdK;cHpm;rdjuvdrfh r,f ? 'gayr,fh tenf;wumh tenf;pk a&amp;m*g_yif;olwdkh usawmh / a&amp;Sha_y; t_zpfrsdK;eJh raeh up_yD; tcH&amp;usyfvmjuygava&amp;m ? oifwdkh udk,fay:u raumif;wmawGudk raeh u u|efawmfy,fypfvdkufwJh aemufrSm trsm;pktaeeJh wudk,fvHk;udk aygh vdkh / wudk,fvHk;udk aevdkh xdkifvdkh aumif;vdkh qdkwJh t_zpfrsdK;udk cHpm;vmju&amp;w,f ? 'gayr,fh rqkH;yJeJhr&amp;EdkifqkdwJh pjum0Vmw&amp;m;oabmeJh tnD / raumif;wmawGudk tukef,lypfvdkh r_zpfzl; ? oifwdkh taeeJh enf;enf;rSrcHvdkh r_zpfzl; ? tv#if;ukdr_zpfzl; ? qdkvdkwmu oifwdkh a&amp;m*g&amp;ju&amp; / aexdkifraumif; _zpfju&amp;wJh t&amp;if;cH tajumif;&amp;if; awGudk u|efawmfwdkh ,lypfvdkufju_yD _zpfayr,fh / oifwdkh rSm a&amp;m*gcGifawG usefao;w,fqdkwJh oabmaygh ? 'dAýp=Ktifrwef edrfhedrfh yGifh wJh tcg / oifwdkh udk,fxJu wvdyfvdyfwcJcJ _zpfaewJh tckd;rJ awGudka&amp;m / arSmifydef;aewJh a&amp;m*gtckd;awGudkyg awGh &amp;Edkifw,f ? odyfonf;q tifrwefjuD;wJh tJ'Dtckd;rJ tpkdiftcJ}uD; _y,fwJh tcg / oifh wudk,fvHk;tukef_yefh ukefrSm ? _ynhfukefrSm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'Daeh up_yD; / wcsdKh u _yif;_yif;xefxef tat;rdovdk wudk,fvHk; csrf;pdrfh aevdrfh r,f ? t@dk;awGawmif emcsifemvmvdrfh r,f ? trsm;tm;_zifh uawmh a_cawGvufawGudkuf / acgif;rl; acgif;udkufqdkovdk uGuf_zpfjuvdrfhr,f ? t&amp;ifu tckd;usihfpOfusifh vdkh aysmufukef_yDvdkh xifwJh a&amp;m*ga[mif;awGa&amp;m / tckd;usihfpOfq&amp;mwpfa,mufa,muf ukay;vdkh aysmuf_yDvdkh xif&amp;wJh a&amp;m*ga[mif;awGyg / tukef_yefxvmjuvdrfh r,f ? bm_yKvdkhvJqdkawmh / a&amp;m*gawGu aysmufukefwmrS r[kwfyJ ? @Sd_rJ@Sdaejuwm ? aemufudka@$h ay;xm;@HkrsdK; _zpfavawmh / wpfaeh r_zpf-wpfaeh awmh _yef_zpfvm&amp;rSmaygh ? u|efawmfwdkh uawmh tukefqGJxkwf / tukefarmif;xkwf / t_rpfygrusefatmif _yKwf_yKwf_yKef; okwfoifypfoGm;jurSm _zpfw,f? 'Dawmh oifwdkh u a&amp;m*g_yefx_yDvdkh xifaumif; xifaejuvdrfh r,f ? 'guoifwdkh uHajuG;0ãfajuG;awGudk t&amp;if;t_rpfuae y,f@Sif;ypfwm_zpfvdkh / wef_yefr+awG _zpfjuvdrfh r,f ? wcsdKh u [dkae&amp;maeraumif;vdkuf / 'Dae&amp;maeraumif;vdkuf ? wcsdKh u 'Dvdkaeraumif;vdkuf / [dkvdkaeraumif;vdkufeJh / trsdK;rsdK;cHju&amp;vdrfh r,f ? tukefrlrSefwmawG csnf;vkdrSwfyg? _yD;awmh u|efawmfrSmxm;&amp;OD;r,f ? b,fh avmufjuD; tcH&amp;cufaeae / oifwef;udkawmh wuf_zpfatmif qufqufvmwufjuyg? oifwef;txJudkom a_ccsrdygav / oifh a&amp;m*g v=%mawG tukefaysmufuG,fukefrSm _zpfw,f ? bmrS t÷&amp;m,f_zpfrSm r[kwfzl;qdkwmudk @Sif;atmifa_ymxm;yg&amp;ap ? Þzsm;ß vdkuf Þemß vdkuforS aocsifapmfudk eHaewmyJvdkh xifae&amp;wJh wdkifatmif / wtm;cJvmjuzdkh ar#mfvifhw,f ? w&amp;m;qdkwm &amp;cJvSavpG? oifhtaeeJh tcH&amp;cufavav / Þ 0wÔKxGãfacgif - wef_yefrkcsß qdkovdk / oifh cE&lt;mudk,f wpfckvHk;oefh pifvm&amp;awmh rSm_zpfw,f / vHk;vHk;vsm;vsm; oefh pifvm&amp;awmh rSm _zpfw,f ? a&amp;m*gZmpf_rpfawGuawmh y,f@Sif;ypfvdkuf_yD ? tckd;rJ wcsdKh om ysHh xGufukefp&amp;m usefawmh vdkh / oifh taeeJh qif;&amp;J'k=vJ enf;enf;avmufawmh cH&amp;vdrfh OD;r,f ? udk,fh [mudk,f enf;enf;uav;rS rcHvdkh awmh b,f_zpfrvJ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omrefvlwkdh&amp;Jh vlh tzGJh tpnf;xJrSm / oifh taeeJh *k%fawG yumoeawGtwGuf [dkvleJh cGufapmif;ckwf&amp; / 'DvleJh cGufapmif;ckwf&amp; / ttdyfysuf-tpm;ysuf _zpf&amp;eJh [m / oifh usef;rma&amp;; tawmfhukd yHkysufyef;ysuf _zpfaerSudk; ? w_cm;[if;vif;_yifrSm oihfcE&lt;mukd,fukdjunfh vdkuf&amp;if / t@dk;awGawmif rJcsdyf ukefju_yDav ? 'DvdkcE&lt;mrsdK;udk wcgwnf;qdkovdk oefh pifay;wJh tcg / wef_yefr+wpfpufuav;rS r&amp;Sdzkdh qdkwmuawmh b,f_zpfedkifygh rvJ ? 'gh ajumifh wef_yefr+awGawmh @SdrSmaygh ? wcsdKh qdk&amp;if atmufav#mtxufvSef _zpfwwfjuw,f ? t&amp;ifu te,fe,fu oifom;rsm;taeeJh xdawGh cHpm;csufrsm;ukd u|efawmhukd a&amp;;ay;ju&amp;mrSm 'Dtajumif;yg ygvmwwf juw,f ? Þ q&amp;mcifAsm; ? u|efawmfoifwef; t_yD;tdrf_yefwJhtcg / wvrf;vHk; 'Dtdrfom0if-[dktdrfom xGufeJh [m / tdrfa&amp;mufwJh txdygyJ ß wJh ? udk,fwGif;t*FgawGudkyg oefh pifay;&amp;wmudk; ?wcsdKh usawmhvJ tdyfaysmfukefjuw,f ? u|efawmfvJ a_ym_yD;a&amp;mEdk;vmygava&amp;m ? bm_yKvdkh ckvdk_zpf&amp;ovJqdkawmh / olh acgif;xJrSm a0'em@Sdaewmudk; ? 'Dtwdkif; tpdrf;vdkufoufoufudkifwG,f&amp;if b,fcHEdkifygh rvJ ? 'gh ajumifh arh aq;-xHkaq;ay;xm;wJh t_zpfrsdK;a&amp;mufatmif vkyfay;xm;&amp;w,f ? 'gayr,fh wcsdKhusawmh tjum;tm@Hk bmrSr_zpfavawmh / tdyfvdkuffwmrS ESpfESpf_cdKuf_cdKuf _zpfayrJh /wpfvHk;rusef em;xJ tukef0ifukefygava&amp;mwJh ? tJ'Dtcsdefup_yD; vlvJ vef;vef;qef;qef; _zpfvmygava&amp;m ? ESpf&amp;ufavmuf rtdyfrae aerdOD;awmh / tdyfcsifpdwfr@Sdzl;wJh ? ckvdkwpfa,mufeJh wpfa,muf rwlwmrsd/k;awGudk tukefoÑg, _yef_zpfatmif vkyfay;oGm;rSmcsnf; 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>wpfudk,fvHk; a_cqHk;acgif;qHk; oefh pifay;oGm;rSm _zp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"rRpjumw&amp;m;awmf wu,fusifh olwdkh taeeJh / pdwftpGJtvrf;awGudk v$wfcsEdkifr,fqdk &amp;if / ckup_yD; wef_yefr+awG ay:vmvdrfh r,f ? tpGJru|wfolawGusawmh /yg;pyfuawmh a_ymyg&amp;Jh v$wfcs vdkuf_yDwJh ? vufawGh usawmh w_cm;pDaygh ? 'Dawmh 'DvlawGudk cE&lt;moefh pifay;zdkh qdkwm cufvdkuf avpG? wcsdKh usawmh vJ u|efawmfbma_ymaeovJqdkwmudk aemufydkif;rSm em;vnfvmjuw,f ? pdwftpGJawG v$wfcsvmEdkifwmeJh tr# / cE&lt;moefh pifa&amp;;vJ vkyfay;cH vmju&amp;w,f ? olrsm;awG wpfudk,f vHk;aygh ukefawmh rS / olwdkh crsm a&amp;m*guif;a&amp;; ptvkyfcHvmju&amp; / aexdkifraumif; p_zpfvm ju&amp;@Smw,f ? oifwef;wdkif;rSmyJ ckvdkaemufususefae&amp;ol / todw&amp;m;enf;enf;acgif olawG @Sdwwfjuw,f ? 'gh ajumifh b,fvdkt_zpfrsdK;eJh juHK&amp;-juHK&amp; / tukefrlrSefwmawGcsnf;vdkh om oabmxm; juayawmh ? 'd_yifae&amp;mawGrSm oifwef;ay;wkef;uvJ ckvkdt_zpfrsdK;eJh juHK&amp;avh&amp;Sdw,f ? wcsdKh rsm; tcH&amp;usyfvGef;vdkh / ae&amp;murxyJ ukvm;xkdifrSmarSmufaejuw,f ? olh txifu u|efawmfpifay:u qif;vm_yD; olh udkrsm; ukay;rvm;vdkhaygh ? u|efawmfu ukay;rSm r[kwfzl; ? 'D*dwfukdawmif oifrausmfEdkif&amp;if rcufvm; ? a@Sh qufusifh oGm;wJh tcg / ab;'k=juD;awGudk trsm;juD; &amp;ifqdkifoGm;&amp; rSm? 'guav;awmif rausmfEdkif&amp;if / b,fh ES,fvkyf usifh ygh rvJ ? ckavmufuav;udkawmifrS rausmfEdkifawmh zl;wJh vm;/ ausmfEdkif&amp;rSmcsnf;aygh ? 'gh ajumifh a&amp;m*gukay;ygqdk_yD; u|efawmfh qD xyfvmraejuygeJh awmh ? u|efawmfuvJ ukay;rSm r[kwfzl; ? Þa&amp;m*g ß qdkwJh 'DpmvHk;udk jum;vdkuf@HkeJh / u|efawmfu quf_yD;em;raxmifcsifawmh zl;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>vlqdkwm tifrwefh udk c|wf&amp;cufwm ? oifwef;wdkif;rSmyJ ckvdk rvdkufEdkifjuolawG ig;&amp;mcdkifE+ef; / q,f&amp;mcdkifE+ef;avmuf @Sdwwfw,f ? vlwdkif;vlwdkif; w&amp;m;awmf&amp;if0,fydkufrdzdkh qdkwm r_zpfEdkifzl; ? ZGJeyJusifh oGm;Edkifjuw,f xm;OD;awmh / aygufa_rmufEdkifygh rvm;qdkwmudk junfh &amp;OD;r,f ? pdwf'Hk;'Hk; csusifh oGm;Edkif-roGm;Edkifqdkwmudk junfh &amp;OD;r,f ? vlwdkif;vlwdkif; bk&amp;m;_zpfzdkh qdkwm r_zpfEdkifzl;? w&amp;m;awmfudk wu,fwrf; usifh olrSef&amp;if / 'Dpmtkyfudk junfh _cif;tm;_zifh vJ / tvm;wl t_zpfrsdK;awG _zpfay:vmjurSm _zpfw,f / &amp;oifh &amp;xdkufwm rSefor#udkvJ tvm;wl &amp;vmjurSm _zpfw,f ?</w:t>
      </w:r>
    </w:p>
    <w:p>
      <w:pPr>
        <w:pStyle w:val="Normal"/>
        <w:tabs>
          <w:tab w:val="left" w:pos="720" w:leader="none"/>
          <w:tab w:val="left" w:pos="1080" w:leader="none"/>
          <w:tab w:val="right" w:pos="9540" w:leader="none"/>
        </w:tabs>
        <w:spacing w:lineRule="auto" w:line="360"/>
        <w:jc w:val="both"/>
        <w:rPr>
          <w:rFonts w:ascii="CE ROYAL" w:hAnsi="CE ROYAL" w:eastAsia="宋体;SimSun" w:cs="CE ROYAL"/>
          <w:sz w:val="32"/>
          <w:lang w:eastAsia="zh-CN"/>
        </w:rPr>
      </w:pPr>
      <w:r>
        <w:rPr>
          <w:rFonts w:eastAsia="宋体;SimSun" w:cs="CE ROYAL" w:ascii="CE ROYAL" w:hAnsi="CE ROYAL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8"/>
        </w:rPr>
      </w:pPr>
      <w:r>
        <w:rPr>
          <w:rFonts w:cs="CE ROYAL" w:ascii="CE ROYAL" w:hAnsi="CE ROYAL"/>
          <w:sz w:val="48"/>
        </w:rPr>
        <w:t>wwd, ydkh cscsuf</w:t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oifom;rsm;udk u|efawmfu om;wynfh awGcsnf;t_zpf  oabmxm;_cif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TextBody"/>
        <w:rPr/>
      </w:pPr>
      <w:r>
        <w:rPr/>
        <w:tab/>
        <w:tab/>
        <w:t>u|efawmfb,fvkdudçwpf&amp;yfvkyfaeovJ qdkwmudk trsm;wumwkdh odjuyg&amp;Jh vm; ? udk,fh [mudk,f avh vm&amp;if; / wu,fwrf; usifh EdkifolawG tygt0if-oifom;tm;vHk;udk u|efawmfu om;wynfh awGt_zpf wGJac: aew,f ? tqifh _rifh qD wufvSrf;&amp;mrSm oifwdkh udk ckvdk vufwGJrac:vkdh _zpfzl; ? Edkh r[kwf&amp;if / wm0efrJh &amp;m usvdrfh r,f  t&amp;rf;av#muf vkyfrd&amp;m usvdrfh r,f ? u|efawmfwdkh u oifwdkh udk 'davmufrsm;wJh [mawG ay;xm;w,f ? omrefvlawG rodtyfwJh w&amp;m;oabmawG 'davmuftrsm;juD;udk odxm; apw,f ? u|efawmfu oifwdkh udk 'Dw&amp;m;awmfjuD; oifay;w,f ? _yD;awmh rsm;a_rmifvSwJh OçmawGudkvJ ay;oGm;OD;r,f ? udk,fcE&lt;mudk oefh pifa&amp;;vkyfay;w,f ? 'd_yif _y\emwcsdKh eJh vJ ESD;E$,fvmp&amp;m@Sdae w,f ? 'gajumifh oifwdkh udk om;wynfh vdk wGJrac:vdkh tv#if;udk r_zpffzl;? omrefvlawGudk qkd&amp;if/ tmumv#Kdh0SufcsufawGukd aygh aygh wefwef ckavmuf rsm;rsm;pm;pm; aygufjum;apwmrsKd;udk b,fcGifh _yKEdkifrvJ ? 'gayr,fh wpfckawmh @Sdw,f ? ckacwfvJa_ymif;_yD ? u|efawmfwdkh taeeJh uvJ 'l;!$wfOD;wdkufjuovdkyHkpHrsdK;awG vkyfraeawmh zl; ? tJ'grsdK;awGubmrStoHk;uswm r[kwfzl; ? yHkpHu bmoma&amp;;eJh wlw,f? u|efawmfwdkh 'grsdK; rvkyfzl; ? oifh taeeJh OD;wdkufq&amp;mwif_yDD;_yDxm;OD; / t_yif a&amp;mufwmeJh / omrefvlawmxJrSm vkyfcsifwmawG av#mufvkyfae xif&amp;mav#mufusJae / *k%fwkdh/ yumoewdkh/ udk,fusKd;wkdh/ twGufeJh udk,fh zuf,ufvm; _yKvm;/ cGufapmif;ckwfvm;_yKvm;vkyfaeor# umvywfvHk; / bmtoHk;usrSmwJh vJ ? oifh taeeJh u|efawmfwdkh tvHxl_yD; / w&amp;m;awmf emrnfysufap&amp;mysufapajumif;awGudkawmif av#mufvkyfaumif; vkyfaeOD;rSm ?</w:t>
      </w:r>
    </w:p>
    <w:p>
      <w:pPr>
        <w:pStyle w:val="TextBody"/>
        <w:rPr/>
      </w:pPr>
      <w:r>
        <w:rPr/>
        <w:tab/>
        <w:tab/>
        <w:t xml:space="preserve">wu,fwrf; usifh zkdhqkdwm vHk;vHk;vsm;vsm;udkoifh'DpdwfeJh usifhoGm;&amp;rSm_zpfw,f ? oifh taeeJh om usifh Edkifr,fqdk&amp;ifxdxdrdrd / juHh juHh cdkifcdkif OD;vnfrokef usifh oGm;Edkifr,fqdk&amp;if / u|efawmfwdkh u oifh udk om; wynfh t_zpf vufwGJac:oGm;rSm_zpfw,f ? tJ'Dvdk rvkyfvdkhudk r_zpfzl; ? 'gayr,fh wcsdKh u udk,fh udkudk,f usifh olwpfa,muftaeeJh wu,fwrf; usifh oGm;csifrS oGm;EdkifrSm wcsdKh us awmhvJ usifh oGm;Edkifp&amp;m r@Sdzl; ? 'gayr,fh vJ vlaygif;rsm;pGmwdkh uawmh wu,fh udk usifh oGm;jurSm _zpfw,f ? oifh taeeJh om usifh ygav / u|efawmfwdkh u om;wynfh t_zpfvufwGJac:oGm;rSm_zpfw,f ? </w:t>
      </w:r>
    </w:p>
    <w:p>
      <w:pPr>
        <w:pStyle w:val="TextBody"/>
        <w:rPr/>
      </w:pPr>
      <w:r>
        <w:rPr/>
        <w:tab/>
        <w:tab/>
        <w:t xml:space="preserve">usifh uGuf 4-5wGJ avmufudkomaeh wdkif; usifh ae@HkeJh "rRpjumw&amp;m;awmf&amp;Jh om; wynfh _zpfa&amp;mwJh vm; ? trSefr@Sdzl; ? wu,fwrf; usifh wJh tcg / u|efawmfwdkh a_ymaewJh pdwf&amp;nfpdwf aoG;pHcdseftwdkif; vdkufemoGm;rS_zpfr,f ? rdrdpdwf&amp;nfpdwfaoG;udk wu,fwrf; _rSifh wifay;oGm;rS_zpfr,f ? 'grsdK;u rS wu,fh udk usifh wm ? pdwf&amp;nfpdwfaoG; wufvm_cif;r@SdyJ / t&amp;m&amp;m udk_znfhwif;ay;zdkh _zpfwJh tm; aumif;wJh pGrf;tifr@SdyJeJh / usifh uGufawGavmufudkom oifusifhae&amp;if / usifh yGm;tm;xkwf_cif;vdkh qdkEdkifrSm r[kwfzl; ? u|efawmfwdkh uvJ oifh udk "rRpjumw&amp;m;awmf om;wynfh t_zpf oabmxm;EdkifrSm r[kwfzl; ? oiftaeeJh usifh uGufawG usifhaewJh wdkifatmif / 'Dtwdkif;qufoGm;cJh aomf / u|efawmfwdkh "rRpjumw&amp;m;awmf vdkvm;csufeJh tnD rvdkufemEdkif&amp;if / pdwf&amp;nfpdwfaoG; _rSifh rwifEdkif&amp;if / omrefvl awmxJrSm xif&amp;mpkdif;aeOD;r,fqdk&amp;if / wpfckr[kwfwpfckqdkovdk _*dK[fwdk;&amp;vmp&amp;mvJ @Sdvdrfh r,f ? u|efawmfwdkh "rRpjumw&amp;m;awmf usifh rdvdkh oiftwdrf;tapmif;_zpf&amp;wmvdkh vJ a_ymaumif;a_ymvmvdrfh r,f ? 'gtukef _zpfEdkfifwmcsnf;yJ ? 'gh ajumifh oifh taeeJh u|efawmfwdkh pdwf&amp;nfpdwfaoG;pH!$ef;eJh tnD wu,f wrf; vdkufemaqmif@GufygrSom / wu,fusifh ol rnfayr,f ? u|efawmftukef @Sif;atmifa_ym_yD;_yD ? 'gh ajumifh q&amp;mwif_cif;qdkwmrsdK;vdk t_yifyHkyef;qefqef udpPrsdK;twGufeJh / u|efawmfh qD xyfvmraejuyg eJh awmh ? oifh taeeJh wu,fwrf;om usifh ygav / u|efawmfu ckvdkoabmxm;oGm;rSm _zpfw,f ? u|efawmfh "rRum,awG[m ra&amp;rwGufEdkifavmufatmif rsm;vSwm / 'Doifom;awGavmuf ra_ymeJh / 'dxuffrsm;OD;awmh u|efawmfu tkyfxdef;oGm;EdkifrSmcsnf; _zpfw,f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Heading1"/>
        <w:rPr/>
      </w:pPr>
      <w:r>
        <w:rPr/>
        <w:t>Ak'&lt;*dk%f;usifh pOfeJh  Ak'&lt;bmo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ab/>
        <w:t>Ak'&lt;*dk%f;usifh pOf[m Ak'&lt;bmomr[kwfzl; ? 'Dtcsufudk u|efawmf@Sif;atmif a_ym xm;&amp; r,f? pifppf Þawmufß *dk%f; usifh pOfvJ Þawmuf</w:t>
      </w:r>
      <w:r>
        <w:rPr>
          <w:rFonts w:cs="CE ROYAL"/>
        </w:rPr>
        <w:t>ß</w:t>
      </w:r>
      <w:r>
        <w:rPr/>
        <w:t xml:space="preserve"> bmomr[kwfzl; ? u|efawmfwdkh usifh olwcsdKh [m 'DudpPawGudk&amp;Sif;udkr@Sif;juzl; ? wcsdKhu auskmif;wkdufawGu bkef;juD;awG_zpf_yD;/ wcsdKhuawmh OygoumawG_zpfjuw,f ? olwdkh u Ak'&lt;bmomxJu udpPawGudk rdrdodwmrsm;w,fqdk_yD; / u|efawmfwdkh oifom;rsm;jum;rSm Ak'&lt;bmomxJu udpPawGudk eif;uef0g'_zefh juw,f ? u|efawmfa_ymxm;r,f ? tJ'Dvdk rvkyfjueJh ? bm_yKvdkh vJqdkawmh w&amp;m;abifcsif; wljuwmr[kwfvdkh _zpfw,f ? bmom a&amp;;u bmoma&amp;;yHkpHeJh _zpfw,f ? u|efawmfwdkh 'DrSmuawmh / u|efawmfwdkh 'D*dk%f;u usifh yGm;tm;xkwfa&amp;; tpdwftydkif;wpf&amp;yfudk _zefhcsdaewm_zpfw,f ? "rRpjumw&amp;m;awmf utcsdef_ynfhusifhaejuwJhom;wynfh wdkh uvGJvdkh / bmom a&amp;;yHkpHudk vdkufzdkh rvdkzl; ? 'gh ajumifh "rRtqHk;umvu Ak'&lt;bmom r[kwfzl; ? </w:t>
      </w:r>
    </w:p>
    <w:p>
      <w:pPr>
        <w:pStyle w:val="TextBody"/>
        <w:rPr/>
      </w:pPr>
      <w:r>
        <w:rPr/>
        <w:tab/>
        <w:tab/>
        <w:t>Ak'&lt;bmomxJu"rR[m Ak'&lt;"rRxJu tpdwftydkif;uav;wpf&amp;yfom_zpfw,f ? tifrwef _rifh_rwf tifrwefeufeJwJh w&amp;m;awmfjuD;awGvJ trsm;juD;@Sdao;w,f ? tqifh toD;oD;wdkh rSmvJ rwlwJh w&amp;m;awG@Sdjuao;w,f? @Sifawmfousrkedu usifh yGm;tm;xkwfa&amp;;"rR=E&lt;maygif; @Spfaomif; av;axmif@Sdajumif; a[mjum;cJhw,f? (w@kwf) Ak'&lt;bmomxJrSmawmh/ enf;enf;yJ@Sdw,f ? ,if;wdkh uawmh / Þxsefxdkifß (</w:t>
      </w:r>
      <w:r>
        <w:rPr>
          <w:rFonts w:cs="Arial" w:ascii="Arial" w:hAnsi="Arial"/>
          <w:sz w:val="20"/>
        </w:rPr>
        <w:t>Tian-tai</w:t>
      </w:r>
      <w:r>
        <w:rPr/>
        <w:t>)usifhh pOfÞ[Gm,ifß (</w:t>
      </w:r>
      <w:r>
        <w:rPr>
          <w:rFonts w:cs="Arial" w:ascii="Arial" w:hAnsi="Arial"/>
          <w:sz w:val="20"/>
        </w:rPr>
        <w:t>Hua-yan</w:t>
      </w:r>
      <w:r>
        <w:rPr/>
        <w:t xml:space="preserve">) usifh pOf /ÞZifß usifh pOf / 0dok'&lt;da_rpif usifh pOf / wdAuf v#dKh 0Suf usifh pOf ponfwdkh _zpfw,f ? tpGef;xGufawmif r@Sdzl; ? 'gh ajumifh ,if;[m Ak'&lt;"rRwpf&amp;yfvHk;udk v$rf;_cHK_cif; r_yEdkifzl; ? ,if;[m Ak'&lt;"rR&amp;Jh tpdwftydkif;uav; wpf&amp;yfom_zpfw,f ? u|efawmfwdkh "rRpjumw&amp;m;awmf[mvJ @Spfaomif;av;axmifaom "rR=E&lt;mrsm;xJu wpfcktygt0if _zpfw,f ? ueOD; Ak'&lt;bmomeJh a&amp;m "rR tqHk;umv Ak'&lt;bmomeJh a&amp;m oufqdkif_cif; r@Sdzl; ? acwfbmoma&amp;;awGeJh vJ oufqdkif_cif; r@Sd zl; ? </w:t>
      </w:r>
    </w:p>
    <w:p>
      <w:pPr>
        <w:pStyle w:val="TextBody"/>
        <w:rPr/>
      </w:pPr>
      <w:r>
        <w:rPr/>
        <w:tab/>
        <w:tab/>
        <w:t>Ak'&lt;bmomudk vGefcJh wJh ESpfaygif; ESpfaxmifh ig;&amp;mavmufu a@S;tdêd,_ynfrSm @Sifawmf pjumrkedu wnfaxmifcJh wm_zpfw,f ? od'd&lt;yGifh?  Om%fawmfyGifh vmwJh tcg / @Sifawmfousrked[m olh Om%fawmf xJ_yefay:vmwJh twdwfu usifh yGm;tm;xkwfcJh wmawGudk vlom;taygif; tu|wfw&amp;m;&amp; ap&amp;ef xkwfazmf_zefh csD cJh w,f ? olh *dk%f;xJrSmusrf;pmtkyfawG b,fESpfaomif;avmuf @Sdaeae / pifppfawmh pum;vHk;oHk;vHk;eJh _yD;aewm_zpfw,f ? 'D*dk%f;&amp;Jh xl;_cm;csufu ÞoDv-orm"d-ynmß vdkh ac: w,f ? oDvqdkwmu omref vlawGjum;u &amp;rufrSefor#_ywfukefapzdkh/ tusdK;pGJrufr+awG _yKef;ukefap atmif twif;tusyfzefwD;ay;zdkh / avmuDa&amp;;&amp;mt_zm_zmeJh uif;_ywf apzdkh ponfwdkh _zpfw,f ? 'Denf;tm;_zifh tjuifol&amp;Jh pdwf[m bmrSpOf;pm; raeyJ pdwfAvmt_zpfudk a&amp;mufvmEdkifvdrfh r,f ? wnf^idrf vmEdkifvdrfh r,f ? 'guawmh t_yeftvSeftusKd;oufa&amp;mufaejuwJh oabmaygh ? tJ'Dvdk wnf^idrf vmwJh tcg / pdwf&amp;nfpdwfaoG;wufvdkh –wufvkdh omvmatmif / at;csrf;wnf_idrfpGm ydyd&amp;d&amp;d judK;judK;ukwfukwf w&amp;m;xkdif usifh oGm;&amp;rSm_zpfw,f ? 'gu 'D*dk%f;&amp;Jh wu,fh usifh yGm;tm;xkwfa&amp;; tydkif;_zpfw,f ? olwdkh [mu udk,fcE&lt;m usifh uGuf bmrSrygzl; ? ukd,fcE&lt;mw_zpfvJa&amp;;vJ rygzl; ? tqifh tqHk;t_zwfay;wJh usifh&amp;nfusifhaoG;udkomusifh juw,f ? 'gh ajumifh pdwf&amp;nfpdwfaoG;udk pGJusifh juw,f? cE&lt;musifh a&amp;; vkyfaep&amp;m rvdkawmh / pGrf;tiftoGifopf ul;a_ymif;a&amp;;udkvJ tm@Hkxm;aep&amp;m r vdkzl;aygh ? wpfcsdefwnf;rSm wnf_idrfpGrf;wufvmatmif t_idrf; "mwfudk usm;uefay;oGm;jurSm _zpfw,f?  w&amp;m;xdkifwJh tcg 0ãfajuG;uHajuG;awGudkaumif;aumif;  qyf&amp;musatmif / ay:vmor# emusifudkufcJ pl;atmifh axmifh eifh a0'emrSefor#udk ZGJcdkifcdkifqif;&amp;Jyifyef;juD;pGm onf;cHusifh oGm;jurSm _zpfw,f ? ynmqdkwmuawmh w&amp;m;tvif;yGifh vm / oAý!kwOm%fawmf taygif;eJh _ynfh pHkvm_cif; udkqkdvkdwm _zpfw,f ? tJ'Dtcgus&amp;if pjum0VmjuD;&amp;Jh trSefw&amp;m;udk awGh vm&amp;rSm_zpfw,f ? pjum0VmtwGif;@Sd [if;vif;_yiftoD;oD;wdkh u o@kyfoueftrSefwdkh udk awGh vm&amp;rSm_zpfw,f ? bkef; wefcdk;tmEkabmfte÷eJh _ynfh pHkvmrSm_zpfw,f? tJ'g Om%fawmfyGifh _cif; / w&amp;m;tvif;yGifh _cif;vdkh ac:w,f / od'&lt;dyGifh _cif;vdkh vJ ac:w,f ?</w:t>
      </w:r>
    </w:p>
    <w:p>
      <w:pPr>
        <w:pStyle w:val="TextBody"/>
        <w:rPr/>
      </w:pPr>
      <w:r>
        <w:rPr/>
        <w:tab/>
        <w:tab/>
        <w:t>@SifawmfousrkedtaeeJh 'D*dk%f;axmifpOf / tdêd,rSm bmoma&amp;;@SpfrsdK; w^ydKifwnf; _yefh yGm;aew,f ? teufjuD; t_rpfwG,faewmu _A[R%bmomvdkh ac:w,f ? @Sifawmfousrked[m wpfoufvHk;yJ 'd_yif bmomawGeJh t,l0g'a&amp;;&amp;m twdkuftcH _zpfcJh &amp;w,f ? @Sifawmfousrked_zefhcsD wmu w&amp;m;ppf w&amp;m;rSef_zpfavawmh/ ol_zefhcsDwJh Ak'&lt;"rR[m wpfav#mufvHk; xGef;um;onfxuf xGef;um;vmovdk / 'd_yif bmomawGuawmh qkwf,kwfonfxufqkwf,kwfvmju&amp;w,f ? teufjuD; t_rpfwG,faewJh _A[R%bmomawmifrS _yKwf_yKwf_yKef;rwwf _zpfvm&amp; @Smw,f ? 'gayr,fh @Sifawmfousrked y&amp;dedAýmefpHawmfrlwJh aemufusawmh / 'd_yif bmomawG _yefx vmju_yefa&amp;m ? txl;o_zifh _A[R%bmomvJ _yef_yD;zGHh^zdK;vm_yefa&amp;m ? 'Djum;xJ / Ak'&lt;bmomxJrSm b,fvdkta_ctae wpf&amp;yf ay:vmovJqdkawmh / &amp;[ef;wcsdKh [m rwlwJh tqifh awGrSm od'&lt;dyGifh vmju / w&amp;m;tvif; yGifh vmjuw,f ? 'gayr,fh tqifh u edrfh w,f ? @Sifawmfousrkedu wxm*wtqifh udk a&amp;mufae_yD ? &amp;[ef;rsm;pGmwdkh uawmh 'Dtqifh ra&amp;mufjuao;zl; ?</w:t>
      </w:r>
    </w:p>
    <w:p>
      <w:pPr>
        <w:pStyle w:val="TextBody"/>
        <w:rPr/>
      </w:pPr>
      <w:r>
        <w:rPr/>
        <w:tab/>
        <w:tab/>
        <w:t>rwlwJh tqifh awGrSm / Ak'&lt;w&amp;m;awmftaeeJh rwlwJh ay:vGif r+awG @Sdaew,f ? 'gayr,fh _rifh av-trSefw&amp;m;eJh eD;av / edrfh av trSefw&amp;m;eJh a0;av_zpfw,f ? 'ghjumifh tqifh edrfh rSm od'&lt;dyGifh ju / w&amp;m;tvif;yGifh juwJh &amp;[ef;awGu / rdrdwdkh tqifh rSm _rif&amp;wJh pjum0Vm ay:vGif_yr+awG / od&amp;wJh ta_ctaeawGeJh oabmaygufwJh w&amp;m;oabmwdkh udk rlwnf_yD; / @Sifawmfousrked rdefh _rGufoGm;wJh pum;awGudk t"dÑm,f@Sif;_yjuw,f ? b,fvdkvJqdkawmh / &amp;[ef;wcsdKh u @Sifawmfousrked a[moGm;wJh w&amp;m;awGudk 'Dvdkt"dÑm,f@Sif;vm; / [dkvdk t"dÑm,f@Sif;vm; vkyfvmjuw,f ? wcsdKh u awmhvJ udk,foabmaygufwJh [mawGudk @Sifawmfousrked&amp;Jh pum;t_zpfeJh a_ymvmjuw,f ? @Sifawmf pjumrked&amp;Jh e*dkpum;&amp;if;udkawmh ra_ymjuawmh zl; ? 'Dawmh Ak'&lt;w&amp;m;awmf[m yHkysufyef;ysuf _zpfukef&amp; wmaygh ? @Sifawmfpjumrked a[moGm;wJh w&amp;m;t@Sif;udk r[kwfawmh zl;aygh ? aemufqHk;taeeJh usawmh / Ak'&lt;bmomxJuAk'&lt;w&amp;m;awmf[m tdêd,rSm aysmufuG,fukef&amp;ygava&amp;m ? 'gjuD;av;wJh ordkif;oifcef; pmwpf&amp;yf_zpfw,f ? 'gajumifh aemufawmh tdêd,rSm Ak'&lt;bmom r@Sd@Smawmh zl; ? raysmufuG,fcif Ak'&lt; bmom[m _yK_yifa_ymif;vJr+rsm;pGmudk _zwfoef;cJh &amp;w,f ? aemufqHk;usawmh / _A[R%bmomxJu[m wcsdKh eJh aygif;pyf_yD; / [dêLbmomvdkh ac:aewJh tdêd,u vuf@Sdbmomt_zpfudk a&amp;muf@SdvmcJh &amp;w,f ? bmbk&amp;m;rS rudk;uG,fawmh yJ / w_cm;[m wcsdKh udk udk;uG,fvmjuw,f ? @SifawmfousrkedukdvJ r,Hk juawmh zl; ? ,if;[m ckvdkta_ctaersdK; _zpfw,f ?</w:t>
      </w:r>
    </w:p>
    <w:p>
      <w:pPr>
        <w:pStyle w:val="TextBody"/>
        <w:rPr/>
      </w:pPr>
      <w:r>
        <w:rPr/>
        <w:tab/>
        <w:tab/>
        <w:t>Ak'&lt;bmomtaeeJh olh _zpfpOfwpfav#mufrSm tawmftwefjuD;rm;wJh _yK_yifa_ymif;vJr+ wcsdKhudk _zwfoef;cJh&amp;w,f ? wpfcku @SifawmfousrkeduG,fwJh aemuf odyfrjumcif / wcsdKh u @Sifawmfousrked a[moGm;wJh tqifh _rifh w&amp;m;oabmudkta_c_yK_yD; / r[m,me (edAýmefoGm;,mOf tjuD;*dk%f;) Ak'&lt;bmomudk wnfaxmifvdkufjuw,f ? @Sifawmfousrked twdtvif;a[moGm;wJh w&amp;m;awG[m olvdkudk,fvdkvlawGudk a[moGm;wm_zpfw,f ? owW0gtaygif; tu|wfw&amp;m;&amp; a&amp;;rygzl;? udk,fh [mudkf,fu|wfvGwfa&amp;; / &amp;[÷mt_zpf&amp;a&amp;;yJ ygw,fqdk_yD; / ,if;udk [de,me (edAýmefoGm;,mOf ti,f*kd%f;) Ak'&lt;bmomvdkh ac:juw,f ? ta@Sh awmiftm@S EdkifiHrsm;u bkef;juD;awGu @Sifawmfous rkedacwfu ueOD;usifhenf;awmfawGudk xdef;odrf;xm;juw,f ? ,if;udk [de,mevdkh u|efawmfwdkh [ef(w@kwf)e,fuac:w,f ? olwdkh udk,fY uawmh todtrSwf r_yKjuzl;aygh ? rdrdwdkh u @Sifawmfous rked&amp;Jh tpOftvmudk rl&amp;if;twdkif;qufcHxm; juwmvdkh olwdkh u cH,lxm;juw,f ? {ueftrSefudk 'Dtwdkif;yJ? @Sifawmfousrkedacwfu usifh yHkusifhenf;awGudk olwdkhuta_ccHtm;_zifh qufcHxm;juw,f?</w:t>
      </w:r>
    </w:p>
    <w:p>
      <w:pPr>
        <w:pStyle w:val="TextBody"/>
        <w:rPr/>
      </w:pPr>
      <w:r>
        <w:rPr/>
        <w:tab/>
        <w:tab/>
        <w:t>_yK_yifa_ymif;vJ_yD; r[m,meAk'&lt;bmomtaeeJh u|efawmfwdkh w@kwf_ynfudka&amp;mufvm wJhaemuf/ u|efawmfwdkh EdkifiHrSm ta_cpdkufrdvmw,f ? cku|efawmfwdkh EdkifiHrSm _yefhyGm;aewJh ckvdkAk'&lt;bm omrsKd;aygh ? pifppf,if;[m@Sifawmfousrkedacwfu Ak'&lt;bmomeJh vHk;vHk;udkw_cm;wbmompD_zpfae_yD ? 0wfyHkpm;yHkutp / w&amp;m;oabmaygufa&amp;; ta_ctaewckvHk; / w&amp;m;tm;xkwfa&amp;; _zpfpOfwckvHk;wdkh txd / tukefta_ymif;tvJ awG_zpfukef_yD ? ueOD;Ak'&lt;bmomu @Sifawmfousrkedudkom a&amp;S;OD; to#ifocifudk,fawmf_rwfjuD;t_zpf udk;uG,fwm ? 'gayr,fh rsufarSmufAk'&lt;bmomusawmh / bk&amp;m;awGa&amp;m / aAm"dowWjuD;awGa&amp;m renf;zl; / bk&amp;m;pHkudk;uG,faejuw,f ? Ak'&lt;bmomtaeeJh bk&amp;m;pHk udk;uG,fwJh bmom_zpfvmwmeJh tr# / trdwmbbk&amp;m; / aboì*k@k bk&amp;m; /r[mol&amp;d, bk&amp;m; ponfwdkh / aAm"dowWjuD;rsm;pGmwdkh udk udk;uG,fvmjuw,f ? 'DvdkeJh Ak'&lt;bmomwpfckvHk;[m @Sifawmfousrked wnfaxmifpOfueJh vHk;vHk;vsm;vsm;udk rwlawmh zl; ?</w:t>
      </w:r>
    </w:p>
    <w:p>
      <w:pPr>
        <w:pStyle w:val="TextBody"/>
        <w:rPr/>
      </w:pPr>
      <w:r>
        <w:rPr/>
        <w:tab/>
        <w:tab/>
        <w:t>'DtawmtwGif;rSm _yK_yifa_ymif;vJr+wpf&amp;yf xyf_zpfcJh zl;w,f ? @Sifawmfem*Zk% aAm"d owWu v#dKh 0Sufusifh enf;wpf&amp;yf xkwfazmf_zefh csDvmw,f ? tdêd,uae tmz*efepPwefeJh u|efawmfwdkh @Sifusef;uwqifh [efe,fxJudk a&amp;mufvmw,f ? tJ'Dwkef;u xefrif;qufacwf_zpfvdkh / ,if;udk xefvd#Kh 0Sufusifh pOfvdkh ac:juw,f ? w@kwf_ynf[m uGef_zL;@Syf t,l0g' joZmjuD;vdkh / ukd,fusifhw&amp;m;t,l tqwkdh[m omrefvlrsdK;rsm;eJh _cm;em;w,f ? 'Dv#dKh 0Sufusifh pOfrSm usm;-r pHkwGJusifh enf;awG ygw,f ? t&amp;yfxJu vufrcHEdkifvdkh / xefrif;qufu Þa[Gh csef;ßumvtwGif; Ak'&lt;bmomudk EdSrfeif;pOfty,fcH vdkuf&amp;w,f? xefv#dKh 0Sufusifh pOf[mu|efawmfwdkh [efe,frSm aysmufuG,foGm;&amp;w,f ? ck*syef_ynfu ta@Sh v#dKh 0Sufusifh pOfqdkwm [dkacwf[dktcgu w@kwf_ynfuae *syef_ynfudk a&amp;mufoGm;wm_zpfw,f ? 'gayr,fh ÞOD;xdyfrS oGef;avmif;_cif;</w:t>
      </w:r>
      <w:r>
        <w:rPr>
          <w:rFonts w:cs="CE ROYAL"/>
        </w:rPr>
        <w:t>ß</w:t>
      </w:r>
      <w:r>
        <w:rPr/>
        <w:t>r_yK&amp;ao;zl; ? v#dKh 0Sufusifh pOftvdkt&amp;qdk&amp;if / ÞOD;xdyfrS oGef; avmif;_cif;ßr_yK&amp;ao;yJeJh / olh usifh pOfudk oif,loGm;&amp;if / w&amp;m;cdk;_cif;t_zpf oabmxm;rSm_zpfw,f ? vufxyfoifay;_cif;t_zpf todtrSwf_yKrSm r[kwfzl;wJh ? aemufwpfvrf;uawmh / tdêd,uae eDayg-eDayguae wdAufudk a&amp;mufoGm;wm_zpfvdkh / wdAuf v#dKh 0Sufusifh pOfvdkh ac:w,f / cktxd qdkygawmh ? Ak'&lt;bmom[m tjurf;zsif;tm;_zifh ckvdkta_ctaersdK; _zpfw,f ? ,if;&amp;Jh _zpfay:a_ymif;vJr+ awGudk u|efawmfu wdkwdk&amp;Sif;&amp;Sif; tusOf;csHK;a_ymcJh _yD ? Ak'&lt;bmom_zpfpOf wpfav#mufvHk;rSm / aAm"d"rR wnfaxmifwJh ÞZifß *kd%f;wdkh / 0dok'&lt;d a_rpif*dk%f;wdkh / Þ[Gm,efß *dk%f;wdkh vJ ay:cJh juw,f ? ,if;wdkh [m [dkacwf[dktcgu @Sifawmfousrked rdefh _rGufcJh wmawGudk rdrdwdkh iHkrdju oabmaygufjuovdk teufaumuf_yD; wnfaxmifcJh juwm_zpfvdkh / _yK_yifxm;wJh Ak'&lt;bmomawG xJrSmtusKH;0ifaewmvdkhqkd &amp;rSm ? Ak'&lt;bmomxJrSm ckvdkq,f*dk%f;ausmf @Sdw,f ? tukefbmoma&amp;; yHkoGifaqmifaejuwmcsnf;_zpfvdkh  Ak'&lt;bmom&amp;Jh tpdwftykdif;wpf&amp;yf _zpfayw,f ?</w:t>
      </w:r>
    </w:p>
    <w:p>
      <w:pPr>
        <w:pStyle w:val="TextBody"/>
        <w:rPr/>
      </w:pPr>
      <w:r>
        <w:rPr/>
        <w:tab/>
        <w:tab/>
        <w:t>'D&amp;mpkESpftwGif;-'D&amp;mpkESpfwif b,furvJ / vGefcJh wJh &amp;mpkESpfrsm;twGif; uÝmha'otoD; oD;rSm axmifcJh juwJh bmomopfrsm;pGmwdkh[m / rsm;aomtm;_zifh twkta,mifawG _zpfjuw,f ? Om%fawmf@Sif juD;awGtaeeJh vlawGudk u|wfap&amp;mrSm / udk,fydkiftmum_ynfawmfawG @Sdaejuwmcsnf; _zpfw,f ? @Sifawmfousrked - trdwmb / r[mol&amp;d, ponfwdkh vdk wxm*w bk&amp;m;@Sifwdkh taeeJh vlawGudk u,fwifzdkh &amp;m rdrdwdkhukd,fpDOD;pD;aejuwJh uÝmawG @Sdaejuwmcsnf; _zpfw,f ? u|efawmfwdkh 'De*g;aiGh wef; ju,fpkjuD;twGif;rSm / ckvdkuÝmawG wpf&amp;mausmf@Sdw,f ? u|efawmfwdkh "rRpjumw&amp;m; awmfvJ "rRpjumuÝm @SdaewmvJ ?</w:t>
      </w:r>
    </w:p>
    <w:p>
      <w:pPr>
        <w:pStyle w:val="TextBody"/>
        <w:rPr/>
      </w:pPr>
      <w:r>
        <w:rPr/>
        <w:tab/>
        <w:tab/>
        <w:t>*dk%f;wk usifhpOfwkwdkh taeeJh rdrdwdkh aemufvdkufaemufygawGudk b,fae&amp;mawGudkrsm;u,f oGm;EdkifjurSmvJ ? vlawGudk olwdkhru,fEdkifjuzl; ? olwdkh a_ymwmawG[m "rRr[kwfzl; ? rSefw,f  vlwcsdKh [m bmomaxmifpu / bmomppf bmomrSefawGudk zsufqD;wJh rdðm_zpfcsifwJh &amp;nfrSef;csuf r@Sdju zl; ? olwdkh taeeJh rwlwJh tqifh awGrSm od'&lt;dyGifh / w&amp;m;tvif;yGifh vmjuwJhtcg / w&amp;m;oabmwcsdKh udk awGh vmju&amp;w,f ? 'gayr,fh vlawGudk tu|wfw&amp;m;&amp;apEkdifwJh Om%fawmf@SifjuD;awGeJh pm&amp;if / olwdkh [mu r,SOfomavmufatmif uGmaewmaygh ? tqifh u edrfh vSwmaygh ? olwdkh taeeJh w&amp;m;oabmwcsdKh udk awGh vmju&amp;wJh tcg / omrefvlawGjum;u wcsdKh [mawGrSm;aerSef; awGhvmju&amp;w,f ? ukodkvf aumif;r+awG b,fodkh b,fyHk_yKjuzdkh vJ a_ym_yjuw,f ? tpydkif;rSmawmh 'd_yifbmomawGudk oGm;vJ qefh usifraezl; ? aemufykdif;rSm vlawGu olwdkh udk qnf;uyfvmjuygava&amp;m ? olwdkh a_ymwm w&amp;m;enf;vrf;us w,fqdk_yD; / ,Hkonfxuf ,Hkvmjuyg ava&amp;m ? 'DvdkeJh bmomomoemudk rjunf!dkjuawmh yJ / olwdkh udk junf!dkvmjuygava&amp;m ? olwdkh taeeJh uvJ *k%fyumoepdwfawG xvmjuw,fqkd&amp;ifyJ olh vlawGudk Þigh udk bGJh wpfckckavmuf ay;juprf; ß qdk_yD; vkyfvmjuygava&amp;m ? tJ'Dup_yD; bmomtopfwpf&amp;yf axmifvmygava&amp;m ? u|efawmfa_ymr,f ,if;wdkh [m rdðmbmomawGcsnf; _zpfw,f ? vludk 'k= ray;wJh wdkifatmif rdðmbmomawGyJ_zpfw,f ? bm_yKvdkh vJqdkawmh trsm;wumwdkh taeeJh bmomppf bmomrSefudk ,Hkjunfa&amp;;tzdkh taESmifh t,Suf _zpfapvdkh _zpfw,f ? bmomppf bmomrSefawGu vludk u,fEdkifju ayr,fh / ,if; wdkh uawmh ru,fEdkifjuzl; ? jumawmh w_znf;_znf;eJh uG,f&amp;mrSm raumif;wmawG vkyfvmjuyg ava&amp;m ? 'Dwavm 'Dvdk tpm;xJu[mrsdK;awG u|efawmfwdkh w@kwf_ynfudk a&amp;mufvmjuwmvJ renf;zl; ? uGrf,if*dk%f;qdkwm[m wpfcktygt0ifaygh ? 'gh ajumifh trsm;wumwdkh taeeJh juyfjuyfowdcsyf juygav ? ta@Shtm@S EdkifiHwpfEdkifiHrSm / tJ'Dvdk *dk%f;trsdK;aygif;eSpfaxmifausmf @Sdw,fvdkh qdkw,f ? ta@Shawmiftm@SeJh wcsKdhtaemufEdkifiHwkdhrSm / ,HkjuwmawG[m rsdK;pHkvdkh wJh ? EdkifiHwpf EdkifiHrSmqdk&amp;if pkef;uap twwf&amp;,fvdkh awmif txifu&amp; @Sdaew,f ? 'gawG[m "rRtqHk;umvrSm ay:vmwJh raumif;qdk;0g; awGcsnf;_zpfw,f ? "rRtqHk;umvrSm Ak'&lt;bmomwif b,f[kwfygh rvJ / tifrwef_rifh wJh tqifhwpfqifhatmufu [if;vif;_yifrsm;pGmwdkh vJ qkd;vmysufpD;vmjuwmudk qkdvkdwm_zpfw,f ? "rRtqHk; qdkwm Ak'&lt;bmomxJu "rRtqHk;udkom qkdvkd r[kwfzl; ? vlh avmurSm od=apmifhxdef;zdkh_zpfwJh txdef;tuGyf w&amp;m;&amp;,fvdkh vlawG&amp;Jh pdwfxJrSm r@Sdjuawmh  zl; qdkwmudkvJ qkdvdkwm_zpfw,f ?</w:t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{up&amp;%(wpfckwnf;aom usifh pOfudkom pGJusifh a&amp;;)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TextBody"/>
        <w:rPr/>
      </w:pPr>
      <w:r>
        <w:rPr/>
        <w:tab/>
        <w:tab/>
        <w:t>wpfckwnf;aom usifh pOfudkom pGJusifh zdkh u|efawmfwdkh u cH,lxm;juw,f ? b,fvdkyJ usifh usifh / wpf_cm;[mawGeJh a&amp;musifh vdkh r_zpfzl; ? OygoumwcsdKh [m Ak'&lt;bmomxJu[mawGudkvJ usifhaeju / u|efawmfwdkh "rRpjumw&amp;m;awmfu[mawGudkvJ usifh aejuw,f ? u|efawmfa_ymr,f ? aemufqHk;rSm / oifwdkh bmrS &amp;jurSmr[kwfzl; ? b,folurSvJ ay;jurSmr[kwfzl; ? u|efawmfwdkh [m Ak'&lt; *dk%f;csnf; _zpfjuayr,fh / pdwf&amp;nfpdwfaoG; _y\emay:aewmudk; ? wpfcsdefwnf;rSm {up&amp;%qkdwJh usifh pOfwpfckwnf; udkom pGJusifh zdkh _y\emvJ ay:aewmudk; ? oifh taeeJh udk,fcE&lt;mwpfckyJ @Sdw,f ? 'Dawmh oifh udk,frSm b,f*dk%f;u pGrf;tifay:vm&amp;rSmvJ ? b,fvdkvkyf_yD; wpf_zpf a_ymif;vJay;oGm; &amp;rSmvJ ? oifb,f oGm;rvJ ? b,f*dk%f;u usifh pOftwdkif;usifh &amp;if b,fudk a&amp;muf&amp;rSm _zpfw,f ? Þ0dok'&lt;d a_rpif usifh pOfß twdkif;usifh &amp;if / trdwmb bk&amp;m;@Sif&amp;Jh te÷okcuÝmudk a&amp;muf&amp;rSm_zpfw,f ? aboì*k@kbk&amp;m;@Sif&amp;Jh usifh pOftwdkif;usifh &amp;if / a0æK&amp;d,uÝmudk a&amp;muf&amp;rSm _zpfw,f ? bmoma&amp;;xJ rSm ckvdka_ymaejuw,f ? t'Gg"arRm ({aum "arRm)wJh ?</w:t>
      </w:r>
    </w:p>
    <w:p>
      <w:pPr>
        <w:pStyle w:val="TextBody"/>
        <w:ind w:firstLine="720"/>
        <w:rPr/>
      </w:pPr>
      <w:r>
        <w:rPr/>
        <w:t>u|efawmfwdkh 'DrSma_ymwJh usifh uGufusifhr+qdkwmvJ / wu,fhudk pGrf;tifa_ymif; vJa&amp;;_zpfpOfwpf&amp;yfvHk; [m / olh udk,fydkifusifh pOfvrf;twdkif; oGm;aewm_zpfw,f ? 'Dawmh oifb,fvrf;vdkufrvJ ? oifu avSeHESpfzufeif;xm;avawmh bmrS&amp;rSm r[kwfzl; ? usifh yGm;tm;xkwfa&amp;;eJh ausmif;wkdufawGu bk&amp;m;w&amp;m;tm;xkwfa&amp;;wdkh jum;rSm / wpfckeJh wpfck a&amp;maESmusifh vdkh r_zpf@Hkru / usifh yGm;tm;xkwfa&amp;; tcsif;csif; / tcdk;usifh pOf tcsif;csif; / bmoma&amp;; tcsif;csif;wdkh jum;rSmvJ / wpfckeJh wpfck a&amp;maESmusifh vdkh r_zpfzl; ? bmomwpfckxJu wpf*dk%f;eJh wpf*dk%f;jum;rSmvJ a&amp;maESmusifh vdkh r&amp;zl; ? judKuf&amp;mwpfckck udkom a@G;usifh &amp;rSm _zpfw,f ? 0dok'&lt;da_rpif qdk 0dok'&lt;da_rpif rS / v#dKh 0Suf qdk v#dKh 0Suf rS / Zif qdk Zif rS _zpfwm ? oifh taeeJh 'D[mvJusifh -[dk[mvJusifh eJh avSeHESpfzufeif;aeor# umvywfvHk; / bmqdkbmrS &amp;rSmr[kwfzl; ? wenf;tm;_zifh a_ym&amp;&amp;if / Ak'&lt;bmomxJrSmawmifrS / t'Gg"arRm ({aum "arRm)udk cH,lxm; aejuwm / a&amp;maESmusifh vkdhr_zpfzl;av ? oluvJ usifh wmyJ / oluvJ tm;xkwfwmyJ / 'gayr,fh pGrf;tif_zpfpOfwdkh usawmh / *dk%f;udk,fpDwdkh &amp;Jh usifh pOftwdkif; / zGHh^zdK;_zpfpOftwdkif; oGm;aejuwmcsnf; _zpfw,f ? 'd_yif [if;vif;_yifrSmvJ 'Denf;ESifESifyJ ? tifrwefh udk @+yfaxG; / tifrwefh udk odrfarGh qef;ju,fvSwJh _zpfpOf_zpfw,f ? 'd_yif[mawGudk aygh aygh wefwef a&amp;maESmusifh vdkh &amp;wm r[kwfzl; ?</w:t>
      </w:r>
    </w:p>
    <w:p>
      <w:pPr>
        <w:pStyle w:val="TextBody"/>
        <w:ind w:firstLine="720"/>
        <w:rPr/>
      </w:pPr>
      <w:r>
        <w:rPr/>
        <w:t xml:space="preserve">Ak'&lt;*dk%f;uusifh pOf usifh aerSef; od&amp;wJh tcg / OygoumwcsdKh u u|efawmfwdkh oifom;rsm;udk ausmif;wkdufac:oGm;_yD; / Ak'&lt;bmom abmifoGwfoGif;juw,f ? u|efawmfa_ymr,f ? cka&amp;muf&amp;Sd aejuwJh u|efawmfwdkh oifom;rsm;taeeJh / 'DudpPrsdK;udk b,folrS rvkyfjuaveJh ? Edkh r[kwf&amp;if / u|efawmfwdkh w&amp;m;awmfudka&amp;m / Ak'&lt;bmomxJu ynwfcsufudkyg zsufqD;&amp;m usvdrfh r,f ? wpfcsdefwnf; rSm / oifom;awGudkvJ bmrSr&amp;apatmif taESmifh t,Suf _yK&amp;musvdrfh r,f ? 'Dawmh b,f_zpfrvJ ? usifh juHtm;xkwf_cif; qdkwm cefhxnf av;eufvSwJh ta&amp;;_zpfwmrdkh / wpfckckudkom pGJusifh &amp;rSm _zpfw,f ? omrefvlawGjum; rSm u|efawmfwdkh _zefh csDwJh 'Dtydkif;[m bmoma&amp;; r[kwfayr,fh / aygufa_rmufatmif_rif vmwmeJh tr# / od'&lt;dvJayguf / w&amp;m;tvif;vJ&amp;olt_zpf a&amp;muf@SdvdkwJh &amp;nfrSef;csuf csif;uawmh tukef wljuwmcsnf;_zpfw,f ? </w:t>
      </w:r>
    </w:p>
    <w:p>
      <w:pPr>
        <w:pStyle w:val="TextBody"/>
        <w:rPr/>
      </w:pPr>
      <w:r>
        <w:rPr/>
        <w:tab/>
        <w:tab/>
        <w:t>"rRtqHk;umva&amp;mufwJh tcg / ausmif;wkdufawGu &amp;[ef;awGtaeeJh awmifrS rdrd udk,fudk tu|wfw&amp;m;&amp;atmif vkyfzdkh cufrSm_zpfavawmh um / OygoumawGqdk om_yD;awmh awmif a_ymp&amp;m @Sdawmh rSmr[kwf / *@kpdkufrJh ol@Sdawmh rSm r[kwfvdkh @Sifawmfousrkedu rdefh qdkcJh w,f ? q&amp;mwif_yD;_yDqdk_yD; vkyf raeeJh / q&amp;mqdkol[mvJ usifh aewJhvl _zpfavawmh um / vufawGh rusifh or# umvywfvHk; / ta[moduH _zpf&amp;rSmcsnf; _zpfw,f ? 'Dpdwfudk rusifh or# umv ywfvHk; / b,folrS wufvdkh &amp;rSm r[kwfzl; ? omoemh abmifoGwfoGif;_cif;qdkwmu omrefvlawGjum; u toGifoÐmefwpf&amp;yf_zpfw,f ? tJ'Dvdk oGif;vdkuf@HkeJh Ak'&lt;*dk%f;om; _zpf&amp;a&amp;mwJh vm; ? bk&amp;m;ocifu tkyfxdef;a&amp;mwJh vm; ? b,f[kwf rvJ ? oifh taeeJh aeh @SdoI xdyfaygufavmufatmif 'l;wkyf OD;wdkufaeae / tar$;wdkifawG wpfqkyfjuD; wpfqkyfjuD; @+dh aeae / tvum; yJ ? oifh pdwfudk wu,fwrf; vufawGh usifhrS _zpfr,f? "rRtqHk;umvjuD; qdkufae_yD_zpfwmeJh tr# / pjum0VmjuD;vJ a_ymif;vJ_cif;ru a_ymif;vJvm_yD ? bmoma&amp;; udk;uG,fjuwJh ae&amp;mawGawmifrS r[ef juawmh zl; ? 'Dt_zpfudk pGrf;tif@Sdol (bkef;juD;awG tygt0if ) awGvJ awGh ae&amp;_yD ? rsufarSmuftcsdefrSm / wuÝmvHk;rSm u|efawmfwpfa,mufwnf;om w&amp;m;ppf w&amp;m;rSef txifu&amp; _zefh csDaew,f ? u|efawmfh taeeJh twdwfu b,folrS rvkyfcJh zl;wJh udpPwpf&amp;yfudk vkyfaew,f ? "rRtqHk;umvjuD;rSm ckavmuf juD;wJhwHcg;rjuD;rsdK; udkvJ zGifh ay;xm;w,f ? pifppfawmh um ESpfaygif;axmifeJh aomif;eJh csDOD;awmh / awGh cJjuHKcJvSwmrsKd; _zpfw,f ? 'gayr,fh vJ tu|wfw&amp;m;&amp;Edkif r&amp;Edkif / wpfenf;tm;_zifh usifh Edkif rusifh Edkifqdkwmuawmh udk,fh tay:rSm wnfaewmaygh ? u|efawmfa_ymaewmu {&amp;mrpjum0Vmw&amp;m; oabm wpf&amp;yf _zpfw,f ?</w:t>
      </w:r>
    </w:p>
    <w:p>
      <w:pPr>
        <w:pStyle w:val="TextBody"/>
        <w:rPr/>
      </w:pPr>
      <w:r>
        <w:rPr/>
        <w:tab/>
        <w:tab/>
        <w:t xml:space="preserve">u|efawmfh 'D"rRpjumw&amp;m;awmfudk oifwdkh roifr_zpfvdkh u|efawmfrqdkvdkzl; ? u|efawmf a_ymaewmu w&amp;m;oabmwpf&amp;yf_zpfw,f ? oifusifh r,fqdk&amp;if / {up&amp;%wpfckckudkom pGJusifh rS_zpfr,f ? edkh r[kwf&amp;if tv#if;udk usifh vdkh &amp;rSm r[kwfzl; ? rSefw,f / oifh taeeJh usifh zdkh rjuH&amp;if / u|efawmfwdkh uvJ vSnfhjunfhaeawmh rSm r[kwfzl; ? w&amp;m;qdkwmu wu,fwrf; usifh olawGudk a[m_yaewm_zpfw,f ? 'gh ajumifh usifh pOfwpfckckudkom pGJusifh &amp;r,f ? 'd_yif usifh pOfawGu tm@Hkwdkh udk awmifrS a&amp;mvdkh aESmvdkh r_zpfzl; ? 'DrSm u|efawmfu tm@Hkv+yf@Sm;r+tajumif; a_ymaewm r[kwfzl; ? u|efawmfwdkh "rRpjumw&amp;m; awmfrSm bmtm@Hkv+yf@Sm;r+rS r@Sdzl; ? 'gh ajumifh usifh pOfxJudk bmtm@Hk qkdwmrS xnfh raejueJh ? 'Dtcsufudk rkcsqwfqwfowdcsyf&amp;r,f ? tjurf;zsif;tm;_zifh bmtm@Hk v+yf&amp;Sm; r+rSr&amp;Sdzl;/ Ak'&lt;*dk%f;uAvm udkcH,ll  xm;ovdk / Þawmufß *dk%f;uvJ ewÔdudk cH,lxm;w,f ? </w:t>
      </w:r>
    </w:p>
    <w:p>
      <w:pPr>
        <w:pStyle w:val="TextBody"/>
        <w:rPr/>
      </w:pPr>
      <w:r>
        <w:rPr/>
        <w:tab/>
        <w:tab/>
        <w:t>wpfcgu u|efawmfh tawG;tac:udk tqifh tifrwefudk_rifh vSwJh Om%fawmf@SifjuD;awG / Þawmuf</w:t>
      </w:r>
      <w:r>
        <w:rPr>
          <w:rFonts w:cs="CE ROYAL"/>
        </w:rPr>
        <w:t>ß</w:t>
      </w:r>
      <w:r>
        <w:rPr/>
        <w:t xml:space="preserve"> od'&lt;d&amp;SifjuD;awGav;ig;a,mufeJh qufoG,fxm;w,f ? tqifh _rifh qdkwmeJh ywfoufvdkh a_ym&amp;&amp;if/ _rifh vdkuforS b,fxdatmif_rifh vdkufovJqdk&amp;if / a_ym&amp;if omrefvlawGtzdkh thHzG,fol&amp;_zpf &amp; avmufatmif tv#if;udk ,HkEdkifp&amp;m @SdrSm r[kwfzl; ? u|efawmfusifh yGm;tm;xkwfvmwm 'davmufjum_yD? olrsm;taeeJh u|efawmf bmpOf;pm;ae w,fqdkwmudk tv#if;udk rodEdkifzl; ? olrsm;pGrf;tifu tv#if;udk 0ifrSrvmEdkifyJudk; ? b,folrS u|efawmfh udk rodEdkifzl; / u|efawmfbmawG;aeovJ qdkwmudkvJ rodEdkifzl;? u|efawmfbmawG;pOf;pm;aeovJqdkwmudk olwdkh uodcsifw,fqdkvdkh / u|efawmfoabmwlwJh aemuf / wpfckaom umvrSm / u|efawmfh tawG;t ac:udk olwdkh eJh qufay;vdkufw,f ? qufay;vdkufwJh aemufrSm / u|efawmf tawmfuav;udk cH&amp;w,f ? bm_yKvdkh vJ qdkawmh / u|efawmfh tqifh b,fh avmuf_rifh aeae-b,fh avmufedrfh aeae / u|efawmfu omrefvl awmxJa&amp;mufae&amp;wmudk; ? _yD; awmh owW0gtaygif;tu|wfw&amp;m;&amp;a&amp;;udkvJtjuHtqeJh vkyfae&amp;wmudk; ? pdwfuowW0g u,fwifa&amp;; tay: a&amp;mufae&amp;wmudk; ? olwdkh usawmh pdwfub,fxdatmif _idrfaevdkuf juovJqdk&amp;if / ajumufp&amp;maumif;avmufwJh txdudk _idrfaevdkufjuwm ? wpfa,mufwnf; tJ'D avmuf _idrfaew,fqdk&amp;ifvJ awmfao;&amp;Jh / ckawmh av;ig;a,muf _ydKifwlxdkif_yD; _idrfaevdkufjuwm / a&amp;aouefwpfckvdk bmqdkbmrSudk r@Sdwm ? olwdkh bmawGrsm; pOf;pm;aejuovJ qdkwmudk u|efawmf judK;pm;cHpm;junfh w,f / tcsnf;ESD; _zpf&amp;w,f ? tJ'D&amp;ufydkif;twGif; u|efawmf_zifh a_ymr_ywwfavmuf atmif pdwfxJrSm cHpm;rdwm tcH&amp;usyfvdkufwm ra_ymeJh awmh ? u|efawmfwdkh olvkdukd,fvdkvlawG taeeJh uawmh b,fxifrdjurvJ / b,fcHpm;rdjurvJ ? vHk;vHk;udk t_yKrJh t_zpfrsdK; / pdwfAvmt_zpfrsdK; qkdufaevkdufjuwmav ?</w:t>
      </w:r>
    </w:p>
    <w:p>
      <w:pPr>
        <w:pStyle w:val="TextBody"/>
        <w:rPr/>
      </w:pPr>
      <w:r>
        <w:rPr/>
        <w:tab/>
        <w:tab/>
        <w:t>tifrwef_rifh wJh tqifh rSm usifh wJh tcg / bmtm@Hkv+yf@Sm;r+rS rvdkawmh zl; ? bm_yKvdkh vJ qdkawmh / omrefvlawGjum;rSm oiftkwf_rpfcswJh tqifh rSm / tJ'Dtkwf_rpfu cs_yD;aerSudk; ? tqifh _rifh rSm usifh vmwJh tcg / txl;o_zifh u|efawmfwdkh usifh pOf[m tvdktavsmuf _zpfvkdh? vHk;vHk;vsm;vsm;udk tvdktavsmuf usifh ay;oGm;rSm _zpfw,f ? oifh taeeJh pdwf&amp;nfpdwfaoG;om wufvmygap / oifh pGrf;tif[m bmusifhuGufr+rS vkyfaep&amp;mrvdkyJ wufvdkh –wufvdkh om vmrSm _zpfw,f ? u|efawmfwdkh usifhuGufu tvdktavsmufpGrf;tif,÷&amp;m;udk tm;_znfh ay;wm_zpfw,f ? bm_yK bm0em pD;_zef;ju&amp;m rSm bm_yKvdkhrv+yfr,Suf _idrfaejuovJ / vHk;vHk;vsm;vsm;udk t_yKrJh t_zpfrJh t_zpfrsdK; a&amp;mufaerSudk; ? Þawmufß *dk%f;wdkh taeeJh 'D usifh uGufwdkh [dk usifh uGufwdkh ? 'Dtm@Hk v+yf@Sm;r+wdkh /[dktm@Hk OD;aqmifr+wdkh tajumif; a_ymaejuwmudk oifwdkh awGh zl;jurSmaygh ? u|efawmfa_ymr,f / Þawmufß*dk%f;taeeJh tJ'Dtcdk;tqifh udkom enf;enf;avmuf ausmfvGefvmw,fqdk&amp;ifyJ / 'Dtm@Hk [dktm@Hkqkdwmwdkh udk vHk;vHk;udk a_ym aerSm r[kwfawmh zl; ? w_cm;tpkd;usifhpOfusifhzl;Muol wcsKdhcrsm/ touf@SL_cif;wdkh -tm@Hkwdkhvdk tpGJawGukd pGefhukd rpGefhEkdifjum&amp;Smzl;? u|efawmfu wuUodkvfu[mawGudk oifay;aewm ? olwkdhuawmh tm@Hkudkb,fvdk v+yf@Sm;&amp;rvJ / b,fvdkOD;aqmif&amp;rvJeJh / rlvwef;ausmif;om; udpPawGudkcsnf; ar;-ar;aeju&amp;Smw,f / tusifh ygaerSudk; ? tcdk;usifh pOfqdkwm 'Dvdkaygh vdkh xifaeju@Smw,fav ? pifppf 'Dvdk b,f[kwfrvJ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pGrf;tifeJh pGrf;tm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TextBody"/>
        <w:rPr/>
      </w:pPr>
      <w:r>
        <w:rPr/>
        <w:tab/>
        <w:tab/>
        <w:t>u|efawmfwdkh tcdk;usifh pOfusifh olrsm;pGmwdkh [mtcdk;usifh pOfa0g[m&amp;awGeJh ywfoufvdkh aumif;aumif;r@Sif;juzl; / wcsdKh qdkvJ em;a0wdrfawmif-a,mifuef;uef; _zpfaewwfjuw,f ? pGrf;tif udk pGrf;tm;t_zpf a_ymvdka_ymju / pGrf;tm;udk pGrf;tift_zpf a_ymvdka_ymjueJh / [dka_ym'Da_ym a_ymaeju w,f ? u|efawmfwdkh taeeJh rdrdwdkh pdwf&amp;nfpdwfaoG;udk rlwnf_yK_yD; usifh yGm;&amp;if;&amp;vmwJh ckvdkod'&lt;d[m / pjum0Vm*k%fowdWxl;eJh wpfom;wnf; _zpfaewm_zpfw,f ? rdrdwdkh &amp;Jh yg&amp;rDukodkvft_zpfuae od'&lt;dt_zpf ul;a_ymif;vmwm_zpfw,f ? usifh olwdkh&amp;Jh tqifh v$mwdkh / od'&lt;dwdkh udka&amp;m / r*fzdkvftqifh wdkh udk yg ,if;u tqHk;t_zwfay;wm_zpfw,f ? 'g[m y"metusqHk; od'&lt;d_zpfw,f ? usifh yGm;tm;xkwfa&amp;; _zpfpOfrSm / b,fvdk ta_ctaersdK; _zpfay:vmp&amp;m @SdovJ ? pGrf;tifxl; wcsdKh ay:vmp&amp;m @Sdw,f ? pGrf;tif vdkh u|efawmfwdkh u tvG,fac:juw,f ? ckeu u|efawmfa_ymcJh wJh tqifh _rSifh ay;wJh od'&lt;duawmh / pGrf;tm;vdkh ac:w,f ? tqifh _rifh av pGrf;tm;juD;av / pGrf;tifoefav _zpfw,f ?</w:t>
      </w:r>
    </w:p>
    <w:p>
      <w:pPr>
        <w:pStyle w:val="TextBody"/>
        <w:rPr/>
      </w:pPr>
      <w:r>
        <w:rPr/>
        <w:tab/>
        <w:tab/>
        <w:t xml:space="preserve">pGrf;tifqdkwm usifh yGm;a&amp;; _zpfpOfu ab;xGufypPnf;om _zpfw,f ? ,if;[m tqifh udk udk,fpm;_yK_cif; r@Sdzl; ? usifh olwkdh&amp;Jh tqifh tedrfh t_rifh - pGrf;tm; tjuD;tao;wdkh udkvJ udk,fpm;_yK_cif; r@Sdzl; ? wcsdKh u ay:wm rsm;csifrsm;vdrfh r,f ? wcsdKh usawmh vJ ay:wmenf;csifenf;vdrfh r,f ? _yD;awmh pGrf;tifqdkwm usifh yGm;a&amp;; y"me&amp;nfrSef;csuft_zpf trdvdkufvdkh &amp;EdkifwmrsdK;vJ r[kwfzl; ? tjuifoltaeeJh wu,fwrf; usifh r[Jh qdk_yD; oEMdõmefcsvdkufygrSom pGrf;tifay:vmEdkifrSm _zpfw,f ? pGrf;tifqdkwmrsdK;uvJ t"du&amp;nfrSef;csuft_zpfeJh vdkufvdkh &amp;wmrsdK;r[kwfzl; ? oif'gawGusifh _yD; bmvkyfrvdkh vJ ? omrefvlawmxJrSm oHk;zdkh juHaeovm; ? omrefvlawmxJrSm aygh aygh wefwef oHk;oGm;bdkh qdkwm tv#if;udkr_zpfzl; ? 'gh ajumifh oifh taeeJh vdkcsifavav-r&amp;avav_zpfae&amp;wmaygh ? bm_yKvdkh vJqdkawmh oifu vdkcsifaewmudk; / vdkcsifaewmudk,fYudku tpGJtvrf;r[kwfvm; ? usifh yGm; tm;xkwf&amp;mrSm pGefh ypf&amp;rSmu tpGJtvrf;pdwfyJ r[kwfvm; ? </w:t>
      </w:r>
    </w:p>
    <w:p>
      <w:pPr>
        <w:pStyle w:val="TextBody"/>
        <w:rPr/>
      </w:pPr>
      <w:r>
        <w:rPr/>
        <w:tab/>
        <w:tab/>
        <w:t xml:space="preserve">usifh olrsm;pGmwdkh [m tifrwef_rifh wJh e,fy,ftqifhudkwufvSrf;rdaeju_yD _zpfayrJh pGrf;tifr@Sdju zl; ? q&amp;mocifu aomh cwfxm;wmudk; ? udkifwG,fwm r[kwf&amp;if trSm;_yKrdrSmpdk;vdkh oHk;cGifh ray;yJ ae wmav ? 'DvdkvlrsdK;awG[m awmfawmfh udk rsm;w,f ? pGrf;tifqdkwm vlh todu _c,fvS,fwmudk cH ae&amp;wm ? tdyfaysmfaecdkuf / rawmfwq udk,fh udkudk,ftxdef;vGwfoGm;wmrsdK; _zpfaumif;_zpfp&amp;m@Sdw,f? tdyfrufruf&amp;if;-aemufaeh usawmh tmuma_ymif;_yef a_rarSmufvSef _zpfukef&amp;if rcufvm; ? omrefvl awmxJrSm usifh aejuwmrdkh vdkh / pGrf;tifjuD;ol rSef&amp;if a,bl,stm;_zifh oHk;cGifh r@Sdzl; / rsm;aomtm;_zifh aomh cwfxm;wm _zpfw,f ? 'gayr,fh vJ taoawmh b,f[kwfrvJ ? usifh wmrqkd;olawG / udk,fh udkudk,f xdef;EdkifjuolawGusawmh / pGrf;tifwcsdKh wav ay;xm;w,f ? 'DvdkvlrsdK;awGusawmh / aygh aygh wefwef udk,fpGrf;udk,fp _ycdkif;junfh prf; / b,fawmh rS _yrSm r[kwfzl; ? udk,fh udkudk,f xdef;Edkifjuay wmudk; ? 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a_ymif;_yefvSefusifh _cif;eJh  pGrf;tifiSg;_cif;</w:t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</w:r>
    </w:p>
    <w:p>
      <w:pPr>
        <w:pStyle w:val="TextBody"/>
        <w:rPr/>
      </w:pPr>
      <w:r>
        <w:rPr/>
        <w:tab/>
        <w:tab/>
        <w:t xml:space="preserve">wcsdKh [m tcdk;usifh pOfrusifh zl; bl; ? 'grSr[kwf&amp;ifvJ tcdk;usifh pOfoifwef;wpfckckrSm vuf[ef a_c[ef enf;enf;yg;yg;avmufom oifaumif;oifzl;juvdrfh r,f ? 'gayr,fhvJ a&amp;m*guif; a&amp;;-usef;rma&amp;;avmufom _zpfwm / usifh yGm;tm;xkwfa&amp;;rS r[kwfwm ? wenf;tm;_zifh a_ym&amp;&amp;if / 'Dvl awGudk b,folurS wu,fwrf;_yay;zl;wm r[kwfzl; ? 'gayr,fh @kwfw&amp;ufqdkovdk nwGif;csif; od'd&lt;&amp;vm ygava&amp;m ? ckvdk od'&lt;drsdK;[m b,fuvmovJ qdkwmudk u|efawmfwdkh a_ym_yr,f / vmwJhyHkpH uawmh trsdK;rsdK;aygh ? </w:t>
      </w:r>
    </w:p>
    <w:p>
      <w:pPr>
        <w:pStyle w:val="TextBody"/>
        <w:rPr/>
      </w:pPr>
      <w:r>
        <w:rPr/>
        <w:tab/>
        <w:tab/>
        <w:t>wpfrsdK;u a_ymif;_yefvSefusifh _cif;vdkh qdk&amp;r,f ? a_ymif;_yefvSef usifh _cif;qdkwmu bmvJ?</w:t>
      </w:r>
    </w:p>
    <w:p>
      <w:pPr>
        <w:pStyle w:val="TextBody"/>
        <w:rPr/>
      </w:pPr>
      <w:r>
        <w:rPr/>
        <w:t xml:space="preserve">'guawmh / wcsdKh u usifh yGm;tm;xkwfcsifjuw,f / t@G,f&amp;ae_yDrdkh tpuaeusifh &amp;if rrSDawmh zl; ? tcdk;usifh pOfusifh&amp;Sdef_rifh csdefrSm olvJ usifh csifvmw,f ? 'Dusifh pOftaeeJh trsm;tusdK;vJaqmif-udk,fh tusdK;vJatmifapEdkifajumif; olodw,f ? olh taeeJh ckvdk qê@Sdaew,f / wdk;wufcsifw,f / usifh yGm; csifw,f ? 'gayr,fh vGefcJh wJh ESpfrsm;twGif; tcdk;usifh pOfusifh&amp;Sdef_rifh pOfu / tcdk;usifh pOfq&amp;mawG taeeJh / 'Dusifh pOf_yefh yGm;a&amp;; avmufukdomvkyfoGm;wmcsnf;_zpfw,f ? tqifh _rifh u[mawGudk b,folurS wu,f _yay;roGm;juzl; ? 'Duaeh 'Dtcgtxd wdkifatmifqdkOD;awmh / tqifh _rifh rSm wu,fwrf; twdtvif; tcdk;usifh pOf_yay;aewmqdkvdkh / u|efawmfwpfa,mufyJ @Sdw,f / aemufwpf a,mufr@Sdzl; ? a_ymif;_yef vSefusifh olrSef&amp;if / toufig;q,ftxuf t@G,f&amp;olawG _zpfw,f / yg&amp;rD"mwfcH tifrwefaumif; juw,f / udk,fxJu[mawGqkd&amp;ifvJ tifrwef aumif;juw,f / tukefvHk;vdkvdk olrsm;awGu oifay;jurJh om; wynfh awG - vufqifh urf; cH&amp;rJh olawG _zpfjuw,f ? 'DvlawG[m t@G,f&amp;ukefju_yDqdkawmh / usifh zdkh qdkwm vG,fwmrSwfvdkh ? b,foGm; q&amp;mocif @Sm&amp;rvJ ? 'gayr,fh usifh yGm;tm;xkwfcsif_yDqdkwmeJhw^ydKifeuf 'Dpdwf[m a@$vdk0if;vufvmygava&amp;m / t&amp;yfq,f rsufESmaom uÝmjuD;udk wkefv+yfapyg ava&amp;m ? Ak'&lt;pdwf-Ak'&lt;pdwfvdkh vlawGa_yma_ymaejuwJh / Ak'&lt;pdwf qkdwmwcJeuf ay:vm^yDaygh ? </w:t>
      </w:r>
    </w:p>
    <w:p>
      <w:pPr>
        <w:pStyle w:val="TextBody"/>
        <w:rPr/>
      </w:pPr>
      <w:r>
        <w:rPr/>
        <w:tab/>
        <w:tab/>
        <w:t>tqifh _rifh uaejunfh &amp;if / vlh toufqkdwm vlvkyfzdkh r[kwfzl; ? bm_yKvdkh vJqdkawmh / vlh toufqdkwm pjum0Vm[if;vif;_yifrSm aygufzGm;vmwm_zpfvdkh udk; / pjum0VmjuD;&amp;Jh opPm-arwWm-c÷D *k%fowdWxl;eJh Zmwfwl&amp;nfwl_zpfae_yD;om;udk; / ADZudkuoem;juifemwwfwm / pdwfaumif;apw em @Sdaewmudk; ? 'gayr,fh ouf&amp;SdawG rsm;vmjuwJh tcg / vlr+qufqHa&amp;;vJ ay:vmygava&amp;m ? tusdK;quftm;_zifh / wcsdKh [m wudk,faumif;qefvdkqef / qdk;vdkqdk; _zpfvmjuavawmh / tifrwef _rifh wJh tqifh rSm b,faevdkh &amp;juawmh rvJ / atmuftqifh udk usvmju&amp;wmaygh ? tJ'DrSmvJ tqifh rrSD _yefwJh tcg / atmuftqifh udk xyfusju&amp; xyfusju&amp;_yefa&amp;m ? aemufqHk;usawmh omrefvlwdkh &amp;Jh 'Dtqifh udk a&amp;muf vmju&amp;ava&amp;m ? 'Dtqifhudkus a&amp;mufvm&amp;wJh tcg / e*dku 'DvlawGudk t_yD;tydkifazsmufzsufypfzdkh _zpfw,f ? 'gayr,fh Om%fawmf@SifjuD;awGqkdwm arwWm*@k%m&amp;SifawGyDyD 'DvlawGudk qif;&amp;J'k=a&amp;muf&amp;qHk; ywf0ef;usifrSm / tcGifh tvrf; xyf ay;OD;r,fqdk_yD; / ckvkd[if;vif;_yif udk zefwD;vdkufjuwm _zpfw,f ?</w:t>
      </w:r>
    </w:p>
    <w:p>
      <w:pPr>
        <w:pStyle w:val="TextBody"/>
        <w:rPr/>
      </w:pPr>
      <w:r>
        <w:rPr/>
        <w:tab/>
        <w:tab/>
        <w:t>'d_yif [if;vif;_yifu vlawGqdk&amp;if / ckvdk udk,fcE&lt;mrsdK; r@Sdjuzl; / olwdkh [m avxJrSm vGifharsm Edkifjuw,f? cE&lt;mudk,fu juD;vmvdkh vJ &amp;w,f / usHKh oGm;vdkh vJ &amp;w,f ? 'D[if;vif;_yifrSmawmh  vlawGudk u|efawmfwdkh ckvdk rHocE&lt;mrsdK; &amp;xm;apw,f ? 'DrHocE&lt;mjuD;eJh qdkawmh / at;vJr_zpf-ylvJ r_zpf-yef;vJr_zpf-qmvJr_zpfeJh [m bmjuD;_zpfaeae 'k=awGcsnf;yJaygh ? zsm;&amp;ifem&amp;if oiftcH&amp;usyf vdrfh r,f / arG;-tdk-em-ao ayudk; ?'guawmhoifhudk 'Dqif;&amp;J'k=awGjum;rSm/ uHajuG;0ãfajuG;awG ay;qyfoGm;apzkdh _zpfw,f ? _yefvrf;vSrf;&amp;rSef;odao;&amp;Jhvm; qdkwmudk od&amp;atmifqdk_yD; / oifh udk tcGifh tvrf;wpf&amp;yf xyfay;wm_zpfw,f ? 'ghajumifh vlawGtaeeJh rsufpdvnfvrf;rSm;t_zpfrsdK;udk usa&amp;mufaejuwm &amp;wmaygh? 'Dudk usa&amp;mufvm ju&amp;wJh tcgusawmh / 'd_yif [if;vif;_yifawGudka&amp;m / @kyf0wÔKawG&amp;Jh o@kyfoueftrSefwdkh udkyg r_rif&amp; avatmif / oifh udk 'DrsufvHk;tpHk zefqif;ay;xm;wm_zpfw,f? oifhtaeeJh _yefoGm;Edkifr,fqdk&amp;if / qif;&amp;J'k= tcH&amp;qHk;[mawG[m tzdk;teË txdkufwefvSqHk; vJrnfayvdrfh r,f ? rsufpdvnfvrf;rSm;t_zpfrsdK; us a&amp;mufae&amp;wJh jum;uae / todw&amp;m;tm;udk;eJh zdusifh &amp;wm tifrwefudk cg;oD;vSayr,fh / õmae_yefa&amp;muf a&amp;;tzdkh uawmh _refayvdrfh r,f ? oifh taeeJh xyf_yD; ysufpD;oGm;r,fqdk&amp;ifawmh / toufysuf_yKef;&amp;bdkh om@SdawmhrSmaygh? 'ghajumifh Om%fawmf@SifjuD;awG&amp;Jh @+a'gifh uae a_ym&amp;&amp;if / vlh toufqdkwm vlvkyfzdkh r[kwfzl; ? udk,fh yifudk,f Zmpf_rpftppftrSefqD _yefbdkh/ _yefoGm;zdkh urS &amp;nfrSef;csufrnfaywm ? omrefvlawGtaeeJh 'Dtcsufudk riHkrdjum&amp;Smzl;? omrefvlqdkwm omrefvlwdkh&amp;Jh vlhtzGJh tpnf;xJrSmusifvnfaejuolrsm;yDyD-omref vlrS omrefvlawGyJaygh? udk,fb,fvdk juD;yGm;atmif / b,fvdktaeacsmifatmif juH&amp; zef&amp; aumif;rvJqdkwm avmufom em;vnfaejuwmuvm; ? olh taeeJh taetxdkif [efusav / wudk,faumif;qefav / &amp;avvdkav tdkwað_zpf&amp;av _zpfvmrSm_zpfw,f ? 'Dawmh pjum0Vm*k%fowWdxl;eJh zDvm_zpf onfxuf_zpfvm&amp;rSm_zpfw,f ? rdrdcsKyf_idrf;&amp;mqDudk OD;wnfoGm;ae&amp;musrSm _zpfw,f?</w:t>
      </w:r>
    </w:p>
    <w:p>
      <w:pPr>
        <w:pStyle w:val="TextBody"/>
        <w:rPr/>
      </w:pPr>
      <w:r>
        <w:rPr/>
        <w:tab/>
        <w:tab/>
        <w:t>tqifh _rifh rSmuawmh ckvdk _rifaejuwm_zpfw,f ? oifu a@Sh udkoGm;aew,fvdkh xif aumif;xifaerSm ? pifppfawmh aemuf_yefqkwfaewm _zpfw,f ? vlom;wdkh u rdrdwdkh [m zGHh _zdK;juD;yGm; vmaejuw,f ? odÑHynmvJ wdk;wufvmaew,fvdkh xifaejuw,f ? pifppfawmh vJ pjum0Vmed,mr t&amp; _zpfysufae juwmcsnf;_zpfw,f ? vlodrsm;wJh Þewf&amp;Spfyg;ßxJu wpfyg; Þusef;udk;avmifß (usef;udk;avmif) [m olh _rnf;uav;udk aemuf_yefpD;avh @Sdw,f ? olbm_zpfvdkh tJovdk pD;&amp;ovJqdkwmeJh ywfoufvdkh tajumif;odol @Sm;w,f ? a@Sh oGm;aewm[m trSefawmh aemuf_yefqkwfaewm_zpfrSef; awGh &amp;avawmh/ olh _rnf;uav;udk aemuf_yefpD;awmh wmaygh ? 'gh ajumifh vlwcsdKh taeeJh usifh yGm;tm;xkwfcsifwJhqêay:vmw,fqdk&amp;ifyJ Om%fawmf@Sifwdkh u 'Dpdwfudk tifrwef wefzdk;xm;juwmaygh/ c|if;csufrJh 0dkif;uljurSmvJ _zpfw,f ? uaeh 'DrSmxdkifaejuwJh oifom;awGvdkaygh ? oifusifh csifwmudk u|efawmfu c|if;csufrJh ulEdkifwmaygh ? 'gayr,fh omrefvl wpfa,muftaeeJh a&amp;m*g_ycsifwmrsdK; / [dk[m-'D[m vdkcsifwmrsdK;vkyfvmr,f qdk&amp;if awmh / vdkufvkyfay;EdkifrSm r[kwfzl; ? ulEdkifrSmvJ r[kwfzl; ? bm_yKvdkh vJqdkawmh oifu omrefvl vkyf csifaewmudk; ? omrefvlqdkwm arG;-tdk-em-ao _zpf&amp;rSm r[kwfvm; ? 'Dtwdkif;udk _zpfae&amp;rSm r[kwfvm; ? t&amp;mcyfodrf;wdkh [m olh tajumif;quf-tusKd;qufeJh csnf;_zpfwmrdkh / uarmufur _zpfukefatmif av#mufvkyfvdkh b,f_zpfrvJ ? oifh b0rSm e*dku usifh yGm;tm;xkwfa&amp;; rygzl; / ckawmh oifu usifh csifvmw,f ? 'Dawmh oifh tem*wf b0udk _yef_yD; pDpOfay;oGm;&amp;rSm_zpfw,f / oifh udk,fcE&lt;mudkvJ oÑg, _zpfatmif aqmif@Gufay;oGm;&amp;rSm_zpfw,f?</w:t>
      </w:r>
    </w:p>
    <w:p>
      <w:pPr>
        <w:pStyle w:val="TextBody"/>
        <w:rPr/>
      </w:pPr>
      <w:r>
        <w:rPr/>
        <w:tab/>
        <w:tab/>
        <w:t>tjuifoltaeeJh usifh yGm;tm;xkwfcsifvmwJhtcg/ ckvdk qêrGefay:vmwmeJh w_ydKifeuf / w&amp;m;tvif;&amp;olwdkh u tifrwefhudk wefzdk;xm;juawmh rSm _zpfw,f ? 'Dawmh b,fh ES,fvkyfuljurvJ ? avmuDxJrSm q&amp;mocif b,foGm;@Sm&amp;rvJ ? um,uH@SifuvJ toufig;q,fausmfae_yD ? Om%fawmf @SifjuD;awGu _yay;vdkh r_zpfzl; ? bm_yKvdkh vJqdkawmh / olwdkh udk,fxif@Sm;_y_yD; oifay;jur,fqdk&amp;if / w&amp;m;vJ a[mju / usifhuGufvJ_yay;jueJh vkyfvmjur,fqdk&amp;if / tmum v#dKh 0SufcsufawGudk aygufjum;ukefap&amp;musrSm_zpfvdkh / olwdkh vJ atmuftqifh udk_yKwfusukefju&amp;rSm_zpfvdkh yJ ? vlawGtaeeJh udk,fh [mudk,f raumif;wmawG vkyfrdjuvdkh / rsufpdvnfvrf;rSm;t_zpfrsdK; usa&amp;mufaeju&amp;wm / 'D awmh udk,fh [mudk,f todw&amp;m;tm;udk^yD;usifh oGm;zdkh yJ @Sdw,f ? 'gh ajumifh w&amp;m;tvif;&amp;olwdkh u _yay;vdkh r_zpfzl; ? bk&amp;m;@Sifudk,fawmf_rwfjuD;awGudk,fwdkif w&amp;m;vJa[mju / usifhuGufvJ_yay;jueJh qdk &amp;if / qdk;ayh uef;ayh vlawGawmifrS vmoifjurSm / ololudk,fudk,f tukef,HkjurSm _zpfavawmh / bmudk rsm; t&amp;nfvnf oabmaygufaep&amp;mvdkOD;rSmvJ / bmrS t&amp;nfvnf oabmaygufaep&amp;m vdkrSmr[kwfawmhzl;aygh? vlawG[m rsufpdvnfvrf;rSm;t_zpfrsdK;udk udk,fh[mudk,f usa&amp;mufvmju&amp;wm_zpfw,f / e*dku azsmufzsufcH&amp;bdkh _zpfw,f ? ckawmh / oifwdkhudk rsufpdvnfvrf;rSm;t_zpfrsdK;usa&amp;mufae&amp;&amp;muae _yefvrf;vSrf;Edkif a&amp;;twGuf tcGifh tvrf;wpf&amp;yfay;xm;wm_zpfw,f ? _yefEdkifr,fqdk&amp;if _yefjuayawmh ? r_yefEdkif&amp;if awmh / quf_yD; oHo&amp;mvnfjuzdkh / _yKwf_yKwf_yKef;ju&amp;zdkh om @Sdawmh rSmaygh  ?</w:t>
      </w:r>
    </w:p>
    <w:p>
      <w:pPr>
        <w:pStyle w:val="TextBody"/>
        <w:rPr/>
      </w:pPr>
      <w:r>
        <w:rPr/>
        <w:tab/>
        <w:tab/>
        <w:t>vrf;qdkwm udk,fh [mudk,f av#mufju&amp;wm_zpfw,f ? olu usifh yGm;tm;xkwfcsifae w,f / b,fh ES,fvkyfrvJ ? olwdkh u enf;vrf;wpfck juHjuw,f ? tJ'Dwkef;u tcdk;usifh pOf usifh&amp;Sdef _rifhaecsdef_zpfw,f? 'gvJ e=wf_cif;&amp;m a_ymif;vJr+ wpf&amp;yf_zpfw,f ? 'gh ajumifh ckvdk euQ_cif;&amp;meJh vdkuf zufapwJh taeeJh / Om%ftvif;&amp;olwdkh u olh udk olh pdwf&amp;nfpdwfaoG;eJh tnD pGrf;tifay;vm juw,f ? ay;yHkuawmh a&amp;ydkufacgif;vdk _yGefaysmh wpfck olhudk oG,fay;vdkuf_cif; _zpfw,f ? zGifh vdkuf&amp;if pGrf;tifvma&amp;m / olpGrf;tifv$wfcsif&amp;if pGrf;tifvma&amp;m ? olh [moluawmh pGrf;tifv$wf_cif; _yK_cif; r@Sdzl; / @SdrSr@SdyJudk; ? t_zpfuawmh 'grsdK;aygh ? 'gu a_ymif;_yefvSef usifh _cif;vdkh ac:w,f ? atmufuae tay:udk usifh wmrsdK; r[kwfyJ-tay:uae atmufudk _yefusifh ay;wmrsdK; _zpfw,f ?</w:t>
      </w:r>
    </w:p>
    <w:p>
      <w:pPr>
        <w:pStyle w:val="TextBody"/>
        <w:rPr/>
      </w:pPr>
      <w:r>
        <w:rPr/>
        <w:tab/>
        <w:tab/>
        <w:t>u|efawmfwdkh a,bl,susifh enf;awGuawmh / atmufuae tay:udk usifh juwm _zpf</w:t>
      </w:r>
    </w:p>
    <w:p>
      <w:pPr>
        <w:pStyle w:val="TextBody"/>
        <w:rPr/>
      </w:pPr>
      <w:r>
        <w:rPr/>
        <w:t xml:space="preserve">w,f ? od'&lt;yGifhvm/ aygufa_rmufatmif_rifvmwJh txd usifh oGm;&amp;rSm _zpfw,f ? a_ymif;_yef vSefusifh _cif;qdkwmu atmufuae tay:udk usifh ae&amp;if rrSDawmh wJh t@G,f&amp;olawGtzdkh _zpf w,f ? 'gh ajumifh _refatmifqdk_yD; tay:uae atmufudk a_ymif;_yefvSefusifh ay;wm _zpfw,f ? 'gvJ olh acwfolh tcgeJh ol _zpfvm&amp;wJh _cif;&amp;mwpf&amp;yf _zpfw,f ? 'DvdkvlrsdK;awG[m pdwf&amp;nfpdwfaoG; tifrwef _rifh juavawmh / olhpdwf&amp;nfpdwfaoG;eJh xdkufavsmufpGm pGrf;tif&amp;wwfjuw,f ? &amp;nf@G,fcsufuawmh / tJ'Dwkef;u e=wf_cif;&amp;meJh vkdufzufapzdkh_zpfw,f? 'Dvlh taeeJh aumif; wmawGvkyfwmeJh wcsdefwnf;rSm / qif;&amp;J'k=vJ cH&amp;apzdkh _zpfw,f ? bm_yKvdkh vJqdkawmh / omrefvlawG eJh qufqHwJh tcg / omref vltrsdK;rsdK;wdkh &amp;Jh pdwfawGu oifh udk aESmifh ,SufvmrSmrdkh vdkh yJ ? wcsdKh qdk&amp;if olh udk a&amp;m*gaysmufatmif ukay;vdkufwJh wdkifatmif / oifh tay:olu em;vnfr+ @SdcsifrS@SdrSm ? oifh taeeJh olh udk,fay:u raumif;wmawGudk trsm;juD; y,fypfvdkuf_yD_zpfwJh wdkifatmif-olh udk aumif;aumif;rGefrGef ukay;_yD;_yD _zpfwJh wdkifatmif / (tcdkuftwefh tm;_zifh awmh ododoomjuD;oufomcsifrS oufomrSmudk;) ? oluoifh udk aus;Zl;rwifwJh t_yif / pdwfxJuawmif rjunfr_zL _zpfcsif_zpfaerSm ? olh udk nm&amp; aumif;vm; qdk_yD; oifh udk qJcsifqJOD;rSm ? 'gawGuawmh oifh pdwfudk xkom;ayom;&amp;apatmif prf;wmawGcsnf;aygh ? tjuifoludk od'd&lt;ay;wJh &amp;nf@G,fcsufu wufvmEdkifygapawmh qdk_yD; / usifh cdkif;wm _zpfw,f ? aumif;wmawG vkyfwmeJh twl / udk,fh od'&lt;dvnf;wufapatmiff udk,fhpGrf;tifawGudk az:xkwfjuqdkwJh oabmaygh ? 'gayr,fh wcsdKh u 'Dw&amp;m;oabmudk em;rvnfju&amp;Smzl; ? u|efawmfa_ymzl;w,f r[kwfvm; / olwdkh udk w&amp;m;a[m _yvdkh r_zpfzl;vdkh ? t&amp;nfvnf oabmayguf&amp;if aygufju / rayguf&amp;ifawmh bmrS rwwfEdkifzl;aygh ? </w:t>
      </w:r>
    </w:p>
    <w:p>
      <w:pPr>
        <w:pStyle w:val="TextBody"/>
        <w:rPr/>
      </w:pPr>
      <w:r>
        <w:rPr/>
        <w:tab/>
        <w:tab/>
        <w:t xml:space="preserve">wcsdKh vlawG[m od'&lt;db,fvdk &amp;juovJqdk&amp;if @kwfw&amp;uf nwGif;csif;qdkovdk tdkufvm vdkufwm ra_ymeJh awmh / apmifawmif_cHKvdkh r&amp;zl; ? reuftdyf&amp;mxwJh tcg bmudkifudkif "mwfvdkufwmcsnf;yJ ? od'&lt;dvm_yDqdkwm olod_yD ? wpfa,mufa,muf aexdkifraumif;_zpf&amp;if / vufeJh omoyfcsvdkuf / oufom _yDom rSwfayawmh ? od'&lt;d@SdrSef; odwmeJh tr# / udk,fh udkudk,f tcdk;usifh pOfq&amp;mbGJhwyf_yD; qdkif;bkwfcsdwf vdkufygava&amp;m ? tpOD;ydkif;rSmawmh 'Dvlrqdk;zl; ? a&amp;m*g@SifawGu aus;Zl;wifvdkh aiGay;vdkay;ju-vufaqmifay;vdkay;jueJh ay;juayr,fh / olu vufcHcsifrS vufcHrSm ? jumawmh omrefvlwdkh &amp;Jh qdk; aq;pnfjuD;xJrSm / cHEdkif&amp;nf w_znf;_znf; usvm&amp;ygava&amp;m ? bm_yKvdkh vJqdkawmh / a_ymif;_yefvSef usifh ay;wJh 'DvlawG[m wu,fwrf; pdwf&amp;nfpdwfaoG;usifh r+ &amp;juwm r[kwfawmh / pdwfudk edkif atmif xdef;zdkh qdkwm vG,fwmrSwfvdkh ? w_znf;_znf;eJh vufaqmifuav;awG vufcH&amp;muae ypPnf;juD;awGudkvJ vufcHvma&amp;m enf;w,fvdkh awmif vkyfvma&amp;m ? aemufawmh uskKyfudkypPnf;awG 'davmuftrsm;juD; ay;aevdkh bmvkyfrvJ ydkufqHay;juayghvdkh vkyfvmygava&amp;m ? ydkufqHay;wm enf;w,fvdkh awmif xifvmygava&amp;m ? vrf;rSeftcdk;uygavygusifh pOfq&amp;mawGudkawmif yrmrcHh _yKvmygava&amp;m ? csD;rGrf;cH&amp;wJh pum;awGurjum;csiftqHk;_zpfaewmudk;? olh raumif;ajumif;a_ym&amp;if csufcsif;_yefyufvdrfh r,f ? *k%fyumoepdwfawG juGvmwmeJh tr# / igolrsm; xufomw,f/ igawmfw,fqdk_yD;b0if_rifhvmawmhwmaygh ? olh udk od'&lt;day;wmu usifh yGm;tm;xkwfcdkif;wm /  tJ'gudk olu tcdk; usifh pOfq&amp;m vkyfcdkif;wm / pD;yGm;_zpfcdkif;wm&amp;,fvdkh xifae&amp;Sm w,f ? *k%fyumoepdwfawG wufvmwmeJh tr#/ pdwf&amp;nfpdwfaoG;u usvm&amp;ygava&amp;m ? </w:t>
      </w:r>
    </w:p>
    <w:p>
      <w:pPr>
        <w:pStyle w:val="TextBody"/>
        <w:rPr/>
      </w:pPr>
      <w:r>
        <w:rPr/>
        <w:tab/>
        <w:tab/>
        <w:t xml:space="preserve">u|efawmfa_ym_yD;_yD ? pdwf&amp;nfpdwfaoG; _rifh oavmuf  od'&lt;duvJ vdkuf_rifhaerSmvdkh ? pdwf&amp;nfpdwfaoG; usvmwmeJhtr#/ od'&lt;dudkvJ rsm;rsm;pm;pm;ay;vdkhr_zpfawmhyJ vdkufavsmnDaxG ay;vm&amp;wmaygh ? pdwf&amp;nfpdwfaoG; _rifh oavmuf od'&lt;duvJ wef;wl_zpfae&amp;rSmudk; ? *k%frufav / pdwf&amp;nfpdwfaoG;usav / vlawmxJrSmvJtusem avaygh ? aemufqHk;rSm pdwf&amp;nfpdwfaoG; vHk;vHk;vsm;vsm; usoGm;&amp;wJh tcgusawmh / od'&lt;dvJ a_ymifygav-acsmyg ava&amp;m / ray;awmhyJudk;? vGefcJh wJh ESpfrsm;u tJ'DvdkvlrsdK;awG renf;zl; ? toufig;q,fausmftrsdK;orD;awG awmfawmf rsm;rsm; yg0ifw,f ? tJ'Dvdk tzGm;juD;wpfa,mufavmuf tcdk;usifh pOfusihf wmudk awGh zl;aumif; awGh zl;juvdrfh r,f ? b,folurSvJ [kwWdywWd_yay;wm r[kwfzl; ? tcdk;usifh pOfoifwef;wpfckckrSm a&amp;m*guif;a&amp;;-usef;rm a&amp;; usifh uGuf enf;enf;yg;yg;avmuf wwfaumif;wwfvmrSm_zpfw,f ? @kwfw&amp;uf wpfaeh rSm od'&lt;d&amp;vma&amp;m ? pdwf&amp;nfpdwfaoG; ysufvm / *k%fyumoepdwfawG wufvmwmeJhw_ydKifeuf/ _yefusoGm;&amp;ygava&amp;m? ckqdk bmrS r[kwfawmh zl; / od'&lt;dvJ r@Sdawmh zl; ? ckqdk&amp;if tJ'Dvdk a_ymif;_yef vSef usifh ay;&amp;muae atmufudk _yefusukefjuolawG odyfrsm;wmyJ / b,fESpfa,mufrS rusefawmh zl; ? bm_yKvdkh ckvdk_zpf&amp;ovJ ? olh udk usifh yGm;tm;xkwfcdkif;_cif; _zpfw,fqdkwmudk olrod@SmyJudk; ? omrefvlawGjum;rSm olh udk juD;yGm;apwm / ausmfapmudwWd_zpffapwm / tcdk;usifh pOfq&amp;m _zpfapwm&amp;,fvdkh  xifae&amp;Smwmudk; ? pifppfawmh olh udk usifh yGm;tm;xkwfcdkif;wm ? </w:t>
      </w:r>
    </w:p>
    <w:p>
      <w:pPr>
        <w:pStyle w:val="TextBody"/>
        <w:rPr/>
      </w:pPr>
      <w:r>
        <w:rPr/>
        <w:tab/>
        <w:tab/>
        <w:t>pGrf;tifiSg;_cif;qdkwmu bmvJ ? 'gu touft@G,f tuefh towf r@Sdzl; ? 'gayr,fh awmif;qdkcsuf @Sdw,f ? pdwf&amp;nfpdwfaoG; txl;aumif;ol _zpf&amp;r,f qdkwmyJ ? tcdk;usifh pOfqdkwm usifh yGm;tm;xkwfvdkh &amp;rSef;olodw,f / olvJ usifh yGm;tm;xkwfcsifaejuw,f ? usifh csifae_yDwJh / 'Dawmh q&amp;mocif b,foGm;@SmrvJ ? vGefcJh wJh ESpftenf;i,favmufu wu,fh tcdk;usifh pOfq&amp;mawG trSef wu,fh udk tcdk;usifh pOf oifay;oGm;juw,f ? 'gayrJh olwdkh oifay;wmawGu a&amp;m*guif;a&amp;;-usef; rma&amp;;awGcsnf;_zpfw,f / tqifh _rifh qDwufvSrf;a&amp;;eJhywfoufvdkh b,folrSvufqifhurf;roGm;juzl; / b,folurSvJ _yay;roGm;juzl;?</w:t>
      </w:r>
    </w:p>
    <w:p>
      <w:pPr>
        <w:pStyle w:val="TextBody"/>
        <w:rPr/>
      </w:pPr>
      <w:r>
        <w:rPr/>
        <w:tab/>
        <w:tab/>
        <w:t>pGrf;tifiSg;_cif;eJh ywfoufvdkh a_ymvmwJh tcg / _y\emwpf&amp;yfudk u|efawmfxnfh a_ym&amp;</w:t>
      </w:r>
    </w:p>
    <w:p>
      <w:pPr>
        <w:pStyle w:val="TextBody"/>
        <w:rPr/>
      </w:pPr>
      <w:r>
        <w:rPr/>
        <w:t>OD;r,f ? vlqdkwm olh &amp;Jh y"me rlvewf (y"metodpdwf) uvGJvdkh / omrn rlvewf (omrntodpdwf) vJ @Sdw,f? wcsdKh u omrn rlvewfwpfa,muf / ESpfa,muf / oHk;a,muf / av;a,muf @Sdjuw,f ? wcsdKh qdk&amp;if ig;a,muftxdawmif @Sdjuw,f ? omrnrlvewf[m oleJh vdifcsif;wlcsifrS wlwm ? wcsdKh u trsdK;om; _zpf_yD; / wcsdKh u trsdK;orD; _zpfw,f ? wljuwm r[kwfzl; ? pifppfawmh y"me rlvewfvJ rHocE&lt;meJh wl csifrS wlwm ? bm_yKvdkh vJqdkawmh /cktrsdK;om;awG[m trsdK;orD;rlvewf txl;rsm;_yD; / trsdK;orD;awG usawmh vJ trsdK;om;rlvewfawG txl;rsm;wm u|efawmfwdkh awGh ju&amp;w,f ? ck Þawmufß *dk%f;rSm a_ym aewJh zdk"mwf-r"mwf ua_ymif;u_yef/ r"mwfoef-zdk"mwfaysmh _zpfaewJh e=wf_cif;&amp;meJh [yfrdaewmudk awGh &amp;w,f ?</w:t>
      </w:r>
    </w:p>
    <w:p>
      <w:pPr>
        <w:pStyle w:val="TextBody"/>
        <w:rPr/>
      </w:pPr>
      <w:r>
        <w:rPr/>
        <w:tab/>
        <w:tab/>
        <w:t>omrn rlvewfwdkh [m y"merlvewfwdkh xuf tqifh _rifh aewwfjuw,f ? txl;o _zifh wcsdKh qdk&amp;if omrnrlvewfwdkh [m tqifh odyf_rifh wmyJ ? omrnrlvewfqdk[m tyrSD r[kwfzl; ? ol[m oifeJh wpfcsdefwnf; wpfrd0rf;xJuae qif;oufvmwm_zpfw,f oifeJh emrnfcsif; twlwlyJ oifh cE&lt;mudk,f&amp;Jh tpdwftydkif;wpf&amp;yf_zpfw,f ? cgwdkif; tcsdefrsm;rSm / vltaeeJh wpfckckpOf;pm; / wpfckckvkyfwJh tcg / y"merlvewfu a_ym&amp;if_yD;pwrf;_zpfw,f ? omrnrlvewfuawmh y"merlv ewfudk raumif;wmawG twwfEdkifqHk; rvkyfapatmif wm;ay;zdkh _zpfw,f ? 'gayr,fh y"merlvewfu tpGJjuD;aewJh tcgrsdK;rSmqdk&amp;ifvJ bmrSrwwfEdkifzl; ? omrefvlwdkh&amp;Jhvlh tzGJh tpnf;rSm / omrn rlvewft aeeJh _zm;a,mif;cHrae&amp;ayrJh / y"merlvewfuawmh aoG;aqmif_zm;a,mif;cH&amp;avh @Sdw,f ?</w:t>
      </w:r>
    </w:p>
    <w:p>
      <w:pPr>
        <w:pStyle w:val="TextBody"/>
        <w:rPr/>
      </w:pPr>
      <w:r>
        <w:rPr/>
        <w:tab/>
        <w:tab/>
        <w:t>wcsdKh omrnrlvewfqdk&amp;if tqifh b,fh avmuf_rifh ovJqdkawmh / r*fzdkvftqifh a&amp;mufzdkh enf;enf;yJ vdkawmh w,f ? omrnrlvewfu usifh csifayr,fh / y"merlvewfu rusifh csif&amp;if tvum;yJ ? tcdk;usifh pOf usifh&amp;Sdef_rifhaepOf wpfaeh rSm y"merlvewfuvJ tqifh _rifh wufvSrf; csifpdwfeJh / usifh zdkh tjuHay:vma&amp;m ? awG;yHkawG;enf;uawmh cyf@dk;@dk;aygh ? *k%frufwmrsdK;r[kwfzl;av?</w:t>
      </w:r>
    </w:p>
    <w:p>
      <w:pPr>
        <w:pStyle w:val="TextBody"/>
        <w:rPr/>
      </w:pPr>
      <w:r>
        <w:rPr/>
        <w:t>omrnrlvewfqdkwm 0rf;omvdkh aygh ? Þigu usifh csifaewm / 'gayrJh iga_ymvdkh _yD;pwrf; r[kwfvdkh cufaewm ? ckrif;usifh csifvm_yDqdkawmh / igh tjudKufaygh ß qdk_yD; 0rf;omaewmaygh ? 'gayr,fh q&amp;mo cif b,foGm;@SmrvJ ? omrnrlvewfu odyfawmfwm / twdwfb0uod&amp;wJh Om%fawmf@SifjuD;qDudk @kyfxm;emrfcGmyHkpHeJh a&amp;mufoGm;wmaygh ? wcsdKh omrnrlvewfwdkh [m tifrweftqifh _rifh vdkh @kyfuae cGmoGm;vdkh &amp;w,f ? Om%fawmf@SifjuD;awGeJh awGh &amp;wJh tcg / usifh yGm;tm;xkwfvdkajumif; ? pGrf;tifiSg;vdk ajumif; a_ym_ywmaygh ? Om%fawmf@SifjuD;awGu 'Dvlh junfh &amp;wm rqdk;zl; qdk_yD; / 0dkif;uljuwmaygh ? 'DvdkeJh omrnrlvewfwdkh [m pGrf;tifwcsdKh &amp;^yD;_yefvmjuwmaygh ? _zmxGufwwfwJh pGrf;tifrsdK;udk _yGefeJh oG,fay;wwfjuw,f ? tpdkiftcJvdk[mrsKd;awGvJ&amp;vmwwfw,f / tpdkiftcJvdk[mrsKd; awGusawmh pGrf;tifawG ygae_yD;om;aygh ?</w:t>
      </w:r>
    </w:p>
    <w:p>
      <w:pPr>
        <w:pStyle w:val="TextBody"/>
        <w:rPr/>
      </w:pPr>
      <w:r>
        <w:rPr/>
        <w:tab/>
        <w:tab/>
        <w:t xml:space="preserve">'DvdkeJh  'Dvl[m wpfcsdefwnf;pGrf;tif&amp;Sdaumif;&amp;SdaerSm _zpfw,f ? u|efawmfckeu a_ymcJh ovdk / 'DvlvJ nbuftdyfae&amp;if; ylvdkuftdkufvdkufwm ra_ymeJh awmh ? aemufaeh tdyf&amp;mxwJh tcg bmudkifvdkuf-udkifvdkuf / "mwfvdkufovdk _zpfaewmaygh ? pGrf;tif@Sdawmh a&amp;m*gukEdkifvmwmaygh ? pGrf;tif&amp;ae_yD qdkwmudk olh [molvJ odw,f / b,fu&amp;rSef;awmh aumif;aumif;rodzl; ? pjum0Vm[if;vif;_yifu &amp;rSef;udk oltjurf;zsif; odw,f ? 'gayr,fh twdtus b,fvdkvJ qdkwmawmh olrodzl; ? omrnrlvewf u olh udk a_ymrSra_ymyJudk; ? bm_yKvdkh vJqdkawmh / usifh wmu omrnrlvewfu usifh aewmudk; ? oluawmh pGrf;tif&amp;ae_yD qdkwmavmufom odxm;wmaygh ? </w:t>
      </w:r>
    </w:p>
    <w:p>
      <w:pPr>
        <w:pStyle w:val="TextBody"/>
        <w:rPr/>
      </w:pPr>
      <w:r>
        <w:rPr/>
        <w:tab/>
        <w:tab/>
        <w:t>pGrf;tifiSg;&amp;mrSm toufydkif; tuefh towf&amp;,fvdkh r@Sdzl; ? vli,fydkif;u awmfawmfrsm; w,f ? 'gajumifh vGefcJh wJh ESpf tenf;i,favmufuqdk&amp;if / toufESpfq,fausmf / oHk;q,fausmf / av;q,fausmf t@G,fawG txifu&amp; ay:ay:vGifvGif _zpfvmjuwm@Sdw,f ? t@G,fjuD;olawGvJ ygw,f ? vli,fawG usawmh / udk,fh udkudk,f xdef;odrf;zdkh qdkwm vG,fwmrSwfvdkh ? cgwdkif;vdk tcsdefrsKd;rSmawmh a_zmifhvdkhaygh ? omrefvlwdkh&amp;JhtzGJhtpnf; xJrSm tpGrf;tp r@Sdcifwkef;uawmh / *k%frufwJhpdwfrsKd;awGqdkwm tifrwefaygh/ tifrwefyg;wmaygh? vlay:vlaZmf _zpfvmwJh tcgusawmh / *k%fawG yumoeawGu 0if@+yfvmwwfygava&amp;m ? igh 'DwoufrSm b0c&amp;D;t@SnfjuD; usefao;w,f / omrefvlwdkh &amp;Jh &amp;nfrSef;csufudk judK;pm;taumiftxnfazmfoGm;OD;rSyJqdk_yD; _zpfvmygav a&amp;m ? 'gajumifh pGrf;tif&amp;vmju / vlpGrf;vlp _yEdkifvmjuwJh tcgrsdK;rSm / ,if;wdkh udk omrefvlwdkh&amp;Jh vlh tzGJh tpnf; xJrSm udk,fydkif&amp;nfrSef;csuf aygufa_rmuf atmif_rifa&amp;; vufeufud&amp;d,mt_zpf oabmxm;vmwwfjuw,f ? 'Dawmh b,f_zpfrvJ / 'DvdkoHk;ydkifcGifh b,f@SdrvJ ? oHk;av-oHk;av / pGrf;tifawG enf;vmaveJh [m / aemufqHk; usawmh bmqdkbmrS rusefawmh zl;aygh ? 'DvdkvlrsdK;awG usvmjuwmqdk&amp;if om_yD;awmh rsm;wmaygh / u|efawmfjunfh &amp;wm ckqdkwpfa,mufrS r@Sdawmhzl; ? cku|efawmfa_ymcJh wJh t_zpf ESpf&amp;yfu pdwf&amp;nfpdwf aoG;aumif;olawG&amp;juwJh pGrf;tiftajumif;_zpfw,f ? 'DpGrf;tifawGu udk,fh [mudk,f usifh vdkh &amp;wm r[kwfzl; ? Om%fawmf@SifjuD;awGqDu&amp;juwm_zpfw,f ? 'gh ajumifh pGrf;tifudk,fYu taumif;_zpfw,f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tyrSD_cif;</w:t>
      </w:r>
    </w:p>
    <w:p>
      <w:pPr>
        <w:pStyle w:val="TextBody"/>
        <w:rPr/>
      </w:pPr>
      <w:r>
        <w:rPr/>
        <w:tab/>
        <w:tab/>
        <w:t xml:space="preserve">a_racG; /a_rGyg _rD;wdk0g / wað / a_rGwdkh vdk wd&amp;ðmefawG tyrSDjuwmeJh ywfoufvdkh </w:t>
      </w:r>
    </w:p>
    <w:p>
      <w:pPr>
        <w:pStyle w:val="TextBody"/>
        <w:rPr/>
      </w:pPr>
      <w:r>
        <w:rPr/>
        <w:t>u|efawmfwdkh usifh yGm;tm;xkwfa&amp;;avmu u usifh oltawmfrsm;rsm; jum;zl;aumif;jum;zl;juvdrfh r,f xifw,f ? 'gawGu b,fvdk_zpf&amp;wmvJ ? pGrf;tifxl;ay:atmif usifh ju/ az:juvdkh wcsdKhu a_ymaejuw,f ? pifppf pGrf;tifxl;az:aewmr[kwfzl;/ tJ'DpGrf;tifxl;qdkwmu vlwdkh &amp;Jh yifudk,fpGrf;&amp;nfyJaygh? vlh tzGJh tpnf;a@Sh udk wdk;wufvmwmeJhtr# / vlawGtaeeJh u|efawmfwdkh 'D@kyf0wÔK[if;vif;_yifu taumiftxnfeJh _zpfwJh [mawGtay: tm@Hkpl;pdkuf onfxuf pl;pdkufvmju / u|efawmfwdkh acwfrSDud&amp;d,mawGudk tm;xm;onfxuf tm;xm;vmjuav awmh / u|efawmfwdkh vlawG&amp;Jh yifudk,f pGrf;tifawG[mvJ qkwf,kwfonfxuf qkwf,kwfukefju&amp;wm _zpfw,f ? aemufqHk;usawmh vHk;vHk;udk qHk;yg;ukef&amp;ygava&amp;m ?</w:t>
      </w:r>
    </w:p>
    <w:p>
      <w:pPr>
        <w:pStyle w:val="TextBody"/>
        <w:rPr/>
      </w:pPr>
      <w:r>
        <w:rPr/>
        <w:tab/>
        <w:tab/>
        <w:t xml:space="preserve">pGrf;tif&amp;csif&amp;if / usifh yGm;tm;xkwfygrS / udk,fh yifudk,fZpf_rpftppftrSefqD _yefa&amp;mufatmif judK;pm;ygrS _yef&amp;vmrSm_zpfw,f ? 'Dae&amp;mrSm / wd&amp;ðmefwdkh [m tawG;tac: 'davmuf@+yfjuwm r[kwf avawmh / pjum0Vm*k%fowWdxl;eJh aygif;ul;rdovdk _zpfaewmaygh  oaE&lt;ygyifudk,fpGrf;&amp;nfuvJ @Sdaeju_yefwmudk; ? wcsdKh u b,fvdka_ymjuovJqdkawmh / wd&amp;ðmefawG[m usifh yGm;tm;xkwfwwfjuw,fwJh ? a_racG; awGu "mwfvHk;zefwD;wwfjuw,fwJh ? a_rGawGuvJ usifhwwf juw,fwJh ? olwdkh usifh wwfjuwmr[kwfzl; ? tpOD;ydkif;rSmwkef;uqdk&amp;if / usifh juH_cif;qdkwmudk bmrSodjuwm r[kwfzl; ? wpfckawmh @Sdw,f / oaE&lt;ygyif udk,fpGrf;&amp;nfawmh &amp;Sdaejuwmaygh? 'DawmhoD;_cm; xl;_cm;_zpfwJh ta_ctae / oD;_cm;xl;_cm;_zpf wJh ywf0ef;usifrsdK;rSm / jumawmh tusdK;oGm;ay:aumif;ay: vmp&amp;m@Sdwmaygh? 'Dawmh ,if;wdkhtaeeJhod'&lt;d &amp;vmEdkifwmaygh / pGrf;tifvJ ay:vmEdkif wmaygh ? </w:t>
      </w:r>
    </w:p>
    <w:p>
      <w:pPr>
        <w:pStyle w:val="TextBody"/>
        <w:rPr/>
      </w:pPr>
      <w:r>
        <w:rPr/>
        <w:tab/>
        <w:tab/>
        <w:t xml:space="preserve">'DvdkeJh wd&amp;ðmefawG[m tpGrf;tp wcsdKh wav @SdvmjurSm_zpfw,f ? t&amp;ifu b,fvdk a_ymjuovJqdkawmh / wd&amp;ðmefawG 0dnmOf"mwf &amp;vmju_yD/ tpGrf;@Sdvmju_yDvdkh qdkjuw,f ? omrefvl awGtzdkh wd&amp;ðmefawG[m vlawGudk tvG,fwul judK;qGJEdkifavmufatmif ajumufp&amp;m _zpfae juwmaygh ? pifppfu|efawmfa_ymr,f / ajumufp&amp;m r[kwfzl; ? wu,fh usifh yGm;ola@Sh rSm bmrS[kwf wm r[kwfzl; ? ESpfaygif;wpfaxmifeD;yg;avmufwdkifatmif ,if;wdkh usifh _yD;aewmudkcsnf; junhf raeeJh / vufacsmif;uav;wpfacsmif;eJh tomuav; acsvdkuf@HkeJh / r+efh r+efh nufnuf _zpfukef&amp;rSm? wd&amp;ðmefawG[m ckvdkoaE&lt;ygyifudk,fpGrf;&amp;nf @Sdajumif; / tpGrf;tp wcsdKh wav @SdEdkifrSm_zpfajumif;udk u|efawmfwdkh a_ym_yD;_yD ? 'gayrJh u|efawmfwdkh 'Dpjum0VmxJrSm w&amp;m;oabmwpf&amp;yf@Sdaew,f ? tJ'guawmh wd&amp;ðmefawG[m usifh ydkifcGifh r@Sdjuzl; ? 'gajumifh ESpfaygif;&amp;m trsm;avmufqdk wpfcsD-&amp;mtrsm;avmuf qdk wpfcsD / uyfjuD;uyfi,fawGjum;rSm ,if;wdkh uGyfrsufcH&amp;wwfyHkudk a@S;pmtkyfawGxJrSm awGh zl;aumif;awGh zl;jurSm_zpfw,f? wpfpHkwpfckaom umvavmufqdk wd&amp;ðmefawG[m pGrf;tifwufvm wwfjuvdkh / azsmufzsufypf&amp;avh @Sdw,f ? rdk;judK;cGif;ypf&amp;wmrsKd;awGvdkaygh/ usifh ydkifcGifh rS r@SdyJudk; ? ,if;wdkh [m vlh oabm obm0 uif;rJh juavawmh / vlawGvdk usifh vdkh b,f_zpfrvJ ? vlh*k%fowWdr&amp;SdbJ usifh vdkh atmif&amp;if raumif;qdk;0g; _zpf&amp;rSm usdef;aordkh / usifh cGifhr_yKwmaygh? rdk;ay: uvJ vmowfrSm_zpfw,f ? ,if;wdkh uvJ odjuw,f ? 'gayrJh u|efawmfa_ym_yD;_yD ? vlh tzGJh tpnf;[m 'va[m xdk;usvmaew,f / wcsdKh qdk&amp;if urf;ukefatmif ysufpD;aejuw,f ? ckvdk t_zpfrsdK; qdkufae avawmh / vlh tzGJh tpnf;[m t÷&amp;m,f rrsm;ayvm; ? </w:t>
      </w:r>
    </w:p>
    <w:p>
      <w:pPr>
        <w:pStyle w:val="TextBody"/>
        <w:ind w:firstLine="720"/>
        <w:rPr/>
      </w:pPr>
      <w:r>
        <w:rPr/>
        <w:t>Þ 0wWKxGãfacgif-wef_yefrkcs ß (t&amp;m0wWKqdkwm txG</w:t>
      </w:r>
      <w:r>
        <w:rPr>
          <w:rFonts w:cs="CE ROYAL"/>
        </w:rPr>
        <w:t xml:space="preserve">ãftxdyfa&amp;mufwmeJh w_ydKifeuf/ a_ymif;_yefbufoGm;&amp;awmhrSm?) </w:t>
      </w:r>
      <w:r>
        <w:rPr/>
        <w:t xml:space="preserve">qdkovdk vlom;wkdh&amp;JhvlhtzGJhtpnf; taeeJh ordkif;rwifrDumvwkef;u rwlwJh umvywfysufokOf;r+awG_zpf&amp;wdkif; / vlom;wdkh &amp;Jh tusifh pm&amp;dwW ysufpD;_cif;ru ysufpD;vSwJh ta_ctaersdK;rSm _zpfyGm;&amp;wmcsnf;_zpfajumif;udk u|efawmf wdkh awGh ju&amp;w,f ? cku|efawmfwdkh vlom;awGrSDwif;aexdkifjuwJh 'D[if;vif;_yifa&amp;m / 'd_yif [if;vif;_yif rsm;pGmwdkh yg / tifrwdtifrwef t÷&amp;m,frsm;vSwJh t_zpfqdkufaeju&amp;w,f ? 'Dtqifh eJh wef;wl_zpfwJh 'd_yif [if;vif; _yifwdkh [mvJ Tenf;ESifESifvdkcsnf; _zpfaeju&amp;avawmh um / wd&amp;ðmefwdkh uvJ a@Smifcsifju w,f / t_rifhudk wufcsifjuw,f ? _rifhwJh tqifh a&amp;muf&amp;if a@SmifEdkifvdrfh r,fvdkh xifaeju w,f ?b,fvG,fygh rvJ ? usifh yGm;tm;xkwfcsif&amp;if vlh udk,fcE&lt;m &amp;Sdudk@Sdae&amp;rSm_zpfw,f ? 'ghajumifh usifh olwdkh taeeJh tyrSDcHvmju&amp;wm[mvJ 'Dbufu tajumif;&amp;if;wpf&amp;yfaygh ? </w:t>
      </w:r>
    </w:p>
    <w:p>
      <w:pPr>
        <w:pStyle w:val="TextBody"/>
        <w:rPr/>
      </w:pPr>
      <w:r>
        <w:rPr/>
        <w:tab/>
        <w:tab/>
        <w:t>Om%fawmf@SifjuD;awG 'davmufrsm;wm / od'&lt;d_rifh q&amp;mocifawG 'davmufrsm;wm / bm_yKvdkh ta&amp;;rvkyfbJ aejuovJvdkh wcsdKh u tawG;ay:aumif;ay:vdrfh r,f ? u|efawmfwdkh 'Dpjum0 VmxJrSm w&amp;m;oabmwpf&amp;yf @Sdao;w,f ? tJ'guawmh/ oifudk,fh[mudk,fawmifhwaewm / vdkcsif aewmrsdK;awGudk olrsm;awGu 0ifr pGufcsifjuzl; ? 'DrSm u|efawmfwdkh u oifh udk vrf;ppf vrf;rSef twdkif; usifhEdkifapatmifoifay;aewm _zpfw,f wcsdefwnf;rSm w&amp;m;udkvJ ajuajunufnuf @Sif;_yay;aewm _zpfw,f ? oifh taeeJh uudk,fh [mudk,f t&amp;nfvnfoabmayguf atmif tm;pdkufoGm;&amp;rSm _zpfw,f ? oifrvm; roifzl;vm;qdkwmuawmh oifh udk,fYtay:rSmbJ wnfae wmaygh ? Þq&amp;mocifu txJa&amp;mufatmif ac:vm_yD usifh juHzdkh uawmh udk,fh tay:rSm wnf ßaygh ? b,folu rS oifh udk twif;t"rRusifh cdkif;aewm r[kwfzl; ? usifh-rusifh qdkwmu oifh udk,fY&amp;JhudpP_zpfw,f ? wenf;tm; _zifh a_ym&amp;&amp;if / oifb,fvrf;vdkufrvJ / bmvdkcsifovJ / bm&amp;csifovJ qdkwmeJh ywfoufvdkh b,folrS 0ifpGufjurSm r[kwfzl; ? apwemeJh wkdufwGef;@Hkavmufom wwfEdkifjurSm _zpfw,f ?</w:t>
      </w:r>
    </w:p>
    <w:p>
      <w:pPr>
        <w:pStyle w:val="TextBody"/>
        <w:rPr/>
      </w:pPr>
      <w:r>
        <w:rPr/>
        <w:tab/>
        <w:tab/>
        <w:t xml:space="preserve">wcsdKh u tcdk;usifh pOfusifh aejuw,f  pifppftyrSDawGqD a&amp;mufukefjuwm_zpfw,f ? b,fh ES,fajumifh tyrSDvm&amp;ovJ ? w_ynfvHk;u tcdk;usifh pOform;awGjum;rSm tyrSDcHae&amp;olawG b,fh avmuf@SdaejuovJqdkwmeJhywfoufvdkh xkwfa_ymvdkuf&amp; &amp;if / vlawmfawmfrsm;rsm; usifh &amp;JjurSm r[kwfzl; udef;*%ef;uawmfawmfhudk ajumufp&amp;maumif; aewmudk; ? 'Dawmh bm_yKvdkh ckvdk_zpfae&amp;ovJ ? 'gawG[m omrefvlwdkh&amp;Jh vlh tzGJhtpnf;udk 'k=ay;aejuw,f ? b,fh ES,fajumifh ckavmuf t_zpfqdk;ae&amp;vJ ? 'gvJ vlom;wdkh u udk,fh [mudk,fvuf,yfac:cJh juwmudk; ? bm_yKvdkh vJqdkawmh vlom;awG ysufpD;aejuavawmh/ b,fae&amp;mjunfhvdkuf/ junfhvkduf / raumif;qdk;0g;awG qdkwmvufn+d;xdk;rvGJ _zpfaeju&amp;w,fav? txl;o_zifh ta&amp;_cHKtcdk;usifh pOf q&amp;m awGqdkwm tyrSDawGcsnf;yDyD / olwdkh vufqifhurf; aejuwmawG[m tJ'grsKd;awGcsnf;aygh? twdwfuqkd&amp;if/ vlom;wdkh ordkif;pOf wpfav#mufrSm / wd&amp;ðmefawG[m vlawGtay: tyrSDcGifh r@Sdjuzl; / rSD&amp;if towfcH&amp;rSm _zpfw,f / b,folawGh </w:t>
      </w:r>
      <w:r>
        <w:rPr>
          <w:rFonts w:cs="Arial" w:ascii="Arial" w:hAnsi="Arial"/>
          <w:sz w:val="20"/>
        </w:rPr>
        <w:t>,</w:t>
      </w:r>
      <w:r>
        <w:rPr/>
        <w:t>awGh cGifh _yKjurSm r[kwfzl; ? 'gayr,fh u|efawmfwdkh rsufarSmufvlh tzGJh tpnf;rSmawmh / vlawGu ,if;wdkh udk vuf_zefhaejuw,f/ ,if;wdkh udk vdkcsifaejuw,f/ ,if;wdkh udk udk;uG,faejuw,f ? ÞusKyfu txifu&amp; vuf_zefhwmrS r[kwfbJ ß vdkh wcsdKh uqdkjuvdrfh r,f ? vufr_zefh ygzl;vdkh om qdkw,f / oifu pGrf;tifudkvdkufaew,f r[kwfvm; ? w&amp;m;ppf/ w&amp;m;rSefusifh yGm;wJh w&amp;m;tvif;&amp;olwdkhu ay;Edkif rSmwJh vm; ? &amp;csifw,fqdkwmu omrefvlawGjum;u tpGJtvrf;r[kwfvm; ? ckvdkpdwfrsdK;u y,fypf&amp;rSm ? 'Dawmhb,folu ay;EdkifrvJ ? 'd_yif[if;vif;_yifawGu raumif;qdk;0g;awGeJh wd&amp;ðmefawGu om ay;EdkifrSm ? 'Dawmh ,if;wdkh udk vuf_zefh&amp;m rusvm; ? vuf_zefh&amp;muswJh aemufawmh / ,if;wdkh a&amp;mufvmjuwmqef;ovm; ?</w:t>
      </w:r>
    </w:p>
    <w:p>
      <w:pPr>
        <w:pStyle w:val="TextBody"/>
        <w:rPr/>
      </w:pPr>
      <w:r>
        <w:rPr/>
        <w:tab/>
        <w:tab/>
        <w:t>tawG;tac:rSefrSefeJh tcdk;usifh pOfusifh ol qdkvdkhb,fh avmufrsm;&amp;SdyghrvJ ? usifh juH&amp;mrSm tusifh oDv aumif;&amp;r,f / aumif;wJh tr+ _yK&amp;r,f pdwfaumif;apwem xm;&amp;r,f/ t&amp;m&amp;mwdkif; / ae&amp;m wumwdkif;rSm 'Dtwdkif; _zpfap&amp;r,f ? yef;_cHrSm usifh usifh -tdrfrSm usifh usifh / tJovdk awG;wJh vl b,fESpfa,muf@SdvJ ? wcsdKh qdk&amp;ifvJ bmusifh rSef;rodzl; ? wzufuusifh &amp;if; / wzufuvJ udk,fudk [dk,drf;'D,dkifeJh ? yg;pyfuvJ Þ usKyfac|;rvm; ? usKyfudk @dkaowm r[kwfzl; ß qdkwmu wpfrsdK; ? Þigh a,m=juD;vm; / odyfqdk;wm ßqdkwmuwpfzHk ? pHkvdkh aygh ? wcsdKh uqdk&amp;ifvJ t&amp;m&amp;ma0zefa&amp;; vkyf juwm / õmetajumif;wkdhuae EdkifiHawmfta&amp;;udpPawGtxd pHkvdkh aygh ? udk,fh t_rifeJh rudkufwmrsdK;qdk&amp;if a'g azmif;vdkh udk r_yD;Edkifawmh zl; ? junfh av / 'gusifh yGm;tm;xkwfwmwJh vm; ? wcsdKh qdk&amp;if rwfwwfavh usifh cef; usifh wm / yifyef;vdkh a_caxmufawmif wkefwkef,if,if _zpfvmae_yD/ olh OD;aESmufuawmh em;&amp;w,fvdkh udk r@Sdzl; ? Þ ckqdk ypPnf;awGu aps;juD;vdkufwm/  aps;uvJ wufvdkufwm ? udk,fh õme qdkvJ vcawmif xkwfray;Edkifzl; ? igb,fh ES,fajumifh pGrf;tifr&amp;Edkif _zpfae&amp;vJ ? igom pGrf;tifay:&amp;if / igvJ tcdk;usifh pOfq&amp;m _zpfa&amp;maygh / a&amp;m*gav;bmav; ukay;Edkif&amp;if pD;yGm;_zpfa&amp;maygh ?ß eJh tawG; a&amp;,Ofajum arsmvdkh aygh ? 'Djum;xJ wpfa,mufa,mufavmuf pGrf;tifay:wmawGh &amp;&amp;if / 'Dvlom_yD;awmh awmif pdwfavmjuD;vmrSm_zpfw,f ? tJ'Dtcsdefup_yD; / udk,fh taeeJh vJ pGrf;tifay:atmif / 'dAýp=K aygufatmif / a&amp;m*gukEdkifatmif oJoJrJrJ vdkufawmh rSm _zpfw,f ? pOf;pm;junfh juprf;yg ? ckvdk vkyfyHkrsdK;[m u|efawmfwdkh pjum0VmxJu*k%fowdWxl;_zpfwJh opPm-arwWm-c÷Dwdkh eJh b,fh avmufrsm; tvSrf;a0;aevdkufovJvdkh / vHk;vHk;udk zDvm_zpfraeayvm; ? cyf_yif;_yif;xefxef a_ym&amp;&amp;if / rdðmvrf; vdkufae&amp;m rusayvm; ? olh crsm uawmh todeJh r,SOfyJ vkyfrdaewmaygh ? olckvdk awG;av / ay:vmwJh tm@HkuvJ raumif;av _zpfvmae&amp;wmaygh ? 'Dvl[m w&amp;m;&amp;xm;ol r[kwfavawmh / tusifh pm&amp;dwW udk ta&amp;;xm;&amp;rSef; rodzl;&amp;Sm;zl; avusifh uGufawG usifh &amp;if; pGrf;tif&amp;vmrSm / igbmvdkcsif &amp;if bmudk &amp;vm&amp;rSmvdkh txifa&amp;mufae@Smw,fav?</w:t>
      </w:r>
    </w:p>
    <w:p>
      <w:pPr>
        <w:pStyle w:val="TextBody"/>
        <w:rPr/>
      </w:pPr>
      <w:r>
        <w:rPr/>
        <w:tab/>
        <w:tab/>
        <w:t>'guawmh udk,fh tawG;tac: vrf;rSefrusvdkh raumif;wmawGudk vuf,yfac:rd&amp;mus wm_zpfw,f ? wd&amp;ðmefawGu _rifukefju_yD ? Þ'Dvlu pD;yGm;_zpfatmifqdk_yD; usifh aewmuvm; ? 'Dvlu awmh ausmfapmudwWd _zpfcsifaew,f / pGrf;tifvdkcsifaew,f ? atmifr,f 'Dvlh cE&lt;mu rqdk;zl; / udk,f ay:u[mawGuvJ odyfaumif;wm ? 'gayr,fh olh tawG;tac:uawmh odyfcsmwm / pGrf;tifudk vdkufaew,f ? olh rSm q&amp;mocif @Sdaumif;@Sdr,f / @Sdaum igu bmajumufae&amp;rSmvJ ß wJh ? w&amp;m; ppf w&amp;m;rSefusifhwJh q&amp;mocifwdkhtaeeJh / olckavmufpGrf;tif vdkufaewmudk awGh &amp;wJh tcg / ay;rSm r[kwfzl; ? ief;ief; wuf vdkufav-ray;av _zpf@Hkru / tpGJtvrf; t_zpfeJh awmif y,fypfrSm_zpfw,fqdkwmudk wd&amp;ðmef awGuvJ odjuw,f ? 'Dvlh taeeJh pGrf;tifvdkcsifav r&amp;av ? r&amp;av-udk,fh bufu rpOf;pm;av ? awG;yHkawG;enf;awGu ydkqdk;vmav _zpfae&amp;ygava&amp;m ? aemufqHk;usawmh q&amp;mocifh crsm / 'Dvlr&amp;awmh rSef; od&amp;wJh tcg / ouf_yif;cs_yD; vufav#mh vdkuf&amp;ygava&amp;m ? wcsdKh u q&amp;mocif r@Sdzl; / vrf;juHK q&amp;mocifwpfa,mufa,mufu cew_zKwf avmuf junhfay;aumif;junfh ay;vdrfhr,f ? bm_yKvdkh vJ qdkawmh / w&amp;m;tvif;&amp;ol awGqkd wm[if;vif;_yiftoD;oD;rSm enf;wmrSwfvdkh ? w&amp;m;tvif;&amp;ol wpfa,mufa,mufu 'Dvlh udk awGh wJh tcg / wpf&amp;ufavmuf vdkufjunfh ay;vdrfh r,f ? r_zpfrSef;vJ oda&amp;m / oGm;a&amp;m ? eufzefus wpfa,mufvm_yefa&amp;m ? r_zpfrSef;vJ od&amp;a&amp;m / oGm;_yefa&amp;m ?</w:t>
      </w:r>
    </w:p>
    <w:p>
      <w:pPr>
        <w:pStyle w:val="TextBody"/>
        <w:rPr/>
      </w:pPr>
      <w:r>
        <w:rPr/>
        <w:tab/>
        <w:tab/>
        <w:t>olh rSm q&amp;mocif_zpf_zpf-vrf;juHKq&amp;mocif_zpf_zpf @SdaeOD;awmh / olvdkufaewm awGudk ay;rSmr[kwfqdkwmudk wd&amp;ðmefawGu odjuw,f ? wd&amp;ðmefawG[m Om%fawmf@SifjuD;awG ae juwJh [if;vif;_yifawGudk r_rifjuzl; ? 'Dawmh rajumufwJh t_yif / tuGufaumif;awmif Ed+ufvdkufju ao;w,f ? u|efawmfwdkh pjum0VmxJrSm w&amp;m;oabm wpf&amp;yf@Sdw,f ? olh [mol vdkufaewmrsdK;awG / vdkcsifae wmrsdK;awGudk a,bl,stm;_zifh 0ifpGufvdkh r_zpfzl; ? wd&amp;ðmefawGu 'DtuGufaumif;udk Ed+ufjuwmaygh ? olvdkcsifaewm / igay;r,f ? olh udk igulwm rrSm;zl; r[kwfvm; ? a&amp;mh ,lqdk_yD; ay;wmaygh ? pcgpawmh udk,fay:rwuf&amp;Jzl; ? uJ prf;junfh ayawmh qdk_yD; pGrf;tifenf;enf;ay;vdkufwmaygh ? 'Dvl[m wpfaeh rSm@kwfw&amp;ufqdkovdk pGrf;tifwu,f&amp;vma&amp;m / a&amp;m*gvJ ukEdkifvma&amp;m ? 'Dt_zpfudk awGh &amp;wJh tcg / wd&amp;ðmefu *DwyGJ&amp;Jh yGJOD;ysdK;oHrsdK;t_zpf toHk;_yKvmrSm _zpfw,f ? Þ olvdkcsifaewm / igolh udk,fay: wuf _yD; ay;rSaygh ? rsm;rsm;vJ ay;Edkif / pdwfjudKufvJ ay;vdkh aumif;aygh ? 'dAýp=K vdkcsifw,f r[kwfvm;? 'DwpfcsD tukefay;_yDom rSwfayawmh ß qdk_yD; / wd&amp;ðmefu olh udk,fay:wufvmygava&amp;m ?</w:t>
      </w:r>
    </w:p>
    <w:p>
      <w:pPr>
        <w:pStyle w:val="TextBody"/>
        <w:rPr/>
      </w:pPr>
      <w:r>
        <w:rPr/>
        <w:tab/>
        <w:tab/>
        <w:t xml:space="preserve">'Dvlh taeeJh vJ pdwfxJrSm 'gawGudk pOf;pm;aewkef; / 'dAýp=K yGifh vma&amp;m ? pGrf;tifvJ xkwfv$wfEdkifvma&amp;m ? omrefvGef tpGrf;tpuav;vJ enf;enf;yg;yg; &amp;vma&amp;m ? olh crsm 0rf;omvdkuf wm b,fa_ymaumif;rvJ ? igawmh 'gawGudk &amp;udk &amp;vm_yD ? usifh &amp;if;-usifh &amp;if; &amp;vm_yD&amp;,fvdkh xifae wmaygh ? pifppfolbmrS usifh vdkh &amp;wm r[kwfzl; ? olu igawmh vlh udk,fxJudk t_yifuae tukef_rifae &amp;_yD ? b,fae&amp;mrSma&amp;m*g&amp;aerSef; _rifvm&amp;_yDvdkh xifaewmaygh ? trSefawmh um olh 'dAýp=K t@Sif;udk ryGifh zl;? wd&amp;ðmefu olh OD;aESmufudk csKyfudkifxm;wm ? wd&amp;ðmefu rdrd rsufpdeJh junfh ? _yD;rS olh OD;aESmufxJ ydkh ay;wm _zpfw,f ? tJ'gudk olu 'dAýp=K yGifh _yDvdkh xifaewm ? pGrf;tifv$wfcsifovm; / v$wfaygh ? olh taeeJh pGrf;tifvGwfrvdkh vufqefh vdkufwJh tcg / wd&amp;dðmefuvJ rdrd a_cvufwdkh udk olh aemufuae qefh xkwfvmygava&amp;m ? olpGrf;tifv$wfvmw,f qdk&amp;ifbJ/ a_rGuvJ a&amp;m*g_zpfwJh ae&amp;mudk - tzkxaewJh ae&amp;mudk v#meJh &amp;uf&amp;uf ay;vmygava&amp;m ? 'grsdK;awG[m awmfawmfh udk rsm; wm? 'DvlawGudk tyrSDvmwm[m olwdkh [molwdkh vdkcsifjuvdkh _zpf&amp;wm ? </w:t>
      </w:r>
    </w:p>
    <w:p>
      <w:pPr>
        <w:pStyle w:val="TextBody"/>
        <w:rPr/>
      </w:pPr>
      <w:r>
        <w:rPr/>
        <w:tab/>
        <w:tab/>
        <w:t xml:space="preserve">tjuifol[m wpfckckudk rufaew,f ? pD;yGm;_zpfcsifaew,f ? ausmfaZmudwWd _zpfcsifae w,f ? aumif;_yD ? pGrf;tifvJ @Sdvm_yD ? a&amp;m*gvJ ukEdkifvm_yD ? 'dAýp=KvJ _rifvm&amp;_yD ? olh crsm 0rf;om rqHk; w_yHK;_yHK;aygh ? wd&amp;ðmefu awGh &amp;wJh tcg / Þ oifpD;yGm;_zpfcsifw,f r[kwfvm; ? aumif;_yD ? oifh udk juD;yGm;&amp;aph r,f ß aygh ? omrefvlwpfa,muf&amp;Jh OD;aESmufudk csKyfudkifzdkh qdkwmvG,fvdkuforSa_ymrae eJh awmh ? vlawGudk olh qDvmtukcHatmif / trsm;juD;vmatmif wd&amp;ðmefu zefwD;ay;Edkifw,f ? atmifr,fav; / wwfvJ wwfEdkifygayw,f ? wpfzufuvlawGudk a&amp;m*gvmtukcHapovdk ? wzufuvJ owif;axmufudk owif;pmxJ xnfh ajumf_imay;apatmif judK;qGJvdkufao;w,f ? ,if;u omref vlawGudk judK;qGJ_yD; 'gawGvkyfaew,f ? a&amp;m*g@SiftaeeJh ydkufqHtay;enf;&amp;if awmifr&amp;bl; / acgif;udkufvm&amp;vdrfh r,f ? bmjuD;_zpfaeae ydkufqHrsm;rsm;ay;rS qdkwJh oabmaygh ? ckvdk tcdk;usifh pOfq&amp;m _zpfvmwmeJh tr# / *k%f yumoeawG wufvm / juD;yGm;csrf;omvm / ausmfaZmudwWd _zpfvmwmaygh ? 'DvlawG[mpdwf&amp;nf pdwfaoG; ta&amp;;rxm;juolrsm;yDyD / bmrqdk a_ym&amp;Jjuw,f ? tmumu aemifawmfjuD;/ oluaemifawmfav;wJh ? r,fawmf ewforD; 0ifpm;wm / _r{u&amp;mZf ewfrif;juD; 0ifpm;vmvdkh vJ a_ym&amp;Jjuw,f ? olh udk,fol bk&amp;m;vdkh awmif a_ym&amp;Jjuw,f ? 'DvlawG[m wu,fh pdwf&amp;nfpdwfaoG; usifh yGm;r+ r@Sdjuvdkh  / pGrf;tifudk rufju &amp;muae tyrSDcHvmju&amp;wm _zpfw,f? </w:t>
      </w:r>
    </w:p>
    <w:p>
      <w:pPr>
        <w:pStyle w:val="TextBody"/>
        <w:rPr/>
      </w:pPr>
      <w:r>
        <w:rPr/>
        <w:tab/>
        <w:tab/>
        <w:t>wcsdKh u xifaumif;xifaejuvdrfh r,f ? 'gbmraumif;p&amp;m @SdovJ / ydkufqH&amp;_yD;wmyJ / juD;yGm;&amp;if _yD;wmyJ / emrnfawmif ausmfEdkifao;wmbJvdkh xifaejuolawG enf;rSmr[kwfzl; ? u|efawmf a_ym_yr,f ? pifppf,if;wdkh u oifh udk tajumif;rJh oufouf ay;wm r[kwfzl; ? olh &amp;nf@G,fcsufeJh ay; wm? 'Dpjum0VmrSm w&amp;m;oabm wpf&amp;yf@Sdw,f ? rqHk;@+H;bJeJhr&amp; EdkifwJh ? ,if;wdkh bm&amp;juovJ ? ckeu u|efawmf'D_y\emudk a_ymcJh _yD r[kwfvm; ? ,if;wdkhu vlhudk,fay:u tqDtESpf udk qGwf,l_yD; / vlh cE&lt;m_zpfvmatmif usifh ,ljurSm_zpfw,f ? vlh cE&lt;mrSm tqDtESpfqdkvdkh 'DtqDtESpfwpf</w:t>
      </w:r>
    </w:p>
    <w:p>
      <w:pPr>
        <w:pStyle w:val="TextBody"/>
        <w:rPr/>
      </w:pPr>
      <w:r>
        <w:rPr/>
        <w:t xml:space="preserve">&amp;yfyJ@dSw,f ? b,folusifh usifh tJ'DtqDtESpfeJh usifh&amp;rSmcsnf;_zpfw,f ? 'DtqDtESpfudk wd&amp;ðmefu &amp;oGm;&amp;if / oifawmh usifhzdkh rjuH eJh awmh ? oifh rSm bmrSr@Sdavawmh / b,fvdkvkyfusifhawmh rvJ ? tv#if;udk usifh vdkh &amp;rSmr[kwfawmh zl; ? wpfcsdKh u ckvdk a_ymaumif;a_ymvdrfh r,f ? ÞusKyfuusifhcsifaewm r[kwffzl; ? usKyfujuD; yGm;csifaewm / ydkufqH @Sd_yD;a&amp;m / bmta&amp;;vkyfaep&amp;mvdkvdkh ß whJ ? u|efawmfa_ym_yr,f / oifujuD; yGm;csifw,fr[kwfvm; ? u|efawmftusdK;tajumif;@Sif;_yr,f / oiftJ'Dvdk pOf;pm;awmh rSmr[kwfzl; ? bm_yKvdkhvJ ? wu,fvdkh oifh udk,fay:uae olcGmoGm;wmapm&amp;if / oifh a_cvuft*FgawGcsd usef&amp;pfvdrfhr,f ? wpfoufvHk; tJ'Dvdk _zpfae&amp;rSm_zpfw,f ? vlh tqDtESpfawG ,if;qDygoGm;wm renf;yJudk; ? wu,fvdkh oifh udk,fay: uaecGmwmaemufus&amp;if / oif[m tyifvlt_zpfrsdK;eJh wpfouf vHk;ckwifay:rSm toufaiGh aiGh  uav;usefae&amp;rSm_zpfw,f ? ydkufqH@Sd aumoHk; Edkif rSmwJh vm; ? ausmfapmudwWd @SdaumcHpm;Edkif rSmwJhvm; ? ajumufp&amp;m raumif;vm; ? </w:t>
      </w:r>
    </w:p>
    <w:p>
      <w:pPr>
        <w:pStyle w:val="TextBody"/>
        <w:rPr/>
      </w:pPr>
      <w:r>
        <w:rPr/>
        <w:tab/>
        <w:tab/>
        <w:t>ckvdkudpPrsdK;[muaeh usifh juHolwdkh jum;rSm xl;xl;_cm;_cm; ay:vGifaewmudkawGh&amp;w,f ? _yD;awmh odyf_yD; awmhvJrsm;wm ? ,if;wdkh [mcEQmrSm rSDju@kHru / vlwdkh &amp;Jh rlvewfudkvJ owfypfju w,f ? vlwdkh &amp;Jh Þ eD0rfeef;awmf ß-Þ awmuf ß 0g'Dwdkh ac:juwJh xif;@l;oD;yHkudk,f xJ0ifae juw,f ? olh udkjunfh vdkuf&amp;ifvlvdkyJ / 'gayr,fh vlr[kwfzl; ? ckqdk 'Dvdkt_zpfrsdK; awmifay:vmaew,f ? bm_yKvdkhvJ</w:t>
      </w:r>
    </w:p>
    <w:p>
      <w:pPr>
        <w:pStyle w:val="TextBody"/>
        <w:rPr/>
      </w:pPr>
      <w:r>
        <w:rPr/>
        <w:t>qdkawmh / vlom;wdkh &amp;Jh tusifh pm&amp;dwWpHn$ef;[ma_ymif;vJr+_zpfaerSudk; ? wcsdKh vlawG[mraumif;wmawG</w:t>
      </w:r>
    </w:p>
    <w:p>
      <w:pPr>
        <w:pStyle w:val="TextBody"/>
        <w:rPr/>
      </w:pPr>
      <w:r>
        <w:rPr/>
        <w:t>vkyfaejuw,f ? Þ oifraumif;wmawGvkyfaeygvm; ß vdkh oGm;a_ymjunfh prf; / olu,HkrSmr[kwfzl; ? aiG@Smwm / aiGvdkufwm / juD;yGm;csifwm / tjuGif;rJh rSefuefwJh avmu"H w&amp;m; eJhudkuf nDw,f / rSefw,fvdkh oluxifaew,f ? 'ghajumifh vJolrsm;udk xdcdkuf epfemapatmif- tusdK;,kwfapatmif av#mufvkyfaew,f ? aiG&amp;zdkhtwGuf urf;ukefatmif qdk;oGrf;aew,f / bmrqdk vkyf&amp;Jw,f ? wd&amp;ðmeftaeeJht qHk;rcH&amp;if / bmrS _yef&amp;rSm r[kwfzl; ? ,if;u oifh udk tajumif;rJh oufoufay;rSmwJhvm;  ?  oifh udk,fay:u[mudk vdkcsifaewmav ? rSefw,f / u|efawmfwdkh a_ym_yD;_yD / vlawG[m udk,fh [mudk,f tawG;tqrrSef juvdkh / pdwfa_zmifhrSef_cif;r&amp;Sd juvdkh ckvdk _*dK[fwdk;aeju&amp;wm aygh?</w:t>
      </w:r>
    </w:p>
    <w:p>
      <w:pPr>
        <w:pStyle w:val="TextBody"/>
        <w:rPr/>
      </w:pPr>
      <w:r>
        <w:rPr/>
        <w:tab/>
        <w:tab/>
        <w:t xml:space="preserve">"rRpjumw&amp;m;awmfeJh ywfoufvdkh u|efawmfwdkh a_ym_yr,f ? u|efawmfwdkh usifh pOfudk usifh &amp;mrSm / oifh taeeJh omudk,fh pdwf&amp;nfpdwfaoG;udk xdef;Edkifr,fqdk&amp;if / okp@dkufwpfcku 'kp@dkuf wpf&amp;mudk atmifEdkifw,fqdkovdk / bm_y\emrSay:rSmr[kwfzl; ? pdwf&amp;nfpdwfaoG;udk rxdef;EdkifyJ / 'D[m vJruf / [dk[mvJvdkcsif _zpfaer,fqdk&amp;ifawmh / _*dK[fwdk;&amp;rSm usdef;aoyJ ? wcsdKhqdk&amp;if / e*dkuusifh wm awGudk vufudkrv$wf &amp;ufzl; ? tcdk;usifh pOfusifh &amp;mrSm / wu,fwrf;usifhyGm;tm;xkwf &amp;mrSm / judKuf&amp;mwpfckckudkom pGJusifhzdkh u|efawmfwdkh ucH,lxm;w,f ? wcsdKh tcdk;usifh pOfq&amp;mawGqdk&amp;if pmtkyfawGawmif xkwfukef ju_yD ? pmtkyfxkwfwmudkwif uGufjunfh raeeJh ? u|efawmfa_ym_yr,f ? tJ'DpmtkyfawGxJrSm bmrqdktukef@dSw,f ? olwdkh usifh aejuwmawGeJh wpm;wnf;yJ ? a_rGqdka_rG -a_racG;qdk a_racG;-a_rGyg_rD;wdk0gqdk a_rGyg_rD;wdk0g aygh ? tJ'DpmtkyfawGudkoifjunfh &amp;if / tJ'gawGupmvHk;awGxJuae ckefxGufjuygava&amp;m ? u|efawmf a_ym_yD;_yD ? tJ'Dvdkta&amp;_cHKtcdk;usifh pOfq&amp;mawG[m tppfawGxuf tqaygif;rsm;pGmudkrsm;aejuwm ? oifvJ cGJ_cm;vdkh  &amp;rSmr[kwfzl; ? 'gh ajumifh aumif;aumif;udkifwG,fwwfjuygav? "rRpjumw&amp;m;awmfudk oifusifh udkusifh rSvdkh 'DrSmu|efawmfa_ymaewmr[kwfzl; ? oif b,fusifh pOfusifh </w:t>
      </w:r>
      <w:r>
        <w:rPr>
          <w:rFonts w:cs="Arial" w:ascii="Arial" w:hAnsi="Arial"/>
          <w:sz w:val="20"/>
        </w:rPr>
        <w:t>,</w:t>
      </w:r>
      <w:r>
        <w:rPr/>
        <w:t>usifh _zpfw,f ? 'gayrJh twdwfu pum;wpfcGef;@Sdw,f ? Þw&amp;m;ppf w&amp;m;rSefudk ESpfaygif; wpfaxmifavmufxdatmif rusifh &amp;ao; &amp;if@Sdapawmh / rdðmvrf;udkawmh wpf&amp;ufwpfavrSawmifvdkufrSmr[kwf ß wJh? 'gh ajumifh aumif;aumif;udkifwG,fwwfrS_zpfr,f? w&amp;m;ppf w&amp;m;rSefudk wu,fwrf;usifh rSawmfr,f? usifh&amp;mrSmvJ bmqdkbmrS a&amp;maESmrusifh ygaveJh / tm@kHawmifrS a&amp;mrusifh ygaveJh ? wcsdKh qdk&amp;if "rRpjumawmif yHkysufyef; ysuf _zpfukef&amp;_yD ? bm_yKvdkh yHkysufyef;ysuf _zpf&amp;ovJ ? olu b,fvdka_ymovJqdkawmh / [dktcdk;usifh pOf udk usKyf rusifh &amp;ygwJh ? 'gayr,fh vuf&amp;SdusifhpOfudk usifh_yDqdkrS_zifh e*dkutm@kHawGudka&amp;musifh ygava&amp;m ? 'Dawmh 0ifrukefyJaeyghrvm; ? tyrSD_y\emeJh ywfoufvdkh 'Dr#avmufa_ym&amp;if awmfavmuf_yD xifw,f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pjum0æmpum;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TextBody"/>
        <w:rPr/>
      </w:pPr>
      <w:r>
        <w:rPr/>
        <w:tab/>
        <w:tab/>
        <w:t>pjum0æmpum;qdkwmbmvJ ?vlwcsdKh [m @kwfw&amp;ufqkdovkd wxl;wqef;pum; wpfrsdK;udk a_ymwwfvmw,f ? Þ ,$wf,$wf,Suf,Suf ß eJh a_ymvdkh oma_ymae&amp;w,f / udk,fh [mudk,f vJbma_ymvdkh a_ymrSef; rodzl; ? pdwfcsif;qufoG,f pGrf;tif@Sdol wdkhuawmh tjurf;oabmavmuf em;vnfjuw,f ? 'gayr,fh twdtusbma_ymovJqdkwmawmh em;rvnfjuzl; ? ^yD;awmh wcsdKh ursm; qdk&amp;ifbmompum; awmfawmfrsm;rsm;a_ymwwfjuw,f ? wcsdKhuvJodyfawmfwmvkdhxifaejuw,f/ tpGrf;tp&amp;,fvkdhxifaejuw,f / pGrf;tif&amp;,fvdkh xifaejuw,f ? ,if;[mpGrf;tifr[kwfzl; / usifh juHolwdkh &amp;Jh tpGrf;vJr[kwfzl; / oifh tqifh udkvJudk,fpm;r_yKEdkifzl; ? 'Dawmh bmwJhvJ ? oifh tawG;tac: udk_yifyuvmwJh ouf@SdwpfrsdK;ucsKyf udkifxm;wm_zpfw,f ? 'gudkrsm; oifuodyfaumif;w,fvdkh xifaew,f / oifuvdkcsifaew,f / oifu 0rf;omaew,f / oif0rf;omav / oluoifh udk_rJ_rJcsKyfudkifavaygh ? wu,fh usifh juHolwpfa,muf taeeJh ,if;ucsKyfudkifwmudk cHaevdkh _zpfrvm; ? ^yD;awmh ,if;&amp;Jh tqifh utifrwefedrfh wm ? 'gh ajumifh wu,fusifh yGm;ol_zpfwJh u|efawmfwdkh taeeJh ckvdk @+yf@+yf,Suf,Suf[mrsKd;awGudk rzdwfac:ygaveJh ?</w:t>
      </w:r>
    </w:p>
    <w:p>
      <w:pPr>
        <w:pStyle w:val="TextBody"/>
        <w:rPr/>
      </w:pPr>
      <w:r>
        <w:rPr/>
        <w:tab/>
        <w:tab/>
        <w:t xml:space="preserve">t&amp;mcyfodrf; wdkh &amp;Jh tc&amp;myDyD / vlqdkwmtbdk;xdkufwefqHk; _zpfw,f ? 'Dawmh oifh taeeJh 'D[mawGcsKyfudkifwmudk cHae&amp;awmhrSmvm; / oifh udk,fcEQmudkawmif rvkdcsifawmh zl;vm; / b,fh avmuf oem;p&amp;maumif;vdkufovJvdkh ? tJ'D[mawG[m wcsdKh uvlh udk,fay:rSm uyfaejuw,f / wcsdKh uuyfr aezl; / cyfcGmcGmaejuw,f ? 'gayr,fh ,if;uoifh udk _c,fvS,faew,f / csKyfudkifaew,f ? oifa_ym csif&amp;if oluoifh udka_ymapw,f / Þ ,$wf,$wf,Suf,Suf ß eJh a_ymapw,f ? wpfa,muf a,mufu oifcsif&amp;ifvJ oifay;vdkh &amp;w,f ? &amp;J&amp;Joma_ym / a_ymvdkh &amp;a&amp;m ? pifppftJ'gawG[mvJ tkyfvdkufodkufvdkuf / oifa_ymcsif&amp;if oifh qD wpfa,mufavmuf a&amp;mufvm^yD; a_ymapava&amp;m ? </w:t>
      </w:r>
    </w:p>
    <w:p>
      <w:pPr>
        <w:pStyle w:val="TextBody"/>
        <w:rPr/>
      </w:pPr>
      <w:r>
        <w:rPr/>
        <w:tab/>
        <w:tab/>
        <w:t>bm_yKvdkh ckvdkt_zpfrsdK;ay:vm&amp;ovJ ? 'gvJu|efawmfa_ymcJh ovdkaygh ? ,if;wdkh taeeJh udk,fh tqifh udk _rifh vmapcsifw,f ? 'gayr,fh [dkbufrSmu 'k=cH&amp;p&amp;m r@Sdavawmh / usifh yGm;tm; xkwfvdkh r_zpfyJudk; ? 'geJh ,if;wdkh u vlawGudk aumif;wmav; bmav;ulvkyfay;&amp;atmif qdk^yD;tjuH xkwfjuw,f ? 'gayr,fh b,fvdkvkyf&amp;rSef; rodjuzl; ? rdrdwdkh xkwfv$wfwJh pGrf;tif[m a&amp;m*graysmufEkdif ayr,fh / enf;enf;yg;yg;xdef;EdkifcsKyfEdkifvdkh / a0'em@SifawGudk tcdkuftwefh tm;_zifh oufom&amp;m&amp;aprSm _zpfajumif;udkawmh ,if;wdkhodjuw,f / vlwdkh yg;pyfuaexGufvmwJh tcg ckvdktusdK;oufa&amp;muf r+@SdEdkifajumif;udk odjuw,f ? t_zpfuawmh 'gyJ ? tJ'gudk wcsdKh u tmumpum;vdkh qdkw,f / wcsdKh uvJAk'Qpum;vdkh qdkw,f ? 'gbk&amp;m;udk _ypfrSm;wm ? vHk;vHk;vsm;vsm;udkxif&amp;m t&amp;rf;pGwfa_ymaejuwm ?</w:t>
      </w:r>
    </w:p>
    <w:p>
      <w:pPr>
        <w:pStyle w:val="TextBody"/>
        <w:rPr/>
      </w:pPr>
      <w:r>
        <w:rPr/>
        <w:tab/>
        <w:tab/>
        <w:t>trsm;odwJh twdkif; /Ak'Qwdkh [mE+wf[cJw,f ? wu,fvdkh u|efawmfwdkh 'D[if;vif;_yifrSm E+wf[pum;a_ymrd&amp;if / vlom;wdkh tzdkh a_rivsif _zpfapvdrfh r,f b,f_zpfyghrvJ? ajumufcref;vdvudk odrfhodrfhwkefoGm;aprSm _zpfw,f ? wcsdKh u a_ymw,f ? olu|efawmfeJh pum;a_ymwmudk u|efawmf 'dAýp=KeJh  awGh &amp;w,fwJh ? oluoifeJh pum;a_ymwm r[kwfzl; ? wcsdKh qdk&amp;ifvJ u|efawmfh "rRum,eJh qHkjuwJh tcg / xdkenf;4if;yJ aygh ?olu oifeJh pum;a_ymwm r[kwfzl; ? olydkh v$wfvdkufwJh tm@Hk[m av;bufoHpHkjum;_zpfvdkh / oif jum;&amp;wJh tcg / ola_ymwmudk jum;ae&amp;ovdkaygh ? a,bl,stm;_zifh  olh [if;vif;_yifxJrSmpum; a_ymvdkh &amp;w,f ? 'gayr,fh 'Dbuf[if;vif;_yifxJ a&amp;mufvmwJh tcgusawmh / jum;&amp;wmr@Sif;awmh zl; ? [if;vif;_yifESpfck[m tcsdef - tmum_yif t,ltq_cif; rwljuvdkh udk; ? u|efawmfwdkh 'D[if;vif;_yifrSm wpfÞpDcsifß [m ESpfem&amp;DeJh nDr#w,f ? [dk[if;vif;_yifjuD;usawmh / u|efawmfwdkh &amp;Jh wpfÞpDcsifß [m olwdkh &amp;Jh wpfESpfeJh nDr#aew,f ? u|efawmfwdkh tcsdefu olwdkh xufawmif aES;ae ao;w,f?</w:t>
      </w:r>
    </w:p>
    <w:p>
      <w:pPr>
        <w:pStyle w:val="TextBody"/>
        <w:rPr/>
      </w:pPr>
      <w:r>
        <w:rPr/>
        <w:tab/>
        <w:tab/>
        <w:t xml:space="preserve">Þ rdk;ay:rSmwpf&amp;uf / a_ray:rSm ESpfwpfaxmif ß vdkh  a&amp;S;uqdk@dk;@Sdw,f ? tJ'guawmh te÷okcuÝm / a0æK&amp;d,uÝm / "rRpjum / y'krRmjumuÝm wdkh vdk Om%fawmf@SifjuD;awGae </w:t>
      </w:r>
      <w:r>
        <w:rPr>
          <w:rFonts w:cs="Arial" w:ascii="Arial" w:hAnsi="Arial"/>
          <w:sz w:val="20"/>
        </w:rPr>
        <w:t>,</w:t>
      </w:r>
      <w:r>
        <w:rPr/>
        <w:t>aejuwJh / uÝmawGaygh tmum_yift,ltq / tcsdeft,ltquif;wJh oD;oefh uÝmwdkh udk qdkvdkwm _zpfw,f ? [dk[if;vif;_yifjuD;u tcsdefus awmh _refawmifaeao;w,f ? 'dAýaomw aygufaeju / olrsm;taeeJhem;yGifh aeju^yD_zpfavawmh? olwdkh a_ymwmawG udk jum;&amp;Edkifw,f? 'gayrJh  bma_ymrSef; odrSmr[kwfzl; / iSufuav;awG juGufpDjuGufpD_zpfaewJh toHrsdK;vdk vdk- t_refvnfaewJh "mwfpufu xGufvmwJh toH_refvdkvdk toHrsdK;awGudkom jum;ae&amp;rSm_zpfw,f ? rSefw,f wcsdKh u *DwoH jum;&amp;w,f / pum;a_ymoHvJ jum;&amp;w,f ? 'gayr,fh pGrf;tifwpfrsdK;udk jum;cHe,f t_zpfoHk;_yD; / tcsdefuGm[r+udk y,f@Sm;ypfygrSom / oifh em;xJ a&amp;mufvmwJh tcg oJoJuGJuGJ jum;&amp; rSm_zpfw,f ? t_zpfuawmh 'gyJ ? wcsdKh u Ak'&lt;pum;vdkh qdkjuw,f / t@Sif;udk r[kwfzl; ?</w:t>
      </w:r>
    </w:p>
    <w:p>
      <w:pPr>
        <w:pStyle w:val="TextBody"/>
        <w:rPr/>
      </w:pPr>
      <w:r>
        <w:rPr/>
        <w:tab/>
        <w:tab/>
        <w:t>Om%fawmf@SifjuD;awGqkdwm wpfa,mufeJh wpfa,muf qHkrdjuwJh tcg / _yHK;vdkufju@HkeJh tcsif;csif; em;vnfukefjuygava&amp;m ? bm_yKvdkh vJqdkawmh olwdkh toHk;_yKwmu toHwdwfpdwfcsif; qufoG,fpGrf;tif _zpfavawmh / vufcH&amp;@Sdwmu av;bufoHpHkjum; _zpfaevdkh udk; ? olwdkh _yHK;vdkuf juwJh tcgrSm / t_rifcsif; zvS,f_yD;oGm;ygava&amp;m ? 'DyHkpHrsdK;wif ruzl; / wcgwavusawmh vJ / w_cm;enf;wpfrsdK;udk oHk;juw,f ? trsm;odwJh twdkif; / ÞwdAufß v#dKh 0Sufusifh pOfu vmrm bkef;juD;awG[m rk_'mwdkh udk oHk;avh @Sdw,f ? rk_'mqdkwm bmvJvdkh vmrm bkef;juD;awGudk ar;junfh &amp;if / txGãfqHk; a,m*vdkh a_zvdrfh r,f ? twdtusu bmvJqdkwmusawmh olwdkh vJ rodjuzl; ? pifppf Om%fawmf@SifjuD;awG&amp;Jh pum;aygh / vlrsm;&amp;if rk_'mjuD;awGudk oHk;w,f / rk_'mjuD;awG trsdK;rsdK;aygh ? odyfvSwmyJ ? vlenf;&amp;if rk_'mav;awGudkoHk;w,f ? rsdK;pHkvSwJh 'Drk_'mav;awG qkd&amp;ifvJ odyfvSwmyJ ? odyf@+yfwmyJ ? odyfjuG,f0wmyJ ? bm_yKvdkh vJqdkawmh bmompum;rdkh vdkh udk; ? t&amp;ifuqdk&amp;if 'gawG[m tmum v#dKh 0SufcsufawGcsnf;aygh ? cku|efawmfwdkh u tukefxkwfa_ym_yD ?  wdAufrSm oHk;aewmuawmh usifh uGuf usifh zdkh twGuf oufouf_zpfwJh v+yf@Sm;r+ enf;enf;uav;om _zpf w,f ? rmwdumtvdkuf pepfwus pDpOfxm;wJh 'Drk_'mwdkh [m usifhuGufusifha&amp;; pum;oufouft_zpfeJh om oHk;ae wm _zpfw,f? usifh uGufyHkpH wcsdKh wavavmuftwGufom _zpfw,f ? wu,fh rk_'mawGusawmh um tawmfh udk @+yfaxG;wm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oifom;rsm;udk q&amp;mu bmawGrsm; ay;ovJ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vlwcsdKh [m u|efawmfh udk awGh wJh tcg vufudk qGJ_yD; qkyfxm;wm r_yD;awmh zl; ? olrsm;</w:t>
      </w:r>
    </w:p>
    <w:p>
      <w:pPr>
        <w:pStyle w:val="TextBody"/>
        <w:rPr/>
      </w:pPr>
      <w:r>
        <w:rPr/>
        <w:t>awGuvJ awGh awmh / tvm;wl u|efawmfeJh vufqGJE+wfqufjuw,f ? pdwfxJrSm olbmawG;aeovJqdk wm u|efawmfodw,f ? wcsdKh u q&amp;meJh vufqGJ E+wfquf&amp;wmudk odyf0rf;omjuw,f ? wcsdKh u owif;tcsuftvuf enf;enf;&amp;csifjuvdkh awmfawmfeJh vufrv$wfjuawmh zl; ? u|efawmfa_ymr,f / wu,f usifh bkdhqdkwmu oifh udk,fY&amp;Jh udpP_zpfw,f ? 'DrSmu a&amp;m*guif;a&amp;;-usef;rma&amp;;qdk_yD; / oifh udk owif;tcsuftvuf enf;enf;ay;wm / oifh udk a&amp;m*g oefh pifay;wmrsdK; r[kwfzl; ? u|efawmfwdkh uvJ 'Dtajumif; ra_ymzl; ? oifh a&amp;m*gudk u|efawmfu wdkuf@dkufy,fay;oGm;rSm _zpfw,f ? avh usifh ae&amp;mrSm u|efawmfh "rRum,u y,fay;oGm;rSm _zpfw,f ? udk,fh [mudk,f pmtkyfjunfh _yD; avhvmjuolawGudkvJ</w:t>
      </w:r>
    </w:p>
    <w:p>
      <w:pPr>
        <w:pStyle w:val="TextBody"/>
        <w:rPr/>
      </w:pPr>
      <w:r>
        <w:rPr>
          <w:rFonts w:eastAsia="CE ROYAL"/>
        </w:rPr>
        <w:t xml:space="preserve"> </w:t>
      </w:r>
      <w:r>
        <w:rPr/>
        <w:t>u|efawmf"rRum,wkdhu a&amp;m*gawG y,fay;oGm;rSm_zpfw,f ? u|efawmfh vufudk udkif@HkeJh od'&lt;dwufvm vdrfh r,fvdkh oifxifaeovm; ? &amp;,fp&amp;m r_zpfayvm; ?</w:t>
      </w:r>
    </w:p>
    <w:p>
      <w:pPr>
        <w:pStyle w:val="TextBody"/>
        <w:rPr/>
      </w:pPr>
      <w:r>
        <w:rPr/>
        <w:tab/>
        <w:tab/>
        <w:t xml:space="preserve">od'&lt;dqkdwmu udk,fh pdwf&amp;nfpdwfaoG;udk rlwnf_yD; usifh ,l&amp;wm _zpfw,f ? oifvufawGh rusifh &amp;if / od'&lt;dwufrSm r[kwfzl; ? bm_yKvdkh vJqdkawmh pdwf&amp;nfpdwfaoG;pHu @SdaerSudk; ? oifod'&lt;dwuf vmwJh tcgrSm / oifh &amp;Jh pdwftpGJtJ'D @kyf0wÔK_yKwfus oGm;wmeJhtr# / oifh acgif;ay:rSm udkufwHwpfck ay:vmwmukd tqifh _rifh olwdkh taeeJhawGh&amp;Ekdifw,f ? tJ'Dvdk udkufwHrsdK;[m pGrf;&amp;nfwkdif toGifrsKd;eJhwnf @SdaerSm_zpfw,f ? udkufwH_rifh oavmuf-pGrf;&amp;nffwdkifuvJ _rifh aerSm _zpfw,f ? ,if;u oifusifh yGm;&amp;&amp;SdwJhod'd&lt;udk udk,fpm;_yKaew,f / oifh pdwf&amp;nfpdwfaoG; tqifh udkvJ udk,fpm;_yKae w,f ? olrsm;awGu oifh udk b,fh avmufay;ay; / tvum;yJ ? wpfpufuav;avmufay;OD;awmh tv um;yJ ? tukefav#musukef&amp;rSmcsnf;_zpfw,f ? oifh udk Þ yef;oHk;yGifh OD;xdyfrSm pkpnf;_cif; ß t_zpf a&amp;mufatmif u|efawmfcsufcsif; vkyfay;Edkifw,f ? 'gayr,fh oift_yifudk xGufvdkufwmeJh w_ydKifeuf / pGrf;tifawG tukefav#musukefrSm_zpfw,f ? oifh [mrS r[kwfyJudk; / oifh usifh yGm;tm;xkwfr+uae ay:vmwmrS r[kwfyJudk; / wifay;vdkh b,f&amp;rvJ ? bm_yKvdkh vJqdkawmh oifh pdwf&amp;nfpdwfaoG;pHu tJ'Dtqifh rSmrS r[kwfyJudk; / b,folwifay; </w:t>
      </w:r>
      <w:r>
        <w:rPr>
          <w:rFonts w:cs="Arial" w:ascii="Arial" w:hAnsi="Arial"/>
          <w:sz w:val="20"/>
        </w:rPr>
        <w:t>,</w:t>
      </w:r>
      <w:r>
        <w:rPr/>
        <w:t xml:space="preserve">ay; &amp;rSmr[kwfzl; ? vHk;vHk;vsm;vsm;udk udk,fh [mudk,f tm;xkwfygrS / udk,fh pdwfudk usifh ygrS _zpfrSm ? pGrf;tifwufvmatmif / tqifh _rifh </w:t>
      </w:r>
      <w:r>
        <w:rPr>
          <w:rFonts w:cs="Arial" w:ascii="Arial" w:hAnsi="Arial"/>
          <w:sz w:val="20"/>
        </w:rPr>
        <w:t>,</w:t>
      </w:r>
      <w:r>
        <w:rPr/>
        <w:t>_rifh vmatmif / pjum0Vm*k%fowdW xl;eJh wom;wnf;_zpfvmatmif ydyd&amp;d&amp;dxdxda&amp;mufa&amp;muf usifh ygrSom / oifwuf vmEdkifrSm_zpfw,f ? wcsdKh u u|efawmfh udk vufrSwfxdk;cdkif;w,f / u|efawmfu rxdk;csifzl; ? wcsdKh u q&amp;migh udk vufrSwfxdk;ay;_yDqdk_yD; juGm;csifjuw,f ? q&amp;mh owif;tcsuftvufwdkh &amp;Jh apmifrr+udk vdkcsifjuw,f ? 'gvJ pdwftpGJyJ r[kwfvm; ? usifh w,fqdkwm udk,fh udkudk,f tm;xm;&amp;w,f ? owif; tcsuftvufawGudk bm_yKvdkh ta&amp;;xm;ae&amp;vJ ? tqifh _rifh rSm usifh &amp;mrSm / 'gawGudk tm@Hkxm;aevdkh _zpfrvm; ? 'gawGubmrdkh vdkh vJ/ a&amp;m*guif;a&amp;;-usef;rma&amp;; twGufavmufom _zpfwm ?</w:t>
      </w:r>
    </w:p>
    <w:p>
      <w:pPr>
        <w:pStyle w:val="TextBody"/>
        <w:rPr/>
      </w:pPr>
      <w:r>
        <w:rPr/>
        <w:tab/>
        <w:tab/>
        <w:t>oifudk,fh [mudk,f usifh yGm;wJh pGrf;tifawGurS / tvGeftrif; i,fvSwJh avmu"mwfi,f</w:t>
      </w:r>
    </w:p>
    <w:p>
      <w:pPr>
        <w:pStyle w:val="TextBody"/>
        <w:rPr/>
      </w:pPr>
      <w:r>
        <w:rPr/>
        <w:t>rSm / pGrf;tif&amp;Jh tepdwf_rLawG[m oifh yHkoGifeJh wpfyHkpHwnf;_zpfaerSm / avmuDtyusifh pOf a&amp;mufwJh tcg Ak'&lt;cE&lt;mudk oifpusifh oGm;&amp;awmh rSm _zpfw,f ? pGrf;tifawG[m Ak'&lt;cE&lt;myHkawGcsnf;_zpfaerSm / odyfvSwm / y'krRmjumyef;ay:rSm xkdifaejurSm ? tEkpdwf_rLwdkif;_rLwdkif;  'Dtwdkif;csnf;_zpfaerSm ? wd&amp;dðmefawG&amp;Jh pGrf;tifawGqdkvJ a_racG;uav;awG / a_rGuav;awGcsnf;yJaygh ? tvGeftrif;i,fvSwJh avmu"mwfi,f utEkpdwf _rLawGrSmvJ tJ'gawGcsnf;yJaygh ? _yD;awmh owif;tcsuftvufqdkwmwdkh vJ @Sdao;w,f ? wcsdKh uqdk&amp;ifvJ vufzuf&amp;nf jurf;wdkufvdrfh r,f ? tJ'gvJ pGrf;tifvkdhqkdwmyJ omrefvlqdkwm tcdkuftwefh tm;_zifh a0'em oufoma&amp;; / aemufudk a@$h qdkif;ypfa&amp;; / xdef;csKyfa&amp;;xm;Ekdifwdkh avmufudkom ar#mfudk;aeju&amp;@Smwm ukd? bma_ymaeae omrefvlqdkwm omrefvlyJudk; ? olwdkh taeeJh / rdrdwdkh udk,fcE&lt;mudk b,ftxd 'k=a&amp;mufatmif vkyfaeae-u|efawmfwdkh u vSnfh junfh aeEdkifrSm r[kwfzl; ? u|efawmfwdkh u usifh yGm;tm;xkwfolawG _zpfjuvdkh / 'Dtajumif;awGudk u|efawmfu xkwfa_ymwm ? aemufudk 'grsdK;awG rvkyfjuygaveJh ? owif;tcsuftvufqdkwmwdkh /[dk[mwdkh 'D[mwdkh qdkwmawGudk vm;vm;rS r,lygaveJh ? wcsdKh tcdk; usifh pOfq&amp;mawGu b,fvdka_ymjuovJqdkawmh / u|efawmfoifwdkh udk owif;tcsuftvuf ydkh v$wf ay;r,f ? t_rdKh _rdKh te,fe,fuae oifwdkh vufcH,ljuvdkh qdkw,f ? b,fvdkrsm; vufcH,l&amp;rSmwJh vJ ? u|efawmfa_ym_yr,f ? 'gawG[m bmrS [kwWdywWd r[kwfzl; ? aumif;usdK;@Sdw,fxm;OD; / a&amp;m*g uif;a&amp;;-usef;rma&amp;;avmufom_zpfw,f ? u|efawmfwdkh u usifh yGm;olyDyD / pGrf;tifqdkwm udk,fh [m udk,f usifh &amp;muae yGm;vmwm_zpfw,f ? olrsm;ydkh v$wfay;wJh owif;tcsuftvuf pGrf;tifqdkwmu tqifh udk _rSifh ray;Edkifzl; / omrefvlwdkh udk a&amp;m*guif;a&amp;; vkyfay;_cif;om_zpfw,f ? udk,fh pdwfudk a_zmifhaeatmif rSefaeatmif usyfusyfxdef;xm;Ekdifjuygav? usifh yGm;tm;xkwfa&amp;;qdkwm b,folrS tpm;xdk;vdkh &amp;wmrsdK; r[kwfzl; / oifh taeeJh udk,fh [mudk,f wu,fwrf; usifh ygrSom tqifh _rifh vmEdkifrSm _zpfw,f ?</w:t>
      </w:r>
    </w:p>
    <w:p>
      <w:pPr>
        <w:pStyle w:val="TextBody"/>
        <w:rPr/>
      </w:pPr>
      <w:r>
        <w:rPr/>
        <w:tab/>
        <w:tab/>
        <w:t>'Dawmh trsm;wumwdkh udk u|efawmfbmawGay;ovJ ? trsm;odwJh twdkif; / u|efawmfwdkh vlawmfawmfrsm;rsm; [m tcdk;usifh pOfrusifh zl;juzl; ? udk,frSma&amp;m*g @Sdjuw,f ? awmfawmfrsm;rsm;u awmh ESpfrsm;pGm usifh cJh juayr,fh / tcdk;xJrSmyJ w0Jvnfvnf _zpfaejuvdkh / pGrf;tif r@Sdjuzl; ? rSefw,f / wcsdKh u olrsm;udk a&amp;m*gukay;juw,f / b,fvdk ukw,fqdkwm oifrodzl; ? tyrSD _y\emtajumif;udk a_ympOf / u|efawmfu w&amp;m;awmf wu,fusifh Edkifolwdkh udk,fu tyrSDawGudk / bmawGyJ _zpfaeae-raumif;wm rSefor#awGudk cE&lt;mtwGif;t_yif ESpfckpvHk;uae tukeftpif @Sif;ypfvdkuf_yD ? udk,fh [mudk,f wu,fwrf; usifh olawGudk qdk&amp;ifvJ / 'Dw&amp;m;awmfudk junfh wJh tcgrSm / udk,fcE&lt;mudk oefh pifay;oGm;rSm _zpfw,f ? oifh tdrfu ywf0ef;usifudkvJ @Sif;ay;oGm;rSm_zpfw,f ? t&amp;ifu oifewfwifcJh wJh a_racG;wdkh / a_rGyg_rD;wdk0gwdkh &amp;Jh ewfpifawGudk t_refv$ihfypfvdkufayawmh / tukef@Sif;ypfvdkuf_yD / bmrSukd r@Sdawmh zl; / oif u usifh yGm;tm;xkwfrSmrdkh vdkh / u|efawmfwdkh u oifh udk tqifa_yqHk; wHcg;zGifh ay;Edkifw,f / oifh udk 'gawG aqmif@Gufay;Edkifw,f ? 'gayr,fh wu,fwrf; usifh olawGudkrSom ckvdk aqmif@Gufay;EdkifrSm _zpfw,f ? rSefw,f wcsdKh u usifh csifpdwf r@Sdzl; / u|efawmfbma_ymaeovJqdkwmudkvJ ckxufxd oabmraygufao;zl; ? 'Dawmh u|efawmfwdkh u b,fh ES,fvkyf junfh @+oGm;Edkifygh rvJ ? wu,fusifh olawGudkrS u|efawmfwdkh u junfh@+apmifh a@SmufoGm;rSm _zpfw,f ?</w:t>
      </w:r>
    </w:p>
    <w:p>
      <w:pPr>
        <w:pStyle w:val="TextBody"/>
        <w:rPr/>
      </w:pPr>
      <w:r>
        <w:rPr/>
        <w:tab/>
        <w:tab/>
        <w:t>aemufvlwpfrsdK; @Sdao;w,f/ olh udk,fay:rSm tyrSDaew,fvdkh t&amp;ifuta_ymcHcJh &amp;w,f? olh udk,fYuvJ @Sdw,fvdkh cHpm;rdw,f ? tJ'DrSDaewJh taumif;udk y,fypfvdkufwJh aemufrSmvJ / 'Dvl[m pkd;,drfpdwfrazsmufEkdifbJ/ e*kdtwkdif;bJvkdhxifaeukef;/ tyrSD @Sdaeao;wmbJvdkh xifaewkef; ? 'gtpGJaygh / oHo,aygh ? jumawmh vkyfwmr[kwf&amp;if ,if;udk udk,fh [mudk,f _yef_yD;zdwfac:&amp;m usaumif;usvmrSm _zpfw,f oifh taeeJh udk,fh 'D tpGJudk pGefhrSaygh ? tv#if;udk r@Sdawmh bJ[m ? wcsdKh udkqdk&amp;if / t&amp;ifu oifwef;awGrSmuwnf;u u|efawmfudkifwG,f_yD;_yD/ 'DudpPawGudk u|efawmftukefvkyf_yD;_yD ? tyrSDawGudk tukefy,f@Sif;ypfvdkuf_yD ?</w:t>
      </w:r>
    </w:p>
    <w:p>
      <w:pPr>
        <w:pStyle w:val="TextBody"/>
        <w:rPr/>
      </w:pPr>
      <w:r>
        <w:rPr/>
        <w:tab/>
        <w:tab/>
        <w:t>Þawmufß *dk%f;taeeJh tqifh edrfh rSm usifh &amp;mrSm / Þtmum wpfywfß wdkh / Þ"mwf vHk;v,f ß wdkh a&amp;m / 'd_yif[m wcsdKh yg _zpfay:vmapatmif tkwf_rpfenf;enf;avmuf csay;oGm;ju&amp;rSm _zpfw,f ? 'DrSm u|efawmfwdkh u "rRpjumwdkh / tckd; ,÷&amp;m;wdkh / usifh yGm;tm;xkwfa&amp;;,÷&amp;m; tvHk; pHkwdkh udka&amp;m / 'd_yif[mawG trsm;juD;udkyg - aomif;ausmfaewmawGudk oifwdkh udk tukefay;oGm;rSm _zpfw,f/ rsdK;aph awGvdk juJay;oGm;rSm_zpfw,f ? oifwdkh a&amp;m*gawGudk y,f_yD;wJh aemufrSm / u|efawmfu vkyfoifh vkyfxdkufwmawGudk vkyfoGm;rSm_zpfw,f / ay;oifh ay;xdkufwm rSefor#udk tukefay;oGm;rSm _zpfw,f ? 'grS oifwdkh taeeJh u|efawmfwdkh 'D*dk%f;rSmwu,fwrf; usifh yGm;_znfh qnf;oGm;EdkifrSm_zpfw,f?</w:t>
      </w:r>
    </w:p>
    <w:p>
      <w:pPr>
        <w:pStyle w:val="TextBody"/>
        <w:rPr/>
      </w:pPr>
      <w:r>
        <w:rPr/>
        <w:t xml:space="preserve">Edkh r[kwf&amp;if a&amp;m*guif;a&amp;;-usef;rma&amp;;avmufom_zpfvdkh / oifwdkh udk bmrSay;&amp;musrSm r[kwfzl; ? bGif;bGif;a_ym&amp;&amp;if / wcsdKh taeeJh pdwf&amp;nfpdwfaoG;udk ta&amp;;rxm;&amp;if udk,fvufav;usifhcef;vkyfwmu rS aumif;OD;r,f?  </w:t>
      </w:r>
    </w:p>
    <w:p>
      <w:pPr>
        <w:pStyle w:val="TextBody"/>
        <w:rPr/>
      </w:pPr>
      <w:r>
        <w:rPr/>
        <w:tab/>
        <w:tab/>
        <w:t>wu,fusifh &amp;if oifh tay: wm0ef,l&amp;r,f ? 'DvlawG ukd,fh [mudk,f usifh vJtvm;wl&amp; jurSm_zpfw,f ? 'gayr,fh wu,fwrf; usifh olawG _zpfrS&amp;rSm ? 'gawGudk u|efawmfwdkh u wu,fusifh olawGudk ay;oGm;rSm_zpfw,f ? u|efawmfa_ym_yD;_yD / oifh udk wu,fh udk om;wynfh vdk oabmxm;rS _zpfr,fvdkh ? _yD;awmh oifh taeeJh tqifh _rifh u w&amp;m;udk ajuajunufnuf aygufaygufa&amp;mufa&amp;muf avh vmoGm;&amp;r,f ? b,fvdkusifh oGm;&amp;r,fqdkwmudk odae&amp;r,f? usifh uGufig;wGJpvHk;ukdvJwpfwnf; tukefwwfatmif oif,l&amp;r,f ? aemifoifh taeeJh awmfawmfh udk _rifh wJh tqifh udk a&amp;mufEdkifvdrfh r,f / oifudk,fh [mudk,fawmif 'davmuf_rifh vdrfh r,frSef; rxifrdwJh tqifh udk a&amp;mufEdkifvdrfh r,f / r*fzdkvftqifh &amp;zdkh qdkwm_y\em _zpfaep&amp;m@SdrSm r[kwfawmh zl; ? oifh taeeJh om usifh ygav / 'Dw&amp;m;udk u|efawmfu rwlwJh tqifh awGudk aygif;_yD; a[mxm;wmrdkh / aemifoifh taeeJh rwlwJh tqifh awGrSmusifh vmwJhtcg /oifh tzdkh vrf;!$ef_zpfaerSmcsnf;qkdwmudk awGh vm&amp;vdrfh r,f ?</w:t>
      </w:r>
    </w:p>
    <w:p>
      <w:pPr>
        <w:pStyle w:val="TextBody"/>
        <w:rPr/>
      </w:pPr>
      <w:r>
        <w:rPr/>
        <w:tab/>
        <w:tab/>
        <w:t>usifh olwpfa,muftaeeJh 'Duaeh 'Dtcsdefup_yD; oifh b0 vrf;c&amp;D; a_ymif;vmvdrfh r,f ? u|efawmfh "rRum,u oifh udk topfwpfzef pDpOfay;oGm;rSm_zpfw,f ? b,fvdk pDpOfay;rvJqkdawmh/ wcsdKh qdk&amp;if 'Db0rSm b,fh avmufaeoGm;EdkifOD;rvJ qdkwmeJh ywfoufvdkh olwdkh [m olwdkh vJ rodju@Smzl; ? wcsdKh qdk&amp;if wpfESpfavmuf us&amp;if_zpfap / ESpf0ufavmuf us&amp;if_zpfap / juD;juD;us,fus,f zsm;aumif;zsm;vdrfh r,f ? zsm;vdkuf&amp;if ESpfaygif;rsm;pGm cH&amp;aumif;cH&amp;vdrfh r,f ? wcsdKh qdk&amp;ifvJ OD;aESmuf aoG;ajumqdkh a&amp;m*g _zpfap-'d_yifa&amp;m*g_zpfap &amp;aumif;&amp;juvdrfh r,f ? tv#if;udk v+yfvdkh &amp;csifrS&amp;awmh rSm ? 'Dvdkqdk&amp;if / a@Sh vmrJh b0c&amp;D;rSm b,fh ES,fvkyf usifh oGm;rvJ ? 'Dawmh 'DvdkudpPrsdK;awG r_zpf&amp;av atmif / u|efawmfwdkh u oifwdkh udk pifju,fatmif vkyfay;oGm;&amp;r,f ? 'gayr,fh wu,fusifh olwdkh udkom ckvdkvkyfay;oGm;EdkifrSm _zpfajumif; ? omrefvlawGudk aygh aygh wefwef vkyfay;vdkh _zpfrSmr[kwf ajumif; ? raumif;wm vkyf&amp;musrSm _zpfajumif;udk u|efawmfwdkh u @Sif;@Sif;a_ymxm;yg&amp;ap ? arG;-tdk-em-ao qdkwJh omrefvlawGjum;u udpPawG[m olh tajumif;quf-tusKd;qufeJh csnf; _zpfwmrdkh / aygh aygh wefwef oGm;zsufqD;vdkh &amp;wmrsKd;r[kwfzl;?</w:t>
      </w:r>
    </w:p>
    <w:p>
      <w:pPr>
        <w:pStyle w:val="TextBody"/>
        <w:rPr/>
      </w:pPr>
      <w:r>
        <w:rPr/>
        <w:tab/>
        <w:tab/>
        <w:t>usifh yGm;tm;xkwfolwdkh udk u|efawmfwdkh u tbdk;txdkufwefqHk;t_zpf oabmxm;ju w,f / 'gh ajumifh usifh olwdkh udkom vkyfay;EdkifrSm _zpfw,f ? b,fvdkvkyfrvJ qkdawmh/ q&amp;mocifh tae eJh bkef;wefcdk; tifrwefh udk juD;r,fqdk&amp;if / wenf;qdkawmh q&amp;mocifh pGrf;tm; tifrwefudk xufr,fqdk&amp;if / oifh 0ãfajuG;uHajuG;awGudk azsmufzsufay;EdkifrSm_zpfw,f ? q&amp;mocifh pGrf;tm;xuf&amp;if rsm;rsm;azsmuf zsufay;EdkifrSm_zpf_yD; / pGrf;tm;nHh &amp;if enf;enf;avmufom azsmufzsufay;EdkifrSm_zpfw,f ? qdkygpdkh ? oifh b0 c&amp;D;wpfav#mufu 0ãfajuG;uHajuG;awGudk tukefpkaygif;ypfvdkuf_yD; / wcsdKh wavudk _zpfap / wpf0ufavmufudk _zpfap / azsmufzsufypfvdkuf_yD qdkygawmh ? usefwJh wpf0ufavmufudkvJ oifausmfEdkifrSm r[kwfzl; ? awmifjuD;xufawmif _rifh aeOD;rSmudk; ? b,fh ES,fvkyfy ? oiftaeeJhw&amp;m; awmf&amp;if0,fydkufrdvmwJh tcgus&amp;if / tusdK;cHpm;&amp;rJh olawG enf;rSm r[kwfzl; / 'Dawmh vlrsm;pGmwdkh [m oifh 0ãfajuG;uHajuG;awGudk wpfpdwfwpfydkif;avmuf 0ifcHvmjurSm_zpfw,f ? rSefw,f / olwdkh tzdkh awmh bmrSa_ymyavmufwmr[kwfzl;aygh ? oifh taeeJhuqdk&amp;ifvJ / usifh &amp;if;aygufyGm;vmwJh ouf@SdawGqdk wm enf;wmr[kwfzl; ? _yD;awmh oifh taeeJh y"me rlvewfwkdh / omrn rlvewfwdkh t_yif 'd_yifoifawGqkdwmvJ enf;rSmr[kwfvdkh / oifh tpm; 0ãfajuG; wpfpdwfwpfydkif;avmuf 0ifcHvmju rSm_zpfw,f ? oifh taeeJh ab;'k=awGausmfwJh tcg b,fh avmufrS usefrSmr[kwfawmh zl; ? b,fh avmufrS usefrSm r[kwfzl;awmh qdkayrJh / awmfawmfh udk juD;ao;vdkh / oifausmf EdkifOD;rSm r[kwfzl; ? b,fh ES,fvkyfrvJ ? ,if;wdkh udk tpdwftydkif;uav;awG ra&amp;rwGufEkdifavmufatmif cGJ_yD; / oifh usifh yGm;a&amp;; tqifh toD;oD;rSm csay;oGm;rSm_zpfw,f ? oifh pdwf&amp;nfpdwfaoG; wufvmapatmif / oifh 0ãfajuG;uHajuG;awG t_zpful;a_ymif;vmapatmif / oifh pGrf;tifawG yGm;vmapatmif pGrf;aqmif&amp;m rSm ,if;wdkh udk toHk;csoGm;&amp;rSmudk; ?</w:t>
      </w:r>
    </w:p>
    <w:p>
      <w:pPr>
        <w:pStyle w:val="TextBody"/>
        <w:rPr/>
      </w:pPr>
      <w:r>
        <w:rPr/>
        <w:tab/>
        <w:tab/>
        <w:t>@Sdao;w,f ? vlwpfa,muf usifh r,fqdkwm vG,fwmrSwfvdkh ? u|efawmfa_ym_yD;_yD / tifrwdtifrwef cefhxnf av;eufvSwJh udpP_zpfw,f ? _yD;awmh omrefvGef udpPvJ_zpfvdkh / omrefvlawmxJu b,fvdkudpPrsdK;xufrqdk ydkcufw,f ? 'Dawmh omrefvGef r[kwfygvm; ? 'gh ajumifh omrefvlawGjum;u b,fvdkudpPrsdK;xufrqdk oifh tay: awmif;qdkr+ _rifh &amp;rSm_zpfw,f ? u|efawmfwdkh vlqdkwm rlvewf @Sdjuw,f ? rlvewfqdkwm ysufokef;_cif;r@Sdzl; ? wu,fvdkh rlvewf[m ysufokef;_cif;r@Sdqdk&amp;if / pOf;pm;junfh juprf; yg ? oifwdkh rlvewftaeeJh twdwfb0u vlawmxJrSm ae&amp;if;xdkif&amp;if; / trSm;awG usL;vGefrdaumif; usL;vGefrdvdrfh r,f ? toufowf_cif; / wpfwpfckck tajuG;wif_cif ; / olrsm;udk tEdkifusifh rd_cif; / '%f&amp;mtem w&amp; _zpfapatmifvkyfrd_cif; ponfwdkh udk vkyfrdp&amp;m @Sdwmaygh ? wpfu,fvdkh 'Dtwdkif;_zpfcJhaomf / oifu 'DbufrSm usifh ae_yD ? olu [dk bufuae twdkif;om; _rifae&amp;_yD ? oifa&amp;m*guif;a&amp;;-usef;rma&amp;;avmuf vkyfwmrsKd;udk olu ta&amp;; rvkyfzl; ? oifaemufudk a@$h qdkif;aerSef; olodw,f ? oifck_yefrqyf&amp;if / aemuf_yefqyf&amp;rSmyJ ? aemufrSqyf&amp;if ydk_yD;awmif rsm;rsm;qyf&amp;r,fqdkwm olodw,f ? 'gajumifh oiftcdkuftwefh tm;_zifh rqyfyJaewmudk olu ta&amp;;rvkyfzl; ?</w:t>
      </w:r>
    </w:p>
    <w:p>
      <w:pPr>
        <w:pStyle w:val="TextBody"/>
        <w:rPr/>
      </w:pPr>
      <w:r>
        <w:rPr/>
        <w:tab/>
        <w:tab/>
        <w:t>oifusifh juHtm;xkwfawmh r,fqdkwJh tcgusawmh olwdkh u raejuawmh zl;aygh ? Þeifu usifh awmh r,f ? oGm;awmh r,f ? eif pGrf;tifwufvm&amp;if / 'dkh eifh udk vufvSrf;rSDrSmawmif r[kwfawmh zl; / vufzsm;eJh awmifwdkh vdkh  &amp;rSm r[kwfawmh zl; ß qdk_yD; / trsdK;rsdK; qD;ju-wm;ju ygava&amp;m ? enf;rsKd;pHkeJh aESmifh ,Sufjuygava&amp;m / 'gwif b,furvJ / owfawmifypfOD;rSm ? rSefw,f / oif'DrSm w&amp;m;xdkif&amp;if;wef;vef;eJh acgif;_ywfoGm;a&amp;mqdkwmrsdK;uawmh b,f_zpfEdkifrvJ ? bm_yKvdkh vJqdkawmh omrefvlwdkh&amp;Jh vlh tzGJh tpnf; ta_ctaeeJh udkuf&amp;rSmudk; ? vrf;xGufwJh tcg um;wdkufcH&amp;wmrsdK;wdkh ? wdkufay:uus&amp;wmrsdK;wdkh eJh juHKaumif; juHK&amp;vdrfh r,f ? 'grSr[kwfvJ 'd_yift÷&amp;m,fawGeJh &amp;ifqdkifwdk;aumif;wdk;&amp;rSmrdkh / tifrwefh udk t÷&amp;m,f rsm;vSwm ? wu,fwrf; usifh wJh tcg oifwdkh xifoavmuf vG,fwmr[kwfzl; ? oifusihf csifw,f qdk@HkeJh usifh vdkh wufoGm;a&amp;mwJh vm; ? oifwu,fwrf; usifh awmh r,fqdk&amp;if / touft÷&amp;m,f csufcsif; yufyif;&amp;ifqdkifvm&amp;ygava&amp;m / tckvdk _y\emrsdK;eJh csufcsif;pyfE$,f vm&amp;ygava&amp;m ? tcdk;usifh pOfq&amp;mrsm;pGmwdkh [m wynfh vkyfoludk tqifh _rifhqD oifray;0hhH juzl; ? bm_yKvdkh vJ / 'DudpPrsdK;udk olvkyfrS rvkyfEdkifyJudk; ? oifh udk ol tumtuG,fray;EdkifyJudk; ?</w:t>
      </w:r>
    </w:p>
    <w:p>
      <w:pPr>
        <w:pStyle w:val="TextBody"/>
        <w:jc w:val="distribute"/>
        <w:rPr/>
      </w:pPr>
      <w:r>
        <w:rPr/>
        <w:tab/>
        <w:tab/>
        <w:t>t&amp;ifu w&amp;m;_zefh csDolrsm;pGmwdkh [m / wpfcsdefwnf;rSm wynfh wpfa,mufavmufudkom _yay;Edkifjuw,f ? 'Dwpfa,mufavmufudkom apmifh a@SmufEdkifjuwmudk; ? ckavmuf rsm;rsm;pm;pm;juD; usawmh awmf@Hkwef@Hk vltaeeJh odyfrvkyf0Hh juzl; ? 'gayr,fh u|efawmfwdkh uawmh 'DrSm@Sif;atmif a_ymxm; &amp;r,f / 'DudpPudk u|efawmfvkyfEdkifw,f ? bm_yKvdkh vJqdkawmh / u|efawmfh rSm "rRum,awG ra&amp;rwGuf Edkifavmufatmif @Sdaevdkh _zpfw,f ? olwdkh vJ u|efawmfh vdkyJ wefcdk;â'&lt;dyg'f  tifrwefjuD;wmrdkh / aumif; aumif;wefcdk; _yEdkifjuw,f / "rRpGrf;yum; aumif;aumif;_yEdkifjuw,f ? _yD;awmh u|efawmfwdkh 'Daeh vkyfae wJh 'DudpPqdk&amp;ifvJ / u|efawmfwdkh tay:,Hu _rifae&amp;ovdk @dk;@dk;&amp;Sif;&amp;Sif;uav; rSwfvdkh ? u|efawmfuqdk&amp;ifvJ &amp;kwfw&amp;ufpdwful;aygufvm&amp;HkeJh  pGwfceJ xvkyfwmrsdK;rS r[kwf[m ? oifwdkh udk u|efawmfa_ymxm;Edkifw,f / 'DudpPudk Om%fawmf@SifjuD;awGrsm;pGmwdkh uvJ tm@Hkpl;pdkufaejuwmyJ ? 'gu "rRtqHk;umvrSm u|efawmfwdkh taeeJh aemufqHk;tjudrf w&amp;m;ppf w&amp;m;rSef _zefh csDwm_zpfw,f ? u|efawmfwdkh taeeJh 'DudpP aqmif@Guf&amp;mrSm twdrf;tapmif; _zpfcGifh vJ r@Sdzl; / vrf;rSefrSm wu,fwrf; usifh &amp;mrSm / oifh udk b,folrS aygh aygh wef wef xd0Hh jurSm r[kwfzl; ? _yD;awmh oifh udk u|efawmfh "rR um,wdkh u tumtuG,fay;aewm / bmqdk-bm t÷&amp;m,frS ay:rSmr[kwfzl; rSwfyg/</w:t>
      </w:r>
    </w:p>
    <w:p>
      <w:pPr>
        <w:pStyle w:val="TextBody"/>
        <w:rPr/>
      </w:pPr>
      <w:r>
        <w:rPr/>
        <w:tab/>
        <w:tab/>
        <w:t>tajuG;qdkwm _yefqyf&amp;rSm_zpfwmrdkh / usifh yGm;a&amp;; vrf;wpfav#mufrSm t÷&amp;m,frsm;wJh udpPwcsdKh ay:vmp&amp;m@Sdw,f ? 'gayr,fvdkh tJ'Dvdk t÷&amp;m,frsdK; ay:vmwJh tcg oifajumufrSmr[kwfzl; / oifh udk wu,ft÷&amp;m,f _zpfaprSmvJ r[kwfzl; ? u|efawmfOyrmwcsdKh a_ym_yr,f ? u|efawmf yDuif;rSm oifwef;ay;wkef;u / toufig;q,fausmft@G,f trsdK;orD; oifom;wpfa,muf pufbD;pD;&amp;if; vrf;ul; wJh tcg / vrf;c|efwpfauGh rSm ZdrfcHum;uav;wpfpD;u olh udkwdkufrda&amp;m ? um;u awmfawmfh udk t@Sdef _yif;wm / Þ'Hk; ß ueJqdk um;trdk;eJh olh acgif;wdkufrdwm ? tJ'DtcgrSm olh a_cwpfzufu pufbD;rSm cG&amp;uf a_ceif; ay:rSmyJ @Sdaewkef; ? acgif;udk um;wdkufrdayr,fh remzl; ? emvJrem / aoG;vJ rxGufzl; / tzkvJ rxzl; ? um;orm;crsm vefh oGm;wmaygh ? uysmu&amp;m um;ay:u qif;_yD; / b,fwdkufrdoGm;ovJ ? aq;@HkoGm; jupdkh vdkh qdkw,f ? oluawmh udpPr@Sdygzl;vdkh a_ymvdkufwmaygh ? rSefw,f ? u|efawmfwdkh 'Doifom;[m pdwf&amp;nfpdwfaoG;  tifrwef_rifh olyDyD / olrsm;udk b,f'k=ay;aervJ ? udpPr@Sdygzl;vdkh om qdkw,f ? um;trdk;uawmh awmfawmfh udk csdKifh 0ifoGm;wm txif;om; awGh ae&amp;w,f ?</w:t>
      </w:r>
    </w:p>
    <w:p>
      <w:pPr>
        <w:pStyle w:val="TextBody"/>
        <w:rPr/>
      </w:pPr>
      <w:r>
        <w:rPr/>
        <w:tab/>
        <w:tab/>
        <w:t xml:space="preserve">'grsdK;awGqdkwm toufudk vm,ljuwmawGcsnf;_zpfw,f ? 'gayr,fvdkh t÷&amp;m,fawmh _zpf rSm r[kwfzl; ? u|efawmfwdkh junfvifwuUodkvfrSm oifwef;ay;wkef;uvJ / oifwef;om; wpfa,muf [m wuUodkvfwHcg;rjuD;uae pufbD;wGef;&amp;if; vrf;ay:xGufoGm;wm / vrf;vnfacgifvJ a&amp;mufa&amp;m / @kwfw&amp;ufqdkovdk um;uav;ESpfpD;u olh udk w_ydKifwnf; wdkufrdawmh rwwf _zpf&amp;w,f ? olu tv,frSm nyfrdrwwf _zpfae&amp;ygava&amp;m ? 'gayr,fh oluawmh enf;enf;rSudk ajumuf&amp;rSef; rodzl; ? u|efawmfwdkh taeeJh tJ'Dvdk udpPrsdK;eJh juHK&amp;wJh tcg rsKd;rSm ajumuf&amp;rSef; rodjuzl; ? tJ'Dw'*F uav;rSmbJ um;ESpfpD;pvHk; &amp;yfoGm;a&amp;m / bmrS r_zpfzl; ? </w:t>
      </w:r>
    </w:p>
    <w:p>
      <w:pPr>
        <w:pStyle w:val="TextBody"/>
        <w:ind w:firstLine="720"/>
        <w:rPr/>
      </w:pPr>
      <w:r>
        <w:rPr/>
        <w:t>ayusdef;(yDuif;)rSm ckvdkudpPrsdK;vJ_zpfzl;w,f ? aqmif;wGif;rSm rdk;csKyfwmapmw,f ? vlawG tdyfwmvJ apmw,f ? vrf;ay:rSm vlr@Sdzl; ? _idrfaewmyJ ? oifom;wpfa,muf[m pufbD;eJh tdrf udk okwfa_cwifaew,f ? a@Sh rSm *spfum;wpfpD;yJ a_y;aew,f ? a_y;ae&amp;if; @kwfw&amp;uf &amp;yfvdkufw,f ? oluawmh owdrxm;rdzl; / acgif;iHkh _yD; a@Sh qufeif;aewkef; ? *spfum;u @kwfw&amp;ufqdkovdk aemuf_yef qkwfw,f ? t_refqkwfwm / t@SdefuvJ _refvdkufwm ? 'Dtiftm;ESpf&amp;yfom qHkrdvdkuf&amp;if olawmh ao_yD om rSwfayawmh ? wdkufrdawmh rJh qJqJuav;rSm / @kwfw&amp;ufqdkovdk tiftm;wpf&amp;yfu olh pufbD;udk rDwm0ufomomavmuf aemufudk _yefqGJvdkufw,f ? *spfum;uvJ olh a@Sh bD;eJh xd_yD; @kwfw&amp;uf &amp;yfoGm;w,f ? um;orm;u aemufuvludk _rifoGm;vdkh eJh wlw,f ? tJ'Doifom;vJ ajumufpdwfray:zl;?</w:t>
      </w:r>
    </w:p>
    <w:p>
      <w:pPr>
        <w:pStyle w:val="TextBody"/>
        <w:rPr/>
      </w:pPr>
      <w:r>
        <w:rPr>
          <w:rFonts w:eastAsia="CE ROYAL"/>
        </w:rPr>
        <w:t xml:space="preserve"> </w:t>
      </w:r>
      <w:r>
        <w:rPr/>
        <w:t>tJ'Dvdkt_zpfrsdK;eJh juHKjuolrSefor# rajumufjuzl; ? aemufrS _yefpOf;pm;rdwJh tcg ausmcsrf;aumif; csrf;vdrfh r,f ? olt&amp;ifqHk; awG;rdwmuawmh / atmifrav; igh udkb,folrsm; aemuf_yefqGJvdkufygvdrfh ? aus;Zl; wifOD;rSyJqdk_yD; aemuf_yefvSnfh junfh vdkufwJh tcg / vrf;ay:rSm vlwpfa,mufrSr@SdyJ _idrfcsufom; aumif;aewm awGh &amp;w,f ? Þ igh udk q&amp;mocif apmifraewmudk; ß qkdwm csufcsif; em;vnfoGm;a&amp;m ?</w:t>
      </w:r>
    </w:p>
    <w:p>
      <w:pPr>
        <w:pStyle w:val="TextBody"/>
        <w:rPr/>
      </w:pPr>
      <w:r>
        <w:rPr/>
        <w:tab/>
        <w:tab/>
        <w:t>csefc|ef;u udpPwpf&amp;yfvJ @Sdao;w,f ? oifom;wpfa,muf olwdkh tdrfem;rSm wdkuf aqmufaew,f ? ckaqmufwJh wdkufawGu odyf_rifh wm ? _irf;awGqdkwmuvJ xdyf0tcsif; ESpfvufr / av;rDwm@SnfwJh oHydkufvHk;awG ? tJ'Doifom; olh tdrfu xGufvmwm odyfra0;ao;zl; ? oHydkufvHk; wpfacsmif; wdkufay:u apmufxdk;usvma&amp;m / olh acgif;ay:udk wnfh wnfh juD; xdk;usvmygava&amp;m ? vrf;ay:u vlawGawmif vefh ukefa&amp;m ? oluawmh  Þ igh udk b,fvl ykwfovJ ß wJh ? wpfa,muf a,mufu olh acgif;udk ykwfvdkufw,fvdkh xifaewmudk; ? tJ'Dtcdkuf armh junfh vdkufwJh tcg / acgif;ay: rSm "rRpjumjuD;wpfck vnfaewmawGh &amp;w,f ? oH_yGefacsmif;juD;[m olh acgif;ay:uae av#mus_yD; a_rjuD;xJ pdkuf0ifoGm;a&amp;m ? a_rjuD;xJrSmvJ roGm;yJ pdkuf&amp;ufom;_zpfaewJh tJ'DoH_yGefacsmif;juD;[m-'davmufav; wJh [mjuD;[m / wu,fh udkrsm; udk,fay:udkom pdkufusvdkuf&amp;if pOf;pm;vdkhom junhfjuaywmh / wu,fhudk ig;qkyfvHk; oDvdkufovdk xkwfcsif; ayguf_yDom rSwfayawmh / t÷&amp;m,f juD;vSaypG ?</w:t>
      </w:r>
    </w:p>
    <w:p>
      <w:pPr>
        <w:pStyle w:val="TextBody"/>
        <w:rPr/>
      </w:pPr>
      <w:r>
        <w:rPr/>
        <w:tab/>
        <w:tab/>
        <w:t xml:space="preserve">'DvdkudpPrsdK;awGqdkwm rsm;vdkuforS a_ymvdkhawmif ukefrSmr[kwfzl; ? 'gayr,fh t÷&amp;m,f _zpfwm&amp;,fvdkh r@Sdzl; ? 'Dvdkt_zpfrsdK;udk vlwdkif;juHKcsifrSjuHKrSm ? u|efawmfwdkh oifom;wcsdKh wavavmuf om juHK&amp;rSm ? juHK&amp;onf_zpfap-rjuHK&amp;onf _zpfap / t÷&amp;m,f_zpfrSm r[kwfwmuawmh pdwfcs ? 'D tcsufudk u|efawmf tmr0÷m cHEdkifw,f ? oifom;wcsdKh [m pdwf&amp;nfpdwfaoG; awmif;qdkcsuftwdkif; rvkyfjuzl; / usifh uGufavmufom vkyf_yD; / pdwf&amp;nfpdwfaoG; rusifh juzl; ? olwdkh udk usifh yGm;tm; xkwfol pm&amp;if;xJ oGif;vkdhr_zpfzl; ? </w:t>
      </w:r>
    </w:p>
    <w:p>
      <w:pPr>
        <w:pStyle w:val="TextBody"/>
        <w:rPr/>
      </w:pPr>
      <w:r>
        <w:rPr/>
        <w:tab/>
        <w:tab/>
        <w:t xml:space="preserve">q&amp;mu bmawGay;ovJqdkwmeJh ywfoufvdkh / oifwdkh udk u|efawmfu 'gawGay;xm; wmaygh ? u|efawmfh "rRum,uwdkh u oifwdkh taeeJh udk,fh udkudk,f umuG,fEdkifvmwJh txd apmifh a@SmufoGm;rSm_zpfw,f ? tJ[dktcgus&amp;if oifwdkh [m avmuDwGif;usifh yGm;a&amp;;udk ausmfvGefjuawmh rSm_zpfw,f ? w&amp;m;awmf &amp;if0,fydkufrd juawmh rSm _zpfw,f ? 'gayr,fh oifwdkh taeeJh udk,fh udkudk,f wu,fh usifh yGm;olt_zpf oabmxm;ygrSom ckvdk _zpfEdkifrSm_zpfw,f ? vlwpfa,mufuqdk&amp;if vufxJrSm u|efawmfh pmtkyfudkifxm;&amp;if; / Þ q&amp;mvDu igh udk apmifraew,f ? um;wdkufrSm rajumufzl; uGß qdk_yD; vrf;ay:rSm av#mufatmfw,f ? 'gw&amp;m;awmfudk zsufwm_zpfw,f / 'DvdkvlrsdK;udk apmifrrSm r[kwfzl; ? pifppf wu,fwrf;usifh wJh om; wynfh wdkh taeeJh ckvdkvkyfjurSm r[kwfzl; ?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pGrf;tifcGif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TextBody"/>
        <w:rPr/>
      </w:pPr>
      <w:r>
        <w:rPr/>
        <w:tab/>
        <w:tab/>
        <w:t xml:space="preserve">u|efawmfwdkh usifh juwJh tcg / 0ef;usifrSm cGifwpfckay:vmvdrfh r,f ? 'DcGif[m bmcGifvJ? </w:t>
      </w:r>
    </w:p>
    <w:p>
      <w:pPr>
        <w:pStyle w:val="TextBody"/>
        <w:rPr/>
      </w:pPr>
      <w:r>
        <w:rPr/>
        <w:t xml:space="preserve">wcsdKh uqdkjuw,f / tcdk;cGif / oHvdkufcGif / v#yfppfcGifwJh ? pifppf bmcGifvdkh ac:aeae vGJwmcsnf;yJ ? bm_yKvdkh vJqdkawmh / ckvdkcGifxJrSmtusKH;0ifwJh @kyf0wÔKawG[m tifrwefh udkjuG,f0vSvGef;vdkh _zpfw,f? </w:t>
      </w:r>
    </w:p>
    <w:p>
      <w:pPr>
        <w:pStyle w:val="TextBody"/>
        <w:rPr/>
      </w:pPr>
      <w:r>
        <w:rPr/>
        <w:t>u|efawmfwdkh pjum0Vmu [if;vif;_yifrSefor#udk _zpfwnfapwJh &amp;kyf0wÔKtm;vHk;vdkvdkudk / 'Dusifh yGm; pGrf;tifxJrSm awGh &amp;Edkifw,f ? u|efawmfwdkh u pGrf;tifcGifvdkh ac:wmurS ydkqDavsmfOD;r,f ? 'gajumihf u|efawmfwdkh u a,bl,stm;_zifh pGrf;tifcGifvdkh ac:juw,f ?</w:t>
      </w:r>
    </w:p>
    <w:p>
      <w:pPr>
        <w:pStyle w:val="TextBody"/>
        <w:rPr/>
      </w:pPr>
      <w:r>
        <w:rPr/>
        <w:tab/>
        <w:tab/>
        <w:t>'Dawmh 'DcGifu bmtusKd;oGm;ay:ovJ  ? trsm;odwJh twdkif; u|efawmfwdkh w&amp;m;ppf w&amp;m;rSef usifh olwdkh taeeJh ckvdkcHpm;r+ @Sdjuvdrfh r,f ? w&amp;m;ppf w&amp;m;rSefusifh wmqdkawmh / arwWm*@k%m a&amp;Shxm;aewm / opPm-arwWm-c÷D qdkwJh pjum0Vm*k%fowWdxl;eJh wpfom;wnf; _zpfaerSmrdkh / u|efawmfwdkh oifom;awGtaeeJh 'DcGifxJrSmxdkifaeju&amp;if; 'DcHpm;r+ @Sdjuw,f / tawG;tac:xJrSm raumif;wJh tm@HkawG r@Sdjuzl; ? _yD;awmh u|efawmfwdkh oifom;rsm;pGmwdkh [m / 'DrSmxdkifaeju&amp;if; aq;vdyfaomufzdkh awmif owdr&amp;juzl; / tifrwef ae&amp;xdkif&amp;aumif;vSwJh csrf;a_rh om,mr+rsdK;udk cHpm;rdjuw,f ? 'guawmh w&amp;m;ppf w&amp;m;rSefusifh olwdkh udk,frSm ygvmjuwJh ckvdkpGrf;tiftaeeJh 'DcGifxJrSm tusKd;oGm;ay:aewm _zpfw,f ? 'Doifwef; uaeqif;oGm;juwJh tcg u|efawmfwdkh usifh ol trsm;wumh trsm;pkwdkh [m / pGrf;tif@SdaejurSm _zpfw,f / wu,fh udk pGrf;tifay:aejurSm_zpfw,f ? bm_yKvdkh vJqdkawmh oifwdkh udk u|efawmfoifay;wmu w&amp;m;ppf w&amp;m;rSefusifh a&amp;;awGudk; ? oifwdkh taeeJh uvJ 'Dpdwf&amp;nfpdwfaoG;pHtwdkif; vdkufusifh jurSm _zpfwmudk; ? 'Dawmh usifh &amp;if;usifh &amp;if; / u|efawmfwdkh pdwf&amp;nfpdwfaoG; vdkvm;csufeJh tnD usifh &amp;if;usifh &amp;if; / oifwdkh &amp;Jh pGrf;tif awGvJ wpfpwpfp tm;aumif;onfxuf tm;aumif;vmrSm_zpfw,f ?</w:t>
      </w:r>
    </w:p>
    <w:p>
      <w:pPr>
        <w:pStyle w:val="TextBody"/>
        <w:rPr/>
      </w:pPr>
      <w:r>
        <w:rPr/>
        <w:tab/>
        <w:tab/>
        <w:t>rdrda&amp;m olwyg;a&amp;m tu|wfw&amp;m;&amp;a&amp;; / owW0gtaygif;vJ u|wfvGwfa&amp;;udk u|efawmf wdkh u ESvHk;oGif;juw,f ? 'gh ajumifh "rRpjumtaeeJh twGif;bufudkvnf&amp;mrSm udk,fh udkudk,f u,fwif Edkif_yD; / t_yifbufudk vnf&amp;mrSm olrsm;udk u,fEdkifw,f ? t_yifbufudk vnfwJh tcg pGrf;tifxkwf v$wfrSm_zpfvdkh / wyg;olwdkh udk tusdK;cHpm;&amp;aprSm _zpfw,f ? 'Dawmh oifh pGrf;tifcGiftwGif; usa&amp;mufae juolrSefor#  tukefcHpm;ju&amp;rSmcsnf;_zpfw,f ? olwdkh taeeJh ae&amp;xdkif&amp; aumif;vdkufwmvdkh cHpm;rd aumif;cHpm;rdjuvdrfh r,f ? oifh taeeJh vrf;ay:rSm _zpf_zpf / õmerSm _zpf_zpf / tdrfrSm _zpf_zpf / tJ'Dvdk tusdK;oGm;rsKd;ay:EdkifrSm csnf;_zpfw,f ? oifh cGiftwGif; usa&amp;mufaeoludk cE&lt;moÑm, _zpfapatmif oif trSwfrxif pGrf;aqmifay;rdaumif; ay;rdvdrfh r,f ? bm_yKvdkh vJqdkawmh ckvdkcGif[m rrSefuefwJh ta_c taerSefor#udk yJh _yifay;Edkifvdkh _zpfw,f ? vlh cE&lt;m[m a&amp;m*gr&amp;oifh zl; ? a&amp;m*g&amp;w,fqdkwmu rrSefuefwJh t_zpfrsdK; usa&amp;muf&amp;wm ? 'Dawmh ckvdkrrSefuefwJh t_zpfudk ,if;u _yifay;Edkifwmaygh ? raumif;wJh tawG;tac:@SdoltaeeJh rrSefwm juHaewJh tcgrsdK;rSm / oifh cGif&amp;Jh _yif;xefwJh tusdK;oufa&amp;mufr+t&amp; / olh e*dk tawG;a_ymif;aumif;a_ymif;oGm;vdrfh r,f ? raumif;wmudk awG;csifrS awG;awmh rSm ? wcsdKh u qJcsif aumif;qJcsifaevdrfh r,f ? 'gayr,fh @kwfw&amp;uf tawG;a_ymif;oGm;_yD; / qJcsifrS qJawmh rSm ? w&amp;m;ppf w&amp;m;rSefusifh wJh pGrf;tifcGifrSom ckvdk tusdK;oGm;rsdK; ay:EdkifrSm_zpfw,f ? 'gh ajumifh Ak'&lt;bmomxJrSm ckvdk pum;wpfcGef;@Sdaew,f ? Þ Ak'&lt;tvif;a&amp;mif ae&amp;mtESHh xGef;awmuf apaomf / ,Ofaus;&amp;nfrGefr+eJh w&amp;m;r#wr+wdkh _ynfh0xdef;0if;ju apaomf ß wJh ? 'Dt"dÑm,faygh ?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"rRpjum w&amp;m;awmf oifom;rsm;taeeJh usifhpOfudk b,fvdk_zefh csDjurvJ</w:t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TextBody"/>
        <w:rPr/>
      </w:pPr>
      <w:r>
        <w:rPr/>
        <w:tab/>
        <w:tab/>
        <w:t xml:space="preserve">oifwef;_yD;vdkh tdrf_yefa&amp;mufwJh tcg / u|efawmfwdkh oifom;rsm;pGmwdkh taeeJh usifh pOfu odyfaumif;wmqdk_yD; / tdrfom;awG aqGrsdK;rdwfo*F[awGudk oifay;csifjuw,f ? _zpfw,f / oifwdkh oifay;Edkifjuw,f ? b,folh udkrqdk oifay;Edkifjuw,f ? 'gayrJh wpfckawmh @Sdw,f / u|efawmfwdkh @Sif;atmif a_ymxm;&amp;r,f ? vlwdkif;vlwkdif;udk u|efawmfwdkh ckavmuf trsm;juD; ay;xm;juwmawG[m wefzdk;_zwf vdkh &amp;wmawG r[kwfzl; ? bm_yKvdkh  ay;&amp;ovJ ? oifwdkh udk usifh yGm;tm;xkwfapcsifvdkh _zpfw,f / usifh ygrSom 'gawGudk ay;Edkifwm_zpfw,f ? 'Dawmh wenf;tm;_zifh a_ym&amp;&amp;if / olrsm;udk oifwdkh oifay;wJh tcg / *k%fawG yumoeawG &amp;zdkh twGuf 'gawGudk ckwHk;vkyfvdkh r_zpfzl; ? 'gh ajumifh oifwdkh taeeJh cku|efawmfh vdk oifwef;ay;wmrsdK; / oifwef;aju; odrf;wmrsdK;awGudk a@Smif&amp;r,f ? u|efawmfwdkh taeeJh u pmtkyfawG / tajumif;t&amp;mawG yHkEdSyf&amp;r,f / e,fvSnfh _yD; oifay;&amp;r,f / ckvdk p&amp;dwfpcawG twGuf oifwef;aju; odrf;&amp;wm_zpfw,f ? odrf;_yefawmh vJ wpf_ynfvHk;rSm u|efawmfwdkh odrf;wm utenf;qHk; / ay;wmawGuawmh trsm;qHk;aygh ? u|efawmfwdkh u wu,fh udk tqifh _rifh udk wGJac:wm_zpfw,f ? 'geJh ywfoufvdkh trsm;wumwdkh taeeJh cHpm;r+ @SdjurSm_zpfw,f ? "rRpjumw&amp;m;awmfoifom;wdkh taeeJh olrsm;udk oifay;wJh tcg / oifh tay: awmif;qdkcsufESpf&amp;yf @Sd w,f ? </w:t>
      </w:r>
    </w:p>
    <w:p>
      <w:pPr>
        <w:pStyle w:val="TextBody"/>
        <w:ind w:firstLine="1440"/>
        <w:rPr/>
      </w:pPr>
      <w:r>
        <w:rPr/>
        <w:t>yõrtcsufu p&amp;dwfpcodrf;vdkhr_zpfzl; ? oifwdkh udk u|efawmfwdkh u 'davmuftrsm;juD; ay;xm;wm [m oifwdkh udk juD;yGm;csrf;omapcsifvdkh r[kwfzl; / ausmfaZmudwWd _zpfapcsifvdkh r[kwfzl; ? oifwdkh udk tu|wfw&amp;m; &amp;apcsifvdkh _zpfw,f ? usifh yGm;tm;xkwfapcsifvdkh _zpfw,f ? wu,fvdkh oifwdkh p&amp;dwfpc odrf;&amp;if / u|efawmfh "rRum,u oifh qDu[mawGudk tukef_yefodrf;rSm_zpfw,f ? 'Dawmh oif[m u|efawmfwdkh "rRpjumw&amp;m;awmf usifh ol[kwfawmh rSm r[kwfzl; ? oif_zefh csDwmawG[mvJ u|efawmf wdkh "rRpjumw&amp;m;awmf [kwfawmh rSm r[kwfzl; ? oifwdkh olrsm;udk _yay;juwJh tcg / apwemh 0efxrf; tusdK;aqmifwmrsdK; _zpf&amp;r,f ? udk,fh taeeJh emrnf&amp;zdkh / tusdK;t_rwf&amp;zdkh r_zpfap&amp;zl; ? u|efawmfwdkh t_rdKh _rdKh te,fe,fu oifom;rsm;[m tJ'Dvdk vkyfjuwmcsnf;_zpfw,f ? te,fe,f t&amp;yf&amp;yfu yHhydk; olwdkh uqdk&amp;ifvJ udk,fwdkifudk,fus pH_y vkyf_yjuwmcsnf;_zpfw,f ? u|efawmfwdkh usifh pOfudk oif,lcsifolrSef&amp;if vmomoifju / u|efawmfwdkh u oifwdkh tay: wm0ef,lrSm_zpfw,f ? ydkufqH wpf_ym;wpfcsyfrS odrf;rSm r[kwfzl; ?</w:t>
      </w:r>
    </w:p>
    <w:p>
      <w:pPr>
        <w:pStyle w:val="TextBody"/>
        <w:rPr/>
      </w:pPr>
      <w:r>
        <w:rPr/>
        <w:tab/>
        <w:tab/>
        <w:t>'kwd,tcsufuawmh / ykívdu[mrsKd;awGudk w&amp;m;awmfjuD;xJ a&amp;mrxnfh vdkufyg aveJh? usifh pOfudk _yay;&amp;mrSm / u|efawmfwdkh "rRpjumw&amp;m;awmfjuD;eJhywfoufvdkh / oifh taeeJh 'dAýp=KyGifh -yGifh  / bm_rif&amp;-_rif&amp; / bmpGrf;tifyJ ay:vmvm / oif _rif&amp;wmuav;awGudk rlwnf_yD; av#mufa_ymwmrsKd;vkyfvdkh r_zpfzl; ? oifh taeeJh oifh tqifh rSm _rif&amp;wmuav;awG[m / u|efawmfwdkh a[mwJh w&amp;m;awmf&amp;Jh wu,fh teuft"dÑm,feJh pmvdkuf&amp;if / tifrwefh udk uGmvSrf;vSwm ? 'gh ajumifh olrsm;awGudk _yay;wJh tcg / 'Dtcsufudk juyfjuyfowdcsyfygav ? 'grSom u|efawmfwdkh "rRpjumw&amp;m;awmfjuD;&amp;Jh @Sd&amp;if;pGJ[mawG yHkrysufyef;rysuf wnf_rJoGm;EdkifrSm _zpfw,f ?</w:t>
      </w:r>
    </w:p>
    <w:p>
      <w:pPr>
        <w:pStyle w:val="TextBody"/>
        <w:rPr/>
      </w:pPr>
      <w:r>
        <w:rPr/>
        <w:tab/>
        <w:tab/>
        <w:t>u|efawmfh ckvdk yHkrsdK;eJh vJoifay;ydkifcGifh  r@Sdzl; ? u|efawmfh ckvdk a[ma_ymyGJjuD;vdk yHkrsdK;eJh w&amp;m;a[mwmrsdK;vJ a@Smif&amp;r,f / oifw&amp;m;a[mEdkif&amp;nf r@Sdzl; ? bm_yKvdkh vJqdkawmh / u|efawmf a[ma_ymwmawGu t"dÑm,f tifrwef av;eufvSwm / t"Gefh&amp;SnfrSmvJ_zpfwm / tqifh _rifh u[mawGeJh aygif;pyf_yD; a[ma_ymaewmawG _zpfw,f ? oifwdkh u rwlwJh tqifh awGrSm usifh aejuwm _zpfw,f ? aemifoifh taeeJh tqifh _rifh vm wJh tcg / 'DjudK;acGudk _yefem;axmifjunfh / oiftqifh _rifh vdkh-_rifh vdkh om vmrSm_zpfw,f ? em;axmif _yD;&amp;if;om em;axmifoGm;ygav / cHpm;r+ topfawG-tusdK;aus;Zl; topfawG&amp;vdkh -&amp;vdkh omvmrSm _zpf w,f ? 'Dpmtkyfudk junfh &amp;if om_yD;awmh awmif 'Dtwdkif;udk _zpf&amp;rSm_zpfw,f ? 'Dpum;awGudk u|efawmfu tifrwef xGãf_rwfeufeJwJh t&amp;mawGeJh aygif;pyf_yD; a_ymaewm_zpfw,f ? 'gajumifh rdkh vdkh 'Dw&amp;m;udk oifa[mEdkif&amp;nfr@Sdzl; ? u|efawmfh pum;&amp;if;awGudk oifh pum;t_zpf a_ymydkifcGifh r@Sdzl; ? Edkh r[kwf&amp;if w&amp;m;cdk;&amp;m usvdrfh r,f ? oifh taeeJh u|efawmfh pum;&amp;if;awGudk rlrysuf ,loHk;vdkh &amp;w,f ? Þq&amp;mu awmh 'Dvdka_ymwmyJ ? pmtkyfxJrSmuawmh 'Dvdka&amp;;wmyJ ß qdk_yD; @Sif;_yvdkh &amp;w,f ? oifh taeeJh u 'D wpfenf;yJ @Sdw,f ? bm_yKvdkh vJqdkawmh / oifckvdka_ymwJh tcg w&amp;m;awmfjuD;&amp;Jh pGrf;yum; ygaerSmrdkh vdkh _zpfw,f ? oifodwmawGudk "rRpjumw&amp;m;awmfjuD;t_zpf a_ymvdkh r_zpfzl; ? Edkh r[kwf&amp;if oif_zefh csDae wmawG[m "rRpjumw&amp;m;awmf [kwfrSmr[kwfawmh zl; ? u|efawmfwdkh "rRpjumw&amp;m;awmfudk oif zsufqD;&amp;m usvdrfh r,f ? oifuoifh awG;yHkawG;enf;twdkif; - oifh tawG;t_riftwdkif; av#mufa_ymae &amp;if / w&amp;m;[kwfrSmr[kwfzl; / vlawGudk tu|wfw&amp;m; &amp;EdkifaprSm r[kwfzl; ? bmrSvJ tusdK;oufa&amp;mufr+ @SdrSmr[kwfzl; ? 'gajumifh rdkh vdkh 'Dw&amp;m;udk b,folrS a[mydkif&amp;nf r@Sdzl; ?</w:t>
      </w:r>
    </w:p>
    <w:p>
      <w:pPr>
        <w:pStyle w:val="TextBody"/>
        <w:rPr/>
      </w:pPr>
      <w:r>
        <w:rPr/>
        <w:tab/>
        <w:tab/>
        <w:t xml:space="preserve">oifwdkh usifh pOf _zefh csD&amp;mrSm / avh usifh ae&amp;mrSm _zpfap / usifh pOf_zefh csDa&amp;;ae&amp;mõmerSm _zpfap / oifom;awGudk toHoGif; judK;acGwdkh / AGD'D,dkjudK;acGwdkh zGifh _yEdkifw,f ? _yD;rS yHhydk;olwdkh u usifh uGufawG oifay;Edkifjuw,f ? ESD;aESmyGJ yHkpHrsdK;eJh tcsif;csif; aqG;aEG;ESD;aESm zvS,fEdkifjuw,f ? u|efawmfwdkh u tJ'Dvdk _zpfapcsifw,f ? _yD;awmh "rRpjumw&amp;m;awmf _zefh csDa&amp;;wm0ef,lxm;juwJh oif om;(om;wynfh ) awGudk q&amp;mvdkh _zpfap / q&amp;mjuD;vdkh _zpfap rac:&amp;zl; ? w&amp;m;awmfjuD;&amp;Jh q&amp;mocif qdkvdkh wpfa,mufyJ@Sdw,f ? oifom;rSefor# / apmonf_zpfap-aESmif;onf_zpfap / om;wynfh awGcsnf; _zpfw,f ? </w:t>
      </w:r>
    </w:p>
    <w:p>
      <w:pPr>
        <w:pStyle w:val="TextBody"/>
        <w:rPr/>
      </w:pPr>
      <w:r>
        <w:rPr/>
        <w:tab/>
        <w:tab/>
        <w:t xml:space="preserve">olrsm;awGudk _yay;&amp;mrSm / wcsdKh u awG;aumif;awG;juvdrfh r,f ? Þq&amp;mocifuawmh "rRpjum csay;Edkifw,f / cE&lt;moÑ,_zpfapatmif vkyfay;Edkifw,f ? 'dkh uawmh rvkyfEdkifzl; ß vdkh ? udpPr@Sdzl; ? u|efawmfa_ym_yD;_yD ? oifom;wdkif;&amp;Jh aemufrSm u|efawmfh "rRum,awG @Sdaejuwmcsnf;_zpfw,f ? wpfa,mufawmifuwm r[kwfzl; ? 'gajumihf rdkh vdkh 'DudpPawGudk u|efawmfh "rRum,u vkyfvdrfh r,f ? oif_yay;wJh tcg wu,fvdkh yõmef;qufyg&amp;if ae&amp;mrSmyJ "rRpjum&amp;vdrfh r,f? wu,fvdkh yõmef;quf enf;enf;vdkr,fqdk&amp;if / cE&lt;moÑm,_zpfapatmifvkyfay;_yD;wJh tcg / usifh pOfusifh vmwJh tcg / w_znf;_znf; &amp;vm EdkifrSm_zpfw,f ? u|efawmfh "rRum,u olh udkul_yD; cE&lt;moyÑm,_zpfapatmif vkyfay;vdrfh r,f ? 'gawGwifru ao;zl; ? u|efawmfa_ymr,f ? u|efawmfh pmtkyfawGudk junfh &amp;if; / u|efawmfh AGD'D,dkjudK;acGawGudk junfh &amp;if; / u|efawmfh toHoGif;judK;acGawGudk em;axmif&amp;if; / w&amp;m;avh vmju / usifh uGufusifh ju / udk,fh udkudk,fusifh olt_zpf wu,fwrf; oabmxm;Edkifjur,f qdk&amp;if / &amp;oifh &amp;xdkufwmawGudk tvm;wl &amp;jurSm_zpfw,f ? </w:t>
      </w:r>
    </w:p>
    <w:p>
      <w:pPr>
        <w:pStyle w:val="TextBody"/>
        <w:rPr/>
      </w:pPr>
      <w:r>
        <w:rPr/>
        <w:tab/>
        <w:tab/>
        <w:t xml:space="preserve">oifom;awGtaeeJh olrsm;awGudk a&amp;m*gukay;cGifh r@Sdzl; ? "rRpjumw&amp;m;awmfoifom; rsm;taeeJh olrsm;awGudk tv#if;udk a&amp;m*gukay;vdkhr_zpfzl; ? u|efawmfwdkh u oifh udk tqifh _rifh qDwufvSrf;a&amp;;udk oifay;aewm _zpfw,f / b,fvdk Oyg'gefrsdK;rS tpGJcHrSm r[kwfzl; ? oifhtaeeJh udk,fh cE&lt;mudk ysuf,Gif;apatif vkyfwmrsKd;udkvJ u|efawmfwdkhu junfh aerSm r[kwfzl; ? u|efawmfwdkh usifh cGif[m 'd_yif b,fusifhpOf wdkh&amp;Jh usifh cGif xufrqdk omw,f ? u|efawmfwdkh cGifudk oif oGm;_yD;awmh om usifh ygav ? oifa&amp;m*g tukcHwmxuf tyHkjuD;omawmh raygh ? u|efawmfh "rRum, awGu 0dkif;juD;ywfywf xdkifaejurSm_zpfw,f ? usifh cGiftay:rSm tkyfaqmif;vJ@Sdw,f ? ,if;tay:rSm "rR pjumjuD; @Sdw,f ? "rRum,juD;u tkyfaqmif;ay:uae apmifh a@Smufaew,f ? 'DcGif[m omrefcGifrsdK; r[kwfzl; / olvdkigvdk[mrsKd;_zpfwJh usifhcGifvdk[mrsKd; r[kwfzl; ? usifh yGm;tm;xkwfwJh cGifrsdK;_zpfw,f ? u|efawmfwdkh pGrf;tif@Sdjuolrsm;pGmwdkh [m u|efawmfwdkh "rRpjumw&amp;m;awmfjuD;&amp;Jh 'DcGifudk awGh zl;_rifzl;ju w,f / wpfcGifvHk; wpf_yifvHk;a&amp;mifeDoef; / a&amp;mifeDv$rf;ae_yD; / zdwfzdwfv#H-v#rf;v#rf;awmufaewmyJ wJh? </w:t>
      </w:r>
    </w:p>
    <w:p>
      <w:pPr>
        <w:pStyle w:val="TextBody"/>
        <w:rPr/>
      </w:pPr>
      <w:r>
        <w:rPr/>
        <w:tab/>
        <w:tab/>
        <w:t xml:space="preserve">u|efawmfh "rRum,uvJ "rRpjum wdkuf@dkufcsay;Edkifw,f ? 'gayr,fh u|efawmfwdkh u pGJvrf;pdwfudk tm;ray;csifzl; ? olh udk oifusifh uGuf oifay;aewkef; / olu Þtvdkav; ? usKyf "rRpjum&amp;_yD ß vdkh a_ymaumif;a_ymvmvdrfh r,f ? Þ 'g igcsay;vdkufwmyJ ß vdkh oifxifaumif;xifvdrfh r,f ? r[kwfzl; ? u|efawmfh "rRum,u vkyfwmawGcsnf;_zpfw,f ? oifwdkh taeeJh Oyg'gef ryGm;juapzdkh u|efawmfa_ymxm;yg&amp;ap ? u|efawmfwdkh "rRpjumw&amp;m;awmf om;wynfh wdkh taeeJh ckvdk _yay;ju&amp;if _yD;a&amp;m ? </w:t>
      </w:r>
    </w:p>
    <w:p>
      <w:pPr>
        <w:pStyle w:val="TextBody"/>
        <w:rPr/>
      </w:pPr>
      <w:r>
        <w:rPr/>
        <w:tab/>
        <w:tab/>
        <w:t xml:space="preserve">tjuifoltaeeJh "rRpjum w&amp;m;awmf uusifh uGufawGudk t&amp;rf;av#muf_yifbdkh juH&amp;if / w&amp;m;awmfudk zsufqD;&amp;musrSm_zpfw,f ? 'D*dk%f;udk zsufqD;&amp;musrSm_zpfw,f ? wcsdKh u usifhuGuf vrf; !$efawGudk oHcsyf qefqef _yifypfjuw,f / 'grsdK;udk t@Sif;cGifh r_yKEdkifzl; ? wu,fh usifh yGm; tm;xkwf enf;qdkwm ordkif;rwifrD umvuwnf;uae oufqif;vmcJh wm_zpfw,f / ESpfy&amp;dað' jumanmif; vSpGmuwnf;uae oufqif;vmcJh wm_zpfw,f ? 'DtawmtwGif;rSm usifh juHaygufa_rmuf ukefjuwJh Om%fawmf@SifjuD;awGqdkwm a&amp;wGufvdkh &amp;EdkifwmrSwfvdkh ? 'gudkb,folurS rxd0Hh rwdkh 0Hh juzl; ? 'gvJ u|efawmfwdkh 'D"rRtqHk;umvusrS ay:vmwJh udpPrsdK;_zpfw,f ? ordkif;wpfav#mufvHk; b,fwkef;urS ray:cJh zl; ? 'Dtcsufudk juyfjuyfowdcsyfjuapvdkw,f ?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pwkwÔ ydkh cscsuf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qHk;@H+;_cif;eJh &amp;@Sd_cif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>
          <w:sz w:val="44"/>
        </w:rPr>
        <w:tab/>
        <w:tab/>
      </w:r>
      <w:r>
        <w:rPr/>
        <w:t>qHk;@H+;_cif;eJh &amp;@Sd_cif;wdkh &amp;Jh qufEG,fr+eJh ywfoufvdkh usifh yGm;a&amp;;avmurSma&amp;m / omrefvl wdkh jum;rSmyg a_ymavh @Sdjuw,f ? u|efawmfwdkh usifh olrsm;taeeJh qHk;@H+;_cif;eJh &amp;@Sd_cif;wdkh tay: b,fvdk oabmxm;jurvJ ? omrefvlawGeJh awmh b,fwlygh rvJ ? omrefvlawG vdkcsifjuwmuawmh / udkf,fusKd;wdkh / aumif;aumif; aeEdkifpm;Edkifa&amp;;wdkh Zdrf@Sd@Sd aeEdkifa&amp;;wdkh aygh ? u|efawmfwdkh usifh olawGus awmh b,f'Dvdk[kwfrvJ ? a_ymif;_yefaygh ? omrefvlawG vdkcsifaewmawGudk u|efawmfwdkh rrufzl; ? u|efawmfwdkh &amp;aewmawGusawmh / omrefvlawGtaeeJh vdkcsifwJh wdkifatmifvJ &amp;rSmr[kwfwmawGcsnf; _zpfw,f ? usifhyGm;tm;xkwfygrSom &amp;EdkifrSm/</w:t>
      </w:r>
    </w:p>
    <w:p>
      <w:pPr>
        <w:pStyle w:val="TextBody"/>
        <w:rPr/>
      </w:pPr>
      <w:r>
        <w:rPr/>
        <w:tab/>
        <w:tab/>
        <w:t xml:space="preserve">a,bl,stm;_zifh u|efawmfwdkh a_ymjuwJh qHk;@H+;_cif;qdkwm[mvJ / twdkfif;twmao; ao;uav;xJu qHk;@H+;_cif;wdkh udk qdkvdkwm r[kwfzl; ? qHk;@H+;_cif;eJh ywfoufvdkh a_ymvm&amp;if / wcsdKh u ypPnf;OpPm enf;enf;yg;yg; vSLwef;wmrsdK;vm; ? tcuftcJ@Sdolwdkh udk enf;enf;yg;yg; ulwmrsdK;vm; ? vrf;ay:u olawmif;pm;udkenf;enf;yg;yg; pGefh juJwmrsdK;vm;vdkh xifaumif;xifaejuvdrfh r,f ? 'gvJ pGefh _cif;wpfrsdK; aygh ? qHk;@H+;_cif; wpfrsdK;aygh ? 'gayr,fvdkh 'g[m 'D_y\emeJh ywfoufvdkh aiGaju;wdkh tay: / @kyf0wÔKwdkh tay: cyfaygh aygh oabmxm;wmrsdK;avmufom_zpfw,f ? ypPnf;OpPmwdkh udk pGefh v$wf_cif;[mvJ / rSefw,f / qHk;@H+;_cif;bufwpfck _zpfw,f ? Ed+if;pm_cif;tm;_zifh t"duuswJh buf wpfck _zpfw,f ? 'gayrJh u|efawmfwdkh a_ymaejuwJh qHk;@H+;_cif;qdkwmu ckavmuftwdkif;twmuav;udkwif a_ymaewm r[kwfzl; ? usifh yGm;tm;xkwf&amp;mrSm / u|efawmfwdkh usifh olrsm;taeeJh pGefh y,f&amp;rJh pdwfawG uawmh enf; wm r[kwfzl; ? ay:vGifvdkpdwfwdkh / remvdkpdwfwdkh / t_ydKiftqdkif vkyfcsifpdwfwdkh / yDwdtpGJwdkh / taxGaxG t_ym;_ym; aom Oyg'gefwdkh udk pGefh ypfoGm;&amp;rSm _zpfw,f ? u|efawmfwdkh a_ymwJh qHk;@H+;r+qdkwmu tus,foabm _zpfw,f ? usifh juHa&amp;; _zpfpOfwpfav#mufvHk;rSm / omrefvlwdkh &amp;Jh tpGJtvrf;trsdK;rsdK; / vdkcsifwyfrufpdwf tzHkzHkwdkh tukeftpif qHk;@H+;ukefoifh w,f ? </w:t>
      </w:r>
    </w:p>
    <w:p>
      <w:pPr>
        <w:pStyle w:val="TextBody"/>
        <w:rPr/>
      </w:pPr>
      <w:r>
        <w:rPr/>
        <w:tab/>
        <w:tab/>
        <w:t>usKyfwdkh u omrefvlawmxJrSm usifh aejuwm _zpfavawmh / tukefqHk;yg;ukef&amp;if / bkef;juD;awG r,foDv&amp;ifawGeJh bmrsm;xl;OD;rSmvJvdkh wcsdKh uxifaumif;xifjuvdrfh r,f ? tukefqHk;yg; ukefapzdkh qdkwmu r_zpfEdkifovdkyJ ? u|efawmfwdkh 'Dusifh pOfu omrefvlawmxJrSm usifh aejuolwdkh tae eJh / omrefvlwdkh&amp;Jh vlh tzGJh tpnf;xJrSmyJ usifh oGm;ju&amp;rSm_zpfw,f ? omrefvlawGeJh twwfEdkifqHk; eD;pyfatmif aeju&amp;rSm_zpfw,f / @kyf0wÔKtusKd; t&amp; wu,fh udk wckck qHk;@H+;apwm r[kwfzl; ? oifhtaeeJh &amp;mxl;õme÷&amp; b,fh avmufjuD; aeae / ypPnf;OpPm b,fh avmufcsrf;omaeae / bmrS ta&amp;;juD;wmr[kwfzl; ? tpGJtvrf;awGudk pGefh Edkif rpGefh Edkif qdkwmurS aomh csuf_zpfwm ?</w:t>
      </w:r>
    </w:p>
    <w:p>
      <w:pPr>
        <w:pStyle w:val="TextBody"/>
        <w:rPr/>
      </w:pPr>
      <w:r>
        <w:rPr/>
        <w:tab/>
        <w:tab/>
        <w:t>u|efawmfwdkh 'Dusifh pOfu vlh pdwfudk wdkuf@dkufOD;wnfusifh aewmrdkh / udk,fusdK;eJh ywfoufvm wJh tcgrsm;rSm _zpfap / wpfa,mufeJh wpfa,mufjum; yãdy= ay:vmwJh tcgrsm;rSm _zpfap / aygh atmif-yg;atmif oabmxm;Edkif rxm;Edkif / qdkwmutc&amp;m_zpfw,f ? ausmif;wdkufawGrSm awmjuD; awmifjuD;awGrSm usifh yHkusifh enf;u / omrefvlwdkh &amp;Jh vlh tzGJhtpnf;eJh vHk;vHk;tquf_ywfapzdkh / omrefvlawm xJu pdwfudk rqHk;</w:t>
      </w:r>
      <w:r>
        <w:rPr>
          <w:rFonts w:cs="Arial" w:ascii="Arial" w:hAnsi="Arial"/>
          <w:sz w:val="20"/>
        </w:rPr>
        <w:t>,</w:t>
      </w:r>
      <w:r>
        <w:rPr/>
        <w:t xml:space="preserve">qHk;atmif vkyfzdkh / @kyf0wÔKtusdK;awG r&amp;apatmif -'DvdkeJh qHk;@H+; ukef&amp;apatmifvkyfzdkh _zpfw,f ? omrefvlawmxJrSm usifh olawGusawmh 'DyHkpHrsdK;r[kwfzl; ? omrefvlawG aeyHkxdkifyHktwdkif;ae &amp;if; / vlh pdwfawG yg;onfxufyg;vmatmif aygh aygh oabmxm;oGm;ju&amp;rSm _zpfw,f ? rSefw,f / 'Dvdk vkyf&amp;wm odyfcufwm ? 'gvJ u|efawmfwdkh usifh pOfu tc&amp;mtus qHk;[m _zpfw,f ? 'gajumifh rdkh vdkh u|efawmf wdkh a_ymaejuwJh qHk;@H+;_cif;qdkwmu tus,foabm_zpfw,f ? tusOf;oabm r[kwfzl; ? ukodkvf aumif;r+_yKzdkh / tvSLtwef;_yKzdkh eJh ywfoufvdkh a_ymjuygpdkh ? vrf;ay:uolawmif;pm;awGudk junhfh av? wcsdKh uqdk aju;pm;awG-oifh xufawmif ydkufqH@Sdao;w,f ? u|efawmfwdkh taeeJh tao;tzGJawGudk Oay=m_yK_yD; / y"me tcsufawGudk tm@Hk_yKoGm;&amp;r,f ? usifh yGm;a&amp;;qdkwm usifh yGm;a&amp;;yDyD / y"metcsuf tay:tm@Hkuyf_yD; / xnfxnfcefhcefh-wifhwifhyy tm;xkwfoGm;juzdkh vdkw,f ? u|efawmfwdkh taeeJh qHk;@H+; ju&amp;wJh tcg / wu,fwrf; vufvGwf ukef&amp;wm awGuraumif;wmawGaygh ? </w:t>
      </w:r>
    </w:p>
    <w:p>
      <w:pPr>
        <w:pStyle w:val="TextBody"/>
        <w:ind w:left="-90" w:firstLine="1530"/>
        <w:rPr/>
      </w:pPr>
      <w:r>
        <w:rPr/>
        <w:t>vlawGu rdrdwkdh rufarmwmawG[m aumif;wmawGcsnf;yJvdkh xifaewwfjuw,f ? pifppfawmh tqifh _rifh uaejunfh &amp;if / omrefvlawmxJu *k%fyumoeuav;awGtwGufom_zpfrSef; awGh &amp;w,f ? bmoma&amp;;xJrSm a_ymaejuwm@Sdw,f / OpPm"eawG b,fh avmufjuD; juG,f0aeae-&amp;mxl;õme÷&amp;awG b,fh avmufjuD; _rifh aeae / q,fpkESpfydkif;uav; awGavmufom_zpfw,f / arG;wkef;u ygrvmovdk / aoawmh vJ ygoGm;rSm r[kwfwJh ? pGrf;tifusawmh bm_yKvdkh ckavmuf tzdk;teË xdkufwefae&amp;ovJ ? oluoifh rlvewf udk,fay:rSmudk aygufaewmudk; / arG;wJh tcg ygvmEdkifovdk / aowJh tcgrSmvJ o,foGm;vdkh &amp;wmudk; ? oifh r*fzdkvftqifh udkvJ wdkuf@dkuftqHk;t_zwf ay;Edkifwmudk; ? 'gajumifh rdkh vdkh vJ usifh &amp;wm rvG,fwm aygh ? wenf;tm;_zifh a_ym&amp;&amp;if / oifpGefh v$wf&amp;wmawG[m raumif;wmawG_zpfw,f ? 'grSvJ oifh tae eJh udk,fh yifudk,f Zmpf_rpftppftrSefqDudk _yefa&amp;mufEdkifrSm_zpfw,f ? &amp;rSmawGu bmawGvJ ? tqifh _rifh vmrSm / aemufqHk;rSm r*fzdkvftqifh &amp;vmrSm / aygufa_rmufatmif_rifw&amp;m; tvif;&amp;vmrSm_zpfw,f ? a_yvnfoGm;rSmu t&amp;if;t_rpf_y\em_zpfw,f ? rSefw,f ? u|efawmfwdkh taeeJh omrefvlawG&amp;Jh tvdk&amp;ruf trsdK;rsdK;qHk;yg;ukefapzdkh / wu,fh usifh olwdkh &amp;Jh pHE+ef;eJh udkufnDvmapzdkh eJh ywfoufvdkh wr[kwfcsif; _zpfa_rmufzdkh qdkwm vG,fwmr[kwfzl; ? w_znf;_znf; vkyfoGm;&amp;rSm _zpfw,f ? _znf;_znf;ayghvdkh u|efawmfa_ymwmudk oifjum;&amp;_yD ? _znf;_znf;aygh vdkh q&amp;mu a_ymaerSOpPm / _znf;_znf; vkyfjuwmaygh vdkh oifu qdkaumif;qdkvmvdrfh r,f ? 'Dvdkawmh b,f_zpfrvJ ? oifh taeeJh u udk,fh udk udk,f juyfjuyfrwfrwf awmif;qdkrSaygh ? 'gayr,fvdkh oifh taeeJh w_znf;_znf; wufvmzdkh udk u|efawmfwdkh u cGifh _yKw,f ? oifuaehyJ csufcsif;vufiif;vkyfEdkif_yDqdk&amp;if uaeh yJ bk&amp;m;_zpfvmawmh rSm r[kwfvm; ? 'gajumifh rdkh vdkh vufawGh rusyg ? oifw_znf;_znf; _zpfa_rmufvmrSmyg / pdwfcs ?</w:t>
      </w:r>
    </w:p>
    <w:p>
      <w:pPr>
        <w:pStyle w:val="TextBody"/>
        <w:rPr/>
      </w:pPr>
      <w:r>
        <w:rPr/>
        <w:tab/>
        <w:tab/>
        <w:t>u|efawmfwdkh t@H+;cH&amp;wmawG[m trSefawmh raumif;wmawG _zpfw,f ? bmawGvJ ? uHajuG;0ãfajuG;awGaygh ? ,if;wdkh [m vlawG&amp;Jh pdwftrsdK;rsdK;eJh t_yeftvSef qufpyfaejuwm_zpfw,f ? Oyrm u|efawmfwdkh omrefvlawGqdkwm raumif;wJh pdwftrsdK;rsdK; @Sdjuw,f r[kwfvm; ? udk,fusdK; twGuf raumif;wmawG vkyfwJh tcg / ckvdk @kyf0wWK trJawG_zpfwJh uHajuG;0ãfajuG;awG &amp;juvdrfh r,f ? 'gu u|efawmfwdkh udk,fY&amp;Jh pdwfeJh wdkuf@dkufqufpyfaewmaygh ? 'Draumif;wmawGudk y,fypfzdkh juH&amp;if / OD;pGm yxrtm;_zifh oifh pdwfudk _yefOD;vSnfh vmaprS _zpfrSm?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uHajuG;0ãfajuG;wdkh &amp;Jh tvSnfh ta_ymif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t_zLxnfeJh trJxnfwdkh jum;rSm tvSnfh ta_ymif; _zpfpOfwpf&amp;yf@Sdw,f ? vlvlcsif; yãdy=_zpfjuwJh tcgrSmvJ ,if;_zpfpOf@SdaewmyJ ? aumif;wmvkyf&amp;if t_zLxnf_zpfwJh yg&amp;rDukodkvfudk &amp;_yD; / raumif;wmvkyf&amp;if trJxnf_zpfwJh 0ãfajuG;uHajuG;awG &amp;juw,f ? qufcHwJh _zpfpOfwpf&amp;yfvJ @Sd ao;w,f ? wcsdKh u ar;aumif;ar;vdrfh r,f ? b0a&amp;S;wpf0ufydkif;rSm tukodkvf_yKrdvdkh vm;wJh ? tukef'Dvdk [kwfcsifrS[kwfrSm ? bm_yKvdkh vJqdkawmh / vlwdkh &amp;Jh 0ãfajuG;uHajuG;awGqdkwm wpfb0wif b,furvJ ? rlvewfqdkwm ysufokOf;_cif;r@Sdvdkh usifh juHa&amp;;avmuuqdkw,f ? wu,fvdkh rlvewf ysufokOf;_cif;r@Sdqdk&amp;if / twdwfb0u vlh tzGJh tpnf;xJrSm / ay;qyfp&amp;m&amp;dSae_cif; / apmfum;armfum; _yKrd _cif; /'d_yif raumif;wmawG vkyfrd^cif;/ olhtoufowfrd^cif; tp&amp;SdwmrsdK;awG &amp;Sdaumif;&amp;Sdae rSm^zpfw,f? 'Dawmh uHajuG;0ãfajuG;awG wifaep&amp;m@Sdwmaygh ? 'DuHajuG;0ãfajuG;awG[m/ 'd_yif[if;vif;_yifrSm atmufudkyHkus-yHkusoGm;rSm^zpfw,f/ oifhudk,fay:rSmt^rJygaerSm^zpfw,f? t_zL xnfawGvJ 'Dtwdkif;yJaygh ? 'Dt&amp;if;_rpfwif b,furvJ ? ta_ctaewpfrsdK;vJ @Sdao;w,f / rsdK;pOf EG,fquf / bdk;ab;bDbiftvdkufvJ atmufudk yHkusoGm;rSm _zpfw,f ? a@S;uqdk&amp;if vljuD;olrrsm;u / Þtusifh oDv aqmufwnfjua[h -aqmufwnfju[Jh ? bdk;-ab;-bD-bif vufxufup_yD; wnfaqmufjuuGJh ß vdkh qHk;ravh @Sdw,f ? Þ'Dvlawmh od=musqHk;ae&amp;_yD ? od=mysufae_yD ß vdkh owday;avh @Sdjuw,f ? rSefvdkufav_cif; ? acwfvlawGuawmh em; r0ifjuawmh zl; ? od=mqHk;ukef_yD ? od=macgif;yg;ukef_yDqdkwmeJh ywfoufvdkh vli,fawGudk oGm;a_ym junfh prf; ? tv#if;udk ta&amp;;vkyfrSm r[kwfzl; ? pifppf ,if;wdkh &amp;Jh teuft"dÑm,f[m trSefwu,fh udk odyfeufeJwm ? ,if;wdkh [m acwfvlwdkh &amp;Jh tawG;tac:-pdwf"mwfa&amp;;&amp;m pH!$ef;_zpf@Hkru / wu,fh @kyf 0wÔK wnf@Sdr+vJ_zpfw,f ? u|efawmfwdkh vlawG&amp;Jh udk,fcE&lt;mrSm ckvdk&amp;kyf0wÔKESpfrsdK;pvHk; @Sdaejuwm _zpfw,f ?</w:t>
      </w:r>
    </w:p>
    <w:p>
      <w:pPr>
        <w:pStyle w:val="TextBody"/>
        <w:rPr/>
      </w:pPr>
      <w:r>
        <w:rPr/>
        <w:tab/>
        <w:tab/>
        <w:t>trJxnfawGrsm;&amp;if tqifh _rifh udk usifh vdkh r&amp;awmh zl;vm;vdkh wcsdKh uar;wwfjuw,f? tJ'Dvdk qdkEdkifw,f / trJxnfrsm;wJh vl[m olh todw&amp;m;udk xdcdkufapvdkh _zpfw,f ? bm_yKvdkh vJqdkawmh / ,if;wdkh [m oifh cE&lt;mwpf0dkufrSm cGifwpfck_zpfae_yD; / oifh udk txJrSm abmifcwfxm;ovdk _zpfaeapwm udk; ? ÞopPm-arwWm-c÷D ß qdkwJh pjum0Vm*k%fowWdxl;eJh tquf_ywfaeapwmudk; ? 'gajumifh rdkh vdkh 'DvdkvlrsdK;[m todw&amp;m;nHh p&amp;m @Sdwmaygh ? usifh a&amp;;juHa&amp;;tajumif; / tcdk;usifh pOftajumif; a_ymoH jum;&amp;&amp;if / t,lonf;wmawGcsnf;yJqdk_yD; / tv#if;udk r,Hkjuzl; ? &amp;,fp&amp;mvdkh atmif;arh aewwfju w,f ? trsm;tm;_zifh uawmh tJ'Dvdk^zpfaewwfw,f/ taoawmh r[kwfzl;aygh ? 'DvdkvlrsdK; usifh zdkh juH&amp;if odyfcuf a&amp;mwJh vm; ? pGrf;tif_rifh r&amp;Edkifawmh zl;vm; ? 'Dvdkawmh vJ r[kwfao;zl;? u|efawmfwdkh a_ym_yD;_yD ? w&amp;m;awmf[m abmifrJh _zpfwmrdkh/ usifh zdkh qdkwmu udk,fh pdwftay:rSm vHk;vHk;wnfaewm_zpfw,f ? Þq&amp;mocifu txJa&amp;mufatmifac:vm_yD/ usifh zdkh u udk,fh tay:rSm wnfßwJh ? oifh taeeJh b,fvkdusifh oGm; rvJqdkwmudkom apmifh junfh &amp;awmh rSmaygh ? usifh Edkif rusifh Edkif qdkwmeJh ywfoufvdkh awmh / onf;cH Edkif&amp;nf @Sdr@Sd-ay;qyfEdkif&amp;nf@Sdr@Sd-qif;&amp;JcHEdkif&amp;nf @Sdr@Sd qdkwmwdkh udk apmifh junfh oGm;&amp;rSm _zpfw,f ? wu,fvdkh pdwf'Hk;'Hk;om csusifh Edkifr,fqdk&amp;if / bmtcuftcJurS wm;vdkh &amp;rSm r[kwfzl; ? tJ'Dvdkomqdk&amp;if _y\em @SdrSmr[kwfvdkh u|efawmfqdkcsifw,f ?</w:t>
      </w:r>
    </w:p>
    <w:p>
      <w:pPr>
        <w:pStyle w:val="TextBody"/>
        <w:rPr/>
      </w:pPr>
      <w:r>
        <w:rPr/>
        <w:tab/>
        <w:tab/>
        <w:t>trJxnfrsm;olwdkh [m t_zLxnfrsm;olwdkh xuf ydk_yD;awmh ay;qyfju&amp;w,f ? bm_yKvkdh vJqdkawmh t_zLxnfwdkh u opPm-arwWm-c÷D qdkwJh pjum0Vm*k%owWdxl;eJh vHk;vHk;wpfom;wnf; _zpf aeavawmh / olh taeeJh om pdwf&amp;nfpdwfaoG; wufvmEdkifr,fqdk&amp;if / yãdy=awGjum;rSm udk,fh udkudk,f _rifh vmatmif pGrf;aqmifoGm;Edkifr,fqdk&amp;if / olh pGrf;tifawGvJ wufvm_yDom rSwfayawmh ? tJ'Davmuf udk [efuswm ? yg&amp;rDukodkvfrsm;olawG[m todw&amp;m;_rifh juw,f ? qif;&amp;JcHEdkif&amp;nfvJ@Sdjuw,f?</w:t>
      </w:r>
    </w:p>
    <w:p>
      <w:pPr>
        <w:pStyle w:val="TextBody"/>
        <w:rPr/>
      </w:pPr>
      <w:r>
        <w:rPr/>
        <w:t>um,-pdwWESpf_zmpvHk; 'k=cH&amp;&amp;mrSm / pdwWydkif;uenf;enf;-um,ydkif;ursm;rsm;cH&amp;apOD;awmh / pGrf;tif wufEdkifrSmcsnf;_zpfw,f ? trJxnfrsm;olawGusawmh r_zpfzl; ? trJxnfudk t_zLxnft_zpf a_ymif;vJapwJh _zpfpOfwpf&amp;yfudk t&amp;if_zwfoef;&amp;rSm_zpfw,f ? 'D_zpfpOf[m tifrwdtifrwef qif;&amp;J'k=cH&amp;wJh _zpfpOfvJ _zpfw,f ? 'gajumifh rdkh vdkh todw&amp;m;nHh olwdkh taeeJh qif;&amp;J'k= ydkcHju&amp;avh @Sdw,f ? 0ãfajuG;awGu rsm;&amp;wJh txJ todw&amp;m;uvJ nHh vdkufOD;r,fqdk&amp;if / usifh zdkh  omrvG,fawmh raygh ?</w:t>
      </w:r>
    </w:p>
    <w:p>
      <w:pPr>
        <w:pStyle w:val="TextBody"/>
        <w:rPr/>
      </w:pPr>
      <w:r>
        <w:rPr/>
        <w:tab/>
        <w:tab/>
        <w:t>wdwdusus Oyrm^y&amp;&amp;if / olb,fvdkusifh ovJqdkwmudk junfh ayawmh ? w&amp;m;xdkifwJh tcg / tjumjuD; wifysOfacG&amp;r,f ? wifysOfacGwJh tcg emvJem usifvJusifr,f ? tcsdefjumvm&amp;if pdwfxJu roufrom p_zpfvmvdrfh r,f / _zpfonfxuf _zpfvmvdrfh r,f ? udk,fa&amp;mpdwfa&amp;m roufrom _zpfvm&amp;rSmcsnf; _zpf w,f ? wcsdKh u wifysOfacGwJh tcg emwmajumufvdkh qufracGyJ _zKwfypfvdkufa&amp;m ? wcsdKh usawmh vJ acGwm enf;enf;jumwJh tcg rcHEdkifvdkh _zKwfypfvdkufa&amp;m ? t&amp;mrxif tusdK;roufa&amp;muf _zpf&amp;wmaygh ? wifysOfacGvdkemvm&amp;if / enf;enf;yg;yg; v+yf@Sm;_yD; xyfacGjuw,f ? u|efawmfwdkh t_rifa_ym&amp;&amp;if/ t&amp;ma&amp;mufrSm r[kwfzl; ? bm_yKvdkh vJqdkawmh/ a_caxmufemvmwJh tcgrSm / trJxnfawG olh a_c axmufudk wdkufaewmudk u|efawmfwdkh awGh &amp;w,f ? trJxnfqdkwm 0ãfajuG;uHajuG;awGaygh / 'k=cH&amp;^cif;tm;^zifh 0ãfajuG;uHajuG;awG[m ^y,f^yD; / yg&amp;rDukodkvft_zpfudk a&amp;mufvmEdkifjuw,f ? emvm_yDqdk&amp;if 0ãfajuG;uHajuG;awG[m _ydKusvmygava&amp;m ? atmufudk ydusonfxuf ydusav / olh a_caxmufawGvJ emonfxufemvmavaygh ? 'gajumifh rdkh vdkh a_caxmufemwmrsdK;qdkwm tajumif;rJh oufoufemwm r[kwfzl; ? w&amp;m;xdkif&amp;if; a_caxmufemw,fqdkwm uGufusm;uGufusm; emwmrsdK; _zpfw,f  wpfcsD-wpfcsD tifrwefh udk em/ tifrwefhudktcH&amp;cuf^yD;w,fqdk&amp;if oufomoGm;_yefa&amp;m ? watmifhavmufqdk 'DyHkpHrsdK;twdkif; xyf_zpfvm_yefa&amp;m ? a,bl,stm;_zifh 'DyHkpHrsdK;csnf;aygh ?</w:t>
      </w:r>
    </w:p>
    <w:p>
      <w:pPr>
        <w:pStyle w:val="TextBody"/>
        <w:rPr/>
      </w:pPr>
      <w:r>
        <w:rPr/>
        <w:tab/>
        <w:tab/>
        <w:t>0ãfajuG;uHajuG;awG[m wpfcJpDwpfcJpD _y,fwm_zpfw,f ? wpfcJ_y,foGm;&amp;if a_caxmuf tem oufoma&amp;m ? awmfjum wpfcJxyfvm_yefa&amp;m ? xyfemvm_yefa&amp;m ? trJxnfawG[m _y,fwJh tcg/ vGifhukefaysmufukefwmr[kwfzl; ? 'D0wÔKawG[mvJ ysufokOf;wmr[kwfzl; ? _y,fvJoGm;a&amp;m t_zLxnft_zpfudk csufcsif;a&amp;mufvma&amp;m ? t_zLxnfqdkwmu yg&amp;rDukodkvfaygh ? bm_yKvdkh ckvdkwpf_zpf a_ymif;vm &amp;ovJ ? olqif;&amp;JcH_yD;rSudk; ? ay;qyf_yD;rSudk; ? 'k=cH_yD;rSudk; ? yg&amp;rDukodkvfqdkwm udk,fh [mudk,f'k=cH&amp;/</w:t>
      </w:r>
      <w:r>
        <w:rPr>
          <w:rFonts w:eastAsia="PMingLiU;新細明體"/>
          <w:lang w:eastAsia="zh-TW"/>
        </w:rPr>
        <w:t xml:space="preserve"> </w:t>
      </w:r>
      <w:r>
        <w:rPr/>
        <w:t xml:space="preserve">qif;&amp;JcH&amp; / ukodkvfaumif;r+_yK_yD;rS &amp;vmwm_zpfajumif; u|efawmfwdkh a_ym_yD;_yD ? 'gajumifh rdkh vdkh w&amp;m; xdkifwJh tcg ckvdk _y\emrsdK; ay:vmrSm_zpfw,f? wcsdKh u a_caxmufenf;enf;emvm_yDqdk&amp;if wifysOfacG _zKwf / v+yfv+yf@Sm;@Sm;_yK_yD;rS xyfacGw,f ? t@Sif;udk t&amp;ma&amp;mufrSm r[kwfzl; ? wcsdKh uqdk&amp;if rwfwwfusifhuGufusifh wJh tcg / vufa_rSmufwmjumawmh anmif;w,fqdk_yD; csypfvdkufa&amp;m ? b,ft&amp;m a&amp;mufygh rvJ ? 'D'k=uav;avmufrsm; bmrdkh vdkh vJ ? u|efawmfa_ymr,f ? ckvdk vufudka_rSmuf usifh @HkavmufeJh rsm; aygufa_rmufatmif_rifEdkifr,fqdk&amp;if / odyfvG,fvGef;&amp;m usraeayvm; ? 'gu w&amp;m;xdkif usifh &amp;mrSm ay:vmwwfwJh t_zpfrsdK;awG _zpfw,f ? </w:t>
      </w:r>
    </w:p>
    <w:p>
      <w:pPr>
        <w:pStyle w:val="TextBody"/>
        <w:rPr>
          <w:rFonts w:eastAsia="PMingLiU;新細明體"/>
          <w:lang w:eastAsia="zh-TW"/>
        </w:rPr>
      </w:pPr>
      <w:r>
        <w:rPr/>
        <w:tab/>
        <w:tab/>
        <w:t xml:space="preserve">u|efawmfwdkh usifh pOfu t"dutm;_zifh ckvdkvrf;rsdK; vdkufwmr[kwfzl; ? 'gayr,fh wcsdKh wpf0ufuawmh 'DbufrSm tusdK;oufa&amp;mufjuw,f ? u|efawmfwdkhursm;aomtm;_zifh vlvlcsif; pdwfyGwfwdkufr+_zpfjuwJh tcgrsdK;rSm / uHajuG;0ãfajuG;awGudk tvSnfh ta_ymif; _zpfapwm_zpfw,f / rsm;aomtm; _zifh 'DbufrSm_zpfwmu rsm;w,f ? vlvlcsif;yãdy=_zpfjuwJhtcgrsdkK;rSm/ wpfa,mufeJhwpfa,muf yGwfrdaqmifhrdjuwJhtcgrsdK;rSm/ cHpm;&amp;wm[m [dkvdk'k=xuf ydk_yD;cg;oD;wmudk u|efawmfwdkh awGh ju&amp;w,f ? u|efawmfa_ymr,f ? udk,fcE&lt;m 'k=[m tcH&amp; tvG,fqHk;vdkh qdk&amp;rSm ? </w:t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TextBody"/>
        <w:rPr/>
      </w:pPr>
      <w:r>
        <w:rPr/>
        <w:t xml:space="preserve">tHjudwfcHvdkuf&amp;if _yD;oGm;wmyJ ? wpfa,mufeJhwpfa,muf Om%feDOm%feufqifju/ cGufaqmif;ckwfju wJh tcgrsdK;rSm / tJ'Dvdk pdwfrsdK;urS  txdef;&amp;tcufqHk;_zpfw,f ? </w:t>
      </w:r>
    </w:p>
    <w:p>
      <w:pPr>
        <w:pStyle w:val="TextBody"/>
        <w:rPr/>
      </w:pPr>
      <w:r>
        <w:rPr/>
        <w:tab/>
        <w:tab/>
        <w:t xml:space="preserve">Oyrm a_ym&amp;&amp;if / vlwpfa,muf[m tvkyfoGm;wufpOf vlESpfa,muf olh twif; jurf; jurf;wrf;wrf;olhtwif;a_ymaewm jum;&amp;wJh tcg / [kef;ueJqdkovdk a'go_zpfrdwmaygh ? 'gayr,fvdkh usifh ol wpfa,muftaeeJh t&amp;dkufcH&amp;wm ^yefr&amp;dkuf-tqJcH&amp;wm_yefrqJzdkh/ udk,fh udkudk,f pHcsdef_rifh _rifh awmif;qdkzdkh u|efawmfwdkh u a_ymxm;_yD;rSudk; ? 'geJh olu 'dkhusifholqdkwm olrsm;vkdvkyfvdkhr_zpfbl;/ oabmxm;^uD;rSvdkhq&amp;mu a_ymxm;^yD;om;r[kwfvm; qdk^yD; / tJ'DvlESpfa,mufeJh olpum;rrsm;zl; ? 'gay r,fvdkh yãdy= ay:vmwJh tcg vlh pdwfudk qGay;&amp;m rus&amp;if /tvum;_zpfae&amp;-toHk;rus_zpfae&amp;- olh wdk;wufa&amp;;tzdkh tcsnf;tESD;_zpfae&amp;rSm udk; ? 'gajumifh rdkh vdkh 'Dvl[m pdwfxJu wpfrsdK;juD;vdkvdk_zpf_yD; / cdk;vdk; ckvk uoduatmuf_zpfaerSm_zpfw,f ? 'DvlESpfa,mufudk vSnfh junfh csifpdwfay:-ay:vmaewmeJh tr# / @kwfw&amp;uf vSnfh junfh vdkufwJh tcg / tjunfh &amp;qdk;vdkufwJh rsufcGufwdkh udkvJ awGh &amp; / em;cg;vSwJh pum;awGudkvJ jum;&amp;wJh tcg / rcHEdkifawmh yJ / a'go_zpfvm/ &amp;ef_zpfaumif;_zpfvmrSm_zpfw,f? vlvlcsif; yãdy= _zpfjuwJh tcgrsdK;rSm / pdwfudk odyftxdef;&amp;cufwm ? u|efawmfa_ymr,f ? t&amp;m&amp;mqdkovdk w&amp;m;xdkif&amp;if;eJh om _yD;ukefjur,fqdk&amp;if aumif;aygh-vG,faygh? 'gayr,fh 'Dvdkcsnf;awmhvJ b,ft^rJ_zpfaeyghrvJav ? </w:t>
      </w:r>
    </w:p>
    <w:p>
      <w:pPr>
        <w:pStyle w:val="TextBody"/>
        <w:rPr/>
      </w:pPr>
      <w:r>
        <w:rPr/>
        <w:tab/>
        <w:tab/>
        <w:t xml:space="preserve">'gajumifh rdkh vdkh aemifusifh wJh tcg ab;'k=trsdK;rsdK;eJh &amp;ifqdkifju&amp;rSm _zpf w,f ? 'gawG r@Sd&amp;if oifb,fh ES,fh vkyfusifh rvJ ? vlwdkif;vlwdkif; wpfa,mufeJh wpfa,muf wJh aeju / tusdK;t_rwf yãdy=awGvJ r@Sdju / vlvlcsif; pdwftaESmifh t,SufawGvJ uif;aejueJh [m ? tJ'DrSm xdkif aeju@Hkuav;eJh pdwf&amp;nfpdwfaoG;u wufvma&amp;mwJh vm; ? b,f[kwfrvJ ? vlqdkwm vufawGh rSm udk,fh udkudk,f wu,fwrf; xkom;ayom; cHEdkif&amp;nf&amp;Sdatmifusifhay;ygrS wufvmEdkifrSm_zpfw,f ? wcsdKh u b,fvdkqdkju ovJqdkawmh / ÞusKyfwdkh usifh wm b,fh ES,fh ajumifh pdwftdkufp&amp;mrsdK;awGeJh csnf; wdk;ae&amp;ygvdrfh ? omrefvl awmxJu pdwftdkufp&amp;mrsdK;awGeJh rwdrf;r,drf;yJ ß wJh ? oifu omrefvlawGjum;rSm usifh aewmudk; ? oifh udk @kwfw&amp;ufqdkovdk avxJrSmapmufxdk;rdk;ar#mf vkyfxm;wmrsdK; / aumif;uifrSm 'k=cHae&amp;wmrsdK;vkyfrSm r [kwfzl; ? 'grsdK;awmh _zpfrSmr[kwfzl; ? omrefvlawmxJu[mrsdK;awGcsnf;_zpfrSm ? 'Daehwpfa,muf a,mufu oifh udk p vmwmrsdK;wdkh/ a'go_zpfatmifqGay;wmrsdK;wdkh / @kwfw&amp;ufqdkovdk wpfa,mufa,mufu oiftay:raumif; vmwm rsdK;wdkh  / jurf;jurf;wrf;wrf;a_ymvmwmrsdK;wdkh / 'DyHkrsdK;awGcsnf;aygh ? oifh taeeJh b,fvdkvkyfrvJ qdkwmukdapmifhjunfh oGm;&amp;rSmaygh ? </w:t>
      </w:r>
    </w:p>
    <w:p>
      <w:pPr>
        <w:pStyle w:val="TextBody"/>
        <w:rPr/>
      </w:pPr>
      <w:r>
        <w:rPr/>
        <w:tab/>
        <w:tab/>
        <w:t xml:space="preserve">bm_yKvdkh 'D_y\emawGeJh juHK&amp;ovJ ? oifh udk,fY&amp;Jh 0ãfajuG;uHajuG;awGajumifh ckvdk _zpf&amp;wm_zpfw,f ? u|efawmfwdkh azsmufzsufypfvdkufjuwmawG[m tifrwefh udk renf;awmh zl; ? tqifh toD;oD;wdkh rSm enf;enf;uav;pDyJ usefawmh w,f ? tJ'guawmh / oifh pdwf&amp;nfpdwfaoG;wufa&amp;; / oifh tpGJtvrf;trsdK;rsdK; aysmuf_y,fa&amp;;wdkh twGuf ausmfv$m;&amp;rJh ql;a_iSmifh cvkwft_zpf pDpOfay;xm; wm_zpfw,f ? 'gawGu oifh udk,fY&amp;Jh ab;'k=awGcsnf;_zpfw,f ? u|efawmfwdkh u oifh pdwf&amp;nfpdwf aoG;wufapzdkh twGuf ,if;wdkh udk toHk;cs_cif;_zpfw,f ? oifausmfv$m;EdkifrSmcsnf; _zpfw,f ? oifh taeeJh pdwf&amp;nfpdwfaoG;omwufvmygav/ ausmfEdkifrSm^zpfw,f? oifhudk,f[mudk,f rausmfcsifrSmudkom pdk;&amp;drf&amp;w,f ? ausmfcsif&amp;if ausmfEdkifrSm_zpfw,f ? 'gajumifh rdkh vdkh aemif yãdy=eJh juHKvmwJhtcg trSwfrxif _zpf&amp;wmvdkh oabmrxm;aveJh ? bm_yKvdkh vJqdkawmh yãdy=u @kwfw&amp;uf _zpfvmwm_zpfayr,fvdkh / trSefawmh um a@Smifwcif_zpf&amp;wm r[kwfzl; ? oifh pdwf&amp;nfpdwf aoG; wufapzdkh twGuf pDrHzefwD;vdkufwm_zpfw,f ? oifh taeeJh om udk,fh udkudk,f usifh olt_zpf oabmxm;Edkifr,fqdk&amp;if / aumif;aumif;udkifwG,fEdkifrSm _zpfw,f ? </w:t>
      </w:r>
    </w:p>
    <w:p>
      <w:pPr>
        <w:pStyle w:val="TextBody"/>
        <w:rPr/>
      </w:pPr>
      <w:r>
        <w:rPr/>
        <w:tab/>
        <w:tab/>
        <w:t xml:space="preserve">twd'k=wdkh / yãdy=wdkh udk judKa_ymxm;rSm r[kwfwmawmhtrSefyg ? tukefa_ymxm;&amp;if oifbmusifh aep&amp;m vdkao;vJ ? ,if;wdkh vJ tusdK;oGm;ay: awmh rSm r[kwfzl; ? @kwfw&amp;ufa@Smifwcif _zpf vmrSom / oifh pdwf&amp;nfpdwfaoG;udk prf;oyfrSwfausmuf wifjunfh vdkh &amp;rSm _zpfw,f ? wu,fwrf; wufvmaprSm_zpfw,f ? 'Dawmh rS pdwf&amp;nfpdwfaoG; xdef;Edkifrxdef;Edkifqdkwmudk tuJ_zwfvdkh &amp;rSm _zpf w,f ? 'gajumifh rdkh vdkh / yãdy=awGqdkwm trSwfrxif ay:vmwmr[kwfzl; ? usihf juHa&amp;;_zpfpOfwpf av#mufvHk;rSmyJ / 0ãfajuG;uHajuG; tvSnfh ta_ymif;wdkh rSm / ckvdk_y\emay:rSmcsnf;_zpfw,f ? ,if;[m u|efawmfwdkh a,bl,stm;_zifh em;vnfxm;juwJh um,'k=p&amp;d,mxuf tyHkjuD;cufw,f ? a_cawG vufawG anmif;vmavmufatmif  tcsdefjumjum usifh @kHeJh / oifh pGrf;tifu wufvma&amp;mwJh vm; ? em&amp;Dydkif; b,fI b,frsSjumatmif usifh&amp;kHeJh usifhtm;wufvma&amp;mwJhvm; tJ'gu cEQmtoGifopf ul;a_ymif;a&amp;;tzdkh avmufomxda&amp;mufwm ? pGrf;tifawGeJh _znfh wif;ay;&amp;OD;rSm ? ,if;taeeJhu tqifh _rifh a&amp;;tzdkh tusdK;oGm;ray:zl; ? pdwW'k=p&amp;d,murSom wu,fwrf;tqifh _rifh apwJh aomh csuf_zpfw,f ? um,'k=cH&amp;@kHeJh wufvmEdkifr,fqdk&amp;if / u|efawmfa_ymr,f ? w@kwfv,form;awG[m qif;&amp;J'k=cH&amp;qHk;_zpfwmrkdh / tcdk;usifh pOfq&amp;mjuD;awG_zpfukefjua&amp;mwJh vm; ? oifwdkh b,fh avmufjuD; um,'k=cH&amp;-cH&amp; / olwdkh udkrSDrwJh vm; ? waeukef waecef; aeylusJwJjuD; v,fxJrSmvkyf&amp;udkif&amp;wm b,fh avmufrsm; yifyef;vdkufovJvdkh ? 'davmufvG,fwmr[kwfzl;aemf ? 'gajumifh rdkh vdkh u|efawmfa_ymxm;_yD ? wu,fh udkwdk;wufcsif&amp;if / oifh pdwf_rifh vmatmifwu,fwrf; tm;xkwfrS_zpfr,f ? 'grSvJwu,fh udkwdk;wuf vmEdkifrSm_zpfw,f ? </w:t>
      </w:r>
    </w:p>
    <w:p>
      <w:pPr>
        <w:pStyle w:val="TextBody"/>
        <w:rPr/>
      </w:pPr>
      <w:r>
        <w:rPr/>
        <w:tab/>
        <w:tab/>
        <w:t>0ãfajuG; uHajuG;tvSnfhta_ymif;_zpfpOfrSm / udk,fh pdwfudkxdef;Edkifzdkh / omrefvlawGvdk rrSm;rdapzdkh twGuf / u|efawmfwdkh taeeJh cgwdkif;vdktcsdefrsdK;rSmuwnf;u arwWm*@k%myGm;juzdkh / csrf;a_rhat;_rwJhpdwfxm;aqmufwnfjuzdkh vdkw,f ? 'grS @kwfw&amp;uf _y\emwckckay:vmwJh tcg / rSefrSefuefuef udkifwG,foGm;EdkifrSm_zpfw,f ? oifhtaeeJht_rJwapjuifemw&amp;m;-arwWmw&amp;m;_ynfh0aer,fqdk&amp;if @kwfw &amp;ufa@Smifwcif _y\emay:vmwJh tcg / jum;cHa'owpfck@SdaerSmrdkh / qifqif_cif_cif pOf;pOf;pm;pm; vkyfzdkh tcsdef&amp;rSm_zpfw,f ? olrsm;eJh t_ydKiftqdkif vkyfzdkh –twdkuftcHvkyfzdkh  tpGJjuD;ol awGqdk&amp;ifawmh / u|efawmf a_ym r,f ?</w:t>
      </w:r>
    </w:p>
    <w:p>
      <w:pPr>
        <w:pStyle w:val="TextBody"/>
        <w:rPr/>
      </w:pPr>
      <w:r>
        <w:rPr/>
        <w:t xml:space="preserve">_y\emay:wmeJh w_ydKifeuf / &amp;efyGJ_zpf_yDomrSwfayawmh ? usdef;aoaygh ? 'gajumifh rdkh vdkh / oifh taeeJh yãdy=eJh juHK&amp;wJh tcgrsdK;qdkwm / oifh udk,fY&amp;Jh trJxnfawGudkt_zLxnft_zpf yg&amp;rDukodkvft_zpf  a_ymif;ay;oGm;zdkh _zpfajumif;udk u|efawmfa_ymxm;yg&amp;ap ? </w:t>
      </w:r>
    </w:p>
    <w:p>
      <w:pPr>
        <w:pStyle w:val="TextBody"/>
        <w:rPr/>
      </w:pPr>
      <w:r>
        <w:rPr/>
        <w:tab/>
        <w:tab/>
        <w:t>u|efawmfwdkh vlom;awGtaeeJh uaeh ta_ctxd _zpfay:a&amp;muf@SdvmjuwJh tcg / vlwdkif; vlwdkif;vdkvdk 0ãfajuG;uHajuG;awG wif_yD;&amp;if;wif-wifvmjuwmeJh tr# / udk,fay:rSm 'DtajuG;cJjuD;awG qdkwm enf;wmrSwfvdkh ? 'gajumifh rdkh vdkh 0ãfajuG;uHajuG; tvSnfh ta_ymif; _y\emrSm / ckvdkt_zpfrsdK; ay:vmrSm_zpfw,f ? oifh pGrf;tifeJh pdwf&amp;nfpdwfaoG; wufvmwmeJh wcsdefwnf;rSm / oifh 0ãfajuG;uH ajuG;awGvJ wcsdefwnf;_y,fukef / wcsdefwnf; w_zpfvJukefjurSm_zpfw,f ? yãdy=eJh juHK&amp;wJh tcg / ,if;[mwa,mufeJhwa,mufpdwfcsif;yGwfrdwdkufrdjuwJh t_zpfrsdK; _yaumif;_yvmrSm_zpfw,f ? oifh taeeJh oD;cHaeEdkifr,fqdk &amp;if / oifh uHajuG;0ãfajuG;awGvJ _y,fvm&amp;rSm_zpfw,f ? oifh pdwf&amp;nfpdwfaoG;vJwufvm&amp;rSm_zpfw,f? oifh pGrf;tifvJ wufvm&amp;rSm_zpfw,f ? ,if;wdkh [m tukefwpfom;wnf; aygif;pyfaysmf0ifaejurSm _zpfw,f ? twdwfuvlawG[m yg&amp;rDukodkvfrsm;juw,f ? olwdkh pdwf&amp;nfpdwfaoG;uvJ e*dkuwnf;u _rifh ju_yD; om;_zpfvdkh / qif;&amp;J'k= enf;enf;uav;avmuf cHvdkuf@HkeJh pGrf;tifwufvmygava&amp;m ? ckvlawGuawmh 'Dvdkr[kwfzl; ? qif;&amp;J'k= enf;enf;avmuf cH&amp;w,fqdk&amp;ifyJ / rusifh csifjuawmh zl; ? _yD;awmh jumav jumav todacgif;yg;av _zpfvmaeavawmh / olwdkh tzdkh usifh yGm;tm;xkwfjuzdkh qdkwm om_yD;cuf awmh wmaygh ?</w:t>
      </w:r>
    </w:p>
    <w:p>
      <w:pPr>
        <w:pStyle w:val="TextBody"/>
        <w:rPr/>
      </w:pPr>
      <w:r>
        <w:rPr/>
        <w:tab/>
        <w:tab/>
        <w:t xml:space="preserve">usifh yGm;a&amp;;_zpfpOftwGif; / yãdy=awGudk wdwdusus udkifwG,fwJh tcgrsdK;rSm _zpfap / olrsm;u udk,fh tay: raumif;wJh tcgrsdK;rSm_zpfap / ta_ctaeESpf&amp;yf @Sdaumif;@SdaerSm_zpfw,f ? wpfck u twdwfb0u olh tay: oifqdk;rdaumif;qdk;rdvdrfh r,f ? 'gayr,fvdkh oifuawmh bm_yKvdkh igh udk 'Dvdkvkyf&amp;ovJqdk_yD; pdwfxJrSm cdk;vdk;ckvk _zpfaumif;_zpfaerSm_zpfw,f ? 'Dawmh oift&amp;ifu olrsm;tay: </w:t>
      </w:r>
    </w:p>
    <w:p>
      <w:pPr>
        <w:pStyle w:val="TextBody"/>
        <w:rPr/>
      </w:pPr>
      <w:r>
        <w:rPr/>
        <w:t>bm_yKvdkh[dkfvdkvkyfcJh ovJ ? ÞtJ[dkwkef;u usKyfrodvdkh vkyfrdwm ? 'Db0u [dkb0eJh bmqdkifvdkh vJ ß vdkh oif qdkaumif;qdkvdrfh r,f ? 'Dvdka_ymvdkh b,f_zpfrvJ ? aemufwpfckuawmh / yãdy=ay:wJhtcg / 0ãfajuG;uHajuG; tvSnfh ta_ymif;_y\emvJay:vm&amp;rSmudk; ? 'gajumifh rdkh vdkh u|efawmfwdkh taeeJh twdtus udkifwG,fwJh tcgrSm / oabmxm;juD;&amp;r,f ? omrefvlawGvkyfovdk vdkufvkyfvdkh r_zpfzl; ? õmerSm _zpf_zpf / 'd_yif vkyfief;ywf0ef;usifwdkh rSm _zpf_zpf / ykívdu udk,fydkifvkyfief;wdkh rSm_zpf_zpf / tukef'Dtwdkif;csnf;ayhg ? wpfa,mufeJh wpfa,muf ul;vl;qufqHju&amp;rSmcsnf;_zpfw,f ? vlh tzGJh tpnf;eJh rqufoG,fyJaevdkh b,f_zpfrvJ ? ,kwfpGqHk; tdrfeD;em;csif;awGeJh qufqH&amp;rSm r[kwfvm; ?</w:t>
      </w:r>
    </w:p>
    <w:p>
      <w:pPr>
        <w:pStyle w:val="TextBody"/>
        <w:rPr/>
      </w:pPr>
      <w:r>
        <w:rPr/>
        <w:tab/>
        <w:tab/>
        <w:t xml:space="preserve">vlvlcsif; qufqHju&amp;mrSm yãdy=trsdK;rsdK; tzHkzHkeJh  juHKju&amp;rSmcsnf;_zpfw,f ? omref vlawGjum;uuGsefawmfwdkhusifholrsm;taeeJh / b,fh avmufcsrf;omaeae / &amp;mxl;õme÷&amp; b,fh avmufjuD;aeae / ykívduvkyfief; vkyfaeae / ukr`%D zGifh aeae / bmta&amp;mif;t0,f vkyfaeae / udpPr@Sdzl; ? orm orwfusus a&amp;mif;0,fazmufum;&amp;if _yD;wmyJ ? pdwfxm;a_zmifh rSef&amp;if _yD;wmyJ ? vlh tzGJhtpnf;u toufarG;0rf;ajumif;vkyfief;t&amp;yf&amp;yfqdkwm@Sdoifh @Sdxdkufwmcsnf;_zpfw,f? vkyfief;tay:rSmrwnfzl;? vlawG&amp;Jh pdwf ra_zmifh rSefwJh tay:rSmomwnfw,f ? twdwfu ckvdkpum;wpfcGef;@Sdw,f ? Þukefonf q,fa,mufqdk udk;a,mufavmufu vlh uvdrf_cHKawG ß wJh ? 'gu omrefvlawGa_ymjuwm_zpfw,f ? u|efawmfa_ymr,f ? 'guvlwdkh &amp;Jh pdwf_y\em_zpfw,f ? oifh taeeJh om pdwfxm;rSefygav ? orm orwfususa&amp;mif;0,fazmufum;ygav? oifay;&amp;oavmuf pdkuf&amp;oavmuf 0ifaiGvJtwltrSs wdk;vm&amp;rSm"rRwmaygh? 'gvJ omrefvlawGjum;rSm oifpdkufxkwfygrS &amp;EdkifwmrsdK;r[kwfvm; ? t@H+;r@Sd&amp;if -t_rwfr@SdEdkif qdkovdkaygh ? oif vkyf tm;pdkufxkwfvdkh om &amp;@SdvmwmrsdK;udk; ? vlwef;pm;tv$mtoD;oD;wdkh rSm vlaumif;vkyfEdkifjuwmcsnf;bJ?rwl </w:t>
      </w:r>
    </w:p>
    <w:p>
      <w:pPr>
        <w:pStyle w:val="TextBody"/>
        <w:rPr/>
      </w:pPr>
      <w:r>
        <w:rPr/>
        <w:t>wJh vlwef;pm;tv$mwdkh rSm rwlwJh yãdy=awG @Sdaejuw,f ? t_rifh v$mrSm t_rifh v$mu yãdy=awG @Sd aejuwmrdkh / yãdy=awGudk rSefrSefuefuefudkifwG,fvdkh &amp;wmcsnf;yJ ? b,ftv$mrSm vlaumif;vkyfvkyf / tvdk&amp;ruftrsdK;rsdK; / tpGJtvrf; tzHkzHkwdkh udk aygh aygh oabmxm;oGm;vdkh &amp;wmcsnf;yJ ? rwlwJh tv$mwdkh rSm vlaumif;awG ay:vmEdkifwmcsnf;yJ ? udk,fh tv$mxJrSm usifh vdkh&amp;wmcsnf;yJ ?</w:t>
      </w:r>
    </w:p>
    <w:p>
      <w:pPr>
        <w:pStyle w:val="TextBody"/>
        <w:rPr/>
      </w:pPr>
      <w:r>
        <w:rPr/>
        <w:tab/>
        <w:tab/>
        <w:t>ck_ynfwGif;u EdkifiHydkifvkyfief;õmeawGrSm _zpf_zpf / 'd_yifvkyfief;õmeawGrSm _zpf_zpf / vlvl csif;jum;u yãdy=awG[m tvGefh tvGefudkxl;xl;_cm;_cm;_zpfaewmyJ ? 'd_yifEdkifiHawGrSm / ordkif;pOfwpfav#mufrSm b,fwkef;urSr@Sdzl;ao;wJh _cif;&amp;mwpf&amp;yfaygh ? 'gajumifh rdkh vdkh tusdK;t_rwfa&amp;;&amp;myãdy=awG[m txl;w vnfudk pl;&amp;S_yif;xefaewmyJ ? r_zpfpavmuf tusdK;t_rwfuav;twGuf vdrfeDOm%feufqifju / cGufapmif; ckwfjuw,f? ay:vmvdkufjuwJh tjuHawG /qifvmvdkufjuwJh uvdefOm%fawGqdk&amp;ifvJ ,kwfuef; vdkufwm ra_ymeJh awmh ? vlaumif;vkyf&amp;wmawmif tcufom; ? Oyrm / @Hk;a&amp;mufwJh tcg / ta_ctae r[efwmudk oifcHpm;rdvdrfh r,f ? Þb,folb,f0gu cifAsm;raumif;ajumif; [dk;av;wajumf_zpfatmif vkyfxm;ajumif; ? txufudk wdkifxm;ajumif; ? cifAsm;udkemrnfzsufxm;vdkuf wmuvJvGefvGef;vSajumif; ß rjumcif olodvm&amp;w,f ? olrsm;awGuwrlxl;wJh tjunfh eJh junfh ju wmaygh ? awmf@Hkwef@HkvlrsdK;qdk b,fcHEdkifrvJ ? 'davmufawmif rw&amp;m;tvkyfcHxm;&amp;wm b,fcH aeEdkifrvJ ? 'Dawmh 'if;u vkyfvmwJh aemufawmh / iguvJ_yefwG,f&amp;awmh rSmaygh ? olh rSmbufawmfom; @Sdovdk igh rSmvJ@SdwmyJ[m ? wG,fjuaygh ? omrefvlawGjum;rSm tJ'Dvdkvkyf&amp;if / omrefvlawGuoifh udk Þzdk;oHr%dßvdkh qdkjuvdrfh r,f ? 'gayr,fvdkh w&amp;m;usifh oltzdkh awmh csmwl;vef_zpf_yDvdkh omrSwfay awmh ? oifh taeeJh omrefvleJh zuf_zpfae&amp;if / oifvJ omrefvl _zpfae&amp;a&amp;maygh ? wu,fvdkh oifu olh xufawmif rsm;uJvdkufOD;r,fqdk&amp;if / oif[m 'Domrefvludkawmif rSDrSm r[kwf awmh zl; ?</w:t>
      </w:r>
    </w:p>
    <w:p>
      <w:pPr>
        <w:pStyle w:val="TextBody"/>
        <w:rPr/>
      </w:pPr>
      <w:r>
        <w:rPr/>
        <w:tab/>
        <w:tab/>
        <w:t>u|efawmfwdkh taeeJh 'D_y\emudk b,fvdkudkifwG,frvJ ? ckvdkyãdy=rsdK;eJh juHKvmwJh tcg / u|efawmfwdkh taeeJh OD;pGmyxrtm;_zifh acgif;at;&amp;r,f ? olh vdkvdkufvkyfvdkh r_zpfzl; ? rSefw,f / pdwfaumif;apwemeJh @Sif;_yvdkh &amp;w,f ? tusdK;tajumif;@Sif;atmif a_ym_yvdkh &amp;w,f ? 'gayr,f vdkh oifhtaeeJh tpGJ juD;vGef;aevdkh vJ r_zpfzl; ? u|efawmfwdkh taeeJh ckvdkpdwftaESmifh t,SufrsdK;eJh juHKvmwJh tcg / olrsm;eJh zuf_zpfvdkh r_zpfzl; ? olrsm;u tJ'DvdkvkyfvmwJh tcg / oifuvJ tJ'D vdkbJ _yefvkyf&amp;if oifvJ omrefvl_zpfrae&amp;ayvm; ? oifh taeeJh oleJh zufr_zpfxdkuf wJh t_yif / pdwfxJu rkef;vdkh vJ r_zpfzl; ? wu,fh udk rkef;vdkh r_zpfwm ? oifolh udkrkef;&amp;if a'go_zpf&amp;m rusayvm; ? onf;cH_cif;w&amp;m; vufvGwfoGm;&amp;m rusayvm; ? uGsefawmfwdkhu opPm-arwWm-c÷D udkESvHk;oGif;xm;juolrsm; r[kwfvm; / 'Dawmh oifh arwWm-*@k%mawG b,fa&amp;mufukef_yDvJ ? 'gajumifh rdkh vdkh olh udk vdkufwkvdkh r_zpfzl; ? wu,fh udk r_zpfzl; ? oifh udk acgif;razmfEdkifavmufatmif emrnfzsuf xm;wmudkwif uGufjunfh raeeJh ? oifh taeeJh olh udk pdwfqdk;vdkh r_zpf@Hkru / pdwfxJuae_yD; awmh awmif aus;Zl;wifae&amp;OD;rSm ? wu,fh udk aus;Zl;wifae&amp;OD;rSm ? Þ 'Dvdkqdk&amp;if oem;p&amp;mvlaygØarmifjuL × t_zpfudk usa&amp;mufae&amp;mrusvm; ß vdkh  omrefvlwdkh taeeJh  xifaumif;xifaejuvdrfh r,f ? u|efawmfa_ymr,f tJ'Dvdkr[kwfzl;?</w:t>
      </w:r>
    </w:p>
    <w:p>
      <w:pPr>
        <w:pStyle w:val="TextBody"/>
        <w:rPr/>
      </w:pPr>
      <w:r>
        <w:rPr/>
        <w:tab/>
        <w:tab/>
        <w:t>trsm;yJ pOf;pm;junfh juprf;yg ? oifu usifh olqdkawmh oifh udk pHcsdef_rifh _rifh awmif;qdk&amp; rSm r[kwfvm; ? omrefvlwdkh &amp;Jh w&amp;m;oabmeJh oifh udk awmif;qdkvdkh r_zpfzl; r[kwf vm; ? oif[m usifh olyDyD / oif&amp;wmawG[m tqifh _rifh u[mawG r[kwfvm; ? 'Dawmh oifh udk tqifh _rifh u w&amp;m;oabmeJh tnD awmif;qdk&amp;awmh rSm r[kwfvm; ? oifuvJ olh vdkyJ _yefvkyf&amp;if / oifvJyJ olh vdk _zpfraeayvm; ? 'g_zifh &amp;if bm_yKvdkh olh udk aus;Zl;wifae&amp;OD;rSmvJ ? oifpOf;pm;junfh av ? oif&amp; wmawGu bmvJ ? 'Dpjum0VmjuD;xJrSm w&amp;m;oabmwpf&amp;yf @Sdw,f ? tJ'guawmh rqHk;yJeJh r&amp;Edkif ? &amp;&amp;ifqHk;&amp;rSmwJh ? omrefvlawmxJrSm olu oifh udk emrnfzsufxm;avawmh / olu &amp;xm;wJh bufu_zpfaew,f ? tusdK;t_rwf&amp; ae&amp;mvJusw,f ? oifh  taeeJh emrnfysuf&amp;av / epfem&amp;av / cH&amp;av / olqHk;@H+;&amp;wJh yg&amp;rDukodkvfawGvJ rsm;avaygh ? tJ'D yg&amp;rDukodkvfawG[m oifh qD tukefa&amp;mufukefa&amp;m ? wcsdefwnf;rSm / oifh taeeJh cHae&amp;wJh tcgrSm / pdwfxJxm;raeyJ aygh aygh uav; avmufom oabmxm;aumif;xm;aerSm_zpfw,f ?</w:t>
      </w:r>
    </w:p>
    <w:p>
      <w:pPr>
        <w:pStyle w:val="TextBody"/>
        <w:rPr/>
      </w:pPr>
      <w:r>
        <w:rPr/>
        <w:tab/>
        <w:tab/>
        <w:t xml:space="preserve">'Dpjum0VmjuD;xJrSm / w&amp;m;oabmwpf&amp;yf @Sdao;w,f ? oifu qif;&amp;J'k=juD;pGm cH&amp; avawmh / oifh udk,fY&amp;Jh 0ãfajuG;uHajuG;awGvJ tvSnfh ta_ymif; _zpfvm&amp;rSm_zpfw,f ? bm_yKvdkh vJqdk awmh / oifuay;qyf_yD; _zpfaewmrdkh / cH&amp;oavmufudk / 0ãfajuG;uHajuG;awGvJ tvSnfhta_ymif; _zpfvmju&amp;rSm / yg&amp;rDukodkvfawG _zpfvmju&amp;rSm_zpfw,f ? usifh olwdkhtaeeJh 'Dyg&amp;rDukodkvf awGudk vdkcsifaejuwm r[kwfvm; ? oifh taeeJh Þ&amp;@Sd_cif;ß ESpfck&amp;ae_yD r[kwfvm; ? 0ãfajuG;uHajuG;awGvJ _y,fukef&amp;rSmr[kwfvm; ? oluoifh udk ckvdk ywf0ef;usifrsdK; zefwD;ray;&amp;if / oifh taeeJh b,foGm;_yD; pdwf&amp;nfpdwfaoG; _rSifhay;&amp;rvJ ? wpfa,mufeJh wpfa,mufavay;a_zmifhaeju / at;aq;oifh_rwf_zpfaejuwJh ta_ctaersdK;rSm /tJ'DrSm xdkifaeju&amp;kHeJh pGrf;tifu wufvma&amp;mwJh vm; ? b,f[kwf rvJ ? oifh udk pdwf&amp;nfpdwfaoG; wufvmEdkifapatmif / olu ckvdk yãdy=eJh tcGifh tvrf; zefwD;ay;vdkhom oifh pdwf&amp;nfpdwfaoG;vJ wufvm_yDr[kwfvm; ? Þ&amp;@Sd_cif;ß oHk;ck _zpfvm_yD r[kwfvm; ? oifu usifh olyDyD / pdwf&amp;nfpdwfaoG; wufvmovdk pGrf;tifvJ wufvma&amp;m r[kwfvm; ? 'Dawmh wpfcsDwnf;eJh </w:t>
      </w:r>
      <w:r>
        <w:rPr>
          <w:rFonts w:cs="CE ROYAL"/>
        </w:rPr>
        <w:t>Þ</w:t>
      </w:r>
      <w:r>
        <w:rPr/>
        <w:t>&amp;@Sd_cif;ß av;ck &amp;_yDr[kwfvm; ? olh udk aus;Zl;rwifyJ aevdkh _zpfrvm; ? oifwu,fudk pdwfxJuae aumif;aumif;aus;Zl;wif&amp;rSm / trSefwu,fh udk 'Dtwdkif; _zpf&amp;rSm _zpfw,f ?</w:t>
      </w:r>
    </w:p>
    <w:p>
      <w:pPr>
        <w:pStyle w:val="TextBody"/>
        <w:rPr/>
      </w:pPr>
      <w:r>
        <w:rPr/>
        <w:tab/>
        <w:tab/>
        <w:t>rSefw,f / olxkwfv$wfvdkufwJh pdwfuawmh aumif;wmr[kwfzl; ? Edkh r[kwf&amp;if oifh udk yg&amp;rDukodkvfawG b,fay;aep&amp;mvdkrvJ ? 'gayrJh oifh udk pdwf&amp;nfpdwfaoG; wufapzdkh oluw,fudk tcGifh tvrf; wpf&amp;yf zefwD;ay;vdkufwmuawmh vJ trSefyJ ? 'guawmh 'Dvdkav u|efawmfwdkh taeeJh pdwf&amp;nfpdwfaoG;usifh yGm;a&amp;;udk {ueftrSef ta&amp;;xm;ju&amp;rSm_zpfw,f ? pdwf&amp;nfpdwfaoG; usifh yGm;wmeJh wcsdefwnf;rSm / 0ãfajuG;uHajuG;awG _y,fukef / yg&amp;rDukodkvft_zpful;a_ymif;ukefjurSm_zpfw,f ? 'grS vJ oifh taeeJh tqifh _rifh vmrSm_zpfw,f ? 'gawG[m t_yeftvSef tusdK;aus;Zl;_zpfaejuwmawG csnf;aygh ? tqifh _rifh uaejunfh &amp;if / 'Dw&amp;m;oabmawG[m tukefa_ymif;vJukefygava&amp;m ? omref vlawGuawmh 'gudkb,fem;vnfrvJ ? 'Dw&amp;m;oabmudk tqifh _rifh uae junfh &amp;if / tukefa_ymif;ukef a&amp;m ? omrefvlawGjum;rSm oifu 'Dw&amp;m;oabmudk rSefw,fvdkh xifaeayr,fh /wu,frSefwmr[kwfbl;?tqifh _rifh uae junfh rS wu,fh udk rSefwm / 'Dvdkcsnf;yJaygh ?</w:t>
      </w:r>
    </w:p>
    <w:p>
      <w:pPr>
        <w:pStyle w:val="TextBody"/>
        <w:rPr/>
      </w:pPr>
      <w:r>
        <w:rPr/>
        <w:tab/>
        <w:tab/>
        <w:t>w&amp;m;oabmudk u|efawmfajuajunufnuf @Sif;_y_yD;_yD ? aemifusifh yGm;tm;xkwfju&amp;m</w:t>
      </w:r>
    </w:p>
    <w:p>
      <w:pPr>
        <w:pStyle w:val="TextBody"/>
        <w:rPr/>
      </w:pPr>
      <w:r>
        <w:rPr/>
        <w:t xml:space="preserve">rSm / udk,fh udkudk,f usifh olt_zpf oabmxm;_yD; / wu,fwrf; usifh oGm;juzdkh ar#mfvifh w,f ? bm_yKvdkh </w:t>
      </w:r>
    </w:p>
    <w:p>
      <w:pPr>
        <w:pStyle w:val="TextBody"/>
        <w:rPr/>
      </w:pPr>
      <w:r>
        <w:rPr/>
        <w:t>vJqdkawmh 'Dw&amp;m;oabmudk 'DrSm cs_y_yD;aerSudk; ?wcsdKhuomrefvlawGjum;rSmae aejuolrsm;yDyD omrefvlawG&amp;Jh  'Dtyfusryfus @kyf0wÔKtusdK;urS wu,fvufawGh uswmvdkh xifaumif;xifaejurSm ? omrefvlwdkh &amp;Jh a&amp;pD;ajumif;juD;xJrSm / olh crsmudk,fh udkudk,f pHcsdef_rifh _rifh awmif;qdk_cif; r_yKEdkifao;zl; ? pifppf omrefvlawGjum;rSm vlaumif;vkyf&amp;mrSm pH_yt_zpf ol&amp;Jaumif; pH_yykídKvfawG @Sdaeju w,f ? tJ'gu omrefvlawGjum;u pH_yawG _zpfjuw,f ? oifh taeeJh usifh olwpfa,muf_zpfzdkh juH&amp;if / oifh pdwfudk vHk;vHk;vsm;vsm; tm;xm;usifh oGm;&amp;rSm_zpfw,f / udk,fh todpdwfudk vHk;vHk;vsm;vsm; tm; xm;usifh oGm;&amp;rSm _zpfw,f / pHr@Sdzl; ? awmfao;wmu w&amp;m;awmfjuD;udk uaeh u|efawmfwdkh a[m_yD; aerSudk; ? t&amp;ifu qdk&amp;if oifusifh csifOD;awmh a[mrJh vl @SdrSr@SdyJudk; ? 'Dawmh oifh taeeJh w&amp;m;awmfjuD; twdkif; aqmif@GufoGm;&amp;if / awmfaumif;awmfvdrfh r,f ? usifh Edkifrusifh Edkif / _zpfEdkifr_zpfEdkif / b,ftqifh xdatmif usifh Edkifrusifh Edkif qdkwmuawmh vHk;vHk;udk udk,fh tay:rSm wnfaewmaygh ?</w:t>
      </w:r>
    </w:p>
    <w:p>
      <w:pPr>
        <w:pStyle w:val="TextBody"/>
        <w:rPr/>
      </w:pPr>
      <w:r>
        <w:rPr/>
        <w:tab/>
        <w:tab/>
        <w:t>rSefw,f ? uHajuG;0ãfajuG; tvSnfh ta_ymif;toGif[m / ckeu u|efawmfa_ymoGm;wmrsdK;</w:t>
      </w:r>
    </w:p>
    <w:p>
      <w:pPr>
        <w:pStyle w:val="TextBody"/>
        <w:rPr/>
      </w:pPr>
      <w:r>
        <w:rPr/>
        <w:t xml:space="preserve">awGvdkcsnf; vHk;vHk;[kwfcsifrS[kwfrSm  'd_yifbufawGrSmvJ ay:vmp&amp;m @Sdw,f ? vlh tzGJh tpnf;jum;rSm/ </w:t>
      </w:r>
    </w:p>
    <w:p>
      <w:pPr>
        <w:pStyle w:val="TextBody"/>
        <w:rPr/>
      </w:pPr>
      <w:r>
        <w:rPr/>
        <w:t>rdom;pkjum;rSm tukefay:vmp&amp;m@Sdw,f ? vrf;rSm_zpf_zpf / 'd_yifvlr+ywf0ef;usifwdkh rSm_zpf_zpf / acgif;&amp;Skyfp&amp;m t_zpfrsdK;awGeJh juHKaumif;juHK&amp;rSm_zpfw,f ? omrefvlawGjum;rSm pGefh r&amp;wJh tpGJtvrf;awGudk oifh taeeJh pGefh vmapatmif zefwD;ay;oGm;&amp;rSm_zpfw,f ? tpGJtvrf; rSefor# / oifh rSm@Sdaeor# umv ywfvHk; / ywf0ef;usiftrsdK;rsdK;rSm usm;v#meJhpm;ovdk pm;ypfoGm;&amp;rSmcsnf;_zpfw,f ? oif*|rf;ypf&amp;vdrfh r,f ? 'D txJuae oabmaygufvmaprSm_zpfw,f ? usifh w,fqdkwm tckvdkudk usifh oGm;&amp;rSm _zpfw,f ?</w:t>
      </w:r>
    </w:p>
    <w:p>
      <w:pPr>
        <w:pStyle w:val="TextBody"/>
        <w:rPr/>
      </w:pPr>
      <w:r>
        <w:rPr/>
        <w:tab/>
        <w:tab/>
        <w:t>tawmftwef pHuswmuawmh ckvdkt_zpfrsdK; @Sdao;w,f ? u|efawmfwdkh usifh olrsm; pGmwdkh taeeJh usifh uGuf usifh juwJh tcg / olwdkh juifazmfawGu tifrwefh udk rESpf_rdKh juzl; ? oifusifh _yDqdk&amp;if olu oifeJh&amp;ef_zpfygava&amp;m ? oif'd_yif[mawGvkyf&amp;if olu 'davmuf tr+xm;wm r[kwfzl; ? oifrmausmufupm;vdkh tcsdefukefwmudkvJ olujudKufwm r[kwfzl; ? 'gayr,fh tcdk;usifh pOfusifh wmukdrjudKwmrsdK;awmhr[kwfzl;? oifusifh wm olh tzdkh taESmifh t,Suf _zpfwmvJ r[kwfzl; ? oifusef;rma&amp;; usifh wm b,fh avmufaumif;vJ  olh udkbmrS xdcdkufapwmvJ r[kwfzl; ? 'gayr,fh oifusifh _yDqdkwmeJh [dk[mudkifayguf-'D[mudkifayguf vkyfvmygava&amp;m / aemif*sdefcsygav a&amp;m ? wcsdKh rsm;qdk&amp;if tcdk;usifh pOfusifh wmeJh vifr,m;uGJrwwftxd _zpfju&amp;w,f ? bm_yKvdkh ckvdk _zpf &amp;ovJqdkwmeJh ywfoufvdkh vlrsm;pGmwdkh [m pOf;pm;rjunfh juzl; ? acgif;at;wJh tcg oifar;junfh prf; Þig usifh wm eifbm_yKvdkh 'davmufpdwfqdk;&amp;ovJ ß vdkh ? olbmrS _yefa_ymwwfrSmr[kwfzl;?</w:t>
      </w:r>
    </w:p>
    <w:p>
      <w:pPr>
        <w:pStyle w:val="TextBody"/>
        <w:rPr/>
      </w:pPr>
      <w:r>
        <w:rPr/>
        <w:t xml:space="preserve">wu,fh udk bmrS _yefa_ymwwfrSm r[kwfzl; ? Þat;av  ig 'davmuf pdwfqdk;zdkh raumif;zl; ? 'gayr,fh tJ'Dwkef;uawmh tJ'Davmuftxdudk _zpf&amp;wmyJ ß wJh ? pifppf 'gbmvJodvm; ? tcdk;usifh pOfusifh wmeJh wcsdefwnf;rSm 0ãfajuG;uHajuG;awG tvSnfh ta_ymif; _zpfvm&amp;rSmudk; ? rqHk;&amp;if&amp;rSmr[kwfyJudk; ? qHk; &amp;wmawGu qdk&amp;ifvJ raumif;wmawGaygh? oifh taeeJh uay;qyf&amp;rSmudk; ? </w:t>
      </w:r>
    </w:p>
    <w:p>
      <w:pPr>
        <w:pStyle w:val="TextBody"/>
        <w:rPr/>
      </w:pPr>
      <w:r>
        <w:rPr/>
        <w:tab/>
        <w:tab/>
        <w:t>tdrfxJ a_ccsrdwmeJh w_ydKifeuf / oifh juifzufu oifh udk qD;^yD;uufuufvef &amp;efawGh aumif;awGhvdrfhr,f? oif;cHaeEdkifr,fqdk&amp;if uaeh usifh wmawG tvum;_zpfukefrSm r[kwfzl; ? wcsdKh uqdk&amp;ifvJ usifh yGm;tm;xkwf&amp;mrSm tusifh oDv aumif;&amp;r,f qdkwmudk em;vnfxm;wJh tav#muf / cgwdkif;tcsdef rsm;rSm olh juifzuftay: aumif;@Smayw,f ? 'Daeh usawmh / Þcgwdkif;qdk ig _yD;&amp;if_yD;pwrf; ? 'Daeh awmh 'if;u igh *kwfay:cGpD;vm&amp;aumif;vm; ß qdk_yD; / a'go rxdef;Edkif _zpfvm&amp;ygava&amp;m &amp;efyGJ _zpf&amp;ygav a&amp;m ? 'Dawmh uaeh usifh xm;wmawG ta[moduH _zpfukef&amp;ygava&amp;m ? bm_yKvdkh ckvdk _zpf&amp;ovJqdk awmh  / 0ãfajuG;uHajuG;awGu tJ'DrSmudk; ? oifh udkolu uly,fay;wmudk oifuvufcHbdkh aeaeomom _yef_yD;awmh awmif &amp;ef_zpfvdkufao;w,f ? 'Dawmh / 0ãfajuG;uHajuG;awGu_y,froGm;yJ 'Dtwdkif;-'Dtwdkif;yJwpfae&amp;awmhwmaygh ? ckvdkudpPrsdK;awGqdkwm trsm;juD;aygh ? u|efawmfwdkh usifh olrsm;pGmwdkh [m ckvdkt_zpfrsdK;eJh juHKzl;cJh ju wmcsnf;_zpfw,f ? bm_yKvdkh ckvdk_zpf&amp;ovJ qdkwmudkawmh pOf;pm;rjunfh juzl; ? oif'd_yif[mawG vkyf wJh tcg olu 'davmufta&amp;;pdkufwm r[kwfzl; ? e*dkuwnf;udk,fYu aumif;wJh udpPrsdK;usygrS / oifh tay: t_ypf@Smvdkh udk r_yD;Edkifawmh zl; ? pifppfawmh um oifh udk ul_yD; 0ãfajuG;uHajuG;awGudk y,fay; wm_zpfw,f ? 'gayr,fh olh [moluawmh rod@Smbl;aygh ? olu tay:,Hajumavmufom oifh udk&amp;efvkyf ae_yD; / pdwfxJuawmh juifemaewmrsdL; r[kwfzl; ? wu,fh udk pdwfxJuae a'go _zpfaewm ? bm_yKvdkh vJqdkawmh 0ãfajuG;uHajuG;awG b,folh tay: usvmvm / tcH&amp;cufrSmcsnf;udk; / 'Dtwdkif;csnf; _zpf&amp;rSm pdwfcs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pdwf&amp;nfpdwfaoG; _rSifh wifa&amp;;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t&amp;ifu vlrsm;pGmwdkh [m pdwf&amp;nfpdwfaoG; xdef;r&amp;vdkh ay:vmwJh _y\emawG[m renf; zl; ? usifh &amp;if;-usifh &amp;if; wpfpHkwpfckaom tqifh a&amp;mufvmwJh tcg / wufr&amp;awmh zl; ? wcsdKh u e*dkuwnf;u pdwf&amp;nfpdwfaoG; toifhtwifh _rifh^yD;_zpfwJh tavsmuf / w&amp;m;usifh &amp;if; / wpfpHkwpfckaom tqifhxdatmif 'dAýp=K wpfcgwnf; yGifh vma&amp;m ? 'Dvl[m yg&amp;rD"mwfcHuvJaumif; / pdwf&amp;nfpdwfaoG;uvJ _rifh wmrdkh / olh pGrf;tifvJ odyftwuf_refwmaygh ? olh pdwf&amp;nfpdwfaoG;tqifh udk a&amp;mufvmwJh tcg / pGrf;tifvJ wefh ae&amp;a&amp;m ? quf_yD;wufzdkh juH&amp;if / yãdy=awGvJ xifxifay:ay: _zpfvm&amp;awmh rSmaygh ? pdwf&amp;nfpdwfaoG;_rifhvmatmif a@Shquf_yD; judK;pm;oGm;&amp;awmh rSmaygh ? txl;o_zifh e*dkuwnf;u yg&amp;rD "mwfcHuvJaumif; / pGrf;tifwufwmvJ rqdk; / usifh wmvJ rqdk; olwdkh taeeJh / @kwfw&amp;ufqdkovdk pdwftaESmifht,Suf_zpfp&amp;mrsdK;awG ay:vm&amp;yg ava&amp;m t&amp;m&amp;m r[efovdk _zpfvm&amp;ygava&amp;m  vlawGuvJ olh tay: raumif;ovdk _zpfvm&amp;ygava&amp;m / vljuD;uvJ oabmrusovdk _zpfvm&amp;ygava&amp;m ? tdrfuta_ctaevJ wif;rmovdk _zpfvm&amp;ygava&amp;m ? b,fu b,fvdk _zpfvdkh _y\emawG ckavmuf woDjuD; @kwfw&amp;uf ay:vm&amp;ygvdrfh qdkwmeJh ywfoufvdkh /olh[m oluawmh t&amp;nfrvnfao;zl;av?olh[muyg&amp;rD"mwfcHaumif;vdkh / wpfpHkwpfckaom tqifh udk a&amp;mufvmwmtJ'Dvdkt_zpfrsdK; ay:vmwm ? 'gayr,fh tJ'grsdK;u usifh olwdkh tzdkh tqHk;wdkif_yD;_ynfh pHka&amp;;pH b,f[kwfOD;rvJ ? a@ShqufwufvSrf;oGm;zdkh c&amp;D;tyHkjuD; usefao;wmrdkh / udk,fh udkudk,f quf_yD;_rSifh wifay;oGm; &amp;rSm_zpfw,f / vuf&amp;Sdt_zpfrsdK;uudk,fhrSm ygvmwJhyg&amp;rD "mwfcHuav;uaeay:vmwJh tusdK; oGm;om _zpfw,f ? xyfwufbdkhjuH&amp;if pHcsdefuvJ xyf_rifh vm&amp;awmh rSmaygh ?wcsdKh u b,fvdk a_ymovJqdkawmh / Þig ydkufqHrsm;rsm;@Sm / rdom;pkudk aumif;aumif;pDpOfay;_yD;&amp;if / bmrS ta&amp;;pdkufaep&amp;mrvdkawmhzl; ? oGm;usifhawmhr,f ß vhdkqdkw,f ? u|efawmfa_ymr,f / oifupdwful; eJh&amp;Sk;aewm ? olrsm;aexdkifr+udk oif0ifpGufvdkh &amp;rSm r[kwfzl; ? udk,fh ZeD;-om;orD;-rdb-nDtpfudk armifESrawG tygt0if / olrsm;uHjurRmudkoif_c,fvS,fvdkh &amp;rSmr[kwfzl;?'gawGu oifa_ym&amp;if _yD;pwrf;wJh vm; ? _yD;awmh oifh tzdkh bmrS aemufqHwif;aep&amp;m rvdk&amp;if / bmacgif;&amp;Skyfp&amp;mrS vJ r@Sdawmh &amp;if / bmoGm;_yD; usifh ae&amp;OD;rSmvJ ? Zdrf@Sd@Sd pdrfa_yea_y usifh ae&amp;a&amp;mwJh vm; ? 'DvdkudpPrsdK; qdkwm b,f@SdEdkifrvJ ? 'gu oifh taeeJh omrefvl@+a'gifh uae pOf;pm;aewmrsdK; _zpfw,f ?</w:t>
      </w:r>
    </w:p>
    <w:p>
      <w:pPr>
        <w:pStyle w:val="TextBody"/>
        <w:rPr/>
      </w:pPr>
      <w:r>
        <w:rPr/>
        <w:tab/>
        <w:tab/>
        <w:t>usifh yGm;tm;xkwf&amp;mrSm / vlwdkh &amp;Jh oHa,mZOf taxGaxG / &amp;rRuftzHkzHkwdkh udk pGefh EdkifrpGefh Edkif / aygh aygh oabmxm;Edkif rxm;Edkif qdkwmudk od&amp;atmif / juD;pGmaom qif;&amp;J'k=t00jum;rSm usifh oGm;&amp;rSm _zpfw,f ? oifh taeeJh 'gawGudk pGJvrf;aeor# umvywfvHk; / usifh vdkh atmifEdkifrSm r[kwfzl; ? b,fvdkudpPrsdK;rqdk ajumif;-usdK; qufpyfaewmawGcsnf;_zpfw,f ? vlqdkwmbm_yKvdkh vl_zpfEdkif&amp;ovJ?</w:t>
      </w:r>
    </w:p>
    <w:p>
      <w:pPr>
        <w:pStyle w:val="TextBody"/>
        <w:rPr/>
      </w:pPr>
      <w:r>
        <w:rPr/>
        <w:t>oHa,mZOf @Sdaejuvdkh _zpfw,f ? vlawG[m oHa,mZOftwGuf touf@Sifaejuwm _zpfw,f ? aqGrsdK;om;csif;oHa,mZOf / zdk-r oHa,mZOf / rdb oHa,mZOf / cspfcifjuifem oHa,mZOf / rdwfo*F[ oHa,mZOf ponf_zifh pHkvdkh aygh ? @Sdao;w,f ? bmvkyfvkyf rsufESmraxmuf&amp;wm&amp;,fvdkhudk r@Sdzl; / oHa,mZOf uif; wm&amp;,fvdkh udk r@Sdzl; ? wpfckckvkyfcsifovm;-rvkyfcsifzl;vm; ? 0rf;omovm;-romzl;vm; ? cspfovm;- rkef;ovm; ponfwdkh utp / vlh tzGJh tpnf;wpf&amp;yfvHk;u t&amp;mcyfodrf;wdkh txd / 'DoHa,mZOfudk _rpfzsm;cHxm;wmcsnf; _zpfw,f ? 'DoHa,mZOf r_ywfoI oifusifh vdkh &amp;rSm r[kwfzl; ? tjuifoltaeeJh 'DoHa,mZOfuae ckefxGufEdkifr,fqdk&amp;if / b,folrS oifh udk wwfEdkifawmh rSm r[kwfzl; ? omrefvlwdkh &amp;Jh pdwf[m oifh udk tygqG,fEdkifawmh rSm r[kwfzl; ? ydk_yD;awmh _rifh _rwfwJh arwWm *@k%m w&amp;m;u 0iftpm;xdk;vmawmh rSm _zpfw,f ? rSefw,f / wpfr[kwfcsif; qdkovdk oHa,mZOf_ywfzdkh qdkwm b,f vG,frvJ ? usifh yGm;tm;xkwf_cif;qdkwm wvSrf;csif;-wvSrf;csif; vSrf;&amp;wJh @Snfvsm;wJh _zpfpOf_zpfw,f / udk,fh tpGJawGudk w_znf;_znf;c|wfwJh _zpfpOf_zpfw,f ? 'gayr,fvdkh oifh taeeJh uawmh udk,fh udkudk,fpnf;urf;juD;rS _zpfr,f ?</w:t>
      </w:r>
    </w:p>
    <w:p>
      <w:pPr>
        <w:pStyle w:val="TextBody"/>
        <w:rPr/>
      </w:pPr>
      <w:r>
        <w:rPr/>
        <w:tab/>
        <w:tab/>
        <w:t xml:space="preserve">usifh yGm;tm;xkwfol _zpfwJh u|efawmfwdkh tzdkh / yãdy=awG[m @kwfw&amp;uf a@Smifwcifqdk ovdk ay:vmwwfw,f ? b,fh eJh vkyfygh ? cgwdkif;vdk tcsdefrsdK;rSmuwnf;u arwWm *@k%mw&amp;m; yGm;Edkif ju r,fqdk&amp;if / csrf;a_rhat;_rwJhpdwfxm;aqmufwnfEdkifjur,fqdk&amp;if / _y\em ay:vmwJh tcg tqifa_ya_y udkif wG,fEdkifp&amp;m @SdrSm_zpfw,f ? bm_yKvdkh vJqdkawmh jum;cHa'owpfck @SdaerSmrdkh vdkh udk; ? oifhtaeeJh t_rJwap arwWm/ *@k%myGm;ae / trsm;wumwdkh tay: pdwfaumif;apwem xm;ae Edkifr,fqdk&amp;if _zpfap / bm vkyfvkyf wpfzufom;bufuae pOf;pm;ay;Edkifr,fqdk&amp;if / _y\em ay:vmwJh tcg / 'DudpPrSm wpfzuf om;taeeJh cHEdkif&amp;nf @Sdr@Sd / wpfzufom;udkrsm; xdcdkufavrvm; qdkwmwdkh udk OD;pGmyxr pOf;pm;rdr,f qdk&amp;if _zpfap / bm_y\emrS ay:rSmr[kwfzl; ? 'gajumifh rdkh vdkh usifh juHtm;xkwfju&amp;mrSm / udk,fh udkudk,f pHcsdef_rifh _rifh  ydk_yD;awmh  _rifh _rifh awmif;qdkoGm;jurSawmfr,f? </w:t>
      </w:r>
    </w:p>
    <w:p>
      <w:pPr>
        <w:pStyle w:val="TextBody"/>
        <w:rPr/>
      </w:pPr>
      <w:r>
        <w:rPr/>
        <w:tab/>
        <w:tab/>
        <w:t>wcsdKh u todacgifwufjuw,f ? olwdkh txJu wcsdKh qdk&amp;if 'dAýp=K yGifh ae avawmh / bk&amp;m;udk awGh &amp;wmaygh ? Þwynfh awmfudk bm_yKvdkh ta&amp;;rvkyfyJ ae&amp;wmvJ bk&amp;m; ?wynfhawmfudk  'D_y\em ula_z@Sif;ay;yg bk&amp;m; ß vdkh tdrfrSm bk&amp;m;@Sdcdk;&amp;if; pdwfxJuae @Gwf@Smw,f ? bk&amp;m;u b,fta&amp;;vkyfygh rvJ  'Dql;a_iSmifh cvkwfu olzefwD;ay;xm;wmudk; ? &amp;nf@G,fcsufu oifh udk pdwf&amp;nf pdwfaoG; wufvmapatmifaygh yãdy=awGjum;rSm oifh taeeJh wufvmygapawmh qdk_yD; zefwD;ay; xm;wmaygh ? 'Dawmh oifh udk a_z@Sif;ay;vdkh _zpfrvm; ? tv#if;udk a_z@Sif;ay;rSm r[kwfzl; ? a_z@Sif;ay; &amp;if oifh pGrf;tif b,fh ES,fvkyf wufvmEdkifygh rvJ ? oifh pdwf&amp;nfpdwfaoG;a&amp;m / oifh tqifh a&amp;m b,fh ES,fvkyf wufvmEdkifygh rvJ ? oifh udk pGrf;tifwufvmapzdkh urS aomh csuf_zpfwmudk; ? Om%fawmf @SifjuD;awGtzdkh a_ym&amp;&amp;if / vlh &amp;nfrSef;csufqdkwm vlvkyfzdkh r[kwfzl; ? vlh toufqdkwm vlvkyfzdkh r[kwfzl; ? oifh udk _yefoGm;apzdkh urS &amp;nfrSef;csuf_zpfw,fwJh ? vlawGtaeeJh qif;&amp;J'k= b,fxdatmif cHju&amp;rvJ ? qif;&amp;J'k= cH&amp;avaumif;av twdk;cstajuG;qyf&amp;m usavwJh ? olwdkh uawmh ckvdkcH,lxm;juw,fav ? wcsdKh u t&amp;nfudk rvnfEdkifjuzl; ? bk&amp;m;qD awmif;wmr&amp; awmh / bk&amp;m;udk _idK_iifvmygava&amp;m ? Þwynfh awmfudk bm_yKvdkh rulbJae&amp;ovJ ? aeh wdkif; @Sdcdk;aewm / tar$;wdkif ylaZmfaewmyJ[m ß wJh ? wcsdKh uvJ 'DudpPtwGuf bk&amp;m;qif;wkawmfudk udkifaygufygav a&amp;m / bk&amp;m;udkvJ qJygava&amp;m ? tJ'Dvdk qJavawmh pdwf&amp;nfpdwfaoG;vJ usvm&amp;ygava&amp;m ? pGrf;tifvJ _y,f&amp;ygava&amp;m ? bmrSr@Sdawmh zl;qdkwmudk olh [molvJodw,f / 'geJh bk&amp;m;u olh udk 'k=ay;ae_yDqdk_yD; / bk&amp;m;udk om_yD;awmh rkef;ygava&amp;m ? bk&amp;m;&amp;Jh pdwf&amp;nfpdwfaoG;udk oluomrmef vlwdkh &amp;Jh w&amp;m;oabmeJh oGm;csdefxdk;awmh b,f_zpfrvJ ? tqifh _rifh u udpPawGudk omrefvlwdkh &amp;Jh pHeJh junfh vdkh b,f_zpfrvJ ? 'g–ajumif– ckvdk_y\emrsdK;awGay:vm wwfw,f ? b0qif;&amp;J'k=wdkh udk rdrdwdkh tay: rw&amp;m;wmvdkh xifaewwfju&amp;Smw,f ?'DvdkeJh atmufudk_yKwfusukef&amp;olawGqdkwm enf;wmrSwfvdkh ?</w:t>
      </w:r>
    </w:p>
    <w:p>
      <w:pPr>
        <w:pStyle w:val="TextBody"/>
        <w:rPr/>
      </w:pPr>
      <w:r>
        <w:rPr/>
        <w:tab/>
        <w:tab/>
        <w:t>vGefcJhwJh ESpfrsm;utcdk;usifhpOfq&amp;mjuD;awG-tausmftarmfawGvJygwmayg– ? *|rf;ypf ukefjuwm enf;wmr[kwfbl; ? rSefw,f / wu,fh tcdk;usifh pOfq&amp;mawGuawm– _yefukefju_yD / ordkif;ay;wm0ef aus_yGefvdkh _yefukefju_yD ? wcsdKh om omrefvlawmxJrSm epfrGef;usef&amp;pf&amp;Smw,f ? pdwf&amp;nfpdwfaoG; usukefju_yD_zpfwJh tJ'DvdkvlwcsdKh om v+yf@Sm;aejuwkef; ? 'DvlawG[m pGrf;tif r@Sdjuawm–zl;?  t&amp;ifu vlodrsm;wJh tcdk;usif–pOf q&amp;m wcsdKh om vlh tzGJh tpnf;xJrSm v+yf@Sm;aeju wkef;? omrefvlawmxJu *k%fawG yumoeawG jum;rSm @kef;rxGufEdkifavmufatmif epfrGef;aewmudk awGh &amp;wJh tcg / olh q&amp;mocifu olh omrn rlvewfudk _yefac:oGm;ygava&amp;m ? pGrf;tifawGu omrnrlvewf udk,fay:rSmcsnf; _zpfw,f ? ckvdk pHuswJh _zpf&amp;yfawGqdkwm awmfawmfrsm;w,f ?</w:t>
      </w:r>
    </w:p>
    <w:p>
      <w:pPr>
        <w:pStyle w:val="TextBody"/>
        <w:rPr/>
      </w:pPr>
      <w:r>
        <w:rPr/>
        <w:tab/>
        <w:tab/>
        <w:t xml:space="preserve">u|efawmfwdkh usifh pOfrSmawmh 'grsdK;enf;w,f / @SdwJh wdkifatmifvJ 'davmuf odomwm r[kwfzl; ? pdwf&amp;nfpdwfaoG; _rifh wJh bufrSmawmh xl;_cm;wJh om"uawG odyfrsm;wmyJ ? pef;wkef;_ynfe,f </w:t>
      </w:r>
      <w:r>
        <w:rPr>
          <w:rFonts w:cs="Arial" w:ascii="Arial" w:hAnsi="Arial"/>
          <w:sz w:val="20"/>
        </w:rPr>
        <w:t>x x</w:t>
      </w:r>
      <w:r>
        <w:rPr>
          <w:rFonts w:cs="Arial" w:ascii="Arial" w:hAnsi="Arial"/>
          <w:sz w:val="22"/>
        </w:rPr>
        <w:t xml:space="preserve"> </w:t>
      </w:r>
      <w:r>
        <w:rPr/>
        <w:t xml:space="preserve">_rdKh @Sd csnfxdk;puf@Hku oifom;wpfa,muf[m / "rRpjumw&amp;m;awmfudk oif,l_yD;wJh aemufrSm / 'd_yifvkyfazmfudkifzufawGudkvJ oifay;wm / &amp;vm'ftaeeJh puf@Hkwpf@HkvHkk;&amp;Jh pdwf"mwfoGif_yif a_ymif;vmygava&amp;m ? csnfxdk;puf@Hku rsufESmokwfyk0gawGqdkwm t&amp;ifutdrfudk ,loGm;avh @Sdw,f / 'd_yif vkyfazmfudkifzufawGvJ 'Dtavh csnf;yJaygh ? w&amp;m;awmf oif,l_yD;wJh aemufusawmh / tdrfudk ,lroGm; awm– wJh t_yif / tdrfudk ,loGm;wmawGudkawmif _yef,lvmw,f ? oltJ'Dvdk vkyfwmudk awGh &amp;awmh / b,folrS r,ljuawmh zl; ? wcsdKh uqdk&amp;ifvJ t&amp;ifu ,lxm;wmawGudkawmif _yef,lvmjuw,f ? puf@Hk wpf@HkvHk; tJ'Dvdk _zpfvmwmaygh ? </w:t>
      </w:r>
    </w:p>
    <w:p>
      <w:pPr>
        <w:pStyle w:val="TextBody"/>
        <w:rPr/>
      </w:pPr>
      <w:r>
        <w:rPr/>
        <w:tab/>
        <w:tab/>
        <w:t>_rdKhwpf_rdKh @Sd"rRpjumusifh pOf yH–ydk;pcef;u pcef;rSL;[m / puf@Hkwpf@Hku "rRpjum w&amp;m;awmfusifh olrsm; usifh juwm b,fvdkrsm;aervJqdk_yD; oGm;junfh w,f ? puf@HkrSL;u olwdkh udk udk,fwdkifvufcHawGh qHk_yD; / b,fvdka_ymovJqdkawmh / Þ 'Dvkyfom;awG[m cifAsm;wdkh "rRpjumw&amp;m; awmfjuD;udk oif,lju_yD;wJh aemufrSm / apmapmvm_yD; aemufusrS _yefjuw,f / judK;judK;ukwfukwf vkyf juudkifjuw,f / juD;juyfolwdkh cGJa0ay;or#tvkyfawGudkqdk&amp;ifvJ r_idKr_iif vkyfjuwmcsnf;yJ ? _yD;awmh udk,fusdK;twGuf udk,f–buf,ufvm;_yKvm;vJ rvkyfjuawmh zl; ? olwdkh ckvdk vkyfjuawmh / puf@Hkwpf@HkvHk;&amp;Jh pdwf"mwfoGif_yifvJ tukefwufvmygava&amp;m ? puf@HkpD;yGm;a&amp;; tusdK;_zpfxGef;r+vJ aumif;vma&amp;m ? cifAsm;wdkh 'Dusifh pOf 'davmufawmfwm / cifAsm;wdkh q&amp;mb,fawmh vmrvJ ? u|efawmfvJ oifwef;wufr,fß wJh ? u|efawmfwdkh  "rRpjumw&amp;m;awmfusifh wJh t"du &amp;nfrSef;csufu vlawGudk tqifh _rifh qD wGJac:zdkh _zpfw,f / ckvdkudpPrdsK; vkyfzdkh &amp;nf@G,f_cif; r@Sdzl; ? 'gayr,fvdkh vlr+pdwf"mwf ,Ofaus;r+ wdk;wufa&amp;;tzdkh juD;rm;wJ– tusdK;oGm;ay:aewmudk awGh &amp;w,f ? wu,fvdkh vlwdkif;vlwdkif;om udk,f–twGif;pdwfxJrSm ta_z@SmEdkifjur,fqdk&amp;if / udk,f–[mudk,f b,fvdkaumif;atmif vkyf&amp;if aumif;r,fqdkwmudk juHqEdkifjur,fqdk&amp;if / u|efawmfa_ymr,f / vlh tzGJh tpnf; wnf_idrfvmrSm _zpfw,f / vlom;wdkh &amp;Jh tusifh pm&amp;dwW pH!$ef;vJ _yefwufvmrSm _zpfw,f ?</w:t>
      </w:r>
    </w:p>
    <w:p>
      <w:pPr>
        <w:pStyle w:val="TextBody"/>
        <w:rPr/>
      </w:pPr>
      <w:r>
        <w:rPr/>
        <w:tab/>
        <w:tab/>
        <w:t>xdkuf,Grf_rdKh  rSm /w&amp;m;awmfeJh usifh pOf u|efawmfoifay;aewkef;u / oifom; wpfa,muf touf(50) ausmf_yD / vifr,m;ESpfa,mufpvHk; oifwef;vmwufjuw,f ? vrf;v,facgif a&amp;mufwJ–tcg / tzGm;juD;[m t_refarmif;vmwJh um;uav;wpfpD;&amp;Jh aemufjunfh rSefeJh tusô _idoGm;_yD; / q,frDwmausmfavmuf '@GwfwdkufygoGm;_yD;rS vJoGm;a&amp;m ? um;vJ rDwmESpfq,fausmfavmufusrS &amp;yfoGm;w,f ? um;orm;u um;ay:uqif;vm_yD; / Þtr,fav; / vrf;av#mufwm junfh rav#muf&amp; aumif;vm;ß vdkh vkyf vdkufao;w,f ? ck vlawG[m 'DtaygufrsdK;yJ / _y\emay:_yDqdk&amp;if / t&amp;ifacgif;a@Smifjuw,f ? olh udk t_ypfqdkqdk-rqdkqdk / udk,fvGwf@kef;wmu t&amp;if ? um;xJuvlu Þjunfh vdkufygOD; / b,fh eJh aeovJvdkh ? aq;@HkoGm;ydkh &amp;atmif ß qdkawmh rS / um;orm;vJ t&amp;nfvnf vm_yD; / ÞzGm;zGm; b,fh eJh aevJ / '%f&amp;m &amp;ovm; / aq;@Hk oGm;_y&amp;atmif ßvdkh uAsmu&amp;ma_ymvmw,f ? tJ'Doifom;vJ a_ray:uae w_znf;_znf;xvm_yD;  Þ udpP r@Sdzl; / armif&amp;ifwdkh   oGm;juayawmh ß vdkh qdkw,f ? udk,fay:u zHkawGudk cgcuf_yD; / tzdk;juD;udk qGJac:_yD; oGm;juygava&amp;m ?</w:t>
      </w:r>
    </w:p>
    <w:p>
      <w:pPr>
        <w:pStyle w:val="TextBody"/>
        <w:rPr/>
      </w:pPr>
      <w:r>
        <w:rPr/>
        <w:tab/>
        <w:tab/>
        <w:t xml:space="preserve">oifwef;a&amp;mufwJh tcg / u|efawmfh udk a_ym_yw,f / u|efawmfvJ odyf0rf;omwmyJ ? u|efawmfwdkh oifom;[m pdwf&amp;nfpdwfaoG; wu,fh udk _rifh wmyJ ? olu u|efawmfh udk b,fvdka_ymo vJqdkawmh  / Þq&amp;m / uaeh u|efru "rRpjumw&amp;m;awmf oifaewm / u|efrom "rRpjumw&amp;m;awmf roif&amp;if / 'Daeh u|efr 'DvdkvkyfrSm r[kwfzl; ß wJh ? pOf;pm;junfh juprf;yg / t_idrf;pm; _zpfae_yD ? ck ukefaps;awGuvJ juD;vdkufwm / oufom acsmifcsda&amp;;qdkvdkh vJ bmrSr@Sdzl; ? toufig;q,fausmft@G,f vljuD;wpfa,muf um;eJh ta0;juD; '@GwfqGJygoGm;_yD;rS vJoGm;wm ? b,fae&amp;m '%f&amp;m&amp;oGm;ovJ / tukef'%f&amp;m awGcsnf;aygh qkd_yD; / vJae&amp;mu xrSmr[kwfzl; ? Þaq;@HkoGm;pdkhß qdk / oGm;aygh ? aq;@Hkwufrdw,fqdk qif;awmh rSm r[kwfzl; ? omrefvlqdk&amp;if tJ'Dvdk _zpfaumif;_zpfrSm ? 'gayrJh olu usifh olyDyD-tJ'Dvdk rvkyfzl; ? taumif;-tqdk;qdkwm vlh w'*Ftm@HkrSmwnfajumif; ? 'Dv#yfwysuf tm@Hkuav;rwl&amp;if rwlovdk / tusdK;qufcsif;vJ uGmrSm_zpfajumif;udk u|efawmfwdkh u @Sif;@Sif; vif;vif; a_ymxm;tyfygw,f ? t@G,f&amp;aerS[m / omrefvlomqdk&amp;if / '%f&amp;mr&amp;yJ aeygh rvm; ? 'gayr,fh olh usawmh ta&amp;_ym;awmif r^yJzl; ? taumif;vm;-tqdk;vm; qdkwm 'Dtm@Hkw'*Fuav; tay:rSm wnfaewm ? wu,fvdkh olu tJ'DrSm vJae&amp;if;uae ÞusKyfawmh r_zpfawmh zl; / 'Dae&amp;mur_zpfawmhzl; / [dkae&amp;mu r_zpfawmh zl; ß vdkh vkyfvm&amp;if / t@dk;usdK;vdkusdK;&amp;-tajum_ywfvdk _ywf&amp; / oGufcsmyg' vdkufvdkvdkuf&amp; _zpfaumif;_zpfvm&amp;rSm_zpfw,f ? oifh udk ydkufqHawG b,fh avmufjuD; avsmfaju;ay;ae ae / wpfoufvHk; aq;@Hku qif;EdkifrSm r[kwfbl;/ xEdkifrSmr[kwfbl;? oifpdwfcsrf;om EdkifrSmwJh vm; ? 0dkif;tHkjunfh aeju wJh vlawGuawmifrS txl;tqef; _zpfrdjuw,f ? Þ'DtzGm;juD;ES,f b,fh eJh ajumifh rsm; aiGav;bmav; !Spf,lrxm;vdkufovJ / bm_yKvdkh aiGawmif;rxm;vdkufovJ ß eJh yGpdyGpd _zpfaejuw,f ? ckvlawG&amp;Jh tusifh od=m pHawGqdkwm yHkysufyef;ysuf _zpfukefju_yD ? um;orm;taeeJh um;t_refarmif;rdwmuawmh [kwfyg&amp;Jh / 'gayr,fh wrifwdkufygh rvm; ? trSwfrxif wdkufrdwm r[kwfvm; ? 'gayr,fh tckvlawGu awmh aiGenf;enf;avmuf !Spfrxm;vdkuf&amp;if / 0dkif;junfh aewJh vlawGuawmifrS rw&amp;m;zl;vdkh txifa&amp;muf aeju&amp;Smw,f ? cku|efawmfa_ymr,f / taumif; tqdk;awmif rcGJwwfawmh zl; ? wcsdKh udk Þoifraumif;wm vkyfaewm ß vdkh oGm;a_ymjunfh prf; ? olu ,HkrSm r[kwfzl; ? bm_yKvdkh vJqdkawmh / vlawG&amp;Jh tusifh od=mpHawGawmif ta_ymif;tvJ _zpfukefrSudk; ? wcsdKh qdk&amp;if igpm;&amp;_yD;pwrf; vkyfaejuwm / ydkufqHom &amp;r,fqdk&amp;if bmrqdkvkyf&amp;ufjuw,f ? Þvlqdkwm udk,fusdK;rjunhf &amp;if rdk;a&amp;ma_ryg 0dkif;uGyfrsufvdrfh  r,f?ß qdkwJh pum;awmif aqmifyk'f_zpfae^yD ? </w:t>
      </w:r>
    </w:p>
    <w:p>
      <w:pPr>
        <w:pStyle w:val="TextBody"/>
        <w:rPr/>
      </w:pPr>
      <w:r>
        <w:rPr/>
        <w:tab/>
        <w:tab/>
        <w:t>yDuif;u oifom;wpfa,muf[m npmpm;t_yD;rSm / uav;ac:_yD; ta@Sh wHcg;udk vrf;</w:t>
      </w:r>
    </w:p>
    <w:p>
      <w:pPr>
        <w:pStyle w:val="TextBody"/>
        <w:rPr/>
      </w:pPr>
      <w:r>
        <w:rPr/>
        <w:t>av#mufxGufw,f ? um;wpfpD;u uHprf;rJ ajumf_imaewmeJh juHKvdkh / uav;u ylqmwmeJh wpf,Grf ay; vdkufw,f ? 'kwd,qkaygufvdkh taumif;pm; uav;pD;pufbD;wpfpD; &amp;w,f ? uav;uawmh odyf0rf; omaygh ? oluawmh Þigu usifh ol _zpfw,f / 'gudkvdkcsifvdkh b,f_zpfrvJ ? udk,fh [m r[kwfwmudk &amp;&amp;if/</w:t>
      </w:r>
    </w:p>
    <w:p>
      <w:pPr>
        <w:pStyle w:val="TextBody"/>
        <w:rPr/>
      </w:pPr>
      <w:r>
        <w:rPr>
          <w:rFonts w:eastAsia="CE ROYAL"/>
        </w:rPr>
        <w:t xml:space="preserve"> </w:t>
      </w:r>
      <w:r>
        <w:rPr/>
        <w:t>igh yg&amp;rDukodkvfawG b,fhavmuf _yefay;&amp;rvJrodzl; ß qdk_yD; / Þ'dkh r,lzl; ? vdkcsif&amp;if udk,fh [mudk,f oGm;0,fjuwmaygh ß vdkh uav;udka_ymw,f ? uav;u b,f&amp;rvJ ? Þu|efawmf 0,fcdkif;wm 0,fray; zl; ? u|efawmf udk,fh [mudk,f aygufawmh vJ ray;zl; ß qdk_yD; idkwm qlwmeJh / tdrfudk wGef;oGm;&amp;a&amp;m ? tdrf_yefa&amp;mufawmh / awG;avawG;av / r[kwfao;ygzl;avqdk_yD; ? @+yfw,f / ydkufqHoGm;_yefay;vdkuf wmyJ aumif;r,fvdkh tawG;ay:vmw,f ? 'gayr,fh / _yef_yD;awmh pOf;pm;junfh wJh tcg / rJvufrSwfvJ r@Sdawmh zl; ? igydkufqH_yefay;vdkuf&amp;if / olwdkh udk,fh [mudk,f a0pm;r#pm; vkyfrypfayvm;vdkh owd&amp; vmwmeJh ? uJ/ õmeudk oGm;vSLvdkuf&amp;if at;a&amp;m vdkh qHk;_zwfvdkufw,f ?</w:t>
      </w:r>
    </w:p>
    <w:p>
      <w:pPr>
        <w:pStyle w:val="TextBody"/>
        <w:rPr/>
      </w:pPr>
      <w:r>
        <w:rPr/>
        <w:tab/>
        <w:tab/>
        <w:t>õmerSmvJ "rRpjumw&amp;m;awmf oifom;renf;vdkh  awmfygao;&amp;Jh ? vljuD;awGuvJ olh udkem;vnfjuw,f ? wu,fvdkh om olvdkigvdk ywf0ef;usifrsdK;rSm / olvdkigvdk õmersdK;rSmqdk&amp;if / udk,fudkudk,f usifh olqdk_yD; / rJaygufwmawmif pufbD;r,lzl; / aiGudk õmevSLypfr,fqdkawmh / 'Dvl pdwWZa&amp;m*grsm; @aevdkh vm;vdkh xifaumif;xifjurSm ? 'd_yifvlawGuvJ / 'Dvlawmh tcdk;usifh pOfusifh wm twdrf;tapmif;_zpfvdkh / pdwfazmuf_yefae_yD vm;qdk_yD; / wpfa,mufwpfayguf a_ymjurSm _zpf w,f ? udk,fusifh w&amp;m;pHE+ef; wGefh vdrfae_yD_zpfajumif; u|efawmfa_ymcJh _yD ? 1950_ynfh-60 _ynfhvGef ESpfrsm;qDu qdk&amp;if  'gqef;wmvdkufvdkh  / @dk;@dk;uav;&amp;,f / b,fvlrS tHh joaerSm r[kwfzl; ?</w:t>
      </w:r>
    </w:p>
    <w:p>
      <w:pPr>
        <w:pStyle w:val="TextBody"/>
        <w:rPr/>
      </w:pPr>
      <w:r>
        <w:rPr/>
        <w:tab/>
        <w:tab/>
        <w:t>vlom;wdkh &amp;Jh tusifh od=mpHE+ef; b,fh avmufjuD; a_ymif;vJaeae / 'Dpjum0VmjuD;&amp;Jh *k%fowDWxl;_zpfwJh opPm-arwWm-c÷D wdkh uawmh xm0pOf a_ymif;rSm r[kwfajumif; u|efawmfwdkh a_ym_yD;_yD ? oifh udk wcsdKh u aumif;w,fvdkh qdkcsifqdkvdrfh r,f / 'gayr,fh oifh taeeJh u wu,fh udk aumif; csifrS aumif;rSm ? wcsdKh uvJ qdk;w,fvdkh qdkcsifqdkvdrfh r,f / 'gayr,fh vJ oifh taeeJh u wu,fh udk qdk; csifrSqdk;rSm ? bm_yKvdkh vJqdkawmh taumif;-tqdk;udk wdkif;wJh pHE+ef;u vdrfaumufaerSudk; ? pjum0Vm *k%fowdWxl;eJh udkufnDrSom vlaumif;rnfayw,f ? 'g[m vlaumif;-vlqdk;udk csdefxdk;wJh wpfckwnf; aom pHE+ef;_zpfw,f ? 'g[m pjum0VmtwGif;rSm todtrSwf_yKcH&amp;_yD;_zpfw,f ? vlh  tzGJh tpnf;taeeJh b,fh avmufjuD; a_ymif;vJvmaeae / vlom;wdkh &amp;Jh tusifh od=mpHE+ef;taeeJh b,fh avmufjuD;  aZmuf xdk;av#musvmaeae / vlr+usifh0wfawG b,fh avmufjuD; ysufvmaeae / igpm;&amp;_yD;pwrf;  b,fh avmufjuD; vkyfvmaeae / pjum0Vm&amp;Jh a_ymif;vJr+uawmh vlom;wdkh &amp;Jh a_ymif;vJr+eJh twl vdkuf_yD; a_ymif;vJ aewm r[kwfzl; ? usifh yGm;tm;xkwfolwdkh taeeJh omrefvlwdkh &amp;Jh pHE+ef;twdkif; vdkufvkyfvdkh r_zpfzl; ? omrefvlwdkh u 'DudpPrSefw,fqdkwmeJh oifuvJ tJ'Dtwdkif; vdkufvkyfvdkh r_zpfzl; ? omrefvlwdkh u aumif;w,fqdkayr,fh  aumif;csifrS aumif;rSm ? omrefvlwdkh u qdk;w,fqdkayr,fh vJ / qdk;csifrS qdk;rSm?tusifh od=mpHE+ef; wGefh vdrfae_yD_zpfwJh 'DacwfjuD;rSm / raumif;wm vkyfaewJh vlwpfa,mufudk / oif raumif;wm vkyfaew,fvdkh oGm;a_ymjunfh prf; / olu ,HkrSm r[kwfzl; ? usifh olwpfa,muftaeeJh / pjum0Vm*k%fowDWxl;eJh csdefxdk;junfh ygrSom / b,f[murS wu,faumif;wm / b,f[murS wu,f qdk;wmqdkwmudk aumufcsufcsEdkifrSm _zpfw,f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OD;xdyfrS oGef;avmif;_cif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usifh yGm;tm;xkwfa&amp;; avmurSm / ckvdk t_zpfwpf&amp;yf @Sdw,f / OD;xdyfrS oGef;avmif; _cif;vdkh ac:w,f ? OD;xdyfrS oGef;avmif;_cif;qdkwm / Ak'&lt;*dk%f;xJ@Sd wdAufv#dKh 0Suf usifh pOfu bmoma&amp;; oÐmefwpf&amp;yf _zpfw,f ? &amp;nf@G,f&amp;if;uawmh / OD;xdyfrS oGef;avmif;_cif; _yK_yD;wJh tcg / 'Dvl[m 'd_yif *dk%f;udk r0if&amp;awmh zl; / 'D*dk%f;u wu,fh om;wynfh &amp;if; _zpfvma&amp;mqdkwJh oabmaygh ? ckxl;qef;ae wmu / ckvdk bmoma&amp;;oÐmefrsdK;udk tcdk;usifh pOfusifh &amp;mrSmvJ oHk;aejuwm_zpfw,f ? wdAuf v#dKh 0Sufusifh pOfrSmomru / Þawmufß *dk%f;uvJ OD;xdyfrS oGef;avmif;_cif;udk oHk;aejuw,f ? wdAuf v#dKh 0Sufusifh pOf tvHxl_yD; / vlh tzGJh tpnf;xJrSm 'Dusifh pOfudk _zefh csDaewmawG[m twkta,mifawGcsnf; _zpfajumif; u|efawmfa_ymcJh _yD ? bm_yKvdkh ckvdk a_ym&amp;ovJqdkawmh / u|efawmfwdkh EdkifiHrSm Þxefßv#dKh 0Sufusifh pOfaysmufuG,foGm;&amp;wm ESpfaygif;wpfaxmifausmf@Sd_yD_zpfavawmh / tv#if;udk r@Sdawmh zl;aygh?</w:t>
      </w:r>
    </w:p>
    <w:p>
      <w:pPr>
        <w:pStyle w:val="TextBody"/>
        <w:rPr/>
      </w:pPr>
      <w:r>
        <w:rPr/>
        <w:t xml:space="preserve">wdAufv#dKh 0Sufusifh pOfqdk&amp;ifvJ / bmompum; tqD;twm;ajumifh / u|efawmfwdkh [efe,fxJudk _ynfh _ynfh pHkpHk _zefh csDcJh _cif; r@Sdzl; ? txl;o_zifh olh [mu v#dKh 0Sufusifh pOf_zpfvdkh / ausmif;wdkufxJrSm v#dKh 0Sufusihf &amp;rSm _zpfw,f ? q&amp;mocifu v#dKh 0SufpGm oifay;_yD; / q&amp;mocif&amp;Jhjuyfrwfr+t&amp;v#dKh 0SufpGm usifh oGm;&amp;rSm _zpfw,f ? 'DvdkrS rvkyfEdkif&amp;if vHk;vHk;udk oifay;rSm r[kwfzl; ? </w:t>
      </w:r>
    </w:p>
    <w:p>
      <w:pPr>
        <w:pStyle w:val="TextBody"/>
        <w:rPr/>
      </w:pPr>
      <w:r>
        <w:rPr/>
        <w:tab/>
        <w:tab/>
        <w:t>vlrsm;pGmwdkh [m tcdk;usifh pOf oif&amp;atmif qdk_yD; wdAufudk oGm;juw,f ? aemiftcdk;usifh pOfq&amp;m_zpfvmatmif / emrnfjuD;vmatmif /olaõ;_zpfvmatmif / wdAufv#dKh 0Sufusifh pOfq&amp;m wpfa,mufavmufqDrSm wynfh cHOD;rS qdk_yD; oGm;juwmaygh ? wqdwfpOf;pm;junfh juprf;yg / wu,f</w:t>
      </w:r>
    </w:p>
    <w:p>
      <w:pPr>
        <w:pStyle w:val="TextBody"/>
        <w:rPr/>
      </w:pPr>
      <w:r>
        <w:rPr/>
        <w:t xml:space="preserve">wrf; vufxyfoifay;xm;wJh Ak'&lt;t@Sif vmrmbkef;awmfjuD;awG[m / pGrf;tif&amp;ifh oefaejuolrsm;yDyD / wynfh cHcsifolawG b,fvdkpOf;pm;aejuw,fqdkwmudk twdkif;om; odaeju_yD;_zpfw,f ? bmvmvkyf wmvJqdkwmudk junfh vdkuf@HkeJh  pdwfxJuodaea&amp;m ? aemiftcdk;usifh pOfq&amp;m_zpfvmbdkh  / emrnf&amp;vm bdkh / juD;yGm;vmbdkhtwGuf / wdkhAk'&lt;usifh pOfudk ysuf,Gif;apatmif / oifu 'Dynmudk vm oifrSmudk; ? ckavmufcefhxnfav;eufvSwJh Ak'&lt;usifh pOfudk wpfudk,faumif;tusdK;twGuf aygh aygh wefwef zsufqD;cHvdkh b,f_zpfrvJ ? wu,fvdkh om ynmoifay;vdkuf&amp;if / tcdk;usifh pOfq&amp;mvkyf_yD; *k%fawG yumoeawG vdkufpm;_cif;tm;_zifh 'DAk'&lt;usifh pOfudkzsufrSm usdef;aoyJqdk_yD; / vHk;vHk;udk oifay;rSm r[kwf zl; / vufxyf oifay;zdkh qdkwm a0;pG ? rSefw,fav / ausmif;wdkufawGu rsm;awmh um / ty,du avmufawmh wwfaumif;wwfjuvdrfh r,f ? wu,fvdkh pdwfxm;ra_zmifh rSefaomf / tcdk;usifh pOfq&amp;mvkyf_yD; raumif;wmawG vkyfzdkh juH&amp;if / tyrSD cHvm&amp;rSm_zpfw,f ? tyrSDjuwJh wd&amp;ðmefawG qdkwmvJ pGrf;tif@Sdju wmyJ / 'gayr,fvdkh wdAufv#dKh 0Suf usifh pOfawmhb,f[kwfrvJ? wdAufoGm;_yD; wu,hfudkw&amp;m;@SmolawGusawmh / a&amp;mufoGm;ju_yDqdkrS_zifh wpfcgwnf;udk r_yefpwrf; ta_cpdkufae oGm;juawmh rSm _zpfwef&amp;mw,f ? 'DvlawGu wu,f wrf;usifh olawGudk; ? </w:t>
      </w:r>
    </w:p>
    <w:p>
      <w:pPr>
        <w:pStyle w:val="TextBody"/>
        <w:rPr/>
      </w:pPr>
      <w:r>
        <w:rPr/>
        <w:tab/>
        <w:tab/>
        <w:t xml:space="preserve">xl;qef;wmu ckqdk&amp;if Þawmufß usifh pOfrsm;pGmwdkh uvJ OD;xdyfrS oGef;avmif;_cif; vkyf aejuw,f ? Þawmufß *dk%f;qdkwm aoG;ajumavajumvrf;ukd vdkufwm / OD;xdyfrSoGef;avmif; _cif;qdkwmudk bm_yKvdkh vkyfae&amp;vJ ? u|efawmfawmifydkif;rSm oifwef;ay;zl;w,f ? u|efawmfod&amp;o avmufqdk&amp;if / A&amp;kwf usifh pOfwpfq,fausmfavmuf [mOD;xdyfrS oGef;avmif;_cif; vkyfaeju w,f ? txl;o_zifh uGrfwkef;rSm enf;enf;rsm;w,f ? oabmuawmh OD;xdyfrS oGef;avmif;_cif; vkyfay; _yD;&amp;if olh wynfh _zpfa&amp;m / 'd_yifusifh pOf usifh vdkh r_zpfawmh zl; / usifh &amp;if '%fcwfcH&amp;r,fqdkwJh oabm aygh ? 'grdðmvrf;vdkufae&amp;m rusayvm; ? oloifay;wmu a&amp;m*guif;a&amp;; / usef;rma&amp;; _zpfw,f ? oif wJh vlawGuvJ usef;usef;rmrm_zpfcsifvdkh oifjuwm ? 'grsdK;awGvkyfaewm bmvkyfwmvJ ? wcsdKh u b,fvdk a_ymovJqdkawmh / olh usifh pOfusifh &amp;if 'd_yifusifhpOfudk rusifh &amp;awmh zl;wJh ? vlawGudk aygufa_rmufatmif_rifatmif olcGswfay;EdkifrSmwJh vm; ? wynfh _zpfolawGudk vrf;vGJatmif vkyf&amp;mrusay vm; ? 'DvdkvkyfwJh vlawG renf;zl; ? </w:t>
      </w:r>
    </w:p>
    <w:p>
      <w:pPr>
        <w:pStyle w:val="TextBody"/>
        <w:rPr/>
      </w:pPr>
      <w:r>
        <w:rPr/>
        <w:tab/>
        <w:tab/>
        <w:t>Þawmufß *dk%f;[m OD;xdyfrSoGef;avmif;_cif; vkyfwmr[kwfbl; ? ckawmh vJvkyfvm w,f ? OD;xdyfrS oGef;avmif;_cif; qdkwmudk vkyfwmtuJqHk;_zpfwJh  tcdk;usifh pOfq&amp;mtaeeJh  pGrf;&amp;nf wdkif b,fh avmuf_rifh ovJqdk&amp;if / ESpfxyf-oHk;xyf wdkufavmufom @Sdwmudk u|efawmfawGh &amp;w,f ?</w:t>
      </w:r>
    </w:p>
    <w:p>
      <w:pPr>
        <w:pStyle w:val="TextBody"/>
        <w:rPr/>
      </w:pPr>
      <w:r>
        <w:rPr/>
        <w:t xml:space="preserve">emrnfjuD;vSwJh tJ'D tcdk;usifh pOfq&amp;mjuD; cAsm pGrf;tifawG usvmvdkufwmuvJ wu,fh udk oem;p&amp;m ? &amp;meJh axmifeJh csD_yD; wef;pDaeolawGudk olu OD;acgif;rS oGef;avmif;_cif; vkyfay;w,f ? olh pGrf;tifu tJ'Davmufuav;yJ@Sdwm / c%uav;eJh usoGm;&amp;ygava&amp;m / a_ymif&amp;ygav acsm&amp;ygav a&amp;m ? 'Dawmh bmeJh rsm; oGef;avmif;ay;OD;rSmvJ ? 'gvdrfwm / vSnfh pm;wm r[kwfvm; ? wu,fwrf; OD;xdyfrS oGef;avmif;_cif;qdkwmu / 'd_yif [if;vif;_yifrSm junfh vdkuf&amp;if / vlwpfudk,fvHk;u t@dk;awG[m a_cqHk; acgif;qHk; ausmufpdrf;_zLvdk _zpfukefwm? cE&lt;mudk,fudk od'&lt;dwdkh / pGrf;tif_rifh 0wÔKwdkh eJh oefh pifay;wm _zpfw,f / a_cqHk;acgif;qHk; avmif;xnfh ay;wm_zpfw,f ? tJ'Dtcdk;usifh pOfq&amp;mtaeeJh tJ'Dvdk vkyfEdkifrSmwJh vm; ? b,fvkyfEdkifrvJ ? 'Dawmh olu bmvkyfwmvJ ? rSefw,f ? bmoma&amp;;vkyfwm [kwfcsifrS [kwfrSm ? olh &amp;nf@G,fcsufu olh usifh pOfudk oif,l&amp;if / olh vl_zpf_yDaygh ? olh oifwef;udkwuf / ol[mudk oif,ljuaygh ? olh &amp;nf@G,fcsufuawmh oifh qDu ydkufqH&amp;zdkh aygh / b,fvlrS olh [mudk vmroif&amp;if b,fuydkufqH&amp;rvJ ? </w:t>
      </w:r>
    </w:p>
    <w:p>
      <w:pPr>
        <w:pStyle w:val="TextBody"/>
        <w:rPr/>
      </w:pPr>
      <w:r>
        <w:rPr/>
        <w:tab/>
        <w:tab/>
        <w:t xml:space="preserve">'D_yifAk'&lt;*dk%f;wdkhu om;wynfh rsm;enf;wl / "rRpjumw&amp;m;awmf om;wynfh rsm;udkvJ OD;xdyfrSoGef;avmif;_cif;udk txufq&amp;mu judrfzefrsm;pGm vkyfay;rSm_zpfw,f / 'gayr,fh today;rSm r[kwfbl;? pGrf;tif@SdolawGqdk&amp;if odaumif;odvdrfh r,f / tm@Hkxufolwdkh vJ cHpm;rdaumif; cHpm;rdjuvdrfh r,f ? tdyfaysmfaewJh tcgrsdK;rSm _zpf_zpf / 'd_yiftcsdeftcgrsdK;rSm _zpf_zpf / @kwfw&amp;ufqdkovdk taEG;"mwfpD;ajumif;wpfck acgif;uae wudk,fvHk; a_cqHk;acgif;qHk; _yefh oGm;wmrsdK; cHpm;rdaumif; cHpm;rdjuvdrfh r,f ? ckvdk vkyfwmu oifh udk pGrf;tif_rifh _znfh ay;wm r[kwfzl; ? pGrf;tif qdkwmu udk,fh [mudk,f usifh ,l&amp;wm ? OD;xdyfrS oGef;avmif;_cif; qdkwmu / oifh udk,fcE&lt;mudk oefh pifapatmif / ydk_yD;awmh _zLpifvmapatmif _znfh wif;ay;wJh enf;_zpfw,f ? judrfzefrsm;pGm oGef;avmif; ay;oGm;&amp;rSm_zpfw,f / tqifh wdkif;tqifh wdkif;rSm / oifh udk,fcE&lt;mudk okwfoif@Sif;vif;ay;oGm;&amp;rSm _zpf w,f ? bm_yKvdkh vJqdkawmh usifh zdkh u udk,fh zufu ? od'&lt;du q&amp;mocifh zufu _zpfvdkh udk; ? 'gajumifh rdkh vdkh uGsefawmfwdkhu OD;xdyfrS oGef;avmif;_cif;vdk toGif rsdK;udk  vkyfraeawmh zl; ? </w:t>
      </w:r>
    </w:p>
    <w:p>
      <w:pPr>
        <w:pStyle w:val="TextBody"/>
        <w:rPr/>
      </w:pPr>
      <w:r>
        <w:rPr/>
        <w:tab/>
        <w:tab/>
        <w:t xml:space="preserve">wcsdKh u q&amp;mwif_cif;qdkwmrsdK;udk vkyfaejuwkef; ? 'Dae&amp;mrSm u|efawmfwpfvufp wnf; a_ymvdkuf&amp;OD;r,f / vlrsm;pGmwdkh u u|efawmfh udk q&amp;mwifcsifaejuw,f ? u|efawmfwdkh ck'D ordkif;umv[m w@kwfya'o&amp;mZf vlh tzGJh tpnf;eJh rwlawmh zl; ? 'l;wkyfOD;wdkuf@HkeJh q&amp;mwif&amp;m us a&amp;mwJh vm; ? 'DvdkyHkpHrsdK;udk u|efawmfwdkh rvkyfzl; ? u|efawmfwdkh usifh olrsm;pGmwdkh crsm Þigtar$;wdkif ylaZmf_yD; OD;!$wfbk&amp;m; 0wf_yKwJh tcg / pdwfxJuae junf!dk&amp;if pGrf;tifwufrSmyJ ß vdkh xifaeju&amp;Smw,f ? u|efawmfa_ymr,f / &amp;,fp&amp;m aumif;wmaygh / wu,fwrf; usifh yGm;&amp;mrSm vHk;vHk;vsm;vsm;ukd udk,fh[mudk,ff usifh,l&amp;wm ? vuf_zefh aevdkh tvum;yJ ? bk&amp;m;@Sdcdk;aep&amp;mvJ rvdk / tar$;wdkif ylaZmfaep&amp;mvJ rvdk / usifh ol wdkh &amp;Jh pHcsdeftwdkif;om wu,fwrf; usifh ygav / bk&amp;m;u oifh udkjunfh_yD; odyf0rf;omaerSm ? t_yifrSm 'kp&amp;dkufawGcsnf;avSsmufvkyf_yD;rS oifu tar$;wdkifylaZmf / OD;nGwfuefawmh&amp;if / bk&amp;m;uoifhudk junfh^yD; pdwfroufrom_zpfaerSm / 'Doabmr[kwfvm; ?wu,fwrf; usifh&amp;mrSm udk,fhudkudk,f tm;udk;&amp;rSm _zpfw,f? uaehoifOD;wdkufq&amp;m wif_yD;^yDwJh / t_yifa&amp;mufw,fqdk,ifyJ xif&amp;musJae&amp;if/ bmtoHk;usrSmvJ? 'DvdkyHkpHrsdK;udk uGsefawmfwdkhu tvsif;udkrvkyfbl; / oifhtwGufeJh uGsefawmfawmifvdkuf^yD; emrnfysufcsif ysufae&amp;OD;rSm? </w:t>
      </w:r>
    </w:p>
    <w:p>
      <w:pPr>
        <w:pStyle w:val="TextBody"/>
        <w:ind w:firstLine="720"/>
        <w:rPr/>
      </w:pPr>
      <w:r>
        <w:rPr/>
        <w:t>trsm;wumwkdhudk uGsefawmfwdkhay;xm;wmawG renf;awmhzl;?  b,fvlrqdk vufawGhomusifh ju&amp;if / w&amp;m;awmfeJh tnDvJ udk,fhudkudk,f wif;wif;usyfusyf juyfrwffju&amp;if / u|efawmfu om;wynfh t_zpf vufwGJac:oGm;rSm csnf;_zpfw,f ? oifhtaeeJh "rRpjumw&amp;m;awmfjuD;udkomusifhygav/ uGsefawmfwdkhu om;wynfh t_zpfvufwGJvdkhudk ac:oGm;rSm_zpfw,f ? oifh taeeJh rusifh &amp;ifawmh u|efawmfwkdh bmrS wwfEdkifrSm r[kwfzl; ? oifrusifh awmh wJhaemufawmh / yxrywfoifwef;om;wdkh / 'kwd,ywf oifwef;om;wdkh ponf_zifh emrnfwyfxm;wm / bmtoHk;usrSmvJ ? 'Dusifh uGufwdkh udkom usifh @HkeJh u|efawmfwdkh om;wynfh _zpf &amp;a&amp;mwJh vm; ? oifh taeeJh u|efawmfwdkh &amp;Jh pdwf&amp;nfpdwfaoG; pHcsdefeJh tnD wu,fwrf; usifh ygrSom / udk,fcE&lt;m usef;rmvmEdkifrSm_zpfw,f / tqifh _rifh qDudk wu,fwrf; wufvSrf;EdkifrSm _zpfw,f ? 'gajumifh rdkh vdkh 'DtoGifawGoÐmefawGudk u|efawmfwdkh u ta&amp;;xm;raezl; ? oifh taeeJh om usifh ygav u|efawmfwdkh 'D*dk%f;om;aygh ? u|efawmfh "rRum,u bmrqdk tukefodw,f ? oifbmawG;aeovJqdkwm ol tukefodw,f ? bmrqdk olvkyfEdkifw,f ? oifrusifh &amp;if olu ta&amp;;vkyfrSm r[kwfzl; ? oifusifh &amp;if tqHk;wdkif ulnDaz;roGm;rSm_zpfw,f ?</w:t>
      </w:r>
    </w:p>
    <w:p>
      <w:pPr>
        <w:pStyle w:val="TextBody"/>
        <w:rPr/>
      </w:pPr>
      <w:r>
        <w:rPr/>
        <w:tab/>
        <w:tab/>
        <w:t>wcsdKh usifh enf;awGrSm usifh oltaeeJh q&amp;mocifudk rawGh zl;ao;zl; ? b,fbufudkvSnfh _yD; OD;cdkufvdkuf / Ø,Grf×&amp;m enf;enf;avmuf tyfvdkuf&amp;if _yD;a&amp;mwJh ? 'gudk,fh udkudk,fa&amp;m olrsm;udkyg vSnfh pm;&amp;m rusvm; ? 'DvluvJ junf_zLvdkufygbd ? tJ'Dtcsdefup_yD; 'Dusifh enf; / 'DykídKvfwdkh udk um uG,fapmifh a@Smufvmygava&amp;m ? 'd_yifusifh enf;awGudk usifh vdkh r_zpfawmh zl;vdkh vJ olrsm;awGudk a_ym _ya&amp;m ? u|efawmfjunfh &amp;wmawmh wu,fh udk &amp;,fp&amp;m aumif;aygh ? wcsdKh uvJ acgif;udk vufeJh oyf ay;juw,f ? tJ'Dvdk vufeJh oyfay;@HkeJh bmtusdK;@SdrvJ rodzl; ?</w:t>
      </w:r>
    </w:p>
    <w:p>
      <w:pPr>
        <w:pStyle w:val="TextBody"/>
        <w:rPr/>
      </w:pPr>
      <w:r>
        <w:rPr/>
        <w:tab/>
        <w:tab/>
        <w:t>wdAufv#dKh 0Sufusifh pOf tvHxl_yD; usifh pOfoifay;aejuolawGomru / Ak'&lt;bmom trnfcH_yD; tcdk;usifh pOf oifay;aejuolawGyg tukefta&amp;_cHKawGcsnf; _zpfw,f ? wpfqdwfpOf;pm;junfh juyg ? axmifpkESpfrsm;twGif; Ak'&lt;bmomusifh enf;[m ckvdkyHkrsdK;yJ[m / oGm;_yifvdkufvdkh @Sd&amp;if Ak'&lt;bmom [kwfOD;rSmwJh vm; ? usifh yHkusifh enf;u cefhxnfav;eufpGm bk&amp;m;usifh a&amp;;_zpfw,f / tifrwefhudkvJ odrfarGh qef;ju,fvSw,f / enf;enf;uav;avmuf oGm;_yifvdkuf@HkeJh wcgwnf; udk uarmufur _zpfukef&amp;rSm?  bm_yKvdkh vJqdkawmh pGrf;tif_zpfxGef; zGHh ^zdk;a&amp;;[m tifrwef @+yfaxG;vdkh _zpfw,f ? vlwdkh &amp;Jh cHpm;r+qdkwm bmrS[kwfwmr[kwfvdkh / cHpm;r+udk rlwnf_yD; usifh vdkh r_zpfzl; ? bkef;juD;awG&amp;Jh bmoma&amp;;toGif [m usifh yHkusifh enf;aygh? oGm;_yifvdkuf&amp;if olh *dk%f;u[m [kwfrSm r[kwfawmh zl; ? *dk%f;wdkif;*dk%f; wdkif;rSm Om%fawmf@SifjuD;awGu OD;pD;em,u _yKaejuwm_zpf_yD; / *dk%f;wdkif;*dk%f;wdkif;rSmyJ w&amp;m;tvif;&amp; ukefjuwJh Om%fawmf@SifjuD;awG qdkwm enf;wmr[kwfzl; ? b,f*dk%f;u usifh yHkusifh enf;_zpf_zpf / b,fvlrS ayghayghwefwef r_yif0Hh juzl; ? tcdk;usifh pOfq&amp;muav;wpfa,muftaeeJh bmbkef;wefcdk;rsm;&amp;Sdvdkh / t&amp;Sifocifudkawmif yrmrxm;yJ / bk&amp;m;usifhwJh*dk%f;udk _yif0Hh vm&amp;wmvJ ? wu,fvdkh wu,fh udk _yifvdkh &amp;pwrf;qdk&amp;if / tJ'D*dk%f; [kwfOD;rSmwJhvm; ? ta&amp;_cHKtcdk;usifh pOfqdkwm oJoJuGJuGJ a0cGJvdkh &amp;wmcsnf; _zpfw,f ?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Þ*rD B&amp;wHcg; ß ae&amp;m,l_cif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Þ*rD B&amp;wHcg; ß ae&amp;m,l_cif;udk Þ*rD B&amp; wHcg;wpfaygufßvdkh ac:wmvJ@Sdw,f? ( "mwfvHk; usrf;) / (w&amp;m;usrf;awmf) / (&amp;kyfemrfvrf; nSGefawmf)usrf;pmtkyfawGxJrSm / 'Da0g[m&amp;udkawGh aumif;awGh vdrfh r,f ? 'Dawmh ,if;[m bm wJh vJ ? tcdk;usifh pOfq&amp;mrsm;pGmwdkh [m @Sif;atmif ra_ym wwfjuzl; ? bm_yKvdkh vJqdkawmh omreftcdk;usifh pOfq&amp;mwdkh tqifh taeeJh vHk;vHk;udk _rifrSr_rif &amp;yJudk; / _rifydkifcGifh vJ r@SdyJudk; ? usifh olwdkh taeeJh _rifcsif&amp;if / ynmp=Ktm@Hktxuftqifh xuf redrfh rS awGh &amp;rSm _zpfw,f ? omreftcdk;usifh pOf q&amp;mwdkh [m 'Dtqifh rrSDjuvdkh / rawGh ju&amp;zl; ? Þ*rD B&amp;wHcg; ß qdkwm bmvJ ? wpfayguf qdkwm b,frSmvJ ? b,fvdkvkyf ae&amp;m,lovJqdkwmwdkh eJh ywfoufvdkh usifh yGm;a&amp;;avmurSm wpf av#mufvHk; pl;prf;vmcJh juw,f ? ("mwfvHk;usrf;) / (w&amp;m;usrf;awmf) / (&amp;kyfemrfvrf; nSGefawmf) usrf;wdkh udk junfh &amp;if / oifckvdk awGh vm&amp;vdrfh r,f ? olwdkh [mu oabmw&amp;m;qefqefavmufom aqG;aEG;aejuwm_zpf_yD; / o@kyf ouef trSefudk tvSsif;udk ra_ymyJaewm ? 'gajumifh rdkvdkh aqG;aEG;av-aqG;aEG;av / ea0wdrfawmif _zpf&amp;av _zpfae&amp;wmaygh ? 'gu b,f@Sif;Edkifygh rvJ ? bm_yKvdkh vJqdkawmh o@kyfoueftrSefudk vlawGudk rodapcsifvdkh udk; ?</w:t>
      </w:r>
    </w:p>
    <w:p>
      <w:pPr>
        <w:pStyle w:val="TextBody"/>
        <w:rPr/>
      </w:pPr>
      <w:r>
        <w:rPr/>
        <w:tab/>
        <w:tab/>
        <w:t xml:space="preserve">u|efawmfa_ym&amp;OD;r,f / oifu u|efawmfwdkh "rRpjumw&amp;m;awmf om;wynfh _zpfvdkh rSmxm;&amp;OD;r,f ? A&amp;kwf tcdk;usifh pOfpmtkyfawGudk b,fawmh rS rjunfh aveJh ? txufu a_ymcJh wJh a@S;a[mif;pmtkyfawGudk qdkvdkwm r[kwfzl; / ckvlawGa&amp;;wJh ta&amp;_cHKtcdk;usifh pOf pmtkyfawGudk a_ymwm ? vSefawmif rjunfh aveJh ? rawmfwq / Þtr,f 'Dpum;u vrf;usom;yJ ß qdkwJh tm@HkpdwfxJrSm ay:vmwmeJh w_ydKifeuf / pmtkyfxJrSm rSDaewJh wd&amp;ðmefu oifh 'DtawG;eJh twl oifh udk,fay:udk wufvmrSm_zpfw,f ? pmtkyfrsm;pGmwdkh [m tyrSDwd&amp;ðmefwdkh &amp;Jh judK;qGJ-judK;udkifr+t&amp; / vlawG&amp;Jh *k%f yumoepdwfawGudk appm;_yD; a&amp;;xm;wmawG_zpfw,f ? ta&amp;_cHKtcdk;usifh pOfpmtkyfawG[m enf;wm r[kwfzl; ? awmfawmfudk rsm;wm ? vlrsm;pGmwdkh[m wm0efrJh olyDyD / tyrSD[mawGudka&amp;m / A&amp;kwfawGudkyg tukefxnfh a&amp;;juw,f ? txufuqdkcJh wJh a@S;a[mif;pmtkyfawGudk _zpfap / 'd_yifoufqdkif &amp;m pmtkyfawGudk_zpfap / a,bl,stm;_zifh rjunfh wm aumif;w,f ? bm_yKvdkh vJqdkawmh wpfckwnf;aomusifh pOfudkom wpkdufrwfrwf usifh a&amp;; _y\emeJh pyfE$,faevdkh_zpfw,f ? </w:t>
      </w:r>
    </w:p>
    <w:p>
      <w:pPr>
        <w:pStyle w:val="TextBody"/>
        <w:rPr/>
      </w:pPr>
      <w:r>
        <w:rPr/>
        <w:tab/>
        <w:tab/>
        <w:t>w@kwf_ynftcdk;usifh pOftoif;u acgif;aqmifwpfa,muf u|efawmfh udktajumif;wpf &amp;yfa_ymzl;w,f / u|efawmfvJ&amp;,fvdkuf&amp;wm ra_ymeJh awmh ? yDuif;rSmvlwpfa,muf@Sd w,fwJh ? tcdk;usifh pOf a[ma_ymyGJawGudk t_rJwufavh @Sdw,fwJh ? em;axmifygrsm;awmh vufpoyfawmh tcdk;usifh pOfqdkwm 'gawGyJudk;vdkh xifvmw,fwJh ? bm_yKvdkh vJqdkawmh tukefvHk; 'Dtqifh xJrSmcsnf;qdkawmh / a_ymwmawG uvJ 'gawGcsnf;udk ? 'd_yif ta&amp;_cHKtcdk;usifh pOfq&amp;mawGvdk / oluvJ tcdk;usifh pOf teuf oabmqdkwm 'davmufyJudk;vdkh xifaewmaygh ? 'geJh oluvJ tcdk;usifh pOfpmtkyfa&amp;;zdkh pdwful;aygufvma&amp;m ? wqdwfavmuf pOf;pm;junfh juprf;yg / usifh olr[kwfolwpfa,mufu tcdk;usifh pOfpmtkyfa&amp;;rvdkh wJh ? uaeh tcdk;usifh pOfpmtkyfqdkwmawG[m 'Dvlu [dkvlh udk ul;cs / [dkvlu 'Dvlh udk ul;cseJh ul;csaejuwm awGudk; ? ola&amp;;&amp;if;-a&amp;;&amp;if;eJh / Þ*ÝD&amp;wHcg; ß tajumif;vJa&amp;mufa&amp;m b,fvdka&amp;;&amp;rSef; rodawmh zl; ? Þ*ÝD&amp;wHcg; ß tajumif; b,folodygh vdrfh ? wu,fh tcdk;usifh pOfq&amp;mawG qdk&amp;ifvJ em;vnfwJh vl b,fESpfa,mufrS @Sdwmr[kwfzl; ?'geJh ta&amp;_cHKtcdk;usifh pOfq&amp;m wpfa,mufudk olu oGm;ar;rdw,f / ta&amp;_cHKrSef; rodyJudk; ? olh udk,fYudk,fuvJ tcdk;usifh pOf em;rvnfyJudk; ? tar;cH&amp;wJh tcdk;usifh pOfq&amp;mtaeeJh ra_zEdkif&amp;if / olta&amp;_cHK_zpfrSef; ay:ukefrSm r[kwfvm; ? 'gh ajumifh oluvJ _zD;&amp;Jw,f / Þ*ÝD&amp;wHcg; ßwpfayguf qdkwm usifi,fxdyfrSmwJh ? b,fh avmuf&amp;,fzdkh aumif;  vdkufovJvdkh ? &amp;,fraejueJh / 'Dpmtkyfawmif t&amp;yfxJrSm xGufae_yD ? uaeh tcdk;usifh pOf pmtkyf awG ckavmuf&amp;,fp&amp;maumif;wJh t_zpfa&amp;mufaeju_yDqdkwmudk _yaewmav ? 'Dawmh 'DpmtkyfawG junfh aevdkh bmtoHk;usrSmvJ ? 'k=a&amp;mufzdkh uvGJvdkh / bmrStoHk;usrSm r[kwfzl; ?</w:t>
      </w:r>
    </w:p>
    <w:p>
      <w:pPr>
        <w:pStyle w:val="TextBody"/>
        <w:rPr/>
      </w:pPr>
      <w:r>
        <w:rPr/>
        <w:tab/>
        <w:tab/>
        <w:t xml:space="preserve">Þ*ÝD&amp;wHcg; ß ae&amp;m,l_cif;qdkwm bmwJh vJ ? avmuDwGif; usifh a&amp;;rSm / tvwftqifh txufudk a&amp;mufwJh tcg / wenf;qdkawmh avmuDwGif;usifh a&amp;;&amp;Jh tqifh _rifh rSm usifh vm wJh tcg / rlvoli,f pay:vma&amp;m / rlvoli,fqdkwm u|efawmfwdkh a_ymaejuwJh oli,fav;eJh rwlzl; ? oli,fav;u odyfi,fwm ? ckefvdkufaygufvdkufeJh odyfaqmh wm ? rlvoli,fuawmh rv+yfr,Sufae wm ? rlvewfuoGm;_yD; tkyfxdef;_cif;r_yKor# / olh [mol y'krRmjumay:rSm wifysOfacGxdkif / vufESpfzuf u vufacsmif;uav;rsm;udk vufrxdyfcsif;xd vufqifh xdk; rk_'mtaetxm;rSmxm;_yD; rv+yfr,Suf xdkifaerSm _zpfw,f ? rlvoli,f[m "mwfvHk;v,frSm aygufyGm;vmwm_zpf_yD; / tvGeftrif;i,fvSwJh avmu"mwfi,ft_zpfu tyfzsm;xufawmif i,fwkef;uwnf;u olh udk _rifEdkifae^yD ? </w:t>
      </w:r>
    </w:p>
    <w:p>
      <w:pPr>
        <w:pStyle w:val="TextBody"/>
        <w:rPr/>
      </w:pPr>
      <w:r>
        <w:rPr/>
        <w:tab/>
        <w:tab/>
        <w:t>_yD;awmh _y\emwpfckudk @Sif;atmifa_ymxm;&amp;OD;r,f / wu,fh "mwfvHk;v,fqdkwm wpfuGufyJ@Sdw,f / Adkufatmufydkif;rSm _zpfw,f ? a[Gh ,if; (</w:t>
      </w:r>
      <w:r>
        <w:rPr>
          <w:rFonts w:cs="Arial" w:ascii="Arial" w:hAnsi="Arial"/>
          <w:sz w:val="20"/>
        </w:rPr>
        <w:t>Huiyin</w:t>
      </w:r>
      <w:r>
        <w:rPr/>
        <w:t>) trSwfae&amp;mtxuf / vlh cE&lt;mtwGif;</w:t>
      </w:r>
    </w:p>
    <w:p>
      <w:pPr>
        <w:pStyle w:val="TextBody"/>
        <w:rPr/>
      </w:pPr>
      <w:r>
        <w:rPr/>
        <w:t>@Sd Adkufatmufzufae&amp;m[m 'Dv,fuGufaygh ? od'&lt;dawG trsm;juD; / pGrf;tifawG trsm;juD; / twwfo abmvdk [mrsdK;awG trsm;juD;wdkh t_yif / "rRum, / rlvoli,f / oli,fav;wdkh a&amp;m / rsm;a_rmifvSwJh ouf@Sdwdkh yg 'Dv,fuae aygufyGm;vmjuwmcsnf; _zpfw,f ?</w:t>
      </w:r>
    </w:p>
    <w:p>
      <w:pPr>
        <w:pStyle w:val="TextBody"/>
        <w:rPr/>
      </w:pPr>
      <w:r>
        <w:rPr/>
        <w:tab/>
        <w:tab/>
        <w:t xml:space="preserve">twdwfuusifh juHol wcsdKh wavtaeeJh b,fvdka_ymjuovJqdkawmh / txuf"mwfvHk; v,f-tv,f"mwfvHk;v,f-atmuf"mwfvHk;v,f&amp;,fvdkh qdkjuw,f?ckvdka_ymwmrSm;ajumif;u|efawmf </w:t>
      </w:r>
    </w:p>
    <w:p>
      <w:pPr>
        <w:pStyle w:val="TextBody"/>
        <w:rPr/>
      </w:pPr>
      <w:r>
        <w:rPr/>
        <w:t>a_ymxm;tyfygw,f ? wcsdKh uvJ olwdkh q&amp;mocifawGu olwdkh udk tJ'Dvdk oifay;vmcJh juwm rsdK;quf awGawmmif trsm;juD; @Sdae_yD / pmtkyfawGxJrSmvJ tJ'Dvdk a&amp;;xm;juwmyJvdkh qdkw,f ? u|efawmf a_ym r,f / zGJeJh qefuGJqdkwmrsdK;awG[m a@S;acwfuwnf;u @Sdaewm ? ESpfaygif;b,fh avmufjumatmif qufcHcJh _yDqdkwmudkwif junfh raeeJh / olh [mu rSefcsifrSrSefrSm ? avmuDwGif; usifh enf;uav;awG qdk&amp;ifvJ omrefvlawGjum;rSm wpfav#mufvHk; _yefh yGm;vmcJh wmyJ / 'gayr,fvdkh 'Dusifh enf;uav;awG [m usifh vdkh _zpfa_rmufrSm r[kwfzl; / bmrSvJ [kwfwmr[kwfzl; ? txuf "mwfvHk;v,f / tv,f"mwfvHk;v,f / atmuf"mwfvHk;v,f&amp;,fvdkh ac:juwm w_cm;ajumifh r[kwfzl; ? t"dÑm,fuawmh / "mwfvHk;ay:EdkifwJh ae&amp;mqdk&amp;if "mwfvHk;v,f qdkwJh oabmaygh ? &amp;,fp&amp;m _zpfrae vm; ? tjuifol&amp;Jh tm@Hkudk wpfae&amp;m&amp;mrSm pl;pdkufxm;vdkuf / tcsdefjumvmwJh tcgus&amp;if / pGrf;tiftpdkif</w:t>
      </w:r>
    </w:p>
    <w:p>
      <w:pPr>
        <w:pStyle w:val="TextBody"/>
        <w:rPr/>
      </w:pPr>
      <w:r>
        <w:rPr/>
        <w:t>tcJ _zpfay:_yD; / "mwfvHk;wnfvmrSm_zpfw,f ? r,Hk&amp;if oifh tm@Hkudk vufarmif;rSm pl;pdkufxm; / tJ'Dvdk csnf; pdwfudkxdef;xm; / jumawmh "mwfvHk; _zpfvmrSm _zpfw,f ? 'gajumifh rdkvdkh wcsdKh u ckvdk t_zpfudk awGh &amp;wmeJh / ae&amp;mwum "mwfvHk;v,fawGcsnf;ayghvdkh qdkvmwm_zpfw,f / om_yD;awmh &amp;,f p&amp;maumif;wmaygh ? "mwfvHk;_zpfvm&amp;if "mwfvHk;v,faygh vdkh xifae&amp;Smwmukd;? pifppf,if;[m "mwfvHk; om_zpfw,f / v,fr[kwfzl; ? wu,fvkdh ae&amp;mwum "mwfvHk;awGayghvdkh _zpfap / txuf"mwfvHk;-tv,f"mwfvHk;-atmuf"mwfvHk; &amp;,fvdkh _zpfapa_ym&amp;if / awmfao;wmaygh ? 'gayr,fvdkh rsm;a_rmifvS wJh w&amp;m;awG wu,fwrf; aygufyGm;EdkifwJhv,fuawmh wpfuGufyJ@Sdw,f ? tJ'guawmh Adkufatmufydkif; u v,fuGufaygh ? 'gh ajumifh txuf"mwfvHk;v,f-tv,f"mwfvHk;v,f-atmuf"mwfvHk;v,fvdkh qdkwm rSm;wmaygh ? vlh tm@Hkudk wpfae&amp;mrSm pl;pdkufxm; / jum&amp;if "mwfvHk;_zpfvmrSm _zpfw,f ?</w:t>
      </w:r>
    </w:p>
    <w:p>
      <w:pPr>
        <w:pStyle w:val="TextBody"/>
        <w:rPr/>
      </w:pPr>
      <w:r>
        <w:rPr/>
        <w:tab/>
        <w:tab/>
        <w:t>rlvoli,f[m Adkufatmufydkif;@Sd 'D"mwfvHk;v,fuae aygufyGm;vm_yD; / w_znf;_znf; juD;-juD;vmrSm_zpfw,f ? yifaygifabmt@G,fa&amp;mufwJh tcg / wudk,fvHk;&amp;Jh yHkyef;oÐmef[mESmacgif;wdkh/</w:t>
      </w:r>
    </w:p>
    <w:p>
      <w:pPr>
        <w:pStyle w:val="TextBody"/>
        <w:rPr/>
      </w:pPr>
      <w:r>
        <w:rPr/>
        <w:t>rsufpdwdkh utp yDyD_yif_yif _zpfvma&amp;m ? yifaygifabmt@G,fav#mufavmufa&amp;mufwmeJh wcsdefwnf;rSm / olh udk,fab;rSm ylazmif;uav;wpfckay:vm_yD; / oleJh twl juD;vma&amp;m ? rlvoli,ftaeeJh (4) vufr t@G,favmuf a&amp;mufwJh tcg / y'krRmjumyGifh zwfwpfzwfay:vma&amp;m ? (5) vufr (6) vufr t@G,f avmufa&amp;mufvmwJh tcg / yGifh zwfawG[m ta_ccHtm;_zifh pHkvm_yD; / jumyGifhwpfxyf ay:vma&amp;m ? a@$ a&amp;mifjumcGufxJrSm a@$a&amp;mifw0if;0if;vufaewJh rlvoli,fxdkifaewm odyfvSwmyJ ? tJ'g[m 0Zd&amp; rysufum,aygh ? Ak'&lt;*kd%f;u Ak'&lt;um,vdkh ac:_yD; / Þawmufß *kd%f;u rlvoli,fvdkh ac:w,f ?</w:t>
      </w:r>
    </w:p>
    <w:p>
      <w:pPr>
        <w:pStyle w:val="TextBody"/>
        <w:rPr/>
      </w:pPr>
      <w:r>
        <w:rPr/>
        <w:tab/>
        <w:tab/>
        <w:t xml:space="preserve">u|efawmfwdkh 'D*kd%f;u um,ESpfrsdK;pvHk;udk usifh wm / ESpfrsdK;pvHk;udk,lrSm ? yifudk,f um,udkvJw_zpf a_ymif;vJvmaprSm_zpfw,f ? trsm;odwJh twdkif; / Ak'&lt;um,qdkwm rsKd;[momrefvl awGjum;rSm _yvdkh &amp; wmr[kwfzl; ? renf;juD;udk eif;ueftm;pdkufygrS yHkyef;oÐmef ay:vmEdkifaprSm_zpf w,f / olh tvif;yHk&amp;dyf udk omrefvlwdkh &amp;Jh rsufpdeJh _rif vm&amp;EdkifaprSm_zpfw,f ? 'gayr,fvdkh 'Dudk,fcE&lt;m[m w_zpfvJ_yD;wJh tcg / omrefvlawGjum;rSm omrefvlwdkh &amp;Jh udk,fcE&lt;meJh twlwlvdk _zpfvma&amp;m ? 'Dudk,f cE&lt;mtaeeJh [if;vif;_yifwpfckeJh wpfckjum;rSm_zwfoef; oGm;EdkifvmEdkifae_yD _zpfayr,fh / omrefvlawG uawmh odrSm r[kwfzl; ? rlvoli,ftaeeJh av;ig;vufr t@G,favmuf a&amp;mufvmwJh tcg / avylazmif;vJ tJ'Davmuf juD;vm_yD; / xkwfcsif;ayguf_rif&amp;wJh av abmvHk;vdk _zpfvma&amp;m ? rlvoli,fuawmh rv+yfr,Suf w&amp;m;xdkifaewmaygh ? tJ'Dtcgus&amp;if av abmvHk;u "mwfvHk;v,fuae xGufvmawmh rSm_zpfw,f / ,if;u&amp;ifhrmvmaerSukd;/ ÞoD;rSnfhnSmajuGß aÏuvmrSukd;/ 'Dawmh wufvmawmhrSmaygh ? wufwJh _zpfpOfu odyfaES;wm / 'gayr,fh ola@Gh vsm;aewmudkawmh aeh wdkif;awGh &amp;Edkif w,f ? ,if;[m w_znf;_znf;-w_znf;_znf; wufvmygava&amp;m/ u|efawmfwdkh taeeJh aoaocsmcsm owduyf junfh &amp;if / ,if;@SdaerSef; cHpm;rdEdkifw,f ? </w:t>
      </w:r>
    </w:p>
    <w:p>
      <w:pPr>
        <w:pStyle w:val="TextBody"/>
        <w:rPr/>
      </w:pPr>
      <w:r>
        <w:rPr/>
        <w:tab/>
        <w:tab/>
        <w:t>(&amp;ifnGefh u) xefusHK; (</w:t>
      </w:r>
      <w:r>
        <w:rPr>
          <w:rFonts w:cs="Arial" w:ascii="Arial" w:hAnsi="Arial"/>
          <w:sz w:val="20"/>
        </w:rPr>
        <w:t>Tanzhong</w:t>
      </w:r>
      <w:r>
        <w:rPr/>
        <w:t>) trSwfae&amp;mudk a&amp;mufwJh tcg / avabmvHk;u tJ'DrSm c%w_zKwf avmufaerSm_zpfw,f ? bm_yKvdkh vJqdkawmh vlhcE&lt;mukd,fu tqDtESpftaeeJh OçmawG trsm;juD;taeeJh (ESvHk;uvJtJ'DrSmudk;)tJ'D  avylazmif;xJrSm t&amp;mpkwpf&amp;yf _zpfvmaprSmrdkhvkdh_zpfw,f ? tqD tESpfawGudk avylazmif;xJ _znfh ay;oGm;rSm_zpfw,f ? tcsdefykdif;wpfckukef vGefwJh tcg / ,if;[m xyf wuf_yefa&amp;m ? vnfacsmif;udk _zwfausmfwJh tcg / aoG;ajumawG qdkh ovdkvdk azmif;juGvmovdkvdk rcsd rqHh cHpm;&amp;avmufatmif vnfyif;tifh vmwwfw,f / tJ'Dvdk wpf&amp;ufESpf&amp;uf avmuf cH&amp;vJ^yD; a&amp;m/ avylazmif;[m OD;xdyfudka&amp;mufvmygava&amp;m ? tJ'gudk u|efawmfwdkh u ÞeD0rfß a&amp;muf_yDvdkh ac:w,f ? ÞeD0rfß a&amp;muf_yDvdkh a_ymoma_ym&amp;w,f / pifppf,if;[m oifh acgif;wpfckvHk;eJh t@G,fcsif;wlae^yD_zpfwmrkdh / wpfacgif;vHk; _ynfhwif;vmovdk cHpm;rdvdrfh r,f ? bm_yKvdkh vJqdkawmh ÞeD0rfß [m vlh touftzdkh tifrwef ta&amp;; ygwJh ae&amp;m_zpfvdkh udk ? ,if;&amp;Jh tqDtESpfwdkh [mvJ avylazmif;xJrSm _zpfwnfvm&amp;rSm_zpfw,f ? 'daemufrSm avylazmif;[m 'dAýp=Kvrf;ajumif;uae t_yifudk wdk;xGufvmvdrfh r,f / 'gvJ odyftcH&amp;usyfaygh ? 'dAýp=K wif;usyfemvmvdrfh r,f ? rsufpDvJa[mufvm rSm_zpfw,f ? ,if;t_yifukd wkd;xGufvmawmhrS / ezl;rSmwGJavmif;_zpfaerSm _zpfw,f/ em;o,fvJ awmifh vdrfhr,f/ tJ'gudk Þ*ÝD&amp;wHcg;ae&amp;m,l_cif;ßvkdhac:w,f/ tJ'DrSmwGJavmif;_zpfae^yDav?</w:t>
      </w:r>
    </w:p>
    <w:p>
      <w:pPr>
        <w:pStyle w:val="TextBody"/>
        <w:rPr/>
      </w:pPr>
      <w:r>
        <w:rPr/>
        <w:tab/>
        <w:tab/>
        <w:t>'dAýp=KyGifholwdkh [m tJ'Dtcgus&amp;if r_rif&amp;awmh zl; ? bm_yKvdkh vJqdkawmh / Ak'&lt;*dk%f;eJh Þawmufß *dk%f;wdkh &amp;Jh usifh a&amp;;rSm / Þ*ÝD&amp;wHcg;xJu[mawGudk _refEdkifor#_refpGm _zpfyGm;vmapzdkh twGufwHcg;zGifhrxm;vkdh_zpfw,ff ? a@Sh wHcg;@GufjuD; ESpfckudka&amp;m / aemufwHcg;@GufESpfckudkyg ydwfxm; wmudk; ? yDuif;u xseftefrif (tmum at;csrf;wHcg;) tayguf0vdkaygh / ESpfzufpvHk;rSmyJ wHcg;@GufjuD; ESpf@GufpD@Sdw,f ? ,if;udk _refEdkifor#_refpGm _zpfay:vmapzdkh / _ynfh 0vmapzdkh twGuf / xl;_cm;vGef;vSwJh ta_ctaersdK; r[kwf&amp;if wHcg;rzGifh zl; ? 'dAýp=K _rifolwdkh vJ tJ'Dtcgus&amp;if r_rif&amp;awmh zl; ? junfh cGifh r_yKyJukd; / tJ'DrSm ,if;wGJavmif;_zpfaewm bmvkyfzdkhvJ ? aoG;ajumav ajum tvHk;pHkwdkh [m tJ'DrSm qHkrdjuwm_zpfavawmhum? tJ'DtcgrSm ,if;aoG;avajumwdkhtaeeJh Þ*ÝD&amp;wHcg;ß xJrSm wpfywfywf_yD; xGuf oGm;ju&amp;rSm udk; / Þ*ÝD&amp;wHcg;ßukd _zwfju&amp;rSmcsnf;ukd; ? &amp;nf@G,fcsufu Þ*ÝD&amp; wHcg;ß xJrSm tkwf_rpfenf;enf;avmuf xyfcsay;oGm;zdkh / t&amp;mpkwpfck _zpfvmapzdkh _zpfw,f ? bm_yKvdkh vJqdkawmh vlh cE&lt;mudk,f[m pjum 0Vmuav;wpfck _zpf&amp;avawmh um / ,if;[m uÝmuav;wpfck _zpfvm&amp;rSm_zpf w,f ? txJrSm vlh tqDtESpftm;vHk; _zpfwnfvm&amp;rSm_zpfw,f ? 'gayr,fvdkh ,if;[m ypPnf;ud&amp;d,m t_zpfom @Sdwmrdkh / t_ynfh t0oHk;zdkh r_zpfao;zl; ?</w:t>
      </w:r>
    </w:p>
    <w:p>
      <w:pPr>
        <w:pStyle w:val="TextBody"/>
        <w:rPr/>
      </w:pPr>
      <w:r>
        <w:rPr/>
        <w:tab/>
        <w:tab/>
        <w:t>qef;ju,fusifh pOf*dk%f;rSmawmh Þ*ÝD&amp;wHcg; ßudk zGifh xm;w,f ? Þ*ÝD&amp;wHcg; ß udk xkwfv$wfvdkufpu _yGefyHkrsdK;_zpfw,f ? aemufawmh w_znf;_znf; tvHk;_zpfvmrSm _zpfw,f ? 'gajumifh rdkvdkh wHcg;ESpfzufpvHk; zGifh xm;w,f ? bm_yKvdkh vJqdkawmh / qef;ju,fusifh pOfu bk&amp;m; usifh wmvJr[kwf / Þawmufß usifh wmvJ r[kwfvdkh / udk,fh [mudk,f umuG,fju&amp;w,f ? Ak'&lt;*dk%f;eJh Þawmufß *dk%f;wdkh uawmh q&amp;mocifawG atmaewmrdkh / oifh udk aumif;aumif;umuG,f  apmifh a@SmufEdkifjuw,f / oifudk,fh [mudk,f bmrSjunfh  aep&amp;m rvdkzl; / bmrSvJ udpP@SdrSm r[kwfzl; ? qef; ju,fusifh pOfusawmh r_zpfzl; / udk,fh [mudk,f umuG,fju&amp;@Smw,f / 'gh ajumifh udk,fh [mudk _rifae&amp; rS_zpfrSm ? 'gayr,fvdkh tJ[dktcgrSm 'dAýp=KeJh junfh wJh tcg / ta0;junfh rSefa_ymif;eJh junfh ovdkyJ_zpfaerSm_zpfw,f ? wpfvavmuftwGif; t&amp;mpkwpfck _zpfay:vmwJh aemufrSm / txJudk _yef0ifa&amp;m ? acgif;xJ _yefa&amp;mufwJhtcg / Þ*</w:t>
      </w:r>
      <w:r>
        <w:rPr>
          <w:rFonts w:cs="CE ROYAL"/>
        </w:rPr>
        <w:t>ÝD&amp;wHcg;</w:t>
      </w:r>
      <w:r>
        <w:rPr/>
        <w:t>ae&amp;ma_ymif;_cif;ß vdkh ac:w,f ?</w:t>
      </w:r>
    </w:p>
    <w:p>
      <w:pPr>
        <w:pStyle w:val="TextBody"/>
        <w:rPr/>
      </w:pPr>
      <w:r>
        <w:rPr/>
        <w:tab/>
        <w:tab/>
        <w:t>_yefoGm;wJh tcgrSmvJ awmifh vdkuf-wif;vdkufeJh[m tcH&amp;cufvdkufwm ra_ymeJh awmh ? _yD;&amp;if ,dGusif (</w:t>
      </w:r>
      <w:r>
        <w:rPr>
          <w:rFonts w:cs="Arial" w:ascii="Arial" w:hAnsi="Arial"/>
          <w:sz w:val="20"/>
        </w:rPr>
        <w:t>Yu Zhen</w:t>
      </w:r>
      <w:r>
        <w:rPr/>
        <w:t>) trSwfae&amp;muae wdk;xGufvma&amp;m ? wdk;xGuf&amp;mrSmvJ tifrweftcH&amp;usyfaygh ? acgif;uGJvkrwwfcHvkduf&amp;wJhaemuf / wcgwnf; xGufvmygava&amp;m / xGufvmw,fqdk&amp;ifyJ wcgwnf; udk aygh oGm;wmaygh ? xGufvmwJh aemufrSm / tifrwefeufwJh [if;vif;_yifxJrSm wGJavmif;_zpfaea&amp;m ? tifr wefeufwJh [if;vif;_yifu udk,fcE&lt;mtoGifrSm wnf@Sdaewmrdkh / tdyfwJh tcg bmrS cdk;vdk;ckvk _zpfae rSm r[kwfzl; ? 'gayr,fvdkh wpfckawmh @Sdw,f / Þ*ÝD&amp;wHcg; ß yxrtjudrf ae&amp;m,lwkef;u / rsufpda@Sh rSm cHpm;r+@Sdw,f ? ,if;[m 'd_yif[if;vif;_yifrSm _zpfayrJh / rsufpda@Sh rSm wpfckck umaeovdk-r+ef0g;0g; t_zpfrsdK; cHpm;rdwwfw,f / wpfrsdK;juD; aevdkh raumif;zl; ? ,dGusif trSwfae&amp;m[m tifrwef ta&amp;;ygwJh *dwf0juD; _zpfwmrdkh / tJ'DrSm vJ t&amp;mpkwpfck _zpfvm&amp;rSm_zpfw,f / ^yD;rS ,if;[mtxJudk_yef0ifoGm;_yef a&amp;m? 'D Þ*ÝD&amp;wHcg; wpfaygufqdkwmß / pifppf wpfaygufr[kwfzl; ? ,if;[m judrfzefrsm;pGm ae&amp;ma_ymif; &amp;rSm_zpfw,f ? ÞeD0rfß udk _yefa&amp;mufwJh aemufrSm / p_yD;awmh qif;a&amp;m / udk,fcE&lt;mtxJuae atmufudkqif;wm / Þrdefh rif</w:t>
      </w:r>
      <w:r>
        <w:rPr>
          <w:rFonts w:cs="CE ROYAL"/>
        </w:rPr>
        <w:t>ß</w:t>
      </w:r>
      <w:r>
        <w:rPr/>
        <w:t xml:space="preserve"> trSwfae&amp;m a&amp;mufwJh txdaygh ? Þrdefh rifß trSwfae&amp;mrSmvJ ,if;u xGufvm_yefa&amp;m ?</w:t>
      </w:r>
    </w:p>
    <w:p>
      <w:pPr>
        <w:pStyle w:val="TextBody"/>
        <w:rPr/>
      </w:pPr>
      <w:r>
        <w:rPr/>
        <w:tab/>
        <w:tab/>
        <w:t>vlhcE&lt;mu Þrdefh rifß trSwfae&amp;m[m tifrwdtifrwef aomhcsuffuswJh y"me'Gg&amp; juD;_zpfw,f ? Þawmufß 0g'Dwdkh u 'Gg&amp;vdkh ac:_yD; / u|efawmfwdkh u *dwfvdkh ac:w,f ? y"me*dwfjuD; wpfck_zpfw,f ? wu,fh udk oHwHcg;juD;_zpfw,f ? txyfawG rsm;a_rmifvSwJh oHwHcg;awG _zpfw,f ? trsm;odwJh twdkif;/ vlhcE&lt;m[m wpfxyfpD wpfv$mpD _zpfw,f ? u|efawmfwdkh ckrHocE&lt;muvmyfpnf;u wpfxyf / txJu armfvDusL;u wpfxyfaygh ? tEk_rL / y@dkwGef / tDvufx@Gef / twdkif;rodao;vS-  twdkif;rod ao;i,fvS- twdkif; rod ao;zGJvSwJh tEkpdwf_rL wdkh uae tvGeftrif; ao;r#if vSwJh _rLwdkh txd / rsufESm_yifwdkif;rSmbJ/ wHcg;awG qkdwm wpfxyfpDwpfv$mpDaygh ? 'gajumifh rdkvdkh rsm;a_rmifvSwJh pGrf;tifawG / a_rmufrsm;vSwJh twwfoabmvdk  [mawGqkdwm tJ'D aomh cwfxm;wwJh wHcg;awGxJrSmcsnf;aygh ? 'd_yifusifh enf;awGu "mwfvHk;usifh juw,f ? "mwfvHk; aygufuGJawmh rJh tcgrSm / OD;pGmyxrtm;_zifh Þrdefh rifß trSwfae&amp;mudkyGifh uGJvmap&amp;rSm_zpfw,f ? Edkh r[kwf&amp;if pGrf;tifawG xGufvmEdkifrSm r[kwfzl; ? Þ*ÝD&amp;wHcg; ß [m Þrdefh rifß trSwfae&amp;m rSm t&amp;mpk _zpfvmwJh aemufrSm / 0ifoGm;_yefa&amp;m ? 'daemufrSm Adkufatmufydkif;ae&amp;mudk _yefa&amp;mufoGm;rSm _zpfw,f ? tJ'gudk Þ*ÝD&amp;wHcg;  ae&amp;m _yefa&amp;muf_cif;ß vdkh ac:w,f ?</w:t>
      </w:r>
    </w:p>
    <w:p>
      <w:pPr>
        <w:pStyle w:val="TextBody"/>
        <w:rPr/>
      </w:pPr>
      <w:r>
        <w:rPr/>
        <w:tab/>
        <w:tab/>
        <w:t xml:space="preserve">_yefa&amp;muf_cif;vdkh qdk&amp;mrSm / Þ*ÝD&amp;wHcg; ß [m e*dkae&amp;m _yefa&amp;mufwmr[kwfzl; ? tJ'DtcgrSm / rlvoli,f[m awmfawmfjuD;vm_yD / avylazmif;u rlvoli,fudk tkyfaqmif;tkyfovdk tkyf xm;vdrfh r,f / xkyfxm;vdrfh r,f ? rlvoli,feJh twl olvJ w_znf;_znf; juD;vmaewmaygh ? Þawmufß *dk%f;rSm a,bl,stm;_zifh rlvoli,ftaeeJh (6) ESpf (7) ESpfom;t@G,favmuf a&amp;mufwJh tcg / cE&lt;mu cGmcGifh _yKa&amp;m ? tJ'gudk rlvoli,f zGm;_rif_cif;vdkh ac:w,f ? rlvewf&amp;Jh tkyfxdef;r+t&amp; ol[m xGufv+yf @Sm;vmEdkifa&amp;m ? vlh cE&lt;mudk ae&amp;mrSmwnf_idrfaeap_cif;tm;_zifh / rlvewfu xGufvmEdkifw,f ? Ak'&lt;*dk%f;rSm a,bl,stm;_zifh rlvoli,ftaeeJh usifh oludk,fYt&amp;G,favmufxdatmif juD;vmwJh tcg / t÷&amp;m,fr@Sdawmh zl; ? omreftm;_zifh tJ'DtcgrSm cE&lt;muae t_yifudk xGufcGifh _yKw,f ? rlvoli,f[m usifh oludk,fY avmufxdatmif juD;vmae_yD _zpfavawmh um / tkyfaqmif;uvJ (0g) Þ*ÝD&amp;wHcg; ß uvJ cE&lt;mtya&amp;mufatmif juD;vmawmh wmaygh ? rlvoli,fawmifrS ckavmufjuD;vm_yD_zpfavawmh um /  ,if;taeeJh uvJ cE&lt;mtyxdatmif juD;vm&amp;awmh wmaygh ? </w:t>
      </w:r>
    </w:p>
    <w:p>
      <w:pPr>
        <w:pStyle w:val="TextBody"/>
        <w:rPr/>
      </w:pPr>
      <w:r>
        <w:rPr/>
        <w:tab/>
        <w:tab/>
        <w:t xml:space="preserve">trsm;wumwdkh taeeJh ausmif;wkdufawGu bk&amp;m;qif;wkawmfawGudk awGh zl;aumif; awGh zl;juvdrfh r,f ? bk&amp;m;qif;wkawmfawG[m puf0dkif;twGif;rSmcsnf;_zpfaejuwmudk owdxm;rd         aumif; xm;rdjuvdrfh r,f ? txl;o_zifh bk&amp;m;yHkawmfwdkh [m puf0dkif;awGxJrSmcsnf; a&amp;mufaeju / xdkif aejuwmudk owd_yKrdaumif; _yKrdjuvdrfh r,f ? bk&amp;m;yHkawmf rsm;pGmwdkh [m tJ'Dvdkcsnf;yJaygh ? txl; o_zifh a@S;a[mif; ausmif;wkdufawGu bk&amp;m;yHkawmfawG[m tJ'Dtwdkif;csnf;yJaygh ? bm_yKvdkh puf0dkif;xJ rSm xdkifaeju&amp;wmvJ qkdwmeJh ywfoufvkdh b,fvlrS @Sif;atmifra_ymwwfzl; ? u|efawmfa_ym_yr,f ? Þ*ÝD&amp;wHcg; ß qdkwm tJ'gaygh ? 'gayr,fvdkh ckawmh  Þ*ÝD&amp;wHcg; ß vdkh rac:awmh zl; ? uÝmvdkh ac:w,f/ uÝmvdkh wdwdusus tyfcsrwfcs ac:vdkh vJ r_zpfao;zl; ? ,if; taeeJh u 'DypPnf;ud&amp;d,mom @Sdaewmudk; ? puf@Hkvdkaygh ypPnf;ud&amp;d,mwpfpHk @Sdaeayr,fh / ukefvkyfpGrf;tm; r@Sdovdk_zpfae&amp;wmaygh ? pGrf;tifwdkh / ukefjurf;wdkh vJ @SdygrS / ukefxkwfvkyfoGm;EdkifrSm_zpfw,f ? rjumcifESpfrsm;u usifh olrsm;pGm wdkh u b,fvdka_ymjuovJqdkawmh / Þigu aAm"dowWxuf od'd&lt;_rifh w,f ? igu bk&amp;m;xuf od'&lt;d_rifh w,f ß vdkh qdkjuw,f ? jum;&amp;olawGtzdkh *ÝD&amp;qefvGef;vSaygh ? pifppfola_ymwm/ enf;enf;rS *ÝD&amp;rqefyg? od'd&lt;wdkh udk avmuDxJrSmuwnf;u tifrwef tqifh _rifh aeatmif wu,fhukd usifh xm;&amp;rSm _zpfw,f ? </w:t>
      </w:r>
    </w:p>
    <w:p>
      <w:pPr>
        <w:pStyle w:val="TextBody"/>
        <w:rPr/>
      </w:pPr>
      <w:r>
        <w:rPr/>
        <w:tab/>
        <w:tab/>
        <w:t xml:space="preserve">'Dawmh usifh olwdkh taeeJh bk&amp;m;xufawmif _rifh wJh rsdK; b,fh ES,fajumifh ay: vm&amp; ovJ ? tckvdk tay:,Havmuf em;vnfvdkhawmh r_zpfzl;aygh ? olh od'd&lt;u trSefwu,fh udk odyf_rifh aerSm _zpfw,f ? 'guawmh w_cm;ajumifh r[kwfzl; / olhtaeeJhusifhwm tifrweftqifh_rifhvmvdkh / aygufa_rmufvm- w&amp;m;tvif;&amp;vmwJhtcg / od'd&lt;wu,fhudkodyf_rifhaerSm_zpfw,f ? tJ'Dvkdayguf a_rmufatmif_rifawmhrJhqJqJrSm/ olhod'd&lt;udkolh pdwf&amp;nfpdwfaoG;pHE+ef;eJhwpfygwnf; q,fcsdK;@SpfcsdK; csdK;,l _yD;/ olh 'DuÝmudk-olh 'Dudk,fydkifuÝmudk pGrf;tift_zpf_znfh wif;ay;oGm;&amp;rSm_zpfw,f ? trsm;odwJh twdkif; / usifh olwdkh &amp;Jh od'd&lt;wdkh / txl;o_zifh pdwf&amp;nfpdwfaoG; pHE+ef;wdkh qkdwm[m / wpfoufwmb0c&amp;D rSm/ qif;&amp;J'k=t00udk ra&amp;rwGufEdkifavmufatmif cHpm;_yD;ygrS / jurf;wrf;cufxefvSwJh ywf0ef; usif rSm/ trsdK;rsdK; prf;oyfoHcJtwifcHcJh _yD;ygrS &amp;@Sdvmwm_zpfw,f / 'gh ajumifh ,if;wdkh [m tzdk;teË xdkufwefvS ygayw,f ? olh uÝmudk ckavmuftzdk;xdkufwefvSwmawG q,fcsdK;@SpfcsdK;eJh _znfh qnf;ay;xm;av awmh um / aygufa_rmufatmif_rifvmwJhwpfaehus&amp;if / bmvdkcsif-vdkcsif / vuf_zefh vdkuf_yD;a&amp;m ? vdkcsifwm &amp;ovdk-vkyfcsifwmvJ vkyfvdkh &amp;vmaygh ? olh uÝmxJrSm bmrqdk @Sdaygh ? 'gu olh wefcdk;â'd&lt;yg'fawGudk; / udk,fh [mudk,f qif;&amp;J'k=cHusifh &amp;if; &amp;xm;wmawGudk; ? </w:t>
      </w:r>
    </w:p>
    <w:p>
      <w:pPr>
        <w:pStyle w:val="TextBody"/>
        <w:rPr/>
      </w:pPr>
      <w:r>
        <w:rPr/>
        <w:tab/>
        <w:tab/>
        <w:t>ckvdkpGrf;tifrsKd;[m bmrqdk pdwfjudKufzefwD;vdkh &amp;wmrdkh / bk&amp;m;taeeJh bmvdkcsif-vdkcsif / bmpm;csif-pm;csif / bmupm;csif-upm;csif / tukef_ynfh pHk_yD;om;csnf;aygh ? 'gu olh [mol usifh vdkh &amp;xm;wmawG  udk; / Ak'&lt;tqifh ae&amp;mudk; / 'gawGr@Sd&amp;if aygufa_rmufatmif_rifEdkifrSm r[kwfzl;av ? tJ'Dtcgus&amp;if / ,if;udk olh udk,fydkifuÝmvdkh ac:Edkif_yD ? rdrdusifh pOf _yD;_ynfh pHka&amp;;-w&amp;m;awmf&amp;if0,f &amp;@Sda&amp;;wdkhudk usefwJh pGrf;tif q,fcsdK;ESpfcsdK;eJh quf _yD;usifh oGm;&amp;rSm _zpfw,f ? q,fcsdK;ESpfcsdK;om usefayr,fh / cE&lt;mudk,fudkaomhcwfrxm;awmhzl;av / ^yD;awmhudk,fcE&lt;mudk aqmifxm;vJ&amp;w,f / aqmifrxm;vJ &amp;w,f ? aqmifaqmif-raqmifaqmif / cE&lt;mudk,fudk pGrf;tif_rifh 0wÔKawGeJh wpf_zpf_yD; ae_yD_zpfvdkh / bkef;wefcdk;awmf te÷ _yvmEdkifae_yDaygh ? omrefvlawGjum;rSm usifh aewkef;uawmh aomh cwfxm;&amp;vdkh / tpGrf;tp b,fhavmufrS&amp;Sdwmr[kwfzl; ? od'd&lt;qkd&amp;ifvJ b,fh avmuf_rifhaeae / tcsKyf t_c,f cHae&amp;wmcsnf;_zpfw,f / ckawmh rwlawmh bl;aygh 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>yór ydkh cscsuf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"rRpjum yHkoGi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u|efawmfwdkh "rRpjumw&amp;m;awmfjuD;&amp;Jh trSwfoauFw[m "rRpjum_zpfw,f ? 'D"rRpjum</w:t>
      </w:r>
    </w:p>
    <w:p>
      <w:pPr>
        <w:pStyle w:val="TextBody"/>
        <w:rPr/>
      </w:pPr>
      <w:r>
        <w:rPr/>
        <w:t xml:space="preserve">[m vnfaewm / u|efawmfwdkh "rRpjumwHqdyfuav;vJ vnfaewm qdkwmudk pGrf;tif @Sdolwdkh awGh ju&amp;rSm_zpfw,f ? u|efawmfwdkh u pjum0Vm&amp;Jh opPm-arwWm-c÷D qdkwJh xl; eJh tnD/ u|efawmfwdkh &amp;Jh usifh juHtm;xkwfr+udk vrf;!$efaewm _zpfw,f ? pjum0Vm zGHh _zdK;&amp;ifh oefa&amp;; oabm w&amp;m;t&amp; usifh aewmrdkh / u|efawmfwdkh usifh wm tifrwefh udk juD;rm;vSygayw,f ? wpfpHk wpfckaom t"dÑm,ft&amp; a_ym&amp;&amp;if / 'D"rRpjum yHk[m pjum0Vm&amp;Jh tusOf;csHKh yHki,f_zpfw,f ? Ak'&lt;*dk%f;u q,frsufESm uÝmukd pjum0VmcH,lcsuft_zpfvufcHxm;w,f / av;rsufESm-@SpfbufeJh &amp;Spf&amp;yfaygh / olh tay:eJh atmufu pGrf;&amp;nfwdkifudk wcsKdhu _rifaumif;_rifjuvdrfh r,f ? tay:eJh atmufyg xnfhwGuf&amp;if / q,frsufESmuÝm twdukd_zpfvmaygh / 'Dpjum0Vm _zpfvmaygh ? ,if;u Ak'&lt;*dk%f;&amp;Jh pjum 0Vm tusOf;csKyf cH,lcsufudk udk,fpm;_yKaew,f ?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5023485</wp:posOffset>
                </wp:positionH>
                <wp:positionV relativeFrom="paragraph">
                  <wp:posOffset>62230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5pt;margin-top:49pt;width:14.35pt;height:14.35pt" coordorigin="7911,980" coordsize="287,287">
                <v:line id="shape_0" from="8055,980" to="8055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5,1268" to="8198,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1,980" to="8054,9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11,1124" to="8198,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9,980" to="8199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11,1124" to="7911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937635</wp:posOffset>
                </wp:positionH>
                <wp:positionV relativeFrom="paragraph">
                  <wp:posOffset>94424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74.35pt;width:14.35pt;height:14.35pt" coordorigin="6201,1487" coordsize="287,287">
                <v:line id="shape_0" from="6345,1487" to="6345,1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5,1775" to="6488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1,1487" to="6344,1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01,1631" to="6488,1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9,1487" to="6489,1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01,1631" to="6201,1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rSefw,f / 'Dpjum0VmrSm u|efawmfwdkh &amp;Jh e*g;aiGh wef; ju,fpkjuD; tygt0if-ju,fpkawG qkdwm 'keJha'; aygh ? pjum0VmjuD; wpfckvHk;[m v+yf@Sm;aew,f ? pjum0VmjuD; wpfckvHk;u ju,fpkawG tm;vHk;vJ v+yf@Sm;aejuwmcsnf; _zpfw,f ? 'gajumifh rdkvdkh 'DyHkxJu ÞxdkufusDß yHkeJh         uav;wdkh vJ vnfaejuwmyJ / "rRpjum wpfckvHk;vJ vnfaewmyJ ? tv,f              u    juD;vJ vnfaewmyJ ? wpfpHkwpfckaom oabmt&amp; a_ym&amp;&amp;if/ 'gu u|efawmfwdkh e*g;aiGh wef; ju,fpk juD;udk o@kyfaqmifaew,f ? wpfcsdefwnf;rSm u|efawmfwdkh u Ak'&lt;*dk%f;rdkvdkh / A[dkrSmu Ak'&lt;*dk%f;&amp;Jh oauFw_zpfw,f / 'gu tay:,Huae _rif&amp;wm ? t&amp;mcyfodrf;wdkh [m wpf_cm;[if;vif;_yifawGrSmvJ wnf@Sdr+oÐmefawG @Sdaejuwmrdkh / 'd_yif[if;vif;_yifawGrSmqdk&amp;if / tifrwef axG_ym;pHkvif / tifrwef @+yfaxG;wJh zGHh^zdK;&amp;ifhoefa&amp;;_zpfpOfeJh wnfaer+oÐmefawG @Sdaejuwmcsnf; _zpfw,f ? 'D"rRpjumyHk[m pjum0Vm&amp;Jh tusOf;csHKh yHki,f_zpfw,f ? ol[m 'd_yif[if;vif;_yifawGrSmvJ olh &amp;Jh wnf@Sdaer+toGif oémef wdkh / zGHh^zdK;&amp;ifhoefa&amp;; _zpfpOfwdkh @SdaewmyJ / 'ghajumifh  uÝmwpf&amp;yfvdkh u|efawmfuqkdwm ?</w:t>
      </w:r>
    </w:p>
    <w:p>
      <w:pPr>
        <w:pStyle w:val="TextBody"/>
        <w:rPr/>
      </w:pPr>
      <w:r>
        <w:rPr/>
        <w:tab/>
        <w:tab/>
        <w:t>"rRpjumtaeeJh em&amp;DvufwHtwdkif; vnfwJh tcg / pjum0VmtwGif;u pGrf;tifawGudk tvdktavsmuf pkwf,lEdkif_yD; / em&amp;DvufwHa_ymif;_yeftwdkif;vnfwJh tcg / pGrf;tifawGudk xkwfv$wfEdkif  w,f ? twGif;buf (em&amp;DvufwHtwdkif;) vnf&amp;mrSm udk,fh udkudk,f u|wfvGwfa&amp;; / t_yifbuf (em&amp;DvufwH a_ymif;_yeftwdkif;) vnf&amp;mrSm wpfyg;ol u|wfvGwfa&amp;;[m / u|efawmfwdkh 'Dusifh pOf&amp;Jh  xl;_cm;csuf _zpfw,f ? wcsdKh u qdkw,f ? Þu|efawmfwdkh u Ak'&lt;*dk%f; r[kwfvm; ? b,fh ES,fajumifh xdkufusD ygae&amp;ovJ ? xdkufusD qdkwmu Þawmufß *dk%f;u r[kwfvm; ß wJh ? bm_yKvdkh vJqdkawmh / u|efawmfwdkh usifh wmu odyfjuD;avawmh / pjum0VmjuD; wpfckvHk;udk usifh &amp;musaevdkh _zpfw,f ? 'Dawmh pOf;pm;junfh juprf;yg / 'Dpjum0VmrSm Ak'&lt;*dk%f;eJh Þawmufß *dk%f;qdkwJh *dk%f;juD;ESpf*dk%f; yg0ifaew,f ? wpf*dk%f;*dk%f;udk y,fvdkuf&amp;if / _yD;_ynfh pHkwJh pjum0Vm [kwfEdkifrSm r[kwfawmh zl; ? _yD;_ynfh pHkwJh pjum0Vmvdkh ac:EdkifrSmvJ r[kwfawmh zl; ? 'gajumifh rdkvdkh u|efawmfwdkh txJrSm Þawmufß *dk%f;u[mvJ ygaewm_zpfw,f ? wcsdKh uvJ qdkw,f ? Þawmufß *dk%f;wifb,furvJ c&amp;pf,mef bmomwdkh / uGef_zL;@Syfbmomwkdh tp@SdwJh 'd_yifbmomawGvJ @Sdao;w,f r[kwfvm; ß wJh ? u|efawmfa_ym_y r,f / uGef_zL;@SyfbmomtaeeJh tifrwef_rifh wJh tqifh xdatmif usifh yGm;rdvmwJh tcg/ Þawmufß *dk%f;rSm tusHK;0if_yD; / taemufwkdif;bmomrsm;pGmwdkh taeeJh vJ / tqifh _rifh xdatmif usifh yGm;rdvmwJh tcg / Ak'&lt;*dk%f; rSm tusHK;0ifygava&amp;m / Ak'&lt;*dk%f; trsdK;tpm;xJu _zpfygava&amp;m ? ckvdk *dk%f;juD;ESpf*dk%f;om @Sdaewm _zpfw,f ?</w:t>
      </w:r>
    </w:p>
    <w:p>
      <w:pPr>
        <w:pStyle w:val="TextBody"/>
        <w:rPr/>
      </w:pPr>
      <w:r>
        <w:rPr/>
        <w:tab/>
        <w:tab/>
        <w:t>'g_zpf&amp;if / bm_yKvdkh ÞxdkufusDß yHkESpfcku tay:uteD-atmufut_ym _zpfae&amp;_yD; / aemufESpfckuawmh tay:uteD-atmufu teufa&amp;mif _zpfae&amp;ovJ ? u|efawmfwdkh a,bl,stm;_zifh em;vnfxm;juwmuawmh / ÞxdkufusDß qdkwm[m t_zL-trJ 0wÔKESpfrsdK;eJh _zpfwnfaewmaygh ? zdk-r "mwf ESpfrsdK;av ? 'gu tifrwefwdrfwJh tqifh u em;vnfr+_zpfw,f ? ÞxdkufusDß taeeJh rwlwJh [if;vif;_yifawGrSm rwlwJh ay:vGifr+ @Sdaewm _zpfw,f ? t_rifh qHk;tqifh u / olh ta&amp;mif uawmh ckvdkaygh ? u|efawmfwdkh a,bl,s em;vnfxm;juwJh Þawmuf</w:t>
      </w:r>
      <w:r>
        <w:rPr>
          <w:rFonts w:cs="CE ROYAL"/>
        </w:rPr>
        <w:t>ß</w:t>
      </w:r>
      <w:r>
        <w:rPr/>
        <w:t xml:space="preserve"> qdkwmu / tay:u teDa&amp;mif / atmufu teufa&amp;mif _zpfw,f ? Oyrmqdkygawmh / u|efawmfwdkh usifh olwcsdKh [m 'dAýp=K yGifh aejuw,f ? rsufpdeJh _rif&amp;wJh teDa&amp;mif[m / wpfqifh omuGmwJh 'd_yif[if;vif;_yifusawmh   tpdrf;a&amp;mif _zpfaewmudk olwdkh awGh ju&amp;w,f ? a@$a&amp;mifqdk&amp;ifvJ c&amp;rf;a&amp;mif _zpfaew,fwJh ? ckvdk uGm_cm;csuf&amp;Sd aevdkh / ta&amp;mifawG[mvJ rwlwJh [if;vif;_yifawGrSm ta_ymif;tvJ _zpfukefjuwm _zpfw,f ? txufeDatmuf_ym ÞxdkufusDß [m /qef;ju,fusifh pOf tygt0if-tvsiftOD; Þawmufß r[mrSm tusHK;0ifaewm _zpfw,f ? av;rsufESmu        uav;awGuawmh Ak'&lt;*dk%f;u _zpfw,f / tv,fu[meJh twlwlaygh / Ak'&lt;*dk%f;ucsnf;aygh ? 'D"rRpjum[m ta&amp;miftqif;tawmfuav; @$ef;@$ef;awmufaewmyJ / u|efawmfwdkh u "rRpjumw&amp;m;awmfjuD;&amp;Jh oauFwt_zpf oHk;aejuw,f ?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553970</wp:posOffset>
                </wp:positionH>
                <wp:positionV relativeFrom="paragraph">
                  <wp:posOffset>-90805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pt;margin-top:-71.5pt;width:14.35pt;height:14.35pt" coordorigin="4022,-1430" coordsize="287,287">
                <v:line id="shape_0" from="4166,-1430" to="4166,-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6,-1142" to="4309,-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2,-1430" to="4165,-1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2,-1286" to="4309,-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0,-1430" to="4310,-1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2,-1286" to="4022,-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5660390</wp:posOffset>
                </wp:positionH>
                <wp:positionV relativeFrom="paragraph">
                  <wp:posOffset>15754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7pt;margin-top:124.05pt;width:14.35pt;height:14.35pt" coordorigin="8914,2481" coordsize="287,287">
                <v:line id="shape_0" from="9058,2481" to="9058,2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8,2769" to="9201,2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4,2481" to="9057,2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14,2625" to="9201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2,2481" to="9202,26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14,2625" to="8914,2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u|efawmfwdkh 'dAýp=KeJh _rif&amp;wJh "rRpjum[m ckvdkta&amp;mifrsdK; [kwfcsifrS[kwfrSm ? atmufcHta&amp;mif a_ymif;csifa_ymif;vdrfh r,f / yHkuawmh a_ymif;rSm r[kwfzl; ? oifwdkh Adkufatmufydkif;rSm u|efawmfcsay;xm;wJh "rRpjumawGudk 'dAýp=KeJh _rif&amp;wJh tcg / teDa&amp;mif-c&amp;rf;a&amp;mif- tpdrf;a&amp;mif _zpfap / ta&amp;mifrJh _zpfap / _zpfaumif;_zpfvdrfh r,f ? atmufcHta&amp;mif[m teDa&amp;mif-vdarRmfa&amp;mif-t0ga&amp;mif-tpdrf;a&amp;mif-rdk;_yma&amp;mif-t_yma&amp;mif-c&amp;rf;a&amp;mif ponf_zifh trsdK;rsdK;a_ymif;aevdrfh r,f ? 'ghajumifh oif_rifae&amp;wmawG[m 'd_yif ta&amp;mifawG_zpfaumif; _zpfaevdrfh r,f ? 'gayrJh txJu </w:t>
      </w:r>
    </w:p>
    <w:p>
      <w:pPr>
        <w:pStyle w:val="TextBody"/>
        <w:rPr/>
      </w:pPr>
      <w:r>
        <w:rPr/>
        <w:t xml:space="preserve">wdkh / xdkufusD wdkh &amp;Jh ta&amp;mifeJh yHkwdkh uawmh a_ymif;rSm r[kwfzl; ? 'DyHk&amp;Jh atmufcHta&amp;mif[m tawmfuav; junfh aumif;w,fxifvdkh  u|efawmfwdkh u yHkaot_zpf xm;vdkufjuwm _zpfw,f ? pGrf;tif@Sdolwdkh taeeJh 'Dtv$m[if;vif;_yifukdazmufxGif;^yD; rsm;a_rmifvSwJh t&amp;mawGudk awGh Edkif_rifEdkifjuayw,f ?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726055</wp:posOffset>
                </wp:positionH>
                <wp:positionV relativeFrom="paragraph">
                  <wp:posOffset>2159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5pt;margin-top:1.7pt;width:14.35pt;height:14.35pt" coordorigin="4293,34" coordsize="287,287">
                <v:line id="shape_0" from="4437,34" to="4437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7,322" to="4580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3,34" to="4436,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3,178" to="4580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4" to="4581,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3,178" to="4293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wcsdKh uqdkjuw,f / Þ 'D    oauFw[m [pfwvmh [meJh wlw,f ß wJh ? u|efawmfa_ym_yr,f ? 'DoauFwtom;udk,fYu vlwef;pm; t,ltq bmrSr@Sdzl; ? wcsdKh uvJ Þ'Da'gifh udk 'Dbufapmif;vdkuf&amp;if [pfwvmh [maygh ß vdkh qdkw,f ? 'DrSmrwnfzl; / ESpfzufpvHk;yJ vnfaewm udk;? u|efawmfwdkh vlh tzGJh tpnf;taeeJh 'DoauFwudk vGefcJh wJh ESpfaygif; ESpfaxmifh ig;&amp;mavmufqDu p_yD; us,fus,f_yefh _yefh odvmcJh juwm_zpfw,f? &amp;SifawmfousrkedacwfavmufqDu p^yD; odvmcJhju wmaygh ? [pfwvmuawmh 'kwd,uÝmppftwGif;urS_zpfw,f ? cktxdygrS q,fpkESpftrsm;avmufyJ@Sd ao;w,f ? olu tvGJoHk;pm;vkyfwm ? ^yD;awmh / olh ta&amp;mifu u|efawmfwdkh eJh rwlzl; / teufa&amp;mifvJ _zpfw,f ? a'gifh pGef;udk tay:bufxm;_yD; / rwfwwft_zpfeJh oHk;wm_zpfw,f ? 'D"rRpjumeJh ywfoufvdkh 'davmufyJ a_ymawmh r,f / olh tay:,H oÐmefavmufudkom a_ymcJh wm ?</w:t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554480</wp:posOffset>
                </wp:positionH>
                <wp:positionV relativeFrom="paragraph">
                  <wp:posOffset>62166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48.95pt;width:14.35pt;height:14.35pt" coordorigin="2448,979" coordsize="287,287">
                <v:line id="shape_0" from="2448,1123" to="2735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48;top:979;width:287;height:287">
                  <v:line id="shape_0" from="2592,979" to="2592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2,1267" to="2735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979" to="2591,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6,979" to="2736,1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1123" to="2448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1583055</wp:posOffset>
                </wp:positionH>
                <wp:positionV relativeFrom="paragraph">
                  <wp:posOffset>4953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3.9pt;width:14.35pt;height:14.35pt" coordorigin="2493,78" coordsize="287,287">
                <v:line id="shape_0" from="2637,78" to="2637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7,366" to="2780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3,78" to="2636,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3,222" to="2780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78" to="2781,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3,222" to="2493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480435</wp:posOffset>
                </wp:positionH>
                <wp:positionV relativeFrom="paragraph">
                  <wp:posOffset>184785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145.5pt;width:14.35pt;height:14.35pt" coordorigin="5481,2910" coordsize="287,287">
                <v:line id="shape_0" from="5481,3054" to="5768,3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81;top:2910;width:287;height:287">
                  <v:line id="shape_0" from="5625,2910" to="5625,3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5,3198" to="5768,3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2910" to="5624,2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9,2910" to="5769,30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3054" to="5481,3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880235</wp:posOffset>
                </wp:positionH>
                <wp:positionV relativeFrom="paragraph">
                  <wp:posOffset>223647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176.1pt;width:14.35pt;height:14.35pt" coordorigin="2961,3522" coordsize="287,287">
                <v:line id="shape_0" from="2961,3666" to="3248,3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61;top:3522;width:287;height:287">
                  <v:line id="shape_0" from="3105,3522" to="3105,3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3810" to="3248,3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3522" to="3104,3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9,3522" to="3249,36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3666" to="2961,3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22250</wp:posOffset>
                </wp:positionH>
                <wp:positionV relativeFrom="paragraph">
                  <wp:posOffset>252793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199.05pt;width:14.35pt;height:14.35pt" coordorigin="350,3981" coordsize="287,287">
                <v:line id="shape_0" from="350,4125" to="637,4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0;top:3981;width:287;height:287">
                  <v:line id="shape_0" from="494,3981" to="494,4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,4269" to="637,4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3981" to="493,39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,3981" to="638,4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4125" to="350,4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965835</wp:posOffset>
                </wp:positionH>
                <wp:positionV relativeFrom="paragraph">
                  <wp:posOffset>34480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271.5pt;width:14.35pt;height:14.35pt" coordorigin="1521,5430" coordsize="287,287">
                <v:line id="shape_0" from="1521,5574" to="1808,5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1;top:5430;width:287;height:287">
                  <v:line id="shape_0" from="1665,5430" to="1665,5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5,5718" to="1808,5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1,5430" to="1664,5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5430" to="1809,55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1,5574" to="1521,5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550410</wp:posOffset>
                </wp:positionH>
                <wp:positionV relativeFrom="paragraph">
                  <wp:posOffset>344805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3pt;margin-top:271.5pt;width:14.35pt;height:14.35pt" coordorigin="7166,5430" coordsize="287,287">
                <v:line id="shape_0" from="7166,5574" to="7453,5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66;top:5430;width:287;height:287">
                  <v:line id="shape_0" from="7310,5430" to="7310,5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0,5718" to="7453,5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6,5430" to="7309,5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4,5430" to="7454,55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66,5574" to="7166,5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211830</wp:posOffset>
                </wp:positionH>
                <wp:positionV relativeFrom="paragraph">
                  <wp:posOffset>377444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297.2pt;width:14.35pt;height:14.35pt" coordorigin="5058,5944" coordsize="287,287">
                <v:line id="shape_0" from="5058,6088" to="5345,6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58;top:5944;width:287;height:287">
                  <v:line id="shape_0" from="5202,5944" to="5202,6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6232" to="5345,6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5944" to="5201,5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5944" to="5346,60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6088" to="5058,6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ab/>
        <w:tab/>
        <w:t xml:space="preserve">'Dawmh 'D            oauFwudk u|efawmfwdkh Ak'&lt;*dk%f;u b,fvdk_rifxm;ovJ ? usufoa&amp; r*Fvmtaygif;eJh _ynfh pHk_cif;vdkh wcsdKh uqdkw,f / 'gu omrefvlawGjum;u t"dÑm,f@Sif;csuf _zpfw,f ? u|efawmfa_ym_yr,f /            [m bk&amp;m;tqifh &amp;Jh oauFw _zpfw,f /  bk&amp;m;tqifh a&amp;mufygrSom @Sdw,f ? aAm"dowWeJh &amp;[÷mwdkh rSm r@Sdzl; ? 'gayr,fh aAm"dowWjuD;awGeJh aAm"dowWjuD;av;OD;wdkh usawmh @Sdjuw,f ?tJ 'DaAm"dowWjuD;awG[m omrefbk&amp;m;awGxuf tyHkjuD; tqifh omaewmudk / wxm*wawGxufvJ omaewmudk u|efawmfwdkh awGh ju&amp;w,f ? wxm*w tqifh xuf omvGefwJh bk&amp;m;awGqdkwm toacsFte÷aygh ? wxm*wtqifh rSm            oauFaw wpfckyJ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554480</wp:posOffset>
                </wp:positionH>
                <wp:positionV relativeFrom="paragraph">
                  <wp:posOffset>-146748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115.55pt" to="122.4pt,-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554480</wp:posOffset>
                </wp:positionH>
                <wp:positionV relativeFrom="paragraph">
                  <wp:posOffset>-1284605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-101.15pt" to="129.55pt,-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463040</wp:posOffset>
                </wp:positionH>
                <wp:positionV relativeFrom="paragraph">
                  <wp:posOffset>-146748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115.55pt" to="122.35pt,-1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463040</wp:posOffset>
                </wp:positionH>
                <wp:positionV relativeFrom="paragraph">
                  <wp:posOffset>-1376045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108.35pt" to="129.55pt,-1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645920</wp:posOffset>
                </wp:positionH>
                <wp:positionV relativeFrom="paragraph">
                  <wp:posOffset>-1467485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-115.55pt" to="129.6pt,-10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463040</wp:posOffset>
                </wp:positionH>
                <wp:positionV relativeFrom="paragraph">
                  <wp:posOffset>-137604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-108.35pt" to="115.2pt,-1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@Sdw,f ? wxm*w tqifh xufomvGefwJh tcg /              trSwfv=%mawG rsm;vma&amp;m ? wxm*wxuf wpfqom   &amp;if       ESpfckay:vma&amp;m ? xyf_yD;om&amp;if oHk;ck-av;ck-ig;ck </w:t>
      </w:r>
      <w:r>
        <w:rPr>
          <w:rFonts w:cs="Arial" w:ascii="Arial" w:hAnsi="Arial"/>
          <w:sz w:val="22"/>
        </w:rPr>
        <w:t xml:space="preserve">.... </w:t>
      </w:r>
      <w:r>
        <w:rPr/>
        <w:t>ponf_zifh ay:vma&amp;m ? wcsdKh qkd&amp;if wudk,fvHk;_ynfhvkdhaygh</w:t>
      </w:r>
      <w:r>
        <w:rPr>
          <w:rFonts w:cs="CE ROYAL"/>
        </w:rPr>
        <w:t xml:space="preserve"> ?</w:t>
      </w:r>
      <w:r>
        <w:rPr/>
        <w:t xml:space="preserve"> acgif;wkdh / ycHk;wkdh / 'l;acgif;wdkh rSmay:vmrSm_zpfw,f ? ravmufao;&amp;if vufz0g;awG / vufacsmif;awG / a_cz0g;awG / a_cacsmif;awGrSmvJ ay:vmrSm _zpfw,f ? tqifh _rifh vmwmeJh tr# /         awG rsm;onfxufrsm;vmrSm _zpfw,f ? 'gajumifh rdkvdkh         [m bk&amp;m;&amp;Jh tqifh udk udk,fpm;_yKaewm_zpfw,f ? bk&amp;m;&amp;Jh tqifh _rifh av /        awGvJ rsm;av aygh ?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526155</wp:posOffset>
                </wp:positionH>
                <wp:positionV relativeFrom="paragraph">
                  <wp:posOffset>-220091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65pt;margin-top:-173.3pt;width:14.35pt;height:14.35pt" coordorigin="5553,-3466" coordsize="287,287">
                <v:line id="shape_0" from="5697,-3466" to="5697,-3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7,-3178" to="5840,-3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3,-3466" to="5696,-3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3,-3322" to="5840,-3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-3466" to="5841,-33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3,-3322" to="5553,-3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1994535</wp:posOffset>
                </wp:positionH>
                <wp:positionV relativeFrom="paragraph">
                  <wp:posOffset>-184658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05pt;margin-top:-145.4pt;width:14.35pt;height:14.35pt" coordorigin="3141,-2908" coordsize="287,287">
                <v:line id="shape_0" from="3285,-2908" to="3285,-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-2620" to="3428,-2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1,-2908" to="3284,-2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1,-2764" to="3428,-2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9,-2908" to="3429,-2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1,-2764" to="3141,-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60985</wp:posOffset>
                </wp:positionH>
                <wp:positionV relativeFrom="paragraph">
                  <wp:posOffset>-154178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5pt;margin-top:-121.4pt;width:14.35pt;height:14.35pt" coordorigin="411,-2428" coordsize="287,287">
                <v:line id="shape_0" from="555,-2428" to="555,-2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,-2140" to="698,-2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,-2428" to="554,-24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1,-2284" to="698,-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,-2428" to="699,-2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1,-2284" to="411,-2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537710</wp:posOffset>
                </wp:positionH>
                <wp:positionV relativeFrom="paragraph">
                  <wp:posOffset>-61785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3pt;margin-top:-48.65pt;width:14.35pt;height:14.35pt" coordorigin="7146,-973" coordsize="287,287">
                <v:line id="shape_0" from="7290,-973" to="7290,-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0,-685" to="7433,-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6,-973" to="7289,-9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6,-829" to="7433,-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-973" to="7434,-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46,-829" to="7146,-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965835</wp:posOffset>
                </wp:positionH>
                <wp:positionV relativeFrom="paragraph">
                  <wp:posOffset>-6007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05pt;margin-top:-47.3pt;width:14.35pt;height:14.35pt" coordorigin="1521,-946" coordsize="287,287">
                <v:line id="shape_0" from="1665,-946" to="1665,-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5,-658" to="1808,-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-946" to="1664,-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1,-802" to="1808,-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-946" to="1809,-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1,-802" to="1521,-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185160</wp:posOffset>
                </wp:positionH>
                <wp:positionV relativeFrom="paragraph">
                  <wp:posOffset>-30353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-23.9pt;width:14.35pt;height:14.35pt" coordorigin="5016,-478" coordsize="287,287">
                <v:line id="shape_0" from="5160,-478" to="5160,-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-190" to="5303,-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6,-478" to="5159,-4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16,-334" to="5303,-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4,-478" to="5304,-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6,-334" to="5016,-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qef;ju,fusifh pO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Ak'&lt;*dk%f;eJh Þawmufß *dk%f;wdkh uvGJvdkh / qef;ju,f*dk%f;wpf&amp;yfvJ @Sdw,f ? olwdkh [m olwdkh uawmh qef;ju,fusifh pOfvdkh ac:w,f ? usifh yGm;tm;xkwfa&amp;;eJh ywfoufvdkh / a@S;acwfuae cktxd / omrefvlwdkh taeeJh ckvdk _rifxm;wwfjuw,f ? Ak'&lt;*dk%f;eJh Þawmufß *dk%f;wdkh udk trsm;u vufcHxm;wJh t,lrSefusifh yGm;a&amp;;vdkh cH,lju_yD; / usifh pOfrSefvdkh ac:juw,f ? 'Dqef;ju,fusifh pOfuawmh b,fwkef;urS vloday;wm r[kwfvdkh / olwdkh tajumif;odol odyf@Sm;aygh ? tEkpmaywdkh uae jum;zl;@Hk avmufyJ@Sdw,f ?</w:t>
      </w:r>
    </w:p>
    <w:p>
      <w:pPr>
        <w:pStyle w:val="TextBody"/>
        <w:rPr/>
      </w:pPr>
      <w:r>
        <w:rPr/>
        <w:tab/>
        <w:tab/>
        <w:t>qef;ju,fusifh pOfqdkwm @Sdvm; ? @Sdw,f ? u|efawmfh usifh juH_zpfpOfrSm / txl;o_zifh aemufydkif;ESpfrsm;rSm / qef;ju,fusifh pOfu ykídKvfxl;oHk;OD;eJh juHKcJh &amp;w,f ? olwdkh *dk%f;u taumif;qHk; tqDtESpf tzl;t!$efh wdkh udk &amp;uf&amp;ufa&amp;ma&amp;m _yay;juw,f ? pHzufuif;ayh / aumif;ayh qdkwmawGudk q&amp;mpm;rcsef _yay;juw,f ? olwdkh [mawGu pHzufuif;vSwmuwpfajumif; / usifh vdkh ay:vmwm awGu qkd&amp;ifvJ odyfxl;qef;wmuwpfajumif;ajumifh / a,bl,stm;_zifh em;rvnfEdkifjuzl; ? 'Djum;xJrSm / rdrdwdkh [m Ak'&lt;*dk%f;vJr[kwf / Þawmufß *dk%f;vJ r[kwf / Ak'&lt;vJrusifh-Þawmufß vJ rusifh vdkh qdkvdkufjuao;w,f ? Ak'&lt;vJrusifh -Þawmufß vJ rusifhvdkh qdkawmh / vlawGu olwdkh udk Þab;wHcg;-vuf0Jvrf; ß vdkh ac:juww,f? olwdkh [m olwdkh uawmh qef;ju,fusifh pOfvdkh ac:juw,ffaygh ? Þab;wHcg;-vuf0Jvrf; ß vdkh ac:&amp;mrSm / ESdrfh cswJh oabmygayrJh / tysuf oabmawmh rygzl; / rdðmusifh pOfvdkh qdkvdk&amp;mruszl; / 'guawmh usdef;aoaygh ? pum;vHk;t&amp;  em;vnfOD;awmh rdðmusifh pOf qdkwJh t"dÑm,frygzl; ? ordkif;pOfwpfav#mufrSm / Ak'&lt;*dk%f;eJh Þawmufß *dk%f;udk usifh pOfrSefvdkh ac:ju w,f? olwdkh vdk usifh pOfudk trsm;u rodjuao;avawmh / olwdkh udk ab;wHcg;vdkh ac:juwwmaygh ? usifh pOfrSef r[kwfzl; / ab;uwHcg; qdkwJh oabmaygh ? vuf0Jvrf;qdkwmuaum ? vuf0Jqdkwmu EHkw,fqdkwJh oabm / EHkwJh vrf;qdkwJh oabmaygh ? vuf0Jqdkwm w@kwfa@S;a[mif; a0g[m&amp;xJrSm / EHkt_cif;vdkh t"dÑm,fzGifh avh @Sdw,f ? Þab;wHcg; / vuf0Jvrf; ß qdkwm 'Doabmaygh ?</w:t>
      </w:r>
    </w:p>
    <w:p>
      <w:pPr>
        <w:pStyle w:val="TextBody"/>
        <w:rPr/>
      </w:pPr>
      <w:r>
        <w:rPr/>
        <w:tab/>
        <w:tab/>
        <w:t>,if;[m bm_yKvdkh rdðmusifh pOfr[kwf&amp;ovJ ? olwdkh taeeJh uvJ pdwf&amp;nfpdwfaoG;udk juyfjuyfryfryf awmif;qdkjuw,f / pjum0Vm*k%fowdWxl;eJh tnD usifh juw,f ? pjum0Vm*k%fowWd xl;wdkh -pjum0Vmed,mrwdkh udk azmufzsuf_cif; r_yKjuzl; ? raumif;wmawGvJ rvkyfjuzl; ? 'gajumifh rdkvdkh olwdkh udk rdðmusifh pOfvdkh qdkvdkh r_zpfzl; ? bm_yKvdkh vJqdkawmh u|efawmfwdkh 'Dpjum0Vm*k%fowdWxl; taeeJh Ak'&lt;*dk%f; / Þawmufß *dk%f;wdkh &amp;Jh usifh pOfeJh udkufnDvdkh r[kwfyJ / 'D*dk%f;ESpf*dk%f;&amp;Jh usifh pOfwdkh taeeJh pjum0Vm*k%fowdWxl;eJh udkufnDvdkh omw&amp;m;ppf w&amp;m;rSef_zpfae&amp;wmudk; ? qef;ju,fusifh pOf taeeJh vJ 'Dpjum 0Vm *k%fodwdWxl;eJh udkufnD&amp;if / rdðmusifh pOfr[kwfyJ / usifh pOfrSef _zpf&amp;rSmaygh ? bm_yKvdkh vJqdkawmh / taumif;-tqdk; / t_rwf-t,kwf wdkh udk csdefxdk;wJh pHE+ef;[m pjum0Vm*k%fowdWxl; _zpfvdkh udk; ? qef;ju,fusifh pOftaeeJh vJ pjum0Vm*k%fowdWxl;eJh tnD usifh wmrdkh / usifh pOfrSefvdkh qdk&amp;rSm_zpf w,f ? olwdkh &amp;Jh xl;_cm;csufu Ak'&lt;*dk%f; / Þawmufß *dk%f;wdkh eJh rwlwm wpfckyJuGmwmaygh ? _yD;awmh / olwdkh u wynfh awGudk enf;enf;yg;yg;yJ vufcHw,f / rsm;rsm;pm;pm; vufrcHjuzl; ? Þawmufß *dk%f;qdk&amp;ifvJ / wynfh awG trsm;juD; vufcH&amp;mrSm / wpfa,mufwnf;udkom wu,foifay;wm ? Ak'&lt;*dk%f;uawmh owW0g taygif; tu|wfw&amp;m;&amp;a&amp;;udk ar#mfudk;wmrdkh / usifh csifolrSef&amp;ifvm_yD;awmh omusifh juayawmh ?</w:t>
      </w:r>
    </w:p>
    <w:p>
      <w:pPr>
        <w:pStyle w:val="TextBody"/>
        <w:rPr/>
      </w:pPr>
      <w:r>
        <w:rPr/>
        <w:tab/>
        <w:tab/>
        <w:t>qef;ju,fusifh pOftaeeJh t@dkuft&amp;m qufcHa&amp;;rSmawmifrS ESpfa,mufoifray;zl; ? tawmf@SnfjuwJh ordkif;umvwpfckrSmrS / wpfa,mufavmufa@G;_yD; vufqifh urf;wm_zpfw,f ? 'gajumifh rdkvdkh wpfav#mufvHk; omrefvlwdkh taeeJh olwdkh udk rawGh zl; r_rifzl;jubl; ? rSefw,f / tcdk;usifh pOfusifh&amp;Sdef_rifh aewkef;u tJ'D*dk%f;u vlwcsdKh taeeJh vJ oif_yay;vmjuwmudk u|efawmfawGh &amp;w,f ? 'gayr,fvdkh oif&amp;if; oif&amp;if;eJh oifvdkh r_zpfwmudk olwdkh awGh vm&amp;w,f ? bm_yKvdkh vJqdkawmh wcsdKh [mudk q&amp;mocifu oifcGifh r_yKyJudk; ? oifay;bdkh juH&amp;if wynfh a@G;aevdkh r_zpfawmh zl; ? vmjuol awG[m pdwf&amp;nfpdwfaoG;csif; wljuwm r[kwfzl; ? tawG;t_riftrsdK;rsdK; / vltrsdK;rsdK; _zpfjuwmrdkh / wynfh oGm;a@G;aevdkh b,f_zpfawmh rvJ ? 'gajumifh rdkvdkh qef;ju,fusifh pOftaeeJh _yefh yGm;zdkh cufw,f / t÷&amp;m,f yGm;vG,fw,f ? bm_yKvdkh vJqdkawmh olh [mu xl;vGef;vdkh ?</w:t>
      </w:r>
    </w:p>
    <w:p>
      <w:pPr>
        <w:pStyle w:val="TextBody"/>
        <w:rPr/>
      </w:pPr>
      <w:r>
        <w:rPr/>
        <w:tab/>
        <w:tab/>
        <w:t>wcsdKh u pOf;pm;juw,f / Ak'&lt;*dk%f;u bk&amp;m;usifh w,f ? Þawmufß *dk%f;u vltppfusifh w,f / qef;ju,f*dk%f;usawmh aygufa_rmufatmif_rifwJh wpfaeh us&amp;if bm_zpfvmrvJwJh ? pjum0Vm xJrSm e,fy,ftwnfwus r@SdyJ / OD;wnf &amp;m vSnfh vnfoGm;vmaerSm _zpfwJh wudk,f&amp;nf ewfbk&amp;m; _zpfvmrSm _zpfw,f ? trsm;odwJh twdkif; / wxm*w @SifawmfpjumrkedtaeeJh o[uÝm-trdwmb bk&amp;m;@SiftaeeJh te÷okcuÝm-@Sifawmfaboì*k@k taeeJh a0æK&amp;d,uÝmwdkh @Sdaejuw,f ? wxm*w@Sifawmfwdkh _zpfap / bk&amp;m;@Sif udk,fawmf_rwfjuD;awG _zpfap / udk,fydkifuÝmawG udk,fpD@Sdae ju wmcsnf;_zpfw,f ? Om%fawmf@Sif juD;wdkif;wdkh [m rdrdwdkh bmom wnfaqmufxm;wJh uÝmawG@Sdae ju _yD; / om;wynfh aygif; a_rmufrsm;pGm wdkh eJh twlae aejuw,f ? qef;ju,f*dk%f;uawmh pjum0VmxJrSm e,fy,ftwnfwus r@SdyJ OD;wnf&amp;m vSnfh vnfoGm;vmaerSm _zpfwJh ewfbk&amp;m; _zpfap / wudk,f&amp;nf ewfbk&amp;m; _zpfap / _zpfvmrSm _zpfw,f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rdðm usifh enf;usifh _cif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rdðmusifh enf;usifh_cif;qdkwm bmvJ ? ckvdkyHkoÐmefwcsKdhwav&amp;Sdw,f ? vlwpfrsdK;uqdk &amp;if rdðmusifh enf;udkrS txl;wvnf pGJusifh juw,f / bm_yKvdkh vJqdkawmh ,if;udkvJ ordkif;wpfav#muf vHk; vufqifhurf;ol@Sdvdkh _zpfw,f ? bm_zpfvkdhtJ'Dvkd_zpf&amp;ovJ ? 'Dvkdvlpm;rsKd;awG[m omrefvlawG jum;u *k%fyumoewdkh / udk,fusKd;wdkh / Oçm"ewdkhudk rufjuvdkh udk; ? rSefw,f olwdkh taeeJh pdwf&amp;nfpdwf aoG; r_rifh vdkh / pGrf;tif&amp;jurSm r[kwfzl; ? 'Dawmh bm&amp;rvJ / 0ãfajuG;uHajuG;awG &amp;vdrfh r,f ? vlwkdhwkdh&amp;Jh tukodkvfawG xkxnfjuD;vmwJh tcgrsKd;rSmvJ / pGrf;tifwpfrsdK; _zpfvmEdkifw,f ? 'gayr,fvdkh tqifh r@Sdzl; / usifh olwdkh udk r,SOfEdkifayr,fh / omrefvlawGudkawmh tcsKyftxdef; vkyfEdkifjuw,f ? bm_yKvdkh vJqdkawmh 'grsKd;awG[mvJ pGrf;tif&amp;Jh ay:vGifr+_zpfwmrdkh / odyfonf;qtifrwefjuD;vmwJh tcg / vlh cE&lt;mudk,fu pGrf;tifudk _ynfhwif;vmaprSm_zpfwJhtav#muf / ckvkdtusKd;oGm;ay:apEkdifrSmrkdhvkdh_zpfw,f ? 'gajumifh ,if;udk wpfav#mufvHk; vufqifhurf;vmcJh ju wm_zpfw,f ? Þig raumif;wm vkyf&amp;if / qJ&amp;if pGrf;tifwufwmyJ ß vdkh wcsdKh u qdkw,f ? olpGrf;tif wufwm r[kwfzl; ? pifppfawmh um ckvdk trJxnfawG&amp;Jh odyfonf;qudk tm;_znfh ay;wm _zpfw,f ? raumif;wm vkyfwJh tcg / trJxnf_zpfwJh tukodkvf &amp;Edkifvdkh udk; ? 'gajumifh rdkvdkh yifukd,fygpGrf;tifuav;enf;enf;ukd / ckvdk tukodkvfwdkh &amp;Jh tm;_znfh ay;r+t&amp; / pGrf;tifuav; enf;enf;avmuf _zpfay:vmaprSm _zpfw,f ? 'gayr,fvdkh bmwpfckrS _zpf_zpfa_rmufa_rmuf vkyfEdkifrSm r[kwfzl; ? raumif;wm vkyf&amp;ifvJ pGrf;tifwufEdkifwmyJvdkh tJ'Dvdk vlrsdK;awGu xifaejuw,f ? olwdkh uawmh tJ'Dvdk a_ymaeju wmaygh av ?</w:t>
      </w:r>
    </w:p>
    <w:p>
      <w:pPr>
        <w:pStyle w:val="TextBody"/>
        <w:rPr/>
      </w:pPr>
      <w:r>
        <w:rPr/>
        <w:tab/>
        <w:tab/>
        <w:t>ÞÞawmufßu wpfay _rifh vm&amp;if / raumif;qdk;0g;u q,fay_rifh vma&amp;m ß vdkh wcsdKh u qdkjuw,f ? 'guomrefvlawGjum;u t,lvGJr+ wpf&amp;yf_zpfw,f ? raumif;qdk;0g;awGqdkwm b,fawmh rS Þawmufß xuf _rifh rSm r[kwfzl; ? ckvdk _zpf&amp;yfwpf&amp;yf @Sdw,f ? u|efawmfwdkh vlom;awG em;vnfwJh pjum0Vmqdkwm / ra&amp;rwGufEdkifavmufatmif rsm;_ym;vSwJh pjum0VmawGxJu wpfckom _zpfw,f ? u|efawmfwdkh u pjum0Vmvdkh twdkaumuf ac:aejuw,f ? ESpfy&amp;dað'jumanmif;vSwJh acwfumv wpfckudk _zwfoef;_yD;wdkif; / u|efawmfwdkh 'Dpjum0Vm[m uyfqdkufr+juD;wpf&amp;yfeJh juHK&amp;avh @Sdw,f ? _*dKvfawG / ouf@SdawG tygt0if pjum0VmtwGif;@Sd t&amp;mcyfodrf;wdkh [m 'DuyfjuD;xJrSm tukefysufpD; ukefjuw,f ? pjum0Vmwdkh [mvJ ed,mrw&amp;m;eJh tnD v+yf@Sm;aejuwm _zpfw,f ? u|efawmfwdkh 'Dwpf csDpjum0VmrSmqkd&amp;ifvJ / vlom;awGom qkd;vmaeju / ysufpD;vmaejuwm r[kwfzl; / ouf@Sdrsm;pGmwdkh taeeJh vJ ta_ctaewpf&amp;yfudk _rifaeju&amp;_yD _zpfw,f ? rsufarSmufudkyJ qdkjuygpdkh / 'Dpjum0Vm [if;vif;_yifxJrSm rqGuwnf;u aygufuGJr+juD; _zpf_yD;ae_yD ? cke=wf ynm@Sifwdkh r_rifju&amp;ao;wm w_cm;ajumifh r[kwfzl; ? cku|efawmfwdkh tm;taumif;qHk; ta0;junfh rSefa_ymif;juD;eJh _rifae&amp;wm awG[m vGefcJh wJh tvif;ESpf (150</w:t>
      </w:r>
      <w:r>
        <w:rPr>
          <w:rFonts w:cs="Arial" w:ascii="Arial" w:hAnsi="Arial"/>
        </w:rPr>
        <w:t>,</w:t>
      </w:r>
      <w:r>
        <w:rPr/>
        <w:t>000) avmufqDu[mawG _zpfaevdkh udk; ? vuf@Sd pjum0Vmxkxnf juD;&amp;Jh a_ymif;vJr+udk _rifcsifaomf / aemuftvif;ESpfaygif; (150</w:t>
      </w:r>
      <w:r>
        <w:rPr>
          <w:rFonts w:cs="Arial" w:ascii="Arial" w:hAnsi="Arial"/>
        </w:rPr>
        <w:t>,</w:t>
      </w:r>
      <w:r>
        <w:rPr/>
        <w:t>000)avmuf jumrS awGh &amp;EdkifrSm _zpfw,f / ESpfy&amp;dað'jumanmif;vSygayh ?</w:t>
      </w:r>
    </w:p>
    <w:p>
      <w:pPr>
        <w:pStyle w:val="TextBody"/>
        <w:rPr/>
      </w:pPr>
      <w:r>
        <w:rPr/>
        <w:tab/>
        <w:tab/>
        <w:t>rsufarSmuftcsdefrSm / pjum0VmjuD; wpfckvHk; juD;pGmaom a_ymif;vJr+ _zpfyGm;ae_yD ? ckvdk a_ymif;vJr+_zpfwdkif;-_zpfwdkif; / pjum0VmjuD;wpfckvHk;u ouf@SdawG[m tukefysufokOf;ukefwwfju w,f ? vHk;vHk;vsm;vsm; ysufokOf;ukefwwfjuw,f ? ckvdk t_zpfrsdK;juHKwdkif; / pjum0Vmu t&amp;if*k%f owWdxl;awGudka&amp;m / txJu @kyf0wÔKawGudkyg tukef azmufcGJypf&amp;w,f ? a,bl,stm;_zifh tukefao ukefa&amp;m ? 'gayr,fvdkh tjudrfjudrfwdkif;rSmyJ wpfa,mufrusef aoukefwmrsdK;&amp;,fvdkh csnf;awmh r[kwf zl;? pjum0Vmopfudk tvGeftrif; tqifh _rifh vSwJh Om%fawmf@SifjuD;awGu _yefzefwD;vdkufjuwJh tcg / @Sifaeao;olwcsdKh usefaewwfw,f ? 'Dpjum0Vmudk Om%fawmf@SifjuD;awGu rdrdwdkh &amp;Jh *k%fowdWxl; / rdrdwdkh &amp;Jh pHE+ef;t&amp; zefwD;vdkufwmrdkh / t&amp;ifu pjum0Vm&amp;Jh *k%fowdWeJhuGJ_ym;_cm;em; aewwfw,f ?</w:t>
      </w:r>
    </w:p>
    <w:p>
      <w:pPr>
        <w:pStyle w:val="TextBody"/>
        <w:rPr/>
      </w:pPr>
      <w:r>
        <w:rPr/>
        <w:tab/>
        <w:tab/>
        <w:t>raoyJ usef&amp;pfolwdkh u e*dk*k%fowdWxl; / e*dk w&amp;m;oabmtwdkif; quf_yD; vkyfjuudkif juw,f ? topfzefwD;vdkufwJh pjum0Vmu pjum0Vmopf&amp;Jh *k%fowdWxl;-w&amp;m;oabmtopfwdkh eJh tnD vkyfudkifaqmif@Gufaew,f ? 'gajumifh raoyJ usef&amp;pfolawG[m pjum0Vmw&amp;m;oabmudk taESmifh t,Suf_yK&amp;muswJh raumif;qdk;0g;awG _zpfvma&amp;m ? 'gayr,fvdkh olwdkh [m 'davmufqdk;wm r[kwfzl; / _yD;oGm;wJh pjum0Vm&amp;Jh *k%fowdWxl;twdkif; vkyfudkifaqmif@Gufae_cif;om _zpfw,f ? vlawG a_ymjuwJh tmumraumif;qdk;0g;qdkwm 'gaygh ? 'gayr,fvdkh olwdkh [m omrefvlawGtzdkh bmrS t÷&amp;m,f r_zpfzl; / bmrSvJ 'k=ray;juzl; / olwdkh [molwdkh e*dk w&amp;m;oabmtwdkif; vkyfae_cif;om _zpfw,f ? t&amp;ifu 'DudpPudk omrefvlawGudk todray;zl; ? u|efawmfa_ymr,f / wxm*wxuf tyHkjuD;tqifh _rifh wJh bk&amp;m;awGqdkwm 'keJha';aygh ? raumif;qdk;0g;qdkwm bmrdkvdkh vJ / ,SOfvdkuf&amp;if tifrwefh tifrwefudk i,fwm ? tdk-em-ao qdkwm[mvJ raumif;qdk;0g; wpfrsdK;aygh ? 'gayr,fh 'g[mvJ pjum0Vm*k%fowdW xl; xdef;odrf;a&amp;;twGuf aygufyGm;vm&amp;wm _zpfw,f ?</w:t>
      </w:r>
    </w:p>
    <w:p>
      <w:pPr>
        <w:pStyle w:val="TextBody"/>
        <w:rPr/>
      </w:pPr>
      <w:r>
        <w:rPr/>
        <w:tab/>
        <w:tab/>
        <w:t>Ak'&lt;bmomxJrSm oHo&amp;mudk ,Hkjuw,f / tol&amp;m_y\emtajumif;udk xkwfa_ymwwfju w,f ? pifppf rwlwJh [if;vif;_yifu owW0g_zpfw,f ? 'gayr,fh vlh ADZeJh r_ynfh pHkzl; ? Om%fawmf@SifjuD; awG tzdkh qdk&amp;if / ,if;wdkh [m tvGefwpf&amp;m-tvGefwpf&amp;m tqifh edrfh wm / txl;wvnf t_zpfr@Sdwm ? 'gayr,fh omrefvlawGtzdkh awmh ajumufp&amp;maygh / ,if;wdkh u pGrf;tiftoifh twifh @Sdjuwmudk; ? omrefvlawGudk wd&amp;ðmefvdk oabmxm;juw,f / vlom;judKufjuw,f ? 'DESpftwGif;rSm ,if;wdkh uvJ tcdk;usifh pOf oifay;vmjuw,f ? ,if;wdkh u bmOçmawGrdkvdkh vJ ? vleJh wlEdkifygh rvm; / ajumufp&amp;mjuD;awG ? olwdkh [mawGudk oif,lrd&amp;if / olwdkh qDvdkufoGm;_yD; / olwdkh eJh twl Zmwfwl_zpf&amp;rSm_zpfw,f ? tcdk;usifh pOf usifh &amp;if; pdwful;vGJ_yD; ,if;wdkh tawG;eJh oGm;[yfrd&amp;if / oifh udk vmoifay;juvdrfh r,f ? ÞorRmwpfcku 'kp@dkufwpf&amp;mudk atmifEdkifw,fß ? oifh taeeJh om rruf&amp;if b,fvlrS oifh udk xd0Hh rSm r[kwfzl;? oifh taeeJh rormpdwfay:vm / raumif;wm wyfrufvm&amp;if / ,if;wdkh u oifh udk vmuljuawmh rSm _zpfw,f / oifvJ rdðmvrf;ay: a&amp;mufoGm;&amp;awmh rSm _zpfw,f ? ckvdk _y\em ay:vmrSm _zpfw,f ?</w:t>
      </w:r>
    </w:p>
    <w:p>
      <w:pPr>
        <w:pStyle w:val="TextBody"/>
        <w:rPr/>
      </w:pPr>
      <w:r>
        <w:rPr/>
        <w:tab/>
        <w:tab/>
        <w:t>aemuft_zpfwpfrsdK; @Sdao;w,f / rdðmusifh enf;udk rodvdkufrodbmom usifh rd_cif; _zpfw,f ? b,fvdkvJ qdkawmh rodwJh ta_ctaerSm rdðmusifh enf;udk usifh rdwm _zpfw,f ?'DvdkudpP rsdK;awGqdkwm odyft_zpfrsm;wm / rsm;vGef;vdkufwm ra_ymeJh awmh ? u|efawmf[dkaeh u a_ymcJh ovdk / vlrsm;pGmwdkh [m usifh &amp;mrSm tawG;tac: rrSefjuzl; ? rwfwyf usifh uGuf usifh wmukdjunfhav / yifyef;vdkh a_cawGvufawGawmif wkefwkef&amp;if&amp;if _zpfvmae_yD / OD;aESmufuawmh em;&amp;w,fvdkh udk r@Sdzl;?</w:t>
      </w:r>
    </w:p>
    <w:p>
      <w:pPr>
        <w:pStyle w:val="TextBody"/>
        <w:rPr/>
      </w:pPr>
      <w:r>
        <w:rPr/>
        <w:t xml:space="preserve">Þukefaps;awG wufawmh r,f / enf;enf;avmuf oGm;0,fxm;OD;rS / usifh _yD;&amp;if oGm;0,frS / Edkh r[kwf &amp;if aps;wufukefawmh r,f ß wJh ? wcsdKh uvJ / ÞõmerSm tdrfcef;a0ae^yD ? igh zdkh yg ygh rvm; ? tdrfcef;ae&amp;mcs wJh vlu igeJh avay;a_zmifh wm r[kwfzl;ß qkd^yD; / awG;ava'go_zpfavaygh ? Þighukd udsef;aotcef;ay;rSmr[kwfzl; ? igb,fh eJh vkyf oleJh wG,f&amp;aumif;rvJ </w:t>
      </w:r>
      <w:r>
        <w:rPr>
          <w:rFonts w:cs="Arial" w:ascii="Arial" w:hAnsi="Arial"/>
        </w:rPr>
        <w:t>...</w:t>
      </w:r>
      <w:r>
        <w:rPr/>
        <w:t xml:space="preserve"> ß ponf_zifh tm@HkawG pHkvdkh aygh ? u|efawmfa_ymovdk / tdrfh udpPutp EdkifiHh udpPawGtxd / a0zefa&amp;; vkyf&amp;wm armvdkh ? pdwfwdkif;ruswm a_ymrd&amp;if / a_ymav a'goxGufavaygh ?</w:t>
      </w:r>
    </w:p>
    <w:p>
      <w:pPr>
        <w:pStyle w:val="TextBody"/>
        <w:rPr/>
      </w:pPr>
      <w:r>
        <w:rPr/>
        <w:tab/>
        <w:tab/>
        <w:t>usifh yGm;tm;xkwf&amp;mrSm tusifh oDv aumif;&amp;r,f ? u|efawmfwdkh usifh wJh tcg / aumif;wmrpOf;pm;rdwJh wdkifatmif / raumif;wmawGudk pOf;pm;vkdhvJr_zpfzl; ? bmrS rpOf;pm;yJaewm uawmh taumif;qHk;aygh ? bm_yKvdkh vJqdkawmh tqifh edrfh rSm usifh wJh tcg / tkwf_rpf enf;enf;avmuf csay;&amp;rSm / 'Dtkwf_rpfu tvGefwpf&amp;mudk ta&amp;;juD;wm ? 'Dae&amp;m rSm vlh pdwftm@Hku wpfpHkwpf&amp;m tusdK;oGm;ay:aewmudk; ? pOf;pm;junfh juprf;yg / oifusifh wJh txJudk wpfckck a&amp;mxnfh &amp;if / oifusifh vkdh&amp;wmawG[m  aumif;Edkifygh rvm; ? rJrJawG _zpfrukef&amp;ayvm; ? ckvdk tawG;rsdK;eJh r[kwfyJ usifh aejuolawG qkdvkdh b,fESpfa,muf avmufrsm; @SdrvJ rodzl; ? oifusifh wm jum_yD_zpfayr,fh / bm_yKvdkh a&amp;m*g ruif;Edkif _zpfae&amp;ovJ ? wcsdKh uawmhvJ usifhwJhtcg raumif;wmawG rpOf;pm;ayr,fh / pGrf;tifrufvdkruf / [dk[m'D[m rufvdkrufeJh tvdk&amp;rufjuD;pGm trsdK;rsdK; awG;_yD; usifh aejuavawmh um/ rdðmusifh enf;udk rodvdkufrodbmom usifh &amp;musae_yDaygh ? oifrdðm usifh enf;usifh &amp;m usae_yDvdkh oGm;a_ym junfh prf; / olu judKufrSmr[kwfzl; / tcdk;usifh pOf q&amp;mjuD; b,folb,f0gu usKyfudk oifay; wmvdkh qdkvdrfh r,f ? tJ[dktcdk;usifh pOf q&amp;mjuD;u oifh udk oDvaumif;ap&amp;r,fvdkh qdkw,f r[kwf  vm; ? oifvkyfae^yD;vm; ? oifusifh wJh tcgrSm raumif;wJh tm@HkawGudkcsnf;xdk;-xdk;xnfh aew,f ? 'Dawmh oifusifh wmawG aumif;EdkifOD;rwJh vm; ? rdðmusifh enf;udk rodvdkufrodbmom usifh &amp;musw,fqkdwm'grsdK;aygh ? tifrwefh udk t_zpfrsm;vSwm ?</w:t>
      </w:r>
      <w:r>
        <w:br w:type="page"/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usm;-r pHkwGJ usif–_cif;</w:t>
      </w:r>
    </w:p>
    <w:p>
      <w:pPr>
        <w:pStyle w:val="Normal"/>
        <w:spacing w:lineRule="auto" w:line="360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  <w:lang w:eastAsia="zh-TW"/>
        </w:rPr>
      </w:pPr>
      <w:r>
        <w:rPr>
          <w:rFonts w:cs="CE ROYAL" w:ascii="CE ROYAL" w:hAnsi="CE ROYAL"/>
          <w:sz w:val="32"/>
        </w:rPr>
        <w:tab/>
        <w:tab/>
        <w:t>usifh yGm;tm;xkwfa&amp;;avmurSm usm;-r pHkwGJusifh _cif;vdkh ac:wJh usifh enf;wpfrsdK; @Sdw,f?</w:t>
      </w:r>
    </w:p>
    <w:p>
      <w:pPr>
        <w:pStyle w:val="TextBody"/>
        <w:rPr/>
      </w:pPr>
      <w:r>
        <w:rPr/>
        <w:t>wdAufv#dKh 0Sufusifh pOfu qif;wkawmfawGrSm _zpfap / yHkawmfawGrSm _zpfap / yk&amp;doum,u âwdÔ,um , udk zuf_yD; usifh yGm;tm;xkwfaewmrsdK;awGudk oifwdkh awGh zl;aumif; awGh zl;juvdrfh r,f ? yk&amp;doum, wkdh taeeJh / wcsdKh u bk&amp;m;toGifrsdK;eJh _zpfw,f ? udk,fwHk;vHk; rdef;rwpfa,mufudk zufxm;w,f ? wcsdKh usawmhvJ toGifwpfrsdK; a_ymif;xm;wJh Ak'&lt;udk,fu / (0g) EGm;acgif; _rif;rsufESm 0Zd&amp;u 0wfvpfpvpf rdef;r wpfa,mufudk zufxm;w,f ? bm_yKvdkh ckvdk_zpf&amp;wmvJ ? 'D_y\emudk u|efawmfwdkh t&amp;if@Sif;_y r,f ? vGefcJhwJh &amp;mpkESpfwcsdKhavmufqDu _zpfwJha&amp;S;acwfwkef;u 'DuÝmay:rSm uGef_zL;&amp;Syf 0g'joZmatmuf&amp;Sd u|efawmfwdkh w@kwf_ynfomru / vlom;wpf&amp;yfvHk;&amp;Jh tusifh pm&amp;dwW t,ltqawGyg rwdrf;r,drf; _zpfjuw,f ? 'gajumifh rdkvdkh / ckvdkusifh enf;rsdK;[m pifppfawmhum 'DuÝmvHk;ay:u aygufvmwm r[kwfzl;  'd_yif_*dKvfuae _yefhyGm;vmwm_zpfw,f ? 'gayr,fvdkh / ckvdkusifh enf;rsdK;taeeJh usifh yGm;tm;xkwfvdkh &amp;wmuawmh trSefyJ ? ckvdkusifh enf;rsdK; w@kwf_ynf a&amp;mufvmwJh tcg / usm;-r pHkwGJusifh wmwdkh / v#dKh 0Suf usifh wmwdkh udk w@kwfvlrsdK;awGu vufrcHEdkifvdkh / xefrif;qufu a[Gh csef;ESpftwGif;rSm w@kwf{u&amp;mZfu zsufodrf;ypfvdkuf^yD; [efe,fxJrSm ydwfyifypf vdkufw,f ? tJ'Dwkef;u xefv#dKh 0Sufusifh pOfvdkh ac:wJh 'Dusifh enf;udk [efe,fy,frSm vufrcHayr,fh / wdAufu xl;_cm;wJh ywf0ef;usifrSm / xl;_cm;wJh a'orSm / _yefh yGm;vmygava&amp;m ? bm_yKvdkh ckvdk usifh &amp;ovJ ? usm;-r pHkwGJ usifh wJh &amp;nf@G,f csufu r"mwfudkcl; zdk"mwfudk_znfh / zdk"mwfudkcl; r"mwfudk_znfh / t_yeftvSef_znfh pGuf / t_yeftvSef usifh _cif;tm;_zifh / zdk"mwfeJh r"mwf  rSefuefnDr#apzdkh _zpfw,f ?</w:t>
      </w:r>
    </w:p>
    <w:p>
      <w:pPr>
        <w:pStyle w:val="TextBody"/>
        <w:rPr/>
      </w:pPr>
      <w:r>
        <w:rPr/>
        <w:tab/>
        <w:tab/>
        <w:t>Ak'&lt;*dk%f;t&amp; _zpf_zpf / Þawmufß *dk%f;t&amp;_zpf_zpf / txl;o_zifh Þawmufß *dk%f;&amp;Jh zdk"mwf-r"mwf cH,lcsuf oabmw&amp;m;t&amp;_zpf_zpf / vlh udk,frSm zdk"mwf-r"mwf wdkh [m oaE&lt;yg_yD; _zpfw,fqdk wm trsm;tod_zpfw,f ? vlh udk,frSm zdk"mwf-r"mwf wdkh @Sdaewmrdkh / pGrf;tifwdkh / rlvoli,fwdkh / oli,fav;wdkh / "rRum,wdkh vdk ouf@SdcE&lt;mtrsdK;rsdK; usifhyGm;vmEdkifwm _zpfw,f ? zdk"mwf-r"mwf @Sdaevdkh/ ouf@SdcE&lt;mawG trsm;juD; usifh yGm;vdkh &amp;wm _zpfw,f ? yk&amp;doum,</w:t>
        <w:softHyphen/>
        <w:t>_zpf_zpf-âwÔd,um,_zpf_zpf twlwl csnf;yJ[m / "mwfvHk;v,fqdkwJh v,fuGufuae aygufyGm;vmEdkifwmcsnf;_zpfw,f ? ckvdk a_ymwm tifrwef ,xmblwusayw,f ? Þawmufß *dk%f;u cE&lt;mtxufydkif;udk zdk"mwft_zpf oabmxm;_yD; / atmufydkif;udk r"mwft_zpf oabmxm;juw,f ? wcsdKh u ausmbufudk zdk"mwft_zpf oabmxm;_yD; / a@Sh bufudk r"mwft_zpf oabmxm;juw,f ? wcsdKh uawmh vJ cE&lt;mb,fbuf_crf;udk zdk"mwft_zpf oabmxm;_yD; / nmbuf_crf;udk r"mwft_zpf oabmxm;juw,f ? u|efawmfwdkh w@kwf_ynfrSm usm;-0J / r-,mvdkh qdkwm[mvJ 'Duvmwm_zpfw,f ? tifrwef ,xmblwuswm ? vlh udk,fcE&lt;mrSm zdk"mwfeJh r"mwfwdkh [m oaE&lt;yg_zpfvdkh / zdk"mwfeJh r"mwfwdkh &amp;Jh t_yeftvSef tusdK;oufa&amp;mufr+t&amp; / udk,fh [mudk,f zdk"mwfeJh r"mwfwdkh rSefuefnDr#Edkifaewmrdkh / ouf@SdcE&lt;mrsm;pGm aygufyGm;vmEdkifwm _zpfw,f ?</w:t>
      </w:r>
    </w:p>
    <w:p>
      <w:pPr>
        <w:pStyle w:val="TextBody"/>
        <w:rPr/>
      </w:pPr>
      <w:r>
        <w:rPr/>
        <w:tab/>
        <w:tab/>
        <w:t xml:space="preserve">u|efawmfwdkh taeeJh usm;rpHkwGJusifh enf; oHk;p&amp;mrvdkyJ / tifrwef_rifh wJh tqifhxdatmif </w:t>
      </w:r>
    </w:p>
    <w:p>
      <w:pPr>
        <w:pStyle w:val="TextBody"/>
        <w:rPr/>
      </w:pPr>
      <w:r>
        <w:rPr/>
        <w:t xml:space="preserve">usifh Edkifajumif;udk 'Dtcsufu _yqdkaew,f ? usm;rpHkwGJ usifh enf;udkoHk;aomf / udkifwG,fwm r[kwf&amp;if / raumif;qdk;0g;u 0ifvmawmhrSm_zpfw,f? rdðmusifh enf;t_zpf usa&amp;muf&amp;awmhrSm_zpfw,f ? wdAufv#dKh 0Sufusifh pOftaeeJh tifrwef_rifhwJhtqifhrSm usm;rpHkwGJ usifhenf;oHk;r,fqdk&amp;if / 'Dbkef;juD;_zpfap-vmrm_zpfap / tifrwef tqifh _rifh aerS _zpfrSm ? tJ'Dtcgus&amp;if olhq&amp;mocifu oifay;rSm_zpfw,f ? olh taeeJh u pdwf&amp;nfpdwfaoG; tifrwef_rifhae_yD_zpfvdkh / rdðmt_zpfrsdK; ra&amp;muf&amp;avatmif udk,f–udkudk,f xdef;oGm;EdkifrSm_zpfw,f ? pdwf&amp;nfpdwfaoG; tifrwefedrfholawG usawmh tv#if;udk oHk;vdkh r_zpfzl; ? oHk;rdvdkh @Sd&amp;if rdðmusifh enf; t_zpfrsdK; a&amp;muf&amp;rSm usdef;aoyJ ? bm_yKvdkh vJ qdk&amp;if pdwf&amp;nfpdwfaoG;u tuefh towf @Sdae&amp;wJh txJ / omrefvlwdkh &amp;Jh &amp;ruf wdkh / umr&amp;m*pdwfwdkh uvJ ry,f&amp;ao;avawmh um / ckvdkpdwftqifh rSm oGm;oHk;rd&amp;if / rdðmvrf;a&amp;muf _yDom rSwfayawmh ? 'gajumifh rdkvdkh tqifh edrfh rSm aygh aygh wefwef av#muf_zefh csD&amp;if / rdðmusifh enf; vdkuf_zefh&amp;musrSm _zpfw,fvdkh u|efawmfwdkh u @Sif;@Sif;a_ymxm;&amp;wm ? </w:t>
      </w:r>
    </w:p>
    <w:p>
      <w:pPr>
        <w:pStyle w:val="TextBody"/>
        <w:rPr/>
      </w:pPr>
      <w:r>
        <w:rPr/>
        <w:tab/>
        <w:tab/>
        <w:t>'DESpfrsm;twGif;rSm / usm;rpHkwGJ usifh enf; _yay;juwJh tcdk;usifh pOfq&amp;mawG renf;zl; ? xl;qef;wmu bmvJqdkawmh / Þawmufß *dk%f;xJrSmvJ usm;rpHkwGJ usifh enf;ay:vmwm_zpfw,f ? ckrSwif r[kwfzl; ? xefrif;qufuwnf;u pvmcJh wm ? Þawmufß *dk%f;rSm b,fh ES,fajumifh usm;rpHkwGJ usifh enf; ay:vm&amp;ovJ ? Þawmufß *dk%f;u xdkufusDoabmw&amp;m;t&amp; a_ym&amp;&amp;if / vllh udk,fcE&lt;m[m pjum0Vmuav;wpfck _zpfwmrdkh / zdk"mwfeJh r"mwfwdkh [m oaE&lt;yg_yD;_zpfw,f ? wu,fh vrf;rSefurf;rSef w&amp;m;awmfjuD;rsdK;qdkwm ESpfy&amp;dað' jumanmif;vSpGmuwnf;uae wpfquf_yD; wpfquf oufqif;vmcJhwm_zpfw,f ? ayghayghwefwefav#muf_yif / ayghayghwefwef [dk[m av#mufxnfh -'D[mav#mufxnfhvkyfae&amp;if / 'DusifhpOfudk uarmufur_zpfukefaprSm_zpfvdkh/ aygufa_rmufatmif_rifEdkifawmh rSm r[kwfzl; ? 'gajumifh rdkvdkh rlvusifh pOfrSm usm;rpHkwGJ usifh enf;ryg&amp;if / b,fawmh rS oGm;rusifh ygaveJh ? usifhrd&amp;if tc|wftacsmf-tarSmuftrSm; _zpf&amp;rSm / _y\em ay:&amp;rSm rkcs ? txl;o_zifh u|efawmfwdkh "rRpjumw&amp;m;awmfusifh pOfrSm / usm;rpHkwGJ usifh enf;rygzl; ? 'Dtajumif; ukdvnf;ra_ymzl; ? 'D_y\emeJh ywfoufvdkh u|efawmfwdkh uawmh ckvdk _rifwmyJ 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@kyf-emrf pG,fpHkusif–_cif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@kyf-emrf pG,fpHkusifha&amp;; _y\emudk u|efawmf@Sif;_y_yD;_yD ? @kyf-emrf pG,fpHkusifh_cif; qdkwmu pdwf&amp;nfpdwfaoG; usifh bdkh  t_yif / udk,fcE&lt;mudkvJ usifh &amp;rSm _zpfw,f ? wenf;tm;_zifh a_ym&amp; &amp;if cE&lt;mw_zpfa_ymif;a&amp;;vJ vkyfoGm;&amp;rSm _zpfw,f ? w_zpfa_ymif;a&amp;;vkyf&amp;mrSm / vlh uvmyfpnf; awGudk pGrf;tif_rifh 0wÔKawGeJh w_znf;_znf; tpm;xdk;vmwJhtcg / tdkrif;&amp;ifh a&amp;mfr+ aES;auG;vmvdrfh r,f ? udk,fcE&lt;m[m ysdKvGifr+bufudk w_znf;_znf; _yefqkwfvmvdrfh r,f / w_znf;_znf; toGifa_ymif;vmvdrfh r,f ? tqHk;tm;_zifh pGrf;tif_rifh 0wÔKawGu vHk;vHk;vsm;vsm; tpm;xdk;_yD;wJh tcg / 'Dvlh udk,fcE&lt;m[m wpf_cm;@kyf0wÔKwrsdK;eJh twd_yD;wJh cE&lt;m_zpfvmrSm _zpfw,f ? tJ'Dvdk cE&lt;mrsdK;[m u|efawmfa_ymcJh ovdk / "mwfjuD;ig;yg;xJu cE&lt;mr[kwfawmh vdkh b,fawmh rS ysufpD;awmh rSm r[kwfzl; ?</w:t>
      </w:r>
    </w:p>
    <w:p>
      <w:pPr>
        <w:pStyle w:val="TextBody"/>
        <w:rPr/>
      </w:pPr>
      <w:r>
        <w:rPr/>
        <w:tab/>
        <w:tab/>
        <w:t>ausmif;wkdufawGrSm usifh wmu / emrfudkom usifh wmrdkh / avh usifh cef;wdkh / cE&lt;musifh a&amp;;wdkh udk oifray;zl; ? olwdkh cH,lxm;wmu edAýmefc&amp;D;_zpfw,f ?  @Sifawmfousrked oifay;oGm;wmu 'Denf;udk; ? pifppf @SifawmfousrkedtaeeJh udk,fcE&lt;mudk pGrf;tif_rifh 0wÔKtoGif vHk;vHk;ul;a_ymif;_yD; o,faqmif oGm;Edkifyg &amp;ufeJh wefcdk;â'&lt;dyg'f oHk;raeyJ / om;wynfh awGudk olh vrf; vdkufygapawmh qdk_yD; / y&amp;dedAýmef pH0ifwJh c&amp;D;udk oludk,fwdkif juG_ref;_yoGm;wm _zpfw,f ? olbm_yKvdkh ckvdkoifay;oGm;ovJ ? vlawGudk tpGJtvrf;trsdK;rsdK; twwfEdkifqHk; pGefhapcsifvdkh / aemufqHk;rSm udk,fcE&lt;mtygt0if Oyg'gefcyfodrf;udk tpGrf;ukef pGefhapzdkhtwGuf / ckvdky&amp;dedAýmefpH0ifwJh c&amp;D;udk juG_ref;_yoGm;wm_zpfw,f ? 'ghajumifhbkef;juD;awGuvJ tpOftquf qufcHcJh juw,f ? edAýmeqdkwmu bkef;juD;ysHwJh tcg / rHocE&lt;mudk pGefh / rlvewfu od'&lt;daqmif_yD; wufoGm;wmudk a_ymwm ?</w:t>
      </w:r>
    </w:p>
    <w:p>
      <w:pPr>
        <w:pStyle w:val="TextBody"/>
        <w:rPr/>
      </w:pPr>
      <w:r>
        <w:rPr/>
        <w:tab/>
        <w:tab/>
        <w:t>Þawmufß *dk%f;u cE&lt;mudk,f tav;wif;usif–juw,f ? bm_yKvdkh vJqdkawmh / olwdkh [mu owW0gtrsm; u|wfvGwfa&amp;; r[kwfyJ ? wynfhawGudk acgif;acgufa@G;wmudk; ? olwdkh rsufarSmuf_yKae&amp;wmu tifrwefaumif;-tifrwefaumif;wJh vlawG_zpfavawmh / twwfoabmvdk [mawGudk _yay;juw,f  cE&lt;musifha&amp;;wdkhudk _yay;juw,f ? 'gayr,fvdkh Ak'&lt;*dk%f;&amp;Jh oD_cm;xl;_cm;_zpfwJh usifhenf;rSmawmh / txl;o_zifh Ak'&lt;bmomu usifhenf;rSmawmh / oifray;juzl; ? tukefvHk; oifray;juwmawmh r[kwfzl; ? u|efawmfwdkh "rRpjumw&amp;m;awmftygt0if Ak'&lt;*dk%f;u tqifh _rifh usifh enf; rsm;pGmwdkh rSmvJ oifay;juwmyJ ? u|efawmfwdkh "rRpjumw&amp;m;awmfusifh pOfqdk&amp;if / udk,fh cE&lt;mudka&amp;m-rlvoli,fudka&amp;m usifh w,f ? 'DESpfcku wlwmr[kwfzl; ? rlvoli,fvJ pGrf;tif_rifh 0wÔKawG eJh twd_yD;wJh cE&lt;m_zpfw,f ? 'gayr,fvdkh u|efawmfwdkh 'D[if;vif;_yifrSm aygh aygh wefwef udk,fxif_yvdkh r_zpfzl; ? u|efawmfwdkh 'D[if;vif;_yifrSm omrefvltoGifrsdK;eJh t@Snfo_zifh aeoGm;r,fqdk&amp;if / u|efawmfwdkhvdk yifudk,fcE&lt;m@Sdzdkh vdkw,f ? 'gajumifh rdkvdkh cE&lt;mudk,f w_zpfa_ymif;_yD;wJh tcg / uvmyf pnf;awGudk pGrf;tif_rifh 0wÔKawGeJh tpm;xdk;_yD;ae_yD _zpfayr,fh / armfvDusL;wdkh &amp;Jh zGJh pnf;yHk a_ymif;vJ_cif; r@Sdwmajumifh / junfh vdkuf&amp;if omrefvleJh xl;r_cm;em;yJ ? 'gayr,fvdkh uGm_cm;csufawmh @Sdwmaygh ? tJ'guawmh 'DcE&lt;mu 'd_yif[if;vif;_yifxJ 0ifEdkifae_yDav?</w:t>
      </w:r>
    </w:p>
    <w:p>
      <w:pPr>
        <w:pStyle w:val="TextBody"/>
        <w:rPr/>
      </w:pPr>
      <w:r>
        <w:rPr/>
        <w:tab/>
        <w:tab/>
        <w:t>@kyf-emrf ESpfyg;pHkusifha&amp;;[m junfhvdkuf&amp;if vlu odyfEkwmyJ ? trSeftoufeJh tyHkjuD; uGmwmudk awGh &amp;w,f ? [dkaeh u oifom;wpfa,mufu u|efawmfh udkar;w,f ? Þq&amp;m / u|efr toufb,fh avmuf@Sd_yDvdkh xifovJ ß wJh ? pifppf oltouf (70) em;eD;ae_yD ? junfh vdkuf&amp;ifawmh (40) ausmfavmufatmif;arh &amp;w,f ? rsufESmrSm ta&amp;_ym; wGefh &amp;@Gefh _zpfwmr@Sdzl; / acsmacsmarGh arGh  tom;_zL_zL  eDwmwm EkxGwfxGwf _zpfaewmudk awGh &amp;w,f / touf (70) eD;yg; t@G,feJh b,fwlrvJ? u|efawmfwdkh "rRpjumw&amp;m;awmfusifh olwdkh taeeJh ckvdkt_zpfrsdK; ay:vmrSm_zpfw,f ? &amp;,fp&amp;ma_ym&amp;&amp;if/ ysdKysdK@G,f@G,f rdef;uav;awG tvS_yK_yifavh @Sdjuw,f ? tom;_zLcsifjuw,f/ junfhaumif;csifjuw,f ? u|efawmfa_ymr,f  @kyf-emrf ESpfyg;pHkusifh pOfudkom wu,fusifh ygav? 'Dt_zpfa&amp;muf&amp;rSm "rRwmyJ ? tvS_yK_yifaep&amp;m rvdkrSm usdef;aoaygh ? 'Dbufuom"uawGudkawmh a_ymraeawmh zl; ? t&amp;ifuqkd&amp;if vkyfief;t&amp;yf&amp;yfrSm oufjuD;&amp;JabmfawGrsm;vdkh / u|efawmfh udk vli,ft_zpf oabmxm;avh @Sdjuw,f ? ckawm–[efus_yD / vkyfief;t&amp;yf&amp;yfrSm vli,fawGrsm;vm_yD ? pifppf u|efawmfvJ ri,fawm–zl; / ckyJ (43) ESpf @Sdae_yD / rjumcif (50) _ynfh awmh rSm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"rRum,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Ak'&lt;qif;wkawmftay:rSm bm_yKvdkh cGifwpfck@Sdae&amp;ovJ ? vlrsm;pGmwdkh &amp;Sif;r_ywwfjuzl; ? wcsdKh uvJ Þqif;wkawmfa@Sh rSm bkef;juD;awG rsufESmcsif;qdkif usrf;pm@Gwfjuvdkh ßwJh ? qif;wkawmfa@Sh rSm bkef;juD;awG rsufESmcsif;qdkif w&amp;m;usifh &amp;if; ay:vmwJh cGifqdkwJh oabmaygh ? bkef;juD;usifh usifh / b,fvlusifh usifh / _zpfay:vmwJh pGrf;tifawG[m_yefh usJoabmrsdK; _zpfaewmuwpfajumif; / OD;wnfcsuf@SdraewmvJwpfajumif;ajumifh/ wpfausmif;vHk;u jurf;_yifawG / rsufESmjuufawG / eH&amp;HawGay:rSm tukeftnDtr# @Sdae&amp;rSm ? ckawmh qif;wkawmf tay:u cGifusrS b,fh ES,fajumifh tm;aumif;ae&amp;ovJ? txl;o_zifh awmawmifawG/ *lawG / ausmufawGrSmxkxm;wJh Ak'&lt;qif;wkawmf awG[m cGifawG@Sdaewwfjuw,f ? bm_yKvdkh cGifawG @Sdae&amp;ovJ ? wcsdKh u 'Dvdk&amp;Sif;_yju/ wcsdKh u[dkvdk&amp;Sif;_yjueJh [m ? b,fvlrS@Sif;atmifra_ymwwfjuzl; ? pifppfawmh um qif;wkawmfrSm cGif@Sdaewm w_cm;ajumifh r[kwfzl; ? qif;wkawmfrSm Om%fawmf@SifjuD;awG&amp;Jh "rRum, pHy,fawmfrlaevdkh _zpfw,f ? Om%fawmf@SifjuD;awG&amp;Jh "rRum,pHy,fawmfrlaevdkh pGrf;tif@Sdaewm _zpfw,f ?</w:t>
      </w:r>
    </w:p>
    <w:p>
      <w:pPr>
        <w:pStyle w:val="TextBody"/>
        <w:rPr/>
      </w:pPr>
      <w:r>
        <w:rPr/>
        <w:tab/>
        <w:tab/>
        <w:t>@Sifawmfousrked_zpfap / uGrf,ifaAm"dowW_zpfap / ordkif;rSm wu,f@SdcJh &amp;if / wqdwf pOf;pm;junfh juprf;yg / olwdkh usifh wkef;uvJ usifh olr[kwfvm; ? usifh oltaeeJh avmuDxGufusifh pOftxuf tawmfh udk _rifh wJh tqifh a&amp;mufwJh tcg / "rRum,ay:vmrSm _zpfw,f ? "rRum,qdkwm tjuifol&amp;Jh "mwfvHk;v,frSm aygufyGm;vmwm_zpfw,f  / w&amp;m;wdkh –od'&lt;dwdkh eJh _zpfwnfaewm_zpf_yD; / 'd_yif [if;vif;_yifrSm o@kyfouef ay:aewm_zpfw,f ? "rRum,wdkh taeeJh vJ um,uH&amp;Sifudk,fYwdkh enf;wl pGrf;yum;tifrwefjuD;rm;juw,f ? 'gayr,fvdkh "rRum,wdkh &amp;Jh todpdwfeÚ / tawG;tac:wdkhudk y"mecE&lt;mu udkifxm;wm_zpfw,f ? 'gayr,fvdkh vJ "rRum,udk,fYtaeeJh uvJ _ynf–_ynf–pHkpHk-vGwfvGwfvyfvyf-trSefwu,fh udk @SdaewJh wpfoD;yk*~vouf@Sd_zpfwmrdkh / b,fvdkudpPrsdK;udkrqdk udk,fh bmom vGwfvGwfvyfvyf aqmif@GufEdkifw,f ? "rRum,vkyfwmawG[m y"metodpdwf juHqxm; wmeJh wpfyHkpHwnf;udk tHudkuf_zpfaewmcsnf;yJ ? udpPwpfckudk um,uH@Sifudk,fYtaeeJh vkyfvJ 'Dtwdkif; _zpfaerSm _zpfovdk-"rRum,vkyfvJ 'Dtwdkif;yJ _zpfaerSm_zpfw,f ? 'guawmh u|efawmfa_ymaewJh "rRum,aygh ? u|efawmfudpPwpfckckvkyfawmh r,fqdk&amp;if / Oyrm wu,fusifh wJh om;wynfh awGudk udk,fcE&lt;moÑg, _zpfapatmif aqmif@Gufay;awmhr,fqdk&amp;if / u|efawmfh "rRum,wdkhu aqmif&amp;Gufju wmcsnf;_zpfw,ff? "rRum,wdkhtaeeJh omrefvlwdkh &amp;Jh udk,fcE&lt;mr&amp;Sdjuzl; / 'd_yif[if;vif;_yifrSm o@kyfouefay:aejuwm_zpfw,f / tJ'Douf&amp;SdcE&lt;muqdk&amp;ifvJ ta_ymif;tvJr&amp;SdwJh yHkaovdk[mrsdK; r[kwfzl; ? juD;vdkh vJ&amp;-i,fvdkh vJ&amp;w,f ? wcgwavrsm; juD;vdkuforS / olh acgif;wpfckvHk;udk t_ynfhtpHktukef r_rif&amp;EdkifavmufatmifjuD;wm / i,f_yefawm–vJ uvmyfpnf;xufawmif i,faevdkuf_yefao;w,f 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taeuZm wif_cif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puf@Hk tvkyf@Hkwdkh u vkyf_yD;wJh Ak'&lt;qif;wkwdkh [m tEkynmvuf&amp;mom _zpfw,f ? tae uZmwif_cif;qdkwmu Ak'&lt;&amp;Jh "rRum,udk Ak'&lt;qif;wkqD yifh zdwf_cif;_zpfw,f ? _yD;rS Ak'&lt;qif;wkawmfudk omrefvlawGjum;u oÐef&amp;SdAk'&lt;cE&lt;mt_zpf ylaZmf_cif;_zpfw,f ? w&amp;m;usifh oltaeeJh usifh yGm;&amp;if; / ckvdkjunf!dkpdwfyGm;vm&amp;if / Ak'&lt;qif;wkawmf@Sd "rRum,u olh twGuf w&amp;m;umuG,f_cif;_yKrSm / olh udk junfh @+apmifr-apmif–a@SmufoGm;rSm_zpfw,f ? 'g[m taeuZmwif_cif;&amp;Jh wu,fh &amp;nfrSef;csuf _zpfw,f? w&amp;m;0if taeuZmwiftcrf;tem;rSm tm@HkrSefay:vmygrS _zpfap / tqif–tifrwef_rif–wJ–Om%fawmf@SifjuD;awGtaeeJh rS_zpfap / tifrwef_rif–wJ–tqif–rSm tm;xkwfaewJh ckvdkpGrf;yum;@Sd ykídKvfwdkh taeeJh rS_zpfap / 'DudpPudk pGrf;aqmifEdkifrSm_zpfw,f ?</w:t>
      </w:r>
    </w:p>
    <w:p>
      <w:pPr>
        <w:pStyle w:val="TextBody"/>
        <w:rPr/>
      </w:pPr>
      <w:r>
        <w:rPr/>
        <w:tab/>
        <w:tab/>
        <w:t>Ak'&lt;qif;wkudk taeuZmwifrS / taeuZmrwif&amp;ao;wJh Ak'&lt;qif;wkqdk&amp;if rpGrf;zl;vdkh ausmif;wdkufawGrSm a_ymaejuw,f ? uaehtzdkh&amp;mrSm / ausmif;wdkufawGu bkef;juD;awGeJhywfoufvdkh a_ym&amp;&amp;if / wu,fh q&amp;mawmfjuD;awG uG,fukefju&amp;Sm^yD ? Þ,Ofaus;r+awmfvSefa&amp;;juD; ß aemufrSm / &amp;Sifi,fav;awGqdkwm / wcsdKhqdk&amp;if wu,fwrf; vufxyfoif_yay;_cif; rcHcJh&amp;ayr,fh / ckawmh ausmif;xdkif_zpfukefju_yD ? wdrfaumaysmufuG,fukef&amp;wmawG renf;zl;aygh ? ÞtaeuZmwifwm bmvkyfwmvJ ß vdkh ar;junfh prf; ? ÞtaeuZmwif_yD; &amp;if / Ak'&lt;qif;wkawmf pGrf;a&amp;m ß vdkh qdkvdrfh r,f ? twdtus b,fvdkpGrf;ovJqdkwmusawmh / olvJ @Sif;atmif ra_ymwwfzl; ? 'gajumifh rdkvdkh olwdkh [mu tcrf;tem;usif;ywmrsdK;avmufom_zpfw,f ? Ak'&lt;qif;wkxJ usrf;pmuav;wpfckavmufxnfh / puULuyf_yD; / qif;wka@Sh rSm usrf;pm@Gwfw,f ? 'gtaeuZmwif wmvdkh qdkw,f ? 'Dawmh taeuZm wif^yD;&amp;m usrusqdkwmeJh ywfoufvdkh / usrf;pmb,fvdk@GwfovJqdkwmudk junfh&amp;rSm_zpfw,f? @Sifawmfousrked tqdkt&amp;qdk&amp;if / tm@HkrSefay:atmif @GwfEdkif&amp;r,fvdkhqdkw,f ? usrf;pmawGudk pdwfenf;enf;rS rysHh rvGifh apyJ / tvGefwpf&amp;m tm@Hkpl;pl;pdkufpdkuf @GwfyGm; o&amp;Zñm,fEdkifygrS / rdrdwdkh usifh aewJhw&amp;m;abmif uÝmudk wu,fhudk wkefv+yfapygrSom/ Om%fawmf@SifjuD;wdkh udk yifh vdkh &amp;rSm _zpfw,f vdkh qdkw,f ? Ak'&lt;qif; wktay: Om%fawmf@SifjuD;wdkh &amp;Jh "rRum, juG_ref;udef;0yfpHy,fawmfrlygrSom / taeuZmwif_zpf&amp;musrSm _zpfw,f ?</w:t>
      </w:r>
    </w:p>
    <w:p>
      <w:pPr>
        <w:pStyle w:val="TextBody"/>
        <w:rPr/>
      </w:pPr>
      <w:r>
        <w:rPr/>
        <w:tab/>
        <w:tab/>
        <w:t>wcsdKh bkef;juD;awGqdk&amp;if / wzufu usrf;pm@Gwf&amp;if; / wzufu Þawmfjum taeuZm wif_yD;&amp;if igh udk ydkufqHb,fh avmufay;rvJ rodzl; ß qdk_yD; av#mufpOf;pm;aewwfw,f ? wcsdKh u qdk&amp;ifvJ wzufuusrf;pm@Gwf&amp;if; / wzufu b,folb,f0gu_zif– ig–tay: odyfqdk;wmqdk_yD; tawG;e,fcsJh aewwfjuw,f ? olwdkh qDrSmvJ wpfa,mufeJhwpfa,muf Om%feDOm%feufqifju/ cGufapmif;ckwfju wmrsdK;awG&amp;SdaewwfwmyJav? ckvdk "rRtqHk;umvjuD;rSm / ckvdk_cif;&amp;mrsdK;udk todtrSwfr_yKyJaevdkh r_zpfyJudk;? 'DrSmu|efawmfwdkhu Ak'&lt;bmomudk a0zefaewmr[kwfzl;/ "rRtqHk; umvjuD;rSm ausmif;wdkufwcsdKhqdkwm at;at;csrf;csrf;@SdvSwmr[kwfzl;? OD;aESmufxJrSm'grsdK;awG pOf;pm;aewJhtcg/ ckavmuf raumif;wJ–tm@HkawG xkwfv$wfaewm/ Om%fawmf@SifjuD;awGu vmEdkifrSm wJ–vm; ? taeuZmwifwJh &amp;nfrSef;csuf tv#if;udk atmif_rifEdkifrSmr[kwfzl; ? tjuGif;rJh _cGif;csuf r@SdwmrsdK;awmh vJ r[kwfzl; ? aumif;wJh ausmif;wdkufwdkh - Þawmufß ausmif;wkdufwdkhqdkwmvJ wcsdKhwav&amp;Sdaewmayghav?</w:t>
      </w:r>
    </w:p>
    <w:p>
      <w:pPr>
        <w:pStyle w:val="TextBody"/>
        <w:rPr/>
      </w:pPr>
      <w:r>
        <w:rPr/>
        <w:tab/>
        <w:tab/>
      </w:r>
      <w:r>
        <w:rPr>
          <w:rFonts w:cs="Arial" w:ascii="Arial" w:hAnsi="Arial"/>
          <w:sz w:val="20"/>
        </w:rPr>
        <w:t xml:space="preserve">x </w:t>
      </w:r>
      <w:r>
        <w:rPr/>
        <w:t xml:space="preserve">_rdKh rSm u|efawmfbkef;juD;wpfyg; awGh &amp;w,f / vufawGqdkwm rJaewmyJ ? Ak'&lt;qif; wkxJudk usrf;pm xnfh_yD;ydwfvdkufw,f ? yg;pyfu enf;enf;avmuf @GwfvJ_yD;a&amp;m / taeuZm wif_yD;_yD wJh ? qif;wkwpfqlxyf,l_yD; / xyf@Gwf_yefw,f ? wpfcg taeuZmwif&amp;if ,Grf(40) odrf;w,f ? ckbkef;juD;awGu taeuZmwif_cif;udkvJ ukefypPnf;vdkoabmxm;_yD; / t_rwfxkwfaejuw,f ? u|efawmfjunfh vdkufw,f / taeuZmwifvdkhr&amp;zl; / tv#if;udkr&amp;zl; ? ckqdk&amp;ifbkef;juD;awG[m ckvdkudpPrsdK; awGawmif vkyfaejuw,f ? _yD;awmh u|efawmfbmwpfck awGh&amp;ao;ovJqdkawmh / ausmif;wdkufwpfwdkufu vlwpfa,muf-Oygoumvdkh xif&amp;wmyJ / Ak'&lt;qif;wkawmfudk taeuZm wifay;&amp;atmifqdk_yD; / aea&amp;mifatmufrSm rSefwpfcsyfeJh qif;wkawmfudk,fay:udk tvif;a&amp;mif xdk;ay;w,f ? tJ'g taeuZmwifwmwJ–? ckavmuf &amp;,fp&amp;maumif;wJh txd _zpfaejuwmav ? uaeh Ak'&lt;bmomtaeeJh 'Dt_zpfrsdK;udk a&amp;mufvm &amp;mrSm / ckvdk[mrsdK;awGqkdwm rawGh csifr_rifcsif tqHk;aygh ? </w:t>
      </w:r>
    </w:p>
    <w:p>
      <w:pPr>
        <w:pStyle w:val="TextBody"/>
        <w:rPr/>
      </w:pPr>
      <w:r>
        <w:rPr/>
        <w:tab/>
        <w:tab/>
        <w:t>aju;qif;wkawmfjuD;wpfqludk eefusif; (eefuif;) rSm oGef;vkyf_yD; / a[mifaumifu wmh,GD (vefawm) awmifay:rSm wnfxm;w,f / {&amp;mrAk'&lt;qif;wkawmfjuD;aygh ? qif;wkawmfjuD;udk taeuZmwifzdkhtwGuf wpfuÝmvHk;ubkef;juD;awG vmjuwmrenf;zl; ? tJ'DtxJu bkef;juD;wpfyg;u aea&amp;mif atmufrSm rSefwpfcsyfeJh qif;wkawmfrsufESmudk tvif;a&amp;mifxdk;w,f / taeuZmwifwmwJ–? ckavmuf crf;em;odkuf_rdKufvSwJ– tcrf;tem;juD;rSm / ckavmuf cefhxnfav;eufvSwJ– tcgor,rsdK;rSm  ckvdkt_zpfrsdK;_zpf&amp;wm/ u|efawmfh taeeJhuawmh wu,fh udkoem;p&amp;mvdkh qdkcsifwmyJ ? "rRtqHk;umv a&amp;mufwJh tcg / bkef;juD;awG taeeJh udk,fh [mudk,f u|wfzdkh awmifrvG,fwm / olrsm;c|wfzdkh qdkwm omrvG,fawmh raygh vdkh @Sifawmfousrkeduqdkwm rqef;yg ? _yD;awmh bkef;juD;rsm;pGmwdkhu qdk&amp;ifvnf; udk,fh @+a'gif–uae_yD; Ak'&lt;usrf;awGudk 'Dvdkt"dÑg,f @Sif;vdk@Sif;ju / [dkvdkt"dÑg,f @Sif;vdk@Sif;ju / av#mufvkyfaejuw,f? r,fawmfewforD;usrf;awGvJ bkef;juD;ausmif;awGudk a&amp;mufvdka&amp;mufukefju / Ak'&lt;usrf;juD;usrf;cdkif r[kwfwmawGvJ ausmif;wdkufawGudk a&amp;mufvdka&amp;mufukefjueÚ[m / a_ymif;udk qefvdkh / @+yfvdkh ? rSefw,f / wu,fusif–juwJ– bkef;juD;awGvJ@SdwmyJ ? tifrwefrqdk;bl;vdkh qdk&amp;rSm? taeuZm wif_cif;qdkwm pifppfawmh Om%fawmf@SifjuD;wdkh&amp;Jh "rRum,udk Ak'&lt;qif;wkawmfrSm vma&amp;mufudef;0yf pHy,fzdkh yifh zdwf_cif;_zpfw,f ? 'gtaeuZmwif_cif;aygh ?</w:t>
      </w:r>
    </w:p>
    <w:p>
      <w:pPr>
        <w:pStyle w:val="TextBody"/>
        <w:rPr/>
      </w:pPr>
      <w:r>
        <w:rPr/>
        <w:tab/>
        <w:tab/>
        <w:t>'Dawmh Ak'&lt;qif;wkudk taeuZmwifwm ratmif&amp;if ylaZmfvdkh r_zpfzl; / ylaZmf&amp;if tifrwef juD;av;wJh tusdK;qufeJh &amp;ifqdkif&amp;vdrfh r,f ? b,fvdkjuD;av;wJh tusdK;qufrsdK;vJ ? vlh tm@Hkwdkh/ vlh tawG;tqwdkh taeeJh @kyf0wÔKwpfrsdK; _zpfay:apEdkifajumif;udk / ckvlh cE&lt;mokawoDwdkh awGh @Sdju&amp;w,f ? ,if;[m @kyf0wÔKwpfrsdK; trSefwu,f_zpfajumif;udk u|efawmfwdkh taeeJh tifrwef_rifh wJh tqifh rSm awGh ju&amp;w,f ? 'gayr,fvdkh ckvdk @kyf0wÔKrsdK;[m u|efawmfwdkh okawoe_yKawGh @SdwJh OD;aESmufvd+if;yHk oÐmefrsdK;r[kwfyJ / ^yD;_ynf–pHkwJ– OD;aESmufyHkoÐmefrsdK; _zpfwmudkawGh &amp;w,f ? @dk;@dk;tcsdefrsdK;rSm omrefvlwdkh awG;&amp;if ay:vmwJh OD;aESmufoÐmefvdk[mrsdK;[m / pGrf;tifr@Sdvdkh rjumcif _y,fukefa&amp;m ? w&amp;m;usifh olwdkh &amp;Jh pGrf;tifuawmh awmfawmfjumjumcHw,f ? Ak'&lt;qif;wkqdkwm puf@Hktvkyf@Hkuae xGufvmuwnf;u tawG;tac:@Sdaewm r[kwfzl; ? tJ'Dvdkr[kwfbl; ? wcsdKh u taeuZmrwif&amp; ao;zl; ? ausmif;wdkufa&amp;mufawm–vJ taeuZmwif_yD;&amp;m rusao;zl; ? wu,fvdkh ta&amp;_cHKtcdk;usifh pOfq&amp;mwpfa,muf a,mufudk_zpfap / rdðmvrf;vdkufol wpfa,mufa,mufudk_zpfap / taeuZm wifcdkif;&amp;if / ig;yg;arSmuf _yDom rSwfayawmh ? a_racG;wdkh / a_rGyg_rD;wdk0gwdkh wufukef_yDom rSwfayawm–?</w:t>
      </w:r>
    </w:p>
    <w:p>
      <w:pPr>
        <w:pStyle w:val="TextBody"/>
        <w:rPr/>
      </w:pPr>
      <w:r>
        <w:rPr/>
        <w:tab/>
        <w:tab/>
        <w:t xml:space="preserve">taeuZmrwif&amp;ao;wJh Ak'&lt;qif;wkudk oGm;@Sdcdk;rd&amp;if / tifrwefh udk t÷&amp;m,frsm;aygh ? b,fxdatmif t÷&amp;m,frsm;rvJqdk&amp;if / u|efawmfa_ym^yD;_yD / vlom;wdkh taeeJh 'Duaeh 'DtcgrsdK; a&amp;mufvmwJh tcg t&amp;mcyfodrf; ysufpD;vmaejuw,f ? vlh tzGJh tpnf;wpfckvHk; / pjum0VmwpfckvHk;u t&amp;mcyfodrf;wdkh [mvJ wpfck_yD;wpfckysufpD;vmaejuw,f ? u|efawmfwdkh omrefvlawGjum;u udpPtrsdK;rsdK;tzHkzHkwdkh [m qdk&amp;ifvJ udk,fh [mudk,fajumifh _zpf&amp;wmcsnf;_zpfw,f ? w&amp;m;ppf w&amp;m;rSef awGhzdkh / vrf;ppf vrf;rSefvdkufzdkh awmif odyfcufwm ? tbufbufuudk taESmifh t,SufcHae&amp;wm ? bk&amp;m;junf!dkcsifw,fqdkygawm– / b,fvlu bk&amp;m;wJ–vJ ? bk&amp;m;junf!dkcsifwmawmif rvG,f vdkufwm? r,Hk&amp;ifu|efawmf&amp;Sif;_yr,f ? taeuZmrwif&amp;ao;wJ– Ak'&lt;qif;wka@Sh rSm yxrqHk; vlwpfa,muftaeeJh @Sdcdk;vdkuf&amp;if / ig;yg;arSmuf_yDom rSwfayawmh ? ckbk&amp;m;@Sdcdk;wJh vlawGxJrSm / edAýmefr*fzdkvfudk a&amp;muf&amp;ygvdk. t@Sifbk&amp;m;vdkhqkawmif;_yD; @Sdcdk;wJh vl b,fES,fa,muf@SdovJ ? 'DvdkvlrsdK; odyf@Sm;aygh ? vltrsm;pk bk&amp;m;@Sdcdk;wJh &amp;nf@G,fcsufubmvJ ? Þab;b&amp;ma0;uGm&amp;ygvdk. t&amp;Sifbk&amp;m;/ tusyftwnf;taygif;rS vGwfa_rmuf&amp;ygvdk. t&amp;Sifbk&amp;m;/  pD;yGm;OpPm csrf;om&amp;ygvdk. t&amp;Sifbk&amp;m;ß ponf_zifh 'grsdK;awGaygh ? 'gawGu Ak'&lt;usrf;juD; usrf;cdkifxJuvm; ? r[kwfzl; / tv#if;udk r[kwfzl; ? </w:t>
      </w:r>
    </w:p>
    <w:p>
      <w:pPr>
        <w:pStyle w:val="TextBody"/>
        <w:rPr/>
      </w:pPr>
      <w:r>
        <w:rPr/>
        <w:tab/>
        <w:tab/>
        <w:t>bk&amp;m;@Sdcdk;ol[m aiGvdkcsifaew,f qdkygawmh? uGrf,ifaAm"dowW_zpfap-wxm*w _zpfap / Ak'&lt;qif;wkwpfqlqla@Sh rSm @Sdcdk;&amp;if; / Þwynfh awmfudk aiGenf;enf;avmuf r</w:t>
      </w:r>
      <w:r>
        <w:rPr>
          <w:rFonts w:cs="Times New Roman" w:ascii="Times New Roman" w:hAnsi="Times New Roman"/>
        </w:rPr>
        <w:t xml:space="preserve">¸ </w:t>
      </w:r>
      <w:r>
        <w:rPr/>
        <w:t>pawmfrlygbk&amp;m; ß vdkh qdkvdkuf&amp;if / atmifr,fav;-^yD;_ynfh pHkwJh tm@Hkwpfck _zpfay:vm_yDom rSwfayawmh ? olu qif;wkudk &amp;nfpl;wm_zpfavawmh / 'Dtm@Hk[m qif;wktay:udk wcgwnf;a&amp;mufoGm;ygava&amp;m ? 'd_yif[if;vif;_yifrSm txnfudk,fqdkwm juD;vdkh vJ&amp; / usHKh vdkh vJ&amp;w,f ? 'Dtxnfudk,ftay:udk tm@Hka&amp;mufoGm;wJ–tcg / 'Dqif;wk[m OD;aESmuf&amp;vma&amp;m / awG;wwfvma&amp;m ? 'gayr,fh cE&lt;mudk,f r@Sdao;zl; ? olrsm;awGvJ [dkvl@Sdcdk; / 'Dvl@Sdcdk; / @Sdcdk;juwJ–tcg / olh udk pGrf;tiftoif–twif–&amp;vmaprSm_zpfw,f? txl;o_zif– usif–yGm;olwdkh qdk&amp;if ydkt÷&amp;m,frsm;wmaygh ? @Sdcdk;&amp;if;-@Sdcdk;&amp;if; wa_z;a_z; pGrf;tif&amp;vmaprSmrdkh olh tzdkh oÐmef&amp;Sdudk,fcE&lt;mwpfck_zpfvmygava&amp;m ? 'gayr,fvdkh / 'DoÐmef&amp;Sd udk,fcE&lt;m[m 'd_yif[if;vif;_yifrSm _zpfvmwm_zpfw,f ? _zpfvmwJ–aemuf / 'd_yif [if;vif;_yifxJrSm / olh taeeJh pjum0VmxJu w&amp;m;oabm enf;enf;yg;yg;odvm&amp;vdkh / vlawGtwGuf enf;enf;yg;yg; vkyfudkifaqmif@Gufay;Edkifw,f ? 'Dawm– olh taeeJhvJ pGrf;tifenf;enf;yg;yg; wufvmEdkifw,f ? vludk olulwmu _cGif;csufygw,f / tzdk;tcygw,f ? 'd_yif[if;vif;_yifrSm / olh taeeJh oGm;vmv+yf@Sm;&amp;wm vGwfvGwfvyfvyfaygh ? omrefvlawGudk judK;qGJ&amp;mrSmvJ tvG,fuav; aygh ? 'DoÐmef&amp;Sd udk,fcE&lt;m[m / Ak'&lt;qif;wkeJh wpfyHkpHwnf;_zpfvdkh / uGrf,ifaAm"dowW ta&amp;_cHKwdkh / wxm*w ta&amp;_cHKwdkh ay:vm&amp;ygava&amp;m ? vlawG@Sdcdk;vdkh _zpfvm&amp;wJh 'Dta&amp;_cHKawG[m Ak'&lt;qif;wkeJh wlvdkuforS wax&amp;mwnf;aygh ? bk&amp;m;ta&amp;_cHK / aAm"dowWta&amp;_cHKwdkh &amp;Jh tawG;tac:uawmh odyfqdk;wm / aiGrufwm ? ,if;wdkh [m 'd_yif[if;vif;_yifxJrSm aygufyGm;juwmvJ_zpf_yef / tawG;tac: vJ @Sdju_yefwmrdkh / w&amp;m;oabmenf;enf;yg;yg; odaejuw,f ? raumif;wmjuD;awGudk rvkyf&amp;Jzl; ? raumif;wmuav;awGudkawmh vkyf&amp;Jw,f ? wcgwavusawmh vJ vludkulw,f ? tJ'DvdkrS rulyJ / rdðmvrf;udkcsnf; vHk;vHk;vsm;vsm; vdkufae&amp;if / towfcH&amp;rSm _zpfw,f ? b,fvdkulvJ ? Þwynfh awmftdrfrSm b,folb,f0g zsm;aevdkh u,fawmfrlygbk&amp;m; ß vdkh qdk&amp;if / Þaumif;_yD ? ulr,fß aygh ? tvSLcHyHk;xJ tvSLaiGxnfh juaygh ? olh tawG;tqu aiGvdkcsifwJh tpm;xJuudk; ? tvSLcHyHk;xJ tvSLaiGrsm;rsm;xnfh &amp;if / a&amp;m*g _ref_refaysmufaprSm _zpfw,f ? bm_yKvdkh vJqdkawm–olh rSm pGrf;tift oif–twif–@Sdaeavawm– / 'd_yif[if;vif;_yifrSm / omrefvludk _c,fvS,fEdkifaewmudk; ? txl;o_zifh pGrf;tif@Sdolwdkh taeeJh oGm;@Sdcdk;&amp;if / om_yD;awmh t÷&amp;m,frsm;wmaygh ? usifh oltaeeJh bmrsm;vdkcsifae&amp; wmvJ / aiGvdkcsifvdkh vm; ? wqdwfavmuf pOf;pm;junfh juprf;yg / usifh oltaeeJh bm_yKvdkh rsm; aiGqk awmif;ae&amp;wmvJ ? aqGawGrsdK;awG ab;uif;juygap / tema&amp;m*guif;juygapvdkh qkawmif;wm awmifrS / aqGrsdK;oHa,mZOf tpGJtvrf; _zpfraevm; ? olrsm;uHjurRmudk _c,fvS,fcsifaeovm; ? vlqdkwm udk,fh jurRmeJh udk,fcsnf; r[kwfvm; ? oifu olh udk@Sdcdk;_yD; Þwynfh awmfudk aiGenf;enf;avmuf rpawmfrlygbk&amp;m;ß vdkh qdkjunfh prf; / aumif;_yD / olulvdrf–r,f ? oif–taeeJh aiGqkawmif;ygap / rsm;rsm;awmif;ygapqdk_yD; olh crsm tirf;r&amp;udk_zpfaewm ? oif–taeeJh rsm;rsm; vdkcsifav / olh taeeJh oif–qDu rsm;rsm;&amp;av _zpf&amp;rSmudk; / wefzdk;wl zvS,fju&amp;rSmudk; ? olh tvSLcH yHk;xJrSm olrsm;awGvSLxm;juwm enf;wmrSwfvdkh ? oif–udk &amp;aprSm_zpfw,f ? b,fvdk&amp;rvJ ? vrf;xGuf&amp;if ydkufqHtdwf aumuf&amp;aumif; &amp;vdrf–r,f ? õme u qkaiGay;aumif; ay;vdrf–r,f ? bma_ymaeae oif–udk ydkufqH&amp;udk&amp;aprSm _zpfw,f ? oif–udk olu _cGif;csufrJ–ulaewm r[kwfzl;aemf ? t@+H;r@Sd&amp;if-t_rwfr@Sd qdkovdk / oifh pGrf;tifenf;enf;avmuf ay;prf;aygh ? olh rSmvkdaewmudk; ? 'grSr[kwf&amp;ifvJ / oifusifh xm;wJh "mwfvHk;wdkh bmwdkh udk ay;prf;aygh ? olu 'gawGvdkcsifaewmudk; ?</w:t>
      </w:r>
    </w:p>
    <w:p>
      <w:pPr>
        <w:pStyle w:val="TextBody"/>
        <w:rPr/>
      </w:pPr>
      <w:r>
        <w:rPr/>
        <w:tab/>
        <w:tab/>
        <w:t>'Dbk&amp;m;ta&amp;_cHKawG[m wcgwav odyft÷&amp;m,fjuD;wm ? 'dAýp=KyGifh wJh u|efawmfwdkh usifh olrsm;pGmwdkh [m bk&amp;m;_rif&amp;_yDvdkh xifaewwfjuw,f ? wcsdKh u 'Daeh bk&amp;m;wpfodkufa&amp;mufvmju w,f ? bk&amp;m;bGJh u b,fvdkac:w,f / aemufvdkufawG ygvmjuw,fvdkh qdkw,f ? raeh u vmjuwm u b,fodkh b,fnm / 'Daeh vmjuwmu b,fodkh b,fnm ? 'DwokwfoGm;&amp;if / rjumcif aemufwokwf a&amp;mufvm_yefa&amp;mwJ– ? bmawGwJ–vJ ? 'Dtpm;xJu[mawGayg–? ,if;wdkh [m bk&amp;m;tppf r[kwfzl; ? ta&amp;_cHKawG ? 'grsdK;awGqdkwm awmfawm–udk rsm;wm ?</w:t>
      </w:r>
    </w:p>
    <w:p>
      <w:pPr>
        <w:pStyle w:val="TextBody"/>
        <w:rPr/>
      </w:pPr>
      <w:r>
        <w:rPr/>
        <w:tab/>
        <w:tab/>
        <w:t>ausmif;wdkufawGrSm ckvdkt_zpfrsdK;ay:&amp;if om_yD;awmh awmif t÷&amp;m,frsm;w,f ? olwdkh udk @Sdcdk;&amp;if / olwdkh u bkef;juD;awGudk tkyfxdef;oGm;rSm _zpfw,f ? Þigh udk @Sdcdk;w,f r[kwfvm; ? txif;om; t&amp;Sif;om;udk @Sdcdk;aew,f r[kwfvm; ? aumif;_yD ? eifusif–r,fr[kwfvm; ? igtkyfxdef; tkyfcsKyfr,f ? b,fvdkusif–ß qdk_yD; / pDpOfay;vmrSm_zpfw,f ? aygufa_rmufwJ– wpfaeh us&amp;if b,fa&amp;mufrvJ ? ,if;u pDpOfay;wm_zpfvdkh / txufu b,f*dk%f;urS vufcHrSm r[kwfzl; ? 'gajumifh rdkvdkh oif–taeeJh ,if;&amp;Jh ttkyftxdef;udk cH&amp;rSm_zpfw,f ? 'Dawm– oifusif–wmawG[m ta[moduH r_zpf&amp;ayvm; ? u|efawmfa_ymr,f / ckvlom;wdkh taeeJh r*fzdkvftqifh rSef&amp;atmifawmif usif–zdkh qdkwm awmifrvG,fvdkufygbd ? ckvdk_cif;&amp;mrsdK;awG[m awmfawm–udk awGh aeus-_rifaeus _zpfae&amp;wm ? tausmftarmf awmawmifrsm;eJh _rpfe'DwdkhrSm u|efawmfwdkh vlaygif;rsm;pGmawGh ju&amp;wJh Ak'&lt;a&amp;mif_cnf qdkwm rsm;aomtm;_zifh 'Dtpm;xJuayg– / ,if;wdkh u pGrf;tif@Sdwmudk; / _yvdkh vJ &amp;wmudk; ? wu,fh Om%fawmf@SifjuD;awGuawmh awmf@Hkwef@Hk b,f_yrvJ ?</w:t>
      </w:r>
    </w:p>
    <w:p>
      <w:pPr>
        <w:pStyle w:val="TextBody"/>
        <w:rPr/>
      </w:pPr>
      <w:r>
        <w:rPr/>
        <w:tab/>
        <w:tab/>
        <w:t xml:space="preserve">t&amp;ifu a_ray:bk&amp;m;wdkh / a_ray: Þawmufß wdkh qdkwm @Sm;w,f / ckawmh odyfaygwmyJ? ,if;wdkh raumif;wmvkyfjuwJh tcg / tay:uvJ owfrSm ? owf&amp;if ,if;wdkh u Ak'&lt;qif;wktay:udk wufa_y;ukefjua&amp;m ? a,bl,stm;_zifh Om%fawmf@SifjuD;awGtaeeJh omrefvlwdkh &amp;Jh 'Dw&amp;m;oabmudk aygh aygh wefwef 0ifrpGufjuzl; ? Om%fawmf@SifjuD;awGtaeeJh tqifh _rifh av / omrefvlwdkh &amp;Jh w&amp;m;o abmudk rpGufcsifav-enf;enf;rSrpGufcsifavyJ ? Ak'&lt;qif;wkudk @kwfw&amp;uf rdk;judK;cGif;ypfvdkufwmrsdK;udk olwdkh vkyfrSm r[kwfzl; ? 'grsdK;udk olwdkh vkyfrSm r[kwfzl; ? 'gajumifh rdkvdkh Ak'&lt;qif;wkay:udk wufa_y;ukef &amp;if olwdkh u ta&amp;;rvkyfjuawm–zl; ? ,if;wdkh udk owf&amp;if ,if;wdkh uvJ odw,f ? a_y;ukefa&amp;m ? 'Dawmh um oif_rif&amp;wJ– uGrf,ifaAm"dowWqdkwm uGrf,ifaAm"dowWtppfwJ–vm; ? oif_rif&amp;wJh bk&amp;m;qdkwm bk&amp;m;tppfwJ–vm; ? odyfta_ym&amp;cufwm ? </w:t>
      </w:r>
    </w:p>
    <w:p>
      <w:pPr>
        <w:pStyle w:val="TextBody"/>
        <w:rPr/>
      </w:pPr>
      <w:r>
        <w:rPr/>
        <w:tab/>
        <w:tab/>
        <w:t>u|efawmfwdkh vlaygif;rsm;pGmwdkh [m ckvdk_y\emwpf&amp;yfudk wpfqufwnf; pOf;pm; rdaumif; pOf;pm;rdjuvdrfh r,f ? Þ'dkh tdrfu qif;wkb,fh eJh vkyfygh rvJß vdkh ? vlrsm;pGmwdkh u u|efawmfh udk pOf;pm;rdaumif; pOf;pm;rdjuvdrfh r,f ? oifom;rsm;usifh yGm;a&amp;;tzdkh taxmuftul_zpfap&amp;ef / u|efawmfa_ym_yr,f  ckvdkvkyfEdkifw,f ? u|efawmfh pmtkyf (pmtkyfxJrSm u|efawmfh "mwfyHkygw,f r[kwfvm; ) udk ,l / 'grSr[kwf u|efawmf– "mwfyHkudk,l ? y'krRmjumyef;juD;oÐmef rk_'meJh Ak'&lt;qif;wkudk vufxJrSm xm;_yD; / u|efwmf–udk a_ymovdk / Þq&amp;m taeuZm wifay;awmfrlyg ß vdkh qdkvdkuf&amp;if / rdepf0uftwGif; udpP_yD;a&amp;m ? u|efawmfa_ymr,f / u|efawmfwdkh usifh olawGtwGufom _zpfw,f ? aqGrsdK;rdwfo*F[awGudk vkyfay;&amp;if tvum;yJ ? u|efawmfwdkh u usifh olawGudkom wm0ef,lwm ? wcsdKhua_ymw,f / aqGrsdK;rdwfo*F[awGtdrfrSm ya,m*uif;apatmif q&amp;m @Sif–"mwfyHkudk oGm;ay;xm;w,fwJ– ? u|efawmfu omrefvlawGudk ya,m*uif;atmif vkyfay;wmr[kwfzl;? ckvdkvkyfwm q&amp;mudk r@dkrao_yK&amp;mtusqHk;_zpfw,f ?</w:t>
      </w:r>
    </w:p>
    <w:p>
      <w:pPr>
        <w:pStyle w:val="TextBody"/>
        <w:rPr/>
      </w:pPr>
      <w:r>
        <w:rPr/>
        <w:tab/>
        <w:tab/>
        <w:t xml:space="preserve">a_ray:bk&amp;m; ? a_ray: Þawmufß qdkwmwdkh eJh ywfoufvdkh a_ymvmwJh tcg / t_zpf wpf&amp;yf@Sdao;w,f ? a@S;acwfu w@kwf_ynfrSm vlrsm;pGmwdkh[m awmjuD;awmifjuD;awGrSm usifh yGm; tm;xkwfjuw,f/ ckbmhajumifhr&amp;SdovJ? pifppf r@Sdwmr[kwfzl; / omrefvlawGudk todrcHwm / enf;enf;rS avsm–roGm;zl; ? 'DvlawG[m pGrf;tif@Sdjuwmcsnf;_zpfw,f ? 'DESpfrsm;twGif;rSm 'DvlawG r@Sdwm r[kwfzl; / 'DvlawG tukef@Sdw,f ? ckuÝmay:rSm axmiftrsm;@Sdwkef;yJ /  u|efawmfwdkh EdkifiHrSm tawmfuav;rsm;w,f ? txl;o_zifh xif@Sm;wJh awmawmife'DawGrSm@Sdjuw,f / wcsdKh awmifjuD; awGrSmvJ @Sdw,f ? *lawGudk olwdkh u od'&lt;deJh qdkh xm;avawmh / olwdkh udk b,f_rif&amp;rvJ ? olwdkh taeeJh usifh ju&amp;mrSm / tc&amp;mudkvJ rrd / enf;uvJ EHkcsmawmh / aES;wmaygh ? u|efawmfwdkh uawmh vlh pdwfudk wdkuf@dkuf!$ef;xm;_yD; / u|efawmfwdkh pjum0Vm&amp;Jh  t_rif–qHk; *k%fowWdxl;t&amp;a&amp;m / pjum0Vm&amp;Jh toGif oÐmeft&amp;yg usif–juavawm–/ pGrf;tifwufwm odyf_refwmayg–? bm_yKvdkh vJqdkawm– usif–yGm; tm;xkwfa&amp;;qdkwmu yd&amp;rpfyHkpHrsdK;eJh wlaewmudk; ? tv,fqHk;urS A[dkvrf;rjuD;_zpf_yD; / ab;u [mawGu vrf;uav;awG _zpfjuw,f ? usifh &amp;mrSm pdwf&amp;nfpdwfaoG; _rifh csifrS _rifh rSm / 'Dawmh usifhwm tqifh r_rifh ao;yJeJh Om%ftvif;yGifhcsifyGifhvmrSm ? 'gayr,fvdkh wu,fusifh wJh vrf;rjuD;eJh pm&amp;ifawmh tyHkjuD;udk uGmwmaygh ? </w:t>
      </w:r>
    </w:p>
    <w:p>
      <w:pPr>
        <w:pStyle w:val="TextBody"/>
        <w:rPr/>
      </w:pPr>
      <w:r>
        <w:rPr/>
        <w:tab/>
        <w:tab/>
        <w:t>ckvdkvrf;aÕrmifusifh enf;u q&amp;mawGuvJ wynfh awGoifaewmyJ ? olh usifh enf;tae</w:t>
      </w:r>
    </w:p>
    <w:p>
      <w:pPr>
        <w:pStyle w:val="TextBody"/>
        <w:rPr/>
      </w:pPr>
      <w:r>
        <w:rPr/>
        <w:t xml:space="preserve">eJh ckavmuftqifh txdom a&amp;mufEdkifwmuwpfajumif; / pdwf&amp;nfpdwfaoG;uvJ tJ'Dtqifh txd avmufom a&amp;mufEdkifwmuwpfajumif;ajumifh / wynfh awGvJ tJ'Dtqifh avmuftxdom usifh Edkifju wmaygh ? vrf;aÕrmifusifh enf;wdkh taeeJh tpGeftzsm;usav / pnf;urf;uvem;awGqdkwmvJrsm;av / usifh yHkusifh enf;wdkh uvJ@+yfavyJ ? tc&amp;mudkrodvdkh / rusifh wwfvdkh cufaewmaygh ? </w:t>
        <w:tab/>
        <w:t>vlawGtaeeJh usifh ju&amp;mrSm / t"dutm;_zif– pdwf&amp;nfpdwfaoG;udk usif–&amp;wm_zpfw,f ? 'Dtcsufudk olwdkhcrsm em;rvnf @SmyJudk; ? qif;&amp;J'k=cH&amp;if usif–vdkh&amp;wmyJvdkh xifaeju&amp;Smw,f ? 'gajumif–rdkh vdkh tcsdefumvjumanmif;pGm / ESpfaygif;&amp;meJh axmifeJh csDusifh cJh ygrS / pGrf;tifuav; enf;enf;yg;yg; avmuf omwufvm@Smw,f  ? pifppfawm–um olwdkh[m qif;&amp;J'k=cH_cif;tm;_zif– pGrf;tif&amp;vmjuwmr[kwfzl;? 'Dawm–b,fvdk&amp;vm juwmvJ ? vlawGvdkayg– / ysdK@G,fpOfu pdwftpGJtvrf;awGqdkwm trsm;juD;aygh ? tdkvmwJh tcgusawmh / ESpfawGanmif;vdkh umvawGa_ymif; / ar#mfrSef;csuf tvm;tvmawGvJ a&amp;_zpfukef&amp;wmeJh tr# / tpGJtrsdK;rsdK;awGvJ "rRwmtavsmufa_y;ukefju / a0;ukefjuwm_zpfw,f ? ckvdk vrf;a_rSmifusif–enf;awGvJ 'DyHkpHrsdK;aygh ? urRõmef;xdkif_cif; / pdwfat;csrf; wnf^idrfatmiform"d xlaxmif_cif; / qif;&amp;J'k=cH_cif;tm;_zif– usif–&amp;if;-usif–&amp;if; / pGrf;tifwufvmwmudk olwdkh awGh ju&amp;w,f ? 'gayr,fvdkh omrefvlwdkh &amp;Jh tpGJtvrf;awGqdkwm qif;&amp;Jyifyef;vSwJh c&amp;D;jurf;wav#mufrSm umvjumanmif;pGm cufcufcJcJ _zwfoef;cJ–_yD;ygrS w_znf;_znf;yGef;ukef-_y,fukefjuwm_zpfajumif; / 'DpdwfawG wwdwwd w_znf;_znf; aysmufukefawmh rS pGrf;tifvJ wufvmEdkifwm_zpfajumif;udkawmh olwdkh crsm rodju&amp;Smzl; ?</w:t>
      </w:r>
    </w:p>
    <w:p>
      <w:pPr>
        <w:pStyle w:val="TextBody"/>
        <w:rPr/>
      </w:pPr>
      <w:r>
        <w:rPr/>
        <w:tab/>
        <w:tab/>
        <w:t>u|efawmfwdkhuawm– &amp;nfpl;csufyDyDoo _ywf_ywfom;om; vkyfaqmifaejuwm _zpfw,f ? vlh pdwftpGJazsmufEdkifatmif / 'Dpdwfudk wu,fwrf; OD;wnfusif–juavawm– usif–wm tifrwefh udk _refwmaygh ? ae&amp;mwcsdKh udk u|efawmfa&amp;mufzl;w,f / 'DvlawGeJh rjumc%qHk&amp;w,f ? usifh wmjum_yDaygh ? olwdkh u b,fvdka_ymovJqdkawmh ÞusKyfwdkh 'DrSm&amp;SdrSef; b,fvlrS rodzl; ? oifh 'DudpPudk usKyfwdkh rpGufzl; ? taESmifh t,SufvJ r_yKzl; ß vdkh qdkw,f ? 'guaumif;wJh tpm;xJu _zpfw,f ?</w:t>
      </w:r>
    </w:p>
    <w:p>
      <w:pPr>
        <w:pStyle w:val="TextBody"/>
        <w:rPr/>
      </w:pPr>
      <w:r>
        <w:rPr/>
        <w:tab/>
        <w:tab/>
        <w:t>raumif;wmvJ @Sdw,f  / raumif;wmusawmh u|efawmfwdkh uudkifwG,fypf&amp;rSm_zpfw,f?</w:t>
      </w:r>
    </w:p>
    <w:p>
      <w:pPr>
        <w:pStyle w:val="TextBody"/>
        <w:rPr/>
      </w:pPr>
      <w:r>
        <w:rPr/>
        <w:t>Oyrm / auGh judK;_rdKh rSm u|efawmfyxrtjudrf oifwef;ay;aepOf / wpfaeh rSm vlwpfa,muf u|efawmfh qDa&amp;mufvm_yD; / olh tzdk;q&amp;mocifu u|efawmfeJh awGh vdkajumif; / olh tzdk;q&amp;mocifu b,folb,f 0g_zpfajumif; / usifh wmESpfaygif;rsm;pGm@Sd_yD_zpfajumif; a_ym_yw,f ? 'Dvlh junfh &amp;wm udk,fay:u arSmif&amp;dyfoef;aewJh tcdk;taiGhawGuvJraumif; / rsufESmuvJ 0gjuifh juifh eJhrdkh  / u|efawmfu tcsdefr&amp; vdkh roGm;EdkifwJ–tajumif; a_ymv$wfvdkufw,f ? tusdK;quftaeeJh olh [dktzdk;juD;u oabmracGhyJudk; ? u|efawmf–udk taESmif–t,Suf ay;vmygava&amp;m ? aeh wdkif;aESmif–,Sufw,f ? u|efawmf– 'Dvlu olrsm;eJh &amp;eftwdkuftcdkufvkyfcsifwmr[kwfzl; / olrsm;eJhzuf_zpfcsifwmvJr[kwfbl; ? olraumif;wmawG v$wfvm&amp;if / u|efawmfu@Sif;ypf ? _yD;&amp;if oifwef; qufay;aygh ?</w:t>
      </w:r>
    </w:p>
    <w:p>
      <w:pPr>
        <w:pStyle w:val="TextBody"/>
        <w:rPr/>
      </w:pPr>
      <w:r>
        <w:rPr/>
        <w:tab/>
        <w:tab/>
        <w:t>rifrif;qufwkef;u w&amp;m;usifh olwpfa,muf@Sdw,f ? usifh aepOf a_rGwpfaumifu olh tay:tyrSDvmw,f ? aemuf'Dvlusifh wm ratmifyJaoawmh / tJ'Da_rGu olh cE&lt;mudk,fudk tydkifpD;_yD;usifh &amp;muae vlh toGifoÐmef&amp;vmw,f ? tJ[dkvl&amp;Jh tzdk;q&amp;mocifqdkwm tJ'Da_rGuae _zpfvmwJh vlh toGifaygh ? olh ADZu ra_ymif;avawmh / a_rGjuD;wpfaumifvdk zefqif;_yD; u|efawmfh udk aESmifh ,Suf_yefa&amp;m ? vGeftm;juD;wmeJh / u|efawmfu vufxJ zrf;xm;vdkufw,f ? t&amp;nfaysmfod'&lt;dvdkh ac:wJh tifrwef_yif;wJh od'&lt;dwpfrsdK;eJh / olh udk,fatmufydkif;udk t&amp;nfaysmfoGm;atmif vkyfypfvdkufw,f ? olh udk,ftay:ydkif;uawmh _yefa_y;oGm;wmaygh ?</w:t>
      </w:r>
    </w:p>
    <w:p>
      <w:pPr>
        <w:pStyle w:val="TextBody"/>
        <w:rPr/>
      </w:pPr>
      <w:r>
        <w:rPr/>
        <w:tab/>
        <w:tab/>
        <w:t>wpfaeh usawm–/ u|efawmfwdkh auGh judK;yhHydk;pcef;rSL;udk olh a_r;wynfh wpfa,muf uvmac:w,f ? olh tzdk;q&amp;mu awGh csifvdkh ygwJh ? pcef;rSL;u vdkufoGm;w,f ? *lxJ0ifvdkufwJh tcg arSmifarSmifrJrJ bmrSr_rif&amp;zl; ? vl&amp;dyfwpfck xdkifaewmudkom _rif&amp;w,f ? rsufpdu tpdrf;a&amp;mifvufae w,f ? rsufpdyGifh vmwJh tcg *lxJrSmvif;_yD; / _yefrSdwfoGm;wJh tcg arSmifoGm;_yefw,f ? a'o÷&amp;pum; wpfrsdK;eJh olub,fvdka_ymovJqdkawmh / ÞvD[kefjunf vm_yefawmh r,f ? 'Dwpfcg usKyfwdkh taeeJh [dkvdkudpPrsdK;udk b,fvlrS vkyfawmh rSm r[kwfzl; ? usKyfrSm;_yD ? vD[kefjunfu vlawGudk vmc|wfwm ß vdkh qdkw,f ? a_r;wynfh u Þtzdk;q&amp;m / rwfwyf&amp;yfav ? a_caxmufbm_zpfvdkhvJ ß vdkh ar;awmh Þig &amp;yfr&amp;zl; / a_caxmuf'%f&amp;m &amp;aevdkh ß vdkh qdkw,f ? bm_zpfvdkh '%f&amp;m&amp;wmvJvdkh ar;awm–/ olaESmif–,SufwJ–tajumif;awGudk _yefa_ym_yw,f / 1993 ckESpfu yDuif;rSm usif;ywJ– ta@Sh wdkif;usef;rma&amp;; _yyGJrSm/ u|efawmf–udk xyfaESmif–,Sufvm_yefw,f ? olh taeeJh raumif;wmawGcsnf; vkyfaewmu wpfajumif; / u|efawmfw&amp;m;awmfjuD; _zefh csDwmudk zsufqD;wmu wpfajumif;ajumifh / t_yD;tydkifudk azsmufzsufypfvdkufa&amp;m ? azsmufzsufypfvdkufwJh aemufrSm / olh ynmarmifESrawmfawGua&amp;m / ynm nDtpfudkawmfawGuyg tukefxwG,fcsifjuw,f ? u|efawmf pum;enf;enf;a_ymvdkufwJh tcg / olwdkh tukefvefh ukefjuw,f / zdrfh zdrfh wkefukefjuw,f ? b,fvlrS rv+yf0Hh juawmh zl; ? bmudpPqdkwmudkvJ t&amp;nfvnfvmjua&amp;m ? olwdkh txJuwcsdKh qdk&amp;if ESpfumv jum_rif–pGm usif–vmcJ–ju_yD _zpfwJ–wdkifatmif/ vHk;vHk;vsm;vsm; omrefvlt_zpfrSmyJ @SdaejuwmudkawGh&amp;w,f ? 'gu taeuZmwif_cif;tajumif; a_ym&amp;if; / Oyrm enf;enf;_ywm _zpfw,f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t&amp;yfynmtww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468880</wp:posOffset>
                </wp:positionH>
                <wp:positionV relativeFrom="paragraph">
                  <wp:posOffset>2525395</wp:posOffset>
                </wp:positionV>
                <wp:extent cx="18288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94.4pt;margin-top:198.85pt;width:14.35pt;height:14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t&amp;yfynmtwwfqdkwm bmvJ ? usifh yGm;tm;xkwfavmurSm / vlrsm;pGmwdkh [m usifh pOf oif_y&amp;mrSm / ,if;udkvJ usifh yGm;a&amp;;todkif;t0dkif;u tpdwftydkif;wpf&amp;yft_zpf oifay;aejuw,f ? pifppf,if;[m usifh yGm;a&amp;;todkif;t0dkif;xJu r[kwfzl; ? olh [mu v#dKh 0Sufenf;edoswdkh / *gxmr÷efwdkh / twwfoabmvdk[mrsdK;wdkh udkoifay;wm ? tif;cs / tar$;wdkif@d+h / puUL@d+h / r÷efpkyf </w:t>
      </w:r>
      <w:r>
        <w:rPr>
          <w:rFonts w:cs="Arial" w:ascii="Arial" w:hAnsi="Arial"/>
        </w:rPr>
        <w:t>...</w:t>
      </w:r>
      <w:r>
        <w:rPr/>
        <w:t xml:space="preserve"> tp@SdwJ–toGif oÐmefawGudk oHk;juw,f ? olh [mu a&amp;m*gukvdkh &amp;w,f / ukyHkukenf;uvJ wrlxl;w,f ? Oyrm-wpfa,mufa,muf rsufESmrSm tempdrf;aygufaew,f qdkygawmh ? olu pkwfwHudk [oF_y'g;rSif a&amp;pkwf_yD; a_ray:rSm puf0dkif;-0dkif;vdkufw,f ? t0dkif;xJrSm juufa_cvJcwfvdkufw,f ? tJ'Dvludk puf0dkif; xJu A[dktpufae&amp;mrSm rwfwyf&amp;yfcdkif;_yD; r÷efpkyfygava&amp;m ? wzufu r÷ef@Gwf&amp;if; / [oF_y'g;rSif pkwfxm;wJh pkwfwHeJh vlemrsufESmay:rSm           qGJovdkqGJaew,f ? watmifh avmuftjumrSm / </w:t>
      </w:r>
    </w:p>
    <w:p>
      <w:pPr>
        <w:pStyle w:val="TextBody"/>
        <w:rPr/>
      </w:pPr>
      <w:r>
        <w:rPr/>
        <w:t xml:space="preserve">r÷efpkyf^yD;w,fqdk tempdrf;ay:wdkh csvdkufa&amp;m ? Þaysmuf_yD ß wJh ? prf;junfh vdkufawmh / i,foGm;w,f / remawmhzl; ? tJ'Dvdk a&amp;m*gtao;tzGJuav;awGudk ukvdkh &amp;w,f ? a&amp;m*gjuD;juD;us,fus,fawG usawmh r&amp;zl; ? vufarmif;atmifh wmrsdK;qdk&amp;if / *gwm@Gwf&amp;if; / vufarmif;qefh cdkif;w,f ? 'Dzufvuf vufreJh vuf!dSK;jum;u [Jh ul trSwfae&amp;muae r+wfoGif;vdkufwm / [dkzufvuf [Jh ul trSwfae&amp;muae xGufoGm;owJh ? prf;junfh wJh tcg temoufomoGm;a&amp;mwJh ? _yD;awmh / puUL@d+h / tif;qGJ / tif;cs tp@Sd wmawGudkvJ vkyfjuw,fwJh ? </w:t>
      </w:r>
    </w:p>
    <w:p>
      <w:pPr>
        <w:pStyle w:val="TextBody"/>
        <w:rPr/>
      </w:pPr>
      <w:r>
        <w:rPr/>
        <w:tab/>
        <w:tab/>
        <w:t>Þawmufß *dk%f;u vrf;aÕrmifenf;rSm / cE&lt;mudk,fusifh a&amp;;udk usifh raeyJ / aA'if / a_rjuef v=%m / ya,m*ESif / a&amp;m*guk ponfwdkh vkyfaejuw,f ? rsm;aomtm;_zifh vrf;aÕrmifuav;awGrSm ,if;wdkhudk oHk;aejuw,f ? a&amp;m*gawmh ukvdkh &amp;w,f / 'gayrJh oHk;wJh enf;uawmh aumif;vSwm r[kwfzl; ? bmudktoHk;cs_yD; a&amp;m*gukaew,fqdkwmudk u|efawmfwdkh a_ymraeawm–zl; / u|efawmfwdkh w&amp;m;awmfjuD; usif–olwdkhtaeeJh roHk;juaveJh ? bm_yKvdkh vJqdkawm– tifrwefedrf– tifrwef raumif;wJ–owif;tcsuftvufawGygaevdkh _zpfw,f ? a@S;acwfu w@kwf_ynfrSm a&amp;m*gukenf;awGudk bmom&amp;yftvdkuf pepfwus cGJay;xm;w,f ? Oyrm-t@dk;quf / tyfpdkuf / tESdyfte,f / tajum_yif / tcdk;usif–pOfa&amp;m*guk / b,aq;a&amp;m*guk ponf_zif– bmom&amp;yftrsm;juD;cGJxm;w,f ? a&amp;m*gukenf; wdkif;udk bmom&amp;yfwpfckpDt_zpf cGJ&amp;mrSm / 'Dt&amp;yfynmtwwfudk trSwf(13) t_zpf pDpOfxm;vdkh / emrnf t_ynf–tpHku t&amp;yfynmtwwf trSwf(13) bmom&amp;yfvdkh ac:w,f ? t&amp;yfynmtwwf[m u|efawmfwdkh usif–yGm;tm;xkwfa&amp;; todkif;t0dkif;u r[kwfzl; ? usif–&amp;muae&amp;vmwJ– pGrf;tifr[kwfzl; / ynmtwwfoabmvdk[mrsdK; _zpfw,f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>qXr ydkh cscsuf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rD;upm;_cif;-bDvl;pD;_cif;  (pdwfazmuf_yef_cif;)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usifh yGm;tm;xkwfa&amp;;avmurSm ckvdka_ymaejuw,f / Þ rD;upm;_cif;-bDvl;pD;_cif; ß wJ–? vlxkjum;rSmvJ *,ufodyfjuD;wm ? txl;o_zifh 'DudpPudk wcsdKh u odyfcsJh um;juwm / wcsdKh qdk&amp;if tcdk;usifh pOfawmif rusifh &amp;Jawmh zl; ? tcdk;usifh pOfusifh &amp;if ÞbDvl;pD;ß vmvdrf–r,fvdkh a_ymoHjum; &amp;wmeJh / rusifh &amp;Jjuawm–zl; ? pifppfu|efawmfa_ymr,f ? ÞrD;upm;_cif;-bDvl;pD;_cif;ß qdkwm tv#if;udk r@Sdzl; ?</w:t>
      </w:r>
    </w:p>
    <w:p>
      <w:pPr>
        <w:pStyle w:val="TextBody"/>
        <w:rPr/>
      </w:pPr>
      <w:r>
        <w:rPr/>
        <w:tab/>
        <w:tab/>
        <w:t>udk,f–[mudk,fpdwfxm;rrSefvdkh tyrSDcH&amp;olawGqdkwmuawm–renf;zl; ? udk,f–y"me todpdwftaeeJh udk,f–udkudk,f rxdef;csKyfEdkifwmudkyJ pGrf;tifvdkh atmif;ar–aeju@Smw,f ? cE&lt;mudk,fudk tyrSDtaumifawGu judK;udkifxm;juwmeJh tr# / 'DvlawG[m pdwfrESHhwJ–vlawGvdk / awmifa_ym a_rmufa_ym aygufu&amp; av#mufa_ymvdka_ymju / a[;vm;0g;vm; vkyfvdkvkyfju / i,foH ygatmif atmfvdkatmfjueJh _zpfaewwfjuw,f ? ckvdk t_zpfrsdK;awGh &amp;wJh tcg / vlawGvefh ukefjuwmaygh / b,fusifh&amp;JawmhrvJ ? u|efawmfwdkh vlaygif;rsm;pGmwdkh tJ'gudktcdk;usifh pOfvdkh xifaejuw,f ? 'gb,fuvm tcdk;usifh pOf[kwf&amp;rvJ ? 'gutedrfh qHk;-tedrfh qHk;ua&amp;m*guif;a&amp;; / usef;rma&amp;; ta_ctaersdK;om _zpfw,f ? 'gayr,fvdkh odyf t÷&amp;m,frsm;w,f ? oifh taeeJh ckvdktusifh ygae&amp;if / oifh y"metodpdwftaeeJh udk,fh udkudk,f xdef;vdkh&amp;rSmr[kwfzl; ? 'Dawmh oifh cE&lt;mudk,ftaeeJh / omrntodpdwfu _c,fvS,fwmudk_zpfap / _yifyowif;tcsuftvufwdkh / tyrSDwd&amp;ðmefwdkh vdk[mrsdK;awGu _c,fvS,fwmudk_zpfap cH&amp;_yD; / t÷&amp;m,frsm;wJh vkyfyHkrsdK;awG vkyfaumif;vkyfvm p&amp;m@Sdw,f ? _yD;awmh usifh yGm;tm;xkwfa&amp;;avmutzdkh zsufqD;tm;vJ odyfjuD;wm ? ckvdk_zpf&amp;wmu w_cm;ajumifh r[kwfzl; / vlawG&amp;Jh pdwfa_zmifh rSef_cif;r@Sdvdkh / juGm;csif0g csifpdwf_yif;vGef;vdkh _zpf&amp;wm ? 'g ÞrD;upm;_cif;-bDvl;pD;_cif; ß r[kwfzl; ? wcsdKh uqdk&amp;ifvJ b,fub,f vdktcdk;usifh pOfq&amp;mqdkwm _zpfvmrSef; rodzl; ? ÞrD;upm;_cif;-bDvl;pD;_cif; ß qdkwmudkvJolwdkhu av#muf a_ymaejuw,fav ? pifppf tcdk;usifh pOfusifh wm ÞrD;upm;_cif;-bDvl;pD;_cif; ß _zpfrSmr[kwfzl; ? vlawG[m rsm;aomtm;_zifh / t"dutm;_zifh pmayvuf&amp;mwdkh uGefzl;0wÔKwdkhuae 'Da0g[m&amp;udkodvmju&amp;wm _zpfw,f ? r,Hk&amp;if a@S;pmtkyfawG / usifh yGm;a&amp;;pmtkyfawGudk _yefjunfh / ckvdkudpPrsdK; r@Sdzl; ? ÞrD;upm;_cif;-bDvl;pD;_cif; ß qdkwmrsdK; b,fuvm @Sd&amp;rSmvJ ? ckvdkudpPrsdK; tv#if;udk _zpfrSmr[kwfzl; ?</w:t>
      </w:r>
    </w:p>
    <w:p>
      <w:pPr>
        <w:pStyle w:val="TextBody"/>
        <w:rPr/>
      </w:pPr>
      <w:r>
        <w:rPr/>
        <w:tab/>
        <w:tab/>
        <w:t xml:space="preserve">a,bl,stm;_zifh a_ymaejuwJh ÞrD;upm;_cif;-bDvl;pD;_cif; ß qdkwm toGif 3-4rsdK; avmuf@Sdw,f ? ckeu u|efawmfa_ymwmvJ wrsdK;aygh ? wcsdKh qdk&amp;if udk,fh [mudk,f pdwfxm;a_zmifh rSef_cif; r@Sdvdkh / tyrSDcHvmju&amp;w,f ? 'Djum;xJrSm tcdk;usifh pOft_zpftaeqdkwmudk rufvdkufao;w,f / 0ifh csifjuGm;csifvdkufjuao;w,f ? wcsdKh uqdk&amp;ifvJ pGrf;tifudk wdkuf@dkufpGJvrf;vdk pGJvrf;aeju wmuwrsdK; / ta&amp;_cHKtcdk;usifh pOfawGudk usifh vdkusifh juwmuwzHk _zpfaejuw,f ? usifh ju_yD qdk&amp;ifrS_zifh / udk,fh y"metodpdwfudkypfxm;wm tusifh ygaeavawmh / udk,fh [mudk,f bmrSodjuawmh rSmr[kwfzl; ? cE&lt;mudk,fudk olrsm;vufxJxdk;tyf&amp;musawmh rSm_zpfw,f ? 'Dawmh um omrn todpdwfu_zpfap / _yifyowif;tcsuftvufwdkh u_zpfap _c,fvS,fwmudk @l;ajumifajumifcH&amp;^yD; / tHh p&amp;maumif;avmufatmif xl;xl;_cm;_cm;udk vkyfvmjurSm_zpfw,f ? wdkufay:u ckefcsqdk ckefcsrSmyJ ? a&amp;xJ ckefcsqdkvJcsrSmyJ ? olh [molawmifrS touf@Sifraecsifawmh yJudk; ? udk,fh cE&lt;mudk olrsm;vufxJ yHktyfxm;aerSudk; ? 'g ÞrD;u pm;_cif;-bDvl;pD;_cif; ß r[kwfzl; ? 'grsdK;u usifh &amp;if;vrf;rSm;vdkufrd&amp;m uswmrsdK;_zpfw,f ? pcgp wkef;uawmh wriftJ'Dvdk vkyfrd&amp;muae _zpfvm&amp;wm_zpfw,f ? cE&lt;mudk,f [dk,drf;'D,dkif _zpfwmrsdK;udkyJ tcdk;usifh pOfusifh wmvdkh xifaejuolawGrenf;zl; ? pifppfwu,fusif–wJ–tcg tJ'Dvdk vkyf&amp;if juD;av; wJh tusdK; qufay:vmaprSm _zpfw,f ? 'gtcdk;usifh pOfusifh wmr[kwfzl; / omrefvlwdkh &amp;Jh tpGJwdkh / &amp;rufwdkh uae ay:vm&amp;wJh &amp;vm'f_zpfw,f ? </w:t>
      </w:r>
    </w:p>
    <w:p>
      <w:pPr>
        <w:pStyle w:val="TextBody"/>
        <w:rPr/>
      </w:pPr>
      <w:r>
        <w:rPr/>
        <w:tab/>
        <w:tab/>
        <w:t xml:space="preserve">aemufwpfrsdK;uawmh / udk,fcE&lt;m wpfae&amp;m&amp;mrSm tcdk;qdkh aewwfwmrsdK; ? 'grSr[kwf xdyfay:uae qif;rvmEdkifwmrsdK;eJh juHK&amp;&amp;if / wcsdKh u ajumufjuw,f ? vlh udk,fcE&lt;m[m pjum0Vm uav; wpfck_zpfw,f ? txl;o_zifh  Þawmufß usifh pOftaeeJh *dwfausmfwJh tcg / ckvdk pdwftdkufp&amp;m rsdK;eJh awGh &amp;wwfw,f ? ausmfvdkh r&amp;&amp;if wpfae&amp;m&amp;mrSm qdkh ^yD; w0Jvnfvnf_zpfaerSm _zpfw,f ? acgif;rSmwif r[kwfzl; ? 'd_yif ae&amp;mvJ twlwlyJ ? 'gayr,fvdkh tm@HkcH txufqHk;uawmh acgif;aygh ? acgif;ay:udk tcdk;a&amp;mufwJh tcg _yefqif;vmvdrfh r,f ? *dwfudkausmfvdkh r&amp;&amp;if / acgif;av;_cif; / yG_cif; / OD;xkyf txljuD;wpfvHk; aqmif;xm;&amp;ovdk tcH&amp;cuf_cif; ponfwdkh _zpfay:vmvdrfh r,f ? 'gayr,fh tcdk;qdkwm bmrS txdef; tcsKyfoabm @Sdwmr[kwfvdkh / bmrS'k= _zpfp&amp;mr@Sdzl; / bma&amp;m*grSvJ _zpfp&amp;m tajumif;r@Sdzl; ? wcsdKhu tcdk;usifh pOft_zpf oepfrSefudk em;rvnfyJeJJh / *ÝD&amp;qefqef r[kwfu[kwfu t&amp;rf;av#mufa_ymjuwm / A@kwfok=udk_zpfvdkh ? 'geJh wcsdKh uacgif;ay:uae tcdk;awGqif;rvm Edkif&amp;if ÞrD;upm;_cif;-bDvl;pD;_cif; ß _zpf&amp;awmh rSm / tarSmufarSmuftrSm;rSm; _zpf&amp;awmh rSmvdkh xifaejuwmaygh ? tusdK;quf taeeJh vlrsm;pGmwdkh [m udk,fh [mudk,f ajumufaejuwmaygh ? </w:t>
      </w:r>
    </w:p>
    <w:p>
      <w:pPr>
        <w:pStyle w:val="TextBody"/>
        <w:rPr/>
      </w:pPr>
      <w:r>
        <w:rPr/>
        <w:tab/>
        <w:tab/>
        <w:t>acgif;ay:udk tcdk;awGwuf&amp;muae _yefqif;rvmEdkifwm[m wpfpHkwpfckaomumvu t_zpfrsdK;om_zpfw,f ?wcsdKh uawm–jumwwfw,f / ESpf0ufawmifqif;rvmEdkifao;zl; ? qif;rvm Edkif&amp;if / wu,f– tcdk;usif–pOfq&amp;mudktultnDawmif;&amp;if c%av;eJh usvmEdkifrSm_zpfw,f ? 'Dawm–u|efawmfwdkh taeeJh usif–yGm;tm;xkwf ju&amp;mrSm / *dwfrausmfEdkifwmrsdK; / tcdk;qif;rvmEdkifwmrsdK;eJh juHK&amp;if / pdwf&amp;nfpdwfaoG;tajumif;&amp;if; udkppfjunfh zdkh aumif;w,f ? tqifh wpfckckrSm odyfjumaevdkh rsm;vm; / pdwf&amp;nfpdwfaoG; Õrifh ay;zdkh vdk^yD eJh wlw,f / ponf_zifh aygh ? oifh pdwf&amp;nfpdwfaoG;om wu,fwrf; wufvmygav / usvmwmudk oifawGh &amp;rSm _zpfw,f ? pdwf&amp;nfpdwfaoG; wufrvmyJeJh udk,fcE&lt;mxJu pGrf;tifwufvmzdkh qdkwm b,f_zpfEdkifrvJ ? pdwf&amp;nfpdwfaoG; wufvmygrSom / wpkwvHk;aom wdk;wufr+vJ vdkufyg_zpf ay:vmrSm_zpfw,f ? tjuifoltaeeJh wu,fh ukdtcdk;awGqdkh aeOD;awmh / bmrS udpP@SdrSmr[kwfzl; ? ajumufaejuwmuawm– w_cm;ajumif–r[kwfzl; / udk,f–[mudk pdwfxJu ajumufwmuwpfajumif; / acgif;ay:tcdk;awGa&amp;mufae&amp;if / twdrf;tapmif;_zpfwwf w,f&amp;,fvdkh ta&amp;_cHKtcdk;usif–pOfq&amp;mawGa_ymoHudk jum;&amp;wmuwpfajumif;ajumif–_zpfw,f ? tJ'Dvdkom ajumufpdwfay:ae&amp;if wu,fh udk 'k=rsm;aumif; rsm;&amp;rSm ? bm_yKvdkh vJqdkawmh ajumufw,fqdkwm ajumufpdwfaygh ? 'gtpGJr[kwfvm; ? tpGJay:vm&amp;if c|wf&amp;rSm r[kwfvm; ? ajumufav-a&amp;m*geJh wlavqdkawmh / oifh 'DtpGJudk c|wfudkypf&amp;rSm r[kwfvm; ? oifh taeeJh 'Duae oifcef;pm&amp;ygrS ajumufpdwf_y,frSmudk; / wufvmEdkifrSmudk; ?</w:t>
      </w:r>
    </w:p>
    <w:p>
      <w:pPr>
        <w:pStyle w:val="TextBody"/>
        <w:rPr/>
      </w:pPr>
      <w:r>
        <w:rPr/>
        <w:tab/>
        <w:tab/>
        <w:t>usif–olwdkh taeeJh a@Sh udkqufusif–oGm;&amp;mrSmvJ oufawmif–oufom@SdrSm r[kwfzl; ? cE&lt;mudk,frSm pGrf;tifawG trsm;juD; ay:vmrSm _zpfw,f ? tifrweftm;aumif;wJ– pGrf;tifawG wudk,fvHk; 'Duv+yfvdkuf [dkuv+yfvdkufeJh [mb,faevdkh aumif;ygh rvJ ? oiftae&amp;txdkif&amp; roufomwm w_cm; ajumif–r[kwfzl; ? a&amp;m*g&amp;rSmudk ajumufaewmut"duayg–? pifppf oif–udk,fxJrSm ckavmuf tm;aumif;wJ–[mawGay:vm_yD / tukefod'&lt;dawGcsnf;ayg– / pGrf;tifawGcsnf;ayg–? ouf@Sdc÷mawG qdkwmvJ enf;rsmr[kwfbl; ? tukefvHk;omv+yf&amp;if ,m;vJ,m; / emvJem / tcH&amp;vJ usyfrSmyJ ? tm@Hkajumtzsm;ydkif;awGqdk&amp;ifvJ tm@HkcHpm;r+xufwmrdkh / cHpm;r+v=%mtrsdK;rsdK; _yvmrSm_zpfw,f ? oif–udk,fcE&lt;mtaeeJh pGrf;tif_rif–0wÔKawGeJh tpm;rxdk;&amp;ao;or# umvywfvHk; / ckvdkcHpm;r+awG @SdaerSmcsnf;_zpfw,f ? trSefuawmh aumif;wJh udpPawGaygh ? usifh olwpfa,muf taeeJh / udk,fh udkudk,f omrefvlt_zpf oabmxm;ae&amp;if / a&amp;m*g@Sdaew,fvdkh xifae&amp;if / b,fh eJh vkyfusifh ygh rvJ ? usifh yGm;_zpfpOftwGif; ab;'k= qdkufvm&amp;wJh tcgrsdK;rSm / oifh taeeJh uudk,fh udkudk,fomrefvlt_zpfyJ oabmxm;aeOD;r,fqdk&amp;if / u|efawmfa_ymr,f / oifh pdwf&amp;nf pdwfaoG;[m tJ[dktcgrSm omrefvlawGjum; usa&amp;mufae&amp;_yDomrSwfayawmh ? ,kwfpGtqHk; 'D_y\emrSm omrefvltqif–usa&amp;mufae&amp;_yDom rSwfayawm–?</w:t>
      </w:r>
    </w:p>
    <w:p>
      <w:pPr>
        <w:pStyle w:val="TextBody"/>
        <w:rPr/>
      </w:pPr>
      <w:r>
        <w:rPr/>
        <w:tab/>
        <w:tab/>
        <w:t xml:space="preserve">wu,f– usif–olyDyD-u|efawmfwdkh taeeJh / _y\emawGudk omrefvlwdkh &amp;Jh t_rifeJh oHk;oyf rJh tpm; / tifrwef_rifh wJh tqifh uae oHk;oyfzdkh aumif;w,f ? oifh taeeJh udk,fh udkudk,f a&amp;m*g@Sd_yDvdkh xif&amp;if / wu,fh udk a&amp;m*g&amp;aumif;&amp;vmrSm_zpfw,ff ? bm_yKvdkh vJqdkawmh / oifh taeeJh a&amp;m*g &amp;ae_yDvdkh xifaewJh tcg / oifh pdwf&amp;nfpdwfaoG;[m omrefvleJh wwef;wpm;wnf; _zpfae_yDaygh ? tcdk;usif–pOfusif–olawGeJh wu,fusifh yGm;olawGtaeeJh / txl;o_zifh ckvdkta_ctaersdK;rSm / a&amp;m*g&amp;p&amp;m @SdrSmr[kwfzl; ? trsm;odwJh twdkif; / wu,fwrf; a&amp;m*g&amp;w,fqdkwm / pdwfydkif;u (7) csdK; / a&amp;m*gydkif;u (3) csdK; _zpfw,f ? pdwf"mwft&amp;if _ydKysufvm / r[efu0efxkyf0efydk;juD; av;vmwmeJh tr#  a&amp;m*gta_ctaevJ ydkqdk;vmwwfw,f ? a,bl,stm;_zifh uawmh 'DyHkrsdK;csnf;aygh ? om"u_y&amp;&amp;if / wpfcgu vlwpfa,mufudk ckwifrSm judK;eJhwkyf_yD; / rsufpdudk ydwfpeJhcsnfxm;w,f ? aoG;azmufr,fqdk_yD; olh vufaumuf0wfudk tomuav; _cpfvdkufw,f ? (olh vufaumuf0wfu aoG;wpfpufrSrxGufzl; ) a&amp;ydkufacgif;udk wpfpufwpfpufcsif; usatmif zGifh vdkufw,f ? tJ'Dvlu olh aoG;xGufw,fxif_yD; / rjumcif aooGm;a&amp;m ? pifppf olaoG;rS rxGufyJ ? xGufwmu a&amp;bHkbdkifua&amp; ? 'Dvlhcrsm rdrdpdwfajumifh  aoqHk;oGm;&amp;&amp;Smw,f ? oifh taeeJh iga&amp;m*g&amp;ae_yDvdkh csnf;xifae&amp;if / wu,fh udk &amp;aumif;&amp;vmrSm ? bm_yKvdkh vJqdkawmh oifh pdwf&amp;nf pdwfaoG;u omrefvltqifh usaerSudk; ? 'Dawmh omrefvltaeeJh a&amp;m*g&amp;wm qef;wmrSwfvdkh ? </w:t>
      </w:r>
    </w:p>
    <w:p>
      <w:pPr>
        <w:pStyle w:val="TextBody"/>
        <w:rPr/>
      </w:pPr>
      <w:r>
        <w:rPr/>
        <w:tab/>
        <w:tab/>
        <w:t xml:space="preserve">usifh oltaeeJh igawmh a&amp;m*g&amp;ae_yDvdkh xifae&amp;if / pifppf oif[m wrf;w&amp;m usae_yD/ a&amp;m*gwrf;w&amp;m usae_yD / 'Dawmh a&amp;m*gu 0ifvmEdkifawmh rSmaygh ? usifh oltaeeJh pdwf&amp;nfpdwfaoG;_rifh zdkh aumif;w,f ? oifhtaeeJh a&amp;m*gudkajumufraeeJh / a&amp;m*gudkajumufwm[mvJ tpGJ_zpfwmrdkh / oif ^*dKvfwdk;&amp;rSm_zpfw,f ? usifh yGm;tm;xkwf&amp;mrSm 0ãfajuG;uHajuG;awGudk qyf&amp;r,f / 0ãfajuG;uHajuG; qyfw,fqdkwm 'k=cH&amp;_cif;aygh / Zdrf@Sd@Sd pGrf;tifwuf_cif;qdkwmrsdK; b,f@SdEdkifygh rvJ ? Edkh r[kwf&amp;if / oifh tpGJawG b,fh eJh vkyfu|wfygh rvJ ? Ak'&lt;bmomxJuyHkwpfckudk u|efawmfa_ym_yr,f / a@S;wkef;u vlwpf a,muf judK;pm;yrf;pm;w&amp;m;usifh wm / &amp;[÷mt_zpf aygufvma&amp;m ? r*fzdkvftqifh &amp;awmh rSm / &amp;[÷m _zpf&amp;awmh rSmqdkawmh 0rf;romyJ aeygh rvm; ? avmu(3) yg;u vGwfawmh rSm / 'gayr,fh ckvdk 0rf;omyHkrsdK;[mvJ Oyg'gefwpfrsdK; / yDwdtpGJwpfrsdK; _zpfaew,fav ? &amp;[÷mqdkwm t_yKrJh _zpfae&amp;rSm / pdwftm@Hkwnf^idrfae&amp;rSm r[kwfvm; ? 'geJh olhcrsm _yefusoGm;&amp;a&amp;m / usif–wmawG ta[moduH _zpf&amp;ygava&amp;m ? 'Dawm– _yefusif–&amp;_yefwmayg–/ renf;juD;udk tm;pdkufygrS _yefwufvmEdkif_yefa&amp;m ? 'DwpfcsDusawmh olajumufaea&amp;m ? Þigawm– 0rf;omvdkh r_zpfzl; ? xyf0rf;omrd&amp;if _yefus&amp;OD;rSm ß qdk_yD; pdwfxJrSm wwGwfwGwf &amp;Gwfaerdw,f ? olckvdk ajumuf_yefawm– / usoGm;&amp;_yefygava&amp;m ? ajumufwm [mvJ tpGJwpfrsdK; ayudk; ? </w:t>
      </w:r>
    </w:p>
    <w:p>
      <w:pPr>
        <w:pStyle w:val="TextBody"/>
        <w:rPr/>
      </w:pPr>
      <w:r>
        <w:rPr/>
        <w:tab/>
        <w:tab/>
        <w:t>aemufwpfrsdK;uawm–/ tjuifoltaeeJh pdwWZa&amp;m*g&amp;wmudk ÞrD;upm;_cif;-bDvl;pD;_cif;ß vdkh qdkwm_zpfw,f ? wcsdKh uqdk&amp;ifvJ olwdkh pdwWZa&amp;m*gudk ukay;zdkh u|efawmfh udk apmifh aejuw,f ? u|efawmfa_ymr,f / pdwWZa&amp;m*gqdkwm a&amp;m*gr[kwfzl; / 'gawGudk u|efawmfvJ vSnf–rjunf–tm;zl; ? bm_yKvdkh vJqdkawm– ? pdwWZa&amp;m*gonfawG[m bmAdkif;&amp;yfydk;rS @Sdwmr[kwfzl; ? cE&lt;mrSmvJ a&amp;m*g_y v=%mwdkh / ,Of;emwdkh bmrS@Sdwmr[kwfzl; ? u|efawmfh t_rift&amp; a_ym&amp;&amp;if a&amp;m*gr[kwfzl; ? pdwWZa&amp;m*gqdkwm tjuifol&amp;Jh y"metodpdwf aysmh nHh vGef;ae_cif;_zpfw,f ? b,fxdatmif aysmh nHh aevdkufovJqdk&amp;if / udk,f–[mudk,f OD;pD;OD;udkifrvkyfEdkifwJ– txdavmufudk_zpfaewm ? 'DpdwWZ a&amp;m*gonf&amp;Jh y"merlvewfqdk&amp;if tJ'Dvdkudk_zpfaewm / rdrdudk,fcE&lt;mudk rtkyfxdef;csifawm–wJ–txdavmufudk_zpfae&amp;wm ? olh[mu vef;vef;qef;qef;udk _zpfrvmEdkifyJ / t_rJwap rdef;armawGa0 ae@Smw,f ? 'Dawm– omrntodpdwfwdkh / _yifyowif; tcsuftvufwdkh u 0if_c,fvS,fvmjuawmh rSmayg–? [if;vif;_yifawGqdkwm tqif–awG-tqif–awG enf;wmrSwfvdkh ? owif;tcsuftvuf trsdK;rsdK;wdkh u olh udk0if_c,fvS,fvmjuawm–rSmayg–? _yD;awm– olh y"merlvewftaeeJh twdwfb0u raumif;wmawG vkyfrdaumif;vkyfrdrSm_zpfw,f ? ajuG;@SifawGuqdk&amp;ifvJ olh udk t÷&amp;m,fay;aumif; ay;vmjurSm_zpfw,f / udpPtrsdK;rsdK; ay:vmrSm_zpfw,f ? pdwWZa&amp;m*gqdkwm 'grsdK;ayg– ? 'Dawm– u|efawmfu b,fvdkvkyf ukay;&amp;rSmvJ ? u|efawmfa_ymr,f / wu,f– pdwWZa&amp;m*gqdkwm ckvdk&amp;vmwm ayg– ? 'Dawm– b,f–eJh vkyfrvJ ? olh udk Edk;Ekd;jum;jum; vef;vef;qef;qef; _zpfvmatmif ynmay;zdkhyJ @Sdwmayg– ? 'gayr,fvdkh odyfcufwm ? pdwWZaq;@Hkuq&amp;m0efudk junf–ygvm; ? v#yfppfwkwfwHudk vufxJrSm q-q _yvdkuf@HkeJh / vlemcrsm r[kwfu[kwfuawG wpfcGef;rS t&amp;rf;av#mufra_ym0Hh awm–zl;?  bm_zpfvdkh ckvdk_zpf&amp;wmvJ ? olh y"merlvewfu Edk;Edk;jum;jum; _zpfaerSudk; ? "mwfvdkufrSm ajumufawm–wmayg–?</w:t>
      </w:r>
    </w:p>
    <w:p>
      <w:pPr>
        <w:pStyle w:val="TextBody"/>
        <w:rPr/>
      </w:pPr>
      <w:r>
        <w:rPr/>
        <w:tab/>
        <w:tab/>
        <w:t>vlqdkwm usif–yGm;tm;xkwfa&amp;;abmifxJudk a&amp;mufvmjuwJ–tcg / a@Sh quf_yD; usif–oGm;csifjuw,f ? Ak'&lt;pdwfa&amp;m / usif–juHa&amp;;pdwfyg vlwdkif;@Sdaejuwmrdkh / usif–pOfudkwwfvmju_yDqdk&amp;if wpfoufvHk; usif–oGm;rJ–olawG enf;rSmr[kwfzl; ? tjuifoltaeeJh usif–vdkh wufEdkif rwufEdkif / w&amp;m; &amp;if0,fydkufEdkif rydkufEdkifqdkwmudktyxm; / w&amp;m;vdkcsifpdwf@Sd_yD _zpfavawm–um / quf_yD;usif–oGm;awm– rSmom _zpfw,f ? olusif–aerSef; tukefodw,f ? @Hk;cef;u vlawGodw,f / t&amp;yfxJuvJ odw,f / tdrfeD;csif;awGvJ odjuwmyJ ? wpfqdwfavmuf pOf;pm;junf–juprf;yg ? vGefcJ–wJ–ESpfrsm;u b,fol wu,fwrf; usif–vdkhvJ ? r@Sdzl; ? wu,fusif–ygrSom / olh b0c&amp;D;udk a_ymif;ay;vdkh &amp;rSm _zpfw,f ? omrefvl_zpfwJ– olh taeeJh a&amp;m*guif;a&amp;; / usef;rma&amp;;avmufudkom usif–aewm / olh b0vrf;c&amp;D;udk b,folu a_ymif;ay;rSmvJ ? omrefvlqdkwm b,faeh us&amp;if a&amp;m*g&amp;vm&amp;rSm / b,faeh us&amp;if pdwftdkufp&amp;meJh juHKvm&amp;rSm / b,faeh us&amp;if pdwWZa&amp;m*g &amp;csif&amp;vm&amp;rSm / 'grSr[kwf&amp;ifvJ wcgwnf;udk ZD0defcsKyfaumif; csKyfoGm;&amp;rSm ? omrefvlwdkh &amp;Jh wpfoufwmqdkwm 'DvdkyJudk; ? yef;_cHxJrSm usif–aeoludk junfh av ? pifppf ol[m wu,fusif–ae&amp;m rusao;zl; ? olh taeeJh tqif–_rif–udk wufvSrf;csifpdwf @SdayrJh / w&amp;m;rSefr&amp; vdkh rwufEdkif_zpfae&amp;w,f ? tqif–_rif–udk wufvSrf;csifwJ– qê@Sdayr,fvdkh / tqif–edrf–rSm a&amp;m*guif;a&amp;; - usef;rma&amp;;avmufom usif–aeol_zpfw,f ? olh b0 vrf;c&amp;D;udk b,folurS a_ymif;ray;&amp;ao;avawm–um / olhtaeeJh a&amp;m*g&amp; &amp;rSm_zpfw,f ? tusif–oDvraumif;&amp;if a&amp;m*gawmif aysmufrSmr[kwfzl; ? tcdk;usif–pOfusif–@HkeJh bma&amp;m*grS &amp;awm–rSm r[kwfvdkh qdkvdk&amp;mrusyg?</w:t>
      </w:r>
    </w:p>
    <w:p>
      <w:pPr>
        <w:pStyle w:val="TextBody"/>
        <w:rPr/>
      </w:pPr>
      <w:r>
        <w:rPr/>
        <w:tab/>
        <w:tab/>
        <w:t xml:space="preserve">olh taeeJh wu,fwrf;usif–rS / pdwf&amp;nfpdwfaoG;udk ta&amp;;xm;rS / trSefwu,f–udk usif– oGm;rSom / a&amp;m*guif;EdkifrSm_zpfw,f ? bm_yKvdkh vJqdkawm– usif–yGm;tm;xkwf_cif;qkdwm udk,fvufav–usif–cef;vkyfwm r[kwfyJ  omrefvGef_zpfwmrdkh usif–olwdkh udk ydk_rif–wJ–w&amp;m;oabm / ydk_rif–wJ–pH!$ef;wdkh eJh awmif;qdkoGm;&amp;rSm _zpfw,f ? tJ'Dtwdkif;_zpfygrSom yef;wdkifa&amp;mufrSm_zpfw,f ? 'gayr,fvdkh vlrsm;pGmwdkh [m tJ'Dvdkrvkyfjuzl; ? 'Dawm– omrefvlyJ _zpfaewmrdkh tcsdefwef&amp;if a&amp;m*g&amp;rSm_zpfw,f ? wpfaeh aeh rSm @kwfw&amp;uf qdkovdk OD;aESmufaoG;ajumaoG;cJqdkh a&amp;m*g &amp;aumif;&amp;rSm _zpfw,f ? 'Da&amp;m*g [dka&amp;m*g &amp;vmaumif; &amp;vmrSm _zpfw,f ? 'grSr[kwf&amp;ifvJ pdwWZa&amp;m*g &amp;aumif;&amp;vmrSm _zpfw,f ? olusif–aerSef; vlwdkif; vdkvdkuodjuwm ? 'DvlpdwWZa&amp;m*g &amp;vm_yDqdkrS_zif– ÞrD;upm;_cif;-bDvl;pD;_cif;ß _zpf&amp;_yD r[kwfvm;qdk_yD; 0dkif;pGyfpGJjuygava&amp;m ? wqdwfpOf;pm;junf–juprf;yg ? ckvdkvkyfwm w&amp;m;vrf;rSef us&amp;Jhvm;vdkh ? tajumif;rodwJ– t_yifuvlawGrqdkxm;eJh / usif–olrsm;pGmwdkh tygt0if u|efawmfwdkh tajumif;odwJ– twGif;usvlawGawmifrS ,if;&amp;Jhwu,f– w&amp;m;oabmudk tifrwefod&amp;cufwm ? wu,fvdkh 'Dvl[m tdrfrSm pdwWZa&amp;m*g_zpf&amp;if awmfao;w,fvdkh qdk&amp;rSm ? tdrfrSm_zpfvJ tcdk;usif–pOfusif–vdkh vdkh ta_ymcH&amp;rSmyJ ? wu,fvdkh rsm; av–usif–ae&amp;mXmerSm _zpf&amp;ifvm; / ig;yg;arSmuf_yDom rSwfayawm– tcdk;usif–pOfusif–av ÞrD;upm;_cif;-bDvl;pD;_cif;ß _zpf&amp;avqdk_yD; 0dkif;pGyfpGJjuawm–rSmayg–/ b,fa_y;vGwf awm–rvJ ? owif;pmawGuvJ xnf–vmjuawm–rSmayg–? wcsdKh uqdk&amp;if rsufpdpHkrSdwf_yD;tcdk;usif–pOfudk qefh usifjuwm ? Þjunf–ygvm; ? ckeu usif–aewmtaumif;juD; ? ckawm–'Dt_zpfqdkufae&amp;_yD r[kwfvm; ß wJ–? omrefvlqdkwm bm_zpfcsdefwef&amp;if bmudk_zpfvm&amp;rSm_zpfw,f ? olh taeeJh 'd_yifa&amp;m*g awGvJ xyf_zpfaumif; _zpfvmrSm_zpfw,f ? 'd_yif'k=ok=awG _zpfaumif;_zpfvmrSm_zpfw,f ? 'gudk tcdk;usif–pOfusif–vdkh _zpf&amp;wmcsnf;ygqdk_yD; tukefyHkcswm w&amp;m;vrf;rSefusEdkifyg–rvm; ? aq;@Hku q&amp;m0efawGvdkayg–? q&amp;m0ef _zpfaerSyJ[m / 'Dwpfoufawm–b,fawm–rS a&amp;m*g&amp;rSm r[kwfawm–zl;vdkh qdkvdkh _zpfyg–rvm; ? </w:t>
      </w:r>
    </w:p>
    <w:p>
      <w:pPr>
        <w:pStyle w:val="TextBody"/>
        <w:rPr/>
      </w:pPr>
      <w:r>
        <w:rPr/>
        <w:tab/>
        <w:tab/>
        <w:t>'gajumif–rdkvdkh a_ym&amp;wmayg– ? vlrsm;pGmwdkh [m tcdk;usif–pOfeJh ywfoufvdkh t_zpfoepfrSef udkvJ em;rvnf / w&amp;m;oabmudkvJ rodyJeJh / udk,fxif&amp;m t&amp;rf;av#mufa_ymaejuw,f ? _y\em wpfckckay:_yDqdkrS_zif– / tcdk;usif–pOftay: 0dkif;t_ypfzdkh juygava&amp;m ? tcdk;usif–pOf_yefh yGm;vmwm jumrS rjumao;yJ[m ? vlrsm;pGmwdkh [m b,fhavmufrsm; t,loefvdkufjuovJqdk&amp;if / todtrSwfudk r_yKzl;?  oGm;ykwfavvGif– ykwfcwfjuw,f ? ypfy,fjuw,f ? b,fvdkpdwfaepdwfxm;rSef;vJ rodzl; / tcdk;usif–pOf udk t_rifuyfvdkufjuwm ra_ymeJhawm–? olwdkheÚrsm; bmqdkifvdkhvJrodzl; ? tcdk;usif–pOf tajumif;a_ymvm&amp;if pdwf0g'ygqdk_yD; vkyfvmjuygava&amp;m ? tcdk;usif–pOfqdkwm odÑHynm_zpfw,f ? ydk_rif–wJ– odÑHynm_zpfw,f? ckvdk_zpfae&amp;wmuawm– w_cm;ajumif–r[kwfzl; ? 'DvlawGtaeeJh w,loef EdkifvGef;wmuwpfajumif; / A[kokw usOf;a_rmif;vGef;wmu wpfajumif;ajumif–_zpfw,f ?</w:t>
      </w:r>
    </w:p>
    <w:p>
      <w:pPr>
        <w:pStyle w:val="TextBody"/>
        <w:rPr/>
      </w:pPr>
      <w:r>
        <w:rPr/>
        <w:tab/>
        <w:tab/>
        <w:t>usif–yGm;avmurSm tcdk;usif–pOft_zpf taevdkh ac:wJ– ta_ctaewpfrsdK;vJ@Sdao;w,f ? 'DvdkvlrsdK;[m tm@HkvGifh yg;aewwfjuw,f ? 'gayr,fh ÞrD;upm;_cif;-bDvl;pD;_cif;ß r[kwfzl; ? qif_cifwHkw&amp;m;vJ_ynf–0w,f ? tcdk;usif–pOft_zpf taeqdkwm bmvJqdkwmudk u|efawmf t&amp;ifa_ym _yr,f ?  trsm;odwJ–twdkif; / usif–juHa&amp;;rSm yg&amp;rD"mwfcH _y\emudk u|efawmfwdkh ta&amp;;xm;juw,f ? wuÝmvHk;uEdkifiHtm;vHk;rSmyJ bmom,HkjunfolawG@Sdjuw,f ? w@kwf_ynfrSm ESpfaygif;axmifaygif; rsm;pGmtwGif; / Ak'&lt;bmomeJh Þawmufß bmomwdkhudk ouf0if,HkjunfvmcJ–juw,f ? ukodkvf_yK ukodkvf&amp;-tukodkvf_yK tukodkvf&amp;qdkwmudk ,HkjunfvmcJ–juw,f ? 'gayr,f– wcsdKh u r,Hkjuzl; ? txl;o_zif– Þ,Ofaus;r+ awmfvSefa&amp;;juD; ß rSmwkef;uqdk&amp;if / t,lonf;r+qdk_yD; a0zef@H+h cscHcJ–&amp;w,f ? wcsdKh uqdk&amp;if / olwdkh em;rvnfEdkifwmawG / pmtkyfxJu oif&amp;wm r[kwfwmawG / acwfodÑHynm taeeJh tJ'Dtqif–txd a&amp;mufrvmao;wmawGudk_zpfap / rod&amp;ao;wJ–[mawGudk_zpfap / t,lonf; wmawGcsnf;yg&amp;,fvdkh qdkaejuw,f ? 'DvdkvlrsdK;awG[m vGefcJ–wJ–ESpftenf;i,favmufu odyfrsm;wm / ckawm– enf;enf; enf;oGm;_yD ? bm_yKvdkh vJqdkawm– / _cif;&amp;mwcsdKh qdk&amp;if todtrSwfr_yKyJaewJ– jum;xJuae u|efawmfwdkh 'D[if;vif;_yifrSm trSefwu,f–udk xif[yf_yvmaerSudk; ? ,if;wdkh udk oifrsufarSmuf_yK0Hh csifrS _yK0Hh rSm ? 'gayr,f– ckqdk trsm;wumwdkh u xkwfa_ym&amp;Jvmju_yD ? usif–yGm; tm;xkwfa&amp;;eJh ywfoufvdkh qdk&amp;ifvJ jum;&amp; / _rif&amp;wmawGrsm;-rsm;vmaerSudk; ?</w:t>
      </w:r>
    </w:p>
    <w:p>
      <w:pPr>
        <w:pStyle w:val="TextBody"/>
        <w:rPr/>
      </w:pPr>
      <w:r>
        <w:rPr/>
        <w:tab/>
        <w:tab/>
        <w:t>wcsdKh rsm;qdk&amp;if b,fxdatmif w,loefEdkifvdkufovJqdkawm–? tcdk;usif–pOftajumif; a_ymvm_yDqdk&amp;if / olupdwfxJuae_yD; oif–udk &amp;,fae_yD ? t,lonf;wJ–vlyJ ? odyf&amp;,fzdkh aumif;wmyJ vdkh pdwfxJuxifae_yD ? tcdk;usif–pOf_cif;&amp;mawGudk oifa_ym_y&amp;if / 'Dvlawm– EHkvGef;tvGef;wmyJvdkh ol xifae_yD ? 'DvdkvlrsdK;[m t,loefayrJ– yg&amp;rD"mwfcHnH–csifrSnH–rSm ? wu,fvdkh 'Dvlyg&amp;rD"mwfcH aumif; aomf / w&amp;m;usif–&amp;if 'dAýp=K t_rif–juD; yGif–aumif;yGif–vmrSm_zpfw,f / pGrf;tifvJ ay:aumif;ay:vm rSm_zpfw,f ? oltcdk;usif–pOfr,HkayrJ–/ iga&amp;m*g&amp;rSmr[kwfzl;vdkh awm–a_ym&amp;JrSm r[kwfzl; ? a&amp;m*g &amp;vmwJ–wpfaeh us&amp;if aq;@HkoGm;_y ? acwfq&amp;m0efawG ukwmraysmufvdkh / w@kwfwdkif;&amp;if;aq; q&amp;mawGqD_y / raysmuf_yefawm–/ aq;_rD;wdkawGeJh uk ? raysmufwJ–tqHk;usawm–/ tcdk;usif–pOfudk owd&amp;vma&amp;m ? ig–'Da&amp;m*g tcdk;usif–pOfeJh aysmufEdkifraysmufEdkif od&amp;atmif oGm;uHprf;OD;rSyJqdk_yD; / rvmcsif– vmcsifeJh vmygava&amp;m ? usif–w,fqdk&amp;ifyJ / yg&amp;rD"mwfcH tifrwefaumif;vdkh / usif–wmrqdk;zl;vdkh qdk&amp;rSm ? q&amp;mocif wpfa,mufa,mufu rsufpdusaumif;usrSm ? 'd_yif[if;vif;_yifu tJ'Dtqif–_rif– ouf@Sdu olh udkulvdkufwmeJh tr# / olh 'dAýp=K yGif–vmrSm_zpfw,f ? w0ufavmuf Om%ftvif;yGif–wJ–t_zpfrsdK; qdkufcsifqdkufvmrSm_zpfw,f / 'dAýp=K tifrweftqif–_rif–avawm– / pjum0VmtwGif;u o@kyfouef trSefwcsdKh udk _rifvm&amp;wmayg– / pGrf;tifvJ @Sdvmwmayg– / 'DvdkvlrsdK;taeeJh 'g rsdK;awG awGh vm&amp;wJ–tcg / olh OD;aESmuf cHEdkif&amp;nf@Sdyg–rvm; ? olh pdwfxJ b,fvdkaervJ ? t,lonf;wmawG / tv#if;udk r_zpfEdkif wmawGvdkh wpfav#mufvHk;xifcJ–wmawG / olrsm;awGa_ym&amp;if &amp;,fp&amp;mvdkh xifcJ–wmawG / ckawm–um rsufpda@Sh rSm tyfusryfusudk _rifvmae&amp;^yD / 'dõ"rRudk xdawGhvmae&amp;_yDfav / 'Dawmhum / OD;aESmuf cHEdkif&amp;nf r@Sdavmufatmif _zpfvm&amp;wmayg–/ pdwf"mwfzdtm;uvJ juD;vdkuforS ra_ymeJhawm–ayg–? ola_ymwmawGudkqdk&amp;ifvJ olrsm;awGu vufrcHEdkifjuzl;av ? 'gayr,f– qif_cifwHkw&amp;m;eÚuawm–udkufvdkhayg– ? olh [mu ESpfzufjum;u ESD;E$,fr+udk e&amp;DrSefatmif xdef;ray;wwfvdkh ckvdk_zpfae&amp;wm ? vlawGvkyfwm rSm;aeajumif; / [dkbufu rSefaewwfajumif; olawGhvm&amp;w,f ? [dkbufutwdkif; vkyf&amp;if vlawGu olh udk rSm;w,fvdkh qdkw,f ? vlawGu em;rvnf@SmyJudk; ? 'gajumif–rdkvdkh 'Dvlusif–wm ÞrD;upm;_cif;-bDvl;pD;_cif; ß _zpf&amp;@Sm_yDvdkh  qdkvmjuawm–wmayg– ?</w:t>
      </w:r>
    </w:p>
    <w:p>
      <w:pPr>
        <w:pStyle w:val="TextBody"/>
        <w:rPr/>
      </w:pPr>
      <w:r>
        <w:rPr/>
        <w:tab/>
        <w:tab/>
        <w:t>pifppfol[m ÞrD;upm;_cif;-bDvl;pD;_cif; ß _zpfwmr[kwfzl; ? u|efawmfwdkh usif–oltrsm;pk taeeJh b,fawm–rS tJ'Dvdk_zpfrSm r[kwfzl; ? txl;wvnf w,loefolwdkh rSom ckvdktcdk;usif–pOft_zpf taersdK;ay:vmwwfwm_zpfw,f ? ck'DrSm oifwef;wufaejuolrsm;teuf 'dAýp=KyGifh olawG renf;zl; / awmfawmf–udkrenf;zl; ?'d_yif[if;vif;_yifu[mawGudk olwdkh'dõ"rR_rifaeju&amp;_yD / rtH–jojuzl; ? OD;aESmuf xdcdkuf_cif;vJr@Sdzl; ? tcdk;usif–pOft_zpf taersdK;vJray:zl; ? odyfaumif;wmyJvdkh cHpm;rdaejuw,f ? tjuifoltaeeJh tcdk;usif–pOft_zpf taeay:vmwJ–tcg / pOf;pm;csif–csdefEdkifpGrf; tifrwef_ynf–0wm ? a_ymwmawGqdk&amp;ifvJ tifrwef,xmblwuswm ? qif_cifwHkw&amp;m;eJh tifrwefnDwm ? omrefvlawGu awm– ola_ymwmawGudk r,Hkzl;ayg– ? ÞqHk; _yD_zpfwJ– b,folb,f0gudk olawGh &amp;wJ–tajumif; ? tJ'Dvlu olh udkbmawG-bmawG vkyfcdkif;wJ– tajumif;ß vlawGh &amp;if a_ym_ywwfw,f ? omrefvlawGu ,HkEdkifrSmwJ–vm; ? aemufawm– olh [molvJ odvma&amp;m ? 'gawGu xkwfa_ymvdkh aumif;wmr[kwfzl; ? udk,f–[mudk,f pdwfxJodxm;_yD;a&amp;mqdk em;vnfvmwmayg– ? ESpfzufjum;uESD;E$,fr+udk e&amp;DrSefatmifvJ xdef;ay;wwfa&amp;m / t&amp;m&amp;mvJ [efusukefa&amp;mayg–? 'DvdkvlrsdK;awG[m pGrf;tifawGvJ wygwnf; @Sdaewwfjuw,f ?  'gu ÞrD;upm;_cif;-bDvl;pD;_cif; ß _zpf&amp;wmrsdK; r[kwfzl; ?</w:t>
      </w:r>
    </w:p>
    <w:p>
      <w:pPr>
        <w:pStyle w:val="TextBody"/>
        <w:rPr/>
      </w:pPr>
      <w:r>
        <w:rPr/>
        <w:tab/>
        <w:tab/>
        <w:t>^yD;awmh Þwu,f@l;ß vdkh ac:wmrsdK;vJ @Sdao;w,f ? 'grsdK;u odyfawGh cJw,f ? u|efawmfwdkh a_ymwJ– Þwu,f@l;ß qdkwm / wu,f–udk @l;oGm;wm r[kwfzl; ? 'Dt"dÑm,f r[kwfzl; ? tppf usif–_cif;qdkwJ– t"dÑm,f_zpfw,f ? Þwu,f@l;ß qdkwmu b,fvdkwJ–vJ ? u|efawmfa_ymr,f ? 'DvdkvlrsdK; odyfawGh cJw,f ? usif–olwpfodef;avmufrSm wpfa,mufavmuf @Sdaumif;@Sdvdrf–r,f ? 'gajumif–rdkvdkh  'grsdK;u t_zpfrsm;wmrsdK; r[kwfzl; ? vlh tzJGh tpnf;tay: *,uf@dkufwmvJ r@Sdzl; ?</w:t>
      </w:r>
    </w:p>
    <w:p>
      <w:pPr>
        <w:pStyle w:val="TextBody"/>
        <w:rPr/>
      </w:pPr>
      <w:r>
        <w:rPr/>
        <w:tab/>
        <w:tab/>
        <w:t xml:space="preserve">a,bl,stm;_zif– a_ym&amp;&amp;if ckvdk Þwu,f@l;ß twGuf @SdESif–ae&amp;rJ– tcsufuawm– / 'Dvl[m yg&amp;rD"mwfcH tifrwefaumif;&amp;rJ–t_yif / toufvJ tifrwefjuD;&amp;rSm_zpfw,f ? toufjuD;awm–usif–vdkh rrSDawm–zl; ? 'Dyg&amp;rD"mwfcH tifrwefaumif;olawG[m a,bl,stm;_zif– wm0efeÚvmjuolawG_zpfw,f  tqif–_rif–uvmjuolawG_zpfw,f ? omrefvlwdkh &amp;Jh 'Dvlh tzGJhtpnf;udk b,folvmvm ajumufju wmcsnf;yJ ? OD;aESmufudk aq;ypfvdkufw,fqdk&amp;if b,fvlh udkrS odrSmr[kwfawm–zl; ? omrefvlwdkh&amp;Jh 'Dvlh tzGJh tpnf; ywf0ef;usifudk a&amp;mufvmwJ–tcg / vlawG&amp;Jh taESmif–t,Sufjum;rSm ol[m*k%fawG_'yfawG rufvm&amp;muae / tqHk;rSm wpfoufvHk; acgif;_yefraxmifEdkifavmufatmifudk wpfcgwnf; u|rf;ypfus oGm;&amp;rSm_zpfw,f ? 'g–ajumif– b,fvlrSrvm&amp;Jjuzl; ? rajumufwJ–vl&amp;,fvdkh r@Sdzl; ? ckvdkvlrsdK; a&amp;mufvma&amp;mqdkygawmh ? a&amp;mufvmwJ–aemuf / omrefvlawGjum;rSm wu,f–udk u|rf;ypfusoGm; &amp;awm–rSm_zpfw,f ? olhwpfoufrSm raumif;wmawG vkyfrdwmrenf;yJudk; ? tjuifoltaeeJh udk,fusdK;twGuf t_ydKiftqdkif udk,f–buf,ufwJ–tcg / raumif;wmawG trsm;juD; _yKrdwwfw,f / ay;qyfp&amp;m tajuG;awG trsm;juD; wifvmp&amp;m@Sdw,f ? olh q&amp;mocifu junf–vdkufwJ–tcg / 'Dvl avsmus oGm;&amp;awm–rSmudk _rifae&amp;_yD ? 'Dvl[m r*fzdkvftqif–&amp;_yD; ykídKvf_zpfavawm–um / ayg–ayg–wefwef junf–aevdkh b,f_zpfrvJ / b,f–eJh vkyfyg–rvJqdk_yD; pdwfylrdwmayg–? olh udkusif–cdkif;&amp;atmifuvJ enf;vrf;rawGhao;yJudk; ? tJ'DtcdkufrSm olh udkq&amp;mocif b,foGm;@Smay;&amp;rvJ ? olh taeeJh udk,f–yifudkZpf_rpftppftrSefqD _yefa&amp;mufEdkifzdkh twGuf / tpuae _yefusif–oGm;&amp;rSm_zpfw,f ? a_ymoavmuf awm–b,fvG,fyg–rvJ ? touft@G,fu juD;ae_yD ? _yefusif–&amp;atmif tcsdefuvJ aESmif;ae_yD ? @kyf-emrf ESpfyg;pHkusifh pOf b,foGm;@Sm&amp;ygh rvJ ? </w:t>
      </w:r>
    </w:p>
    <w:p>
      <w:pPr>
        <w:pStyle w:val="TextBody"/>
        <w:rPr/>
      </w:pPr>
      <w:r>
        <w:rPr/>
        <w:tab/>
        <w:tab/>
        <w:t>yg&amp;rD"mwfcH tifrwefaumif;olrsdK;rSom / ckvdktvGeftrif; xl;_cm;vSwJ– t_zpfrsdK;rSm / olh udk @l;apwJ–enf; oHk;vdkh &amp;w,f ? b,fvdkvJqdkawm– ar#mfvif–csufvHk;vHk;udk r@Sdawm–wJ– t_zpfrsdK;rSm /    udk,f–[mudk,f r_yefEdkifawm–wJ–ta_ctaersdK;rSm / ckvdkenf;rsdK;udk oHk;aumif;oHk;&amp;rSm_zpfw,f ? t@l;vkyf cdkif;wJ–enf;ayg–? olh OD;aESmufwpfae&amp;mudk qdkhypfvdkufa&amp;mqdkygawm–? vlqdkwm tcsrf;ajumufw,f ? @GHwwfw,f ? tJ'Dvdkae&amp;mrsdK;awGudk qdkh ypfvdkuf&amp;if 'Dvl[m pdwfua,mifacsmufcsm; _zpfvm_yD; / wu,f–udk @l;ovdkvdk-ESrf;ovdkvdk _zpfvmrSm_zpfw,f ? 'gayr,fvdkh 'DvdkvlrsdK;awG[m raumif;wm rvkyfjuzl; ? vludk qJzdkh @dkufzdkh aeaeomom / aumif;wmawGawmif vkyfwwfjuw,f ? udk,f–[mudk,fusawm– &amp;ufpufvdkufwmvGefa&amp;m ? olwdkh crsm csrf;&amp;rSef;rodawm–/ aqmif;wGif;juD;rSm t0wftpm;uvJ wpfxyf / t0wftpm; yg;yg;uav; / a_caxmufrSmvJ zdeyfrygyJ / qD;ESif;_yifxJrSm av#mufa_y;aevdkufwm / a_caxmufawGqdkwm at;vGef;cJvGef;vdkh / ta&amp;_ym;tufajumif;awGqdkwm enf;wmrSwfvdkh / aoG;awGuvJ pD;usvdkh ?  _yD;awm– @GH&amp;rSef;vJrodavawm–/ rpifvJpm;&amp;JwmyJ ? ao;vJ aomuf&amp;JwmyJ ? wpfcgu tJ'Dvdkvlwpfa,mufudk u|efawmfod&amp;w,f ? _rif;acs;wHk;awGqdkwm rmawmif–aeatmif cJaevdkufwm ? olh crsm _rdef&amp;nf@Suf&amp;nf pm;@Smw,f ? omrefvlawGtaeeJh odaewJ–ta_ctaersdK;rSm cHpm;_cif;iSgrpGrf;wJ– qif;&amp;J'k=t00udk olwdkh aumif;aumif;cHEdkif&amp;nf &amp;Sdjuw,f ? olckvdk@l;wm b,favmufrsm; 'kuQa&amp;muf&amp;r,fqdkwmudk oifwdkh yJ pOf;pm;junf–juav ? rSefw,f / 'DvdkvlawG[m pGrf;tifvJ @Sdaewwfjuw,f ? a,bl,stm;_zif– tzGm;juD;awGrsm;w,f ? t&amp;ifu tzGm;juD;awGqdkwm a_cao;rawGayg– / ESpfrDwmausmf_rif–wJ–0if;x&amp;Hudk tvG,fuav; ckefxGufoGm;Edkif juw,fav ? ol@l;ae / t_yifudkcsnf; xGufoGm;aewmawGh &amp;awm–/ tdrfom;awGu olh udk tdrfxJrSm aom–cwfxm;a&amp;m ? tdrfom;awG xGufukefwJ–tcg / vuf!dSK;xdk;vdkuf@HkeJh aom–cavmuf yGif–oGm;a&amp;m / olvJ xGufoGm;a&amp;m ? aom–cavmufeJh r&amp;awm–/ oHjudK;eJh cwf_yefa&amp;m ? tdrfom;awG r@Sdawm–wJ–tcg / udk,fudkcgvdkuf@HkeJh vGwfxGufvm_yefa&amp;m ? olh udk b,fvlrS rwwfEdkifzl;qdkygawm–? 'DvdkeJh ol[m emusifr+awG - cg;oD;r+awG wyHkwacgif;juD; cHpm;&amp;rSm_zpfw,f ? olh taeeJh 'k=cH&amp;wmrsm;vGef; / jurf;vGef; / _yif;vGef;wmajumif–/ wifaeor# 0ãfajuG;uHajuG;awGudk t_ref_yefqyfoGm;EdkifrSm_zpfw,f ? tvGefqHk; oHk;ESpfayg–? a,bl,stm;_zif–awm– wpfESpf / ESpfESpfavmufqdk ausukefa&amp;m ? cHpm;&amp;wJ–qif;&amp;J'k=awGuawm–_zif– ajumufcref;vdvdayg– ? _yD;ukefju_yDqdk&amp;ifyJ bmawG_zpfysufcJ–w,fqdkwm wr[kwfcsif; em;vnfvmygava&amp;m ? aygufa_rmufatmif_rifvmrSudk; ? 'Dawmhw&amp;m;tvif;vJ &amp;vmyg ava&amp;m / wefcdk;od'&lt;dtrsdK;rsdK;vJ ay:vmygava&amp;m ? 'grsdK;u tifrwd tifrwef@Sm;wm ? ordkif;rSm @Sdzl;w,f / awmf@Hkwef@Hk yg&amp;rD"mwfcHrsdK;eJh vkyfvdkh &amp;wmr[kwfzl; ? trsm;odwJ–twdkif; &amp;[ef;@l; / Þawmufß  @l;qdkwmrsdK;awG ordkif;rSm trSefwu,f @SdcJ–juw,f ? rSwfwrf; wifxm;wmawG @Sdw,f ? Oyrm-Þbkef;juD;@l;ß wpfyg;u (eef;&amp;if;0ef) csifa[Gh (</w:t>
      </w:r>
      <w:r>
        <w:rPr>
          <w:rFonts w:cs="Arial" w:ascii="Arial" w:hAnsi="Arial"/>
          <w:sz w:val="20"/>
        </w:rPr>
        <w:t>Qin Hui</w:t>
      </w:r>
      <w:r>
        <w:rPr/>
        <w:t>) udk ausmif;0if;xJuae wH_rufpnf;eJh vSJxkwfypfwJh yHkwdkh / Þawmufß @l;wdkh yHkwdkh ponf_zifh pHkvdkh aygh ?</w:t>
      </w:r>
    </w:p>
    <w:p>
      <w:pPr>
        <w:pStyle w:val="TextBody"/>
        <w:rPr/>
      </w:pPr>
      <w:r>
        <w:rPr/>
        <w:tab/>
        <w:tab/>
        <w:t xml:space="preserve">ÞrD;upm;_cif;-bDvl;pD;_cif; ß qdkwmrsdK;[m @Sdudkr@Sdajumif; u|efawmfwdkh u twyfa_ym xm;tyfygw,f ? qdkygawm–/ armif_zL-armif0gwJ–? rD;upm;_yEdkifr,fqdk&amp;if / wu,f–udk upm;_yEdkifr,f qdk&amp;if / u|efawmfa_ymr,f / 'Dvlawm– ES,fES,f&amp;&amp; [kwfrSmr[kwfzl; ? yg;pyf[vdkuf@HkeJh rD;awG yef;xGufvmygava&amp;mwJ– / vufqefh vdkuf@HkeJh rD;awmufvmygava&amp;mwJ–? aq;vdyfrD;wdkh &amp;ifawmif vuf!dSK;eJh wdkh vdkuf_yD;a&amp;mwJh  ? u|efawmfa_ymr,f / pGrf;tifqdkwm 'grsdK;ayg–?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usif–&amp;mrSm ya,m* tarSmif–0if_cif;</w:t>
      </w:r>
    </w:p>
    <w:p>
      <w:pPr>
        <w:pStyle w:val="Normal"/>
        <w:spacing w:lineRule="auto" w:line="360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Normal"/>
        <w:spacing w:lineRule="auto" w:line="360"/>
        <w:jc w:val="both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  <w:tab/>
        <w:tab/>
        <w:t xml:space="preserve">usifh &amp;mrSm ya,m*tarSmif–0if_cif;qdkwm bmvJ ? u|efawmfwdkh taeeJh usif–juwJ–tcg / </w:t>
      </w:r>
    </w:p>
    <w:p>
      <w:pPr>
        <w:pStyle w:val="TextBody"/>
        <w:rPr/>
      </w:pPr>
      <w:r>
        <w:rPr/>
        <w:t>taESmifh t,SufcH&amp;wwfw,f ? usifh juHtm;xkwfwJh tcg b,fh ES,fh ajumif–tarSmif–ya,m*awG 0if vmEdkifjuovJ ? tajumif;uawmh 'Dvkdav/ tjuifoltaeeJh usifh bdkh juHwm wu,fh udk rvG,fvkdufyg bd ? wu,fusifh awmh r,fqdk&amp;if/ u|efawmfh "rRum,&amp;Jh apmifh a@Smufr+r@SdyJeJh oifaygufa_rmufatmif _rifzdkh qdkwm vHk;vHk;udk r_zpfEdkifzl; ? t_yifxGufvdkufwmeJh touft÷&amp;m,f ay:aumif;ay:vmrSm _zpfw,f ? vlh rlvewf[m ysufokOf;wm r[kwfzl; ? 'Dawmh twdwfb0wkef;u oiftajuG;wifaumif; wifrdvdrfh r,f / tEdkifusifh aumif; usifh rdvdrfh r,f / raumif;wmawG vkyfaumif;vkyfrdvdrfh r,f ? 'Dawmh ajuG;@Sifu oifh udk vm@Smawmh rSmaygh ? vlawG touf@Sifaejuwm[m oHo&amp;mvnfae&amp;wm _zpfw,fvdkh Ak'&lt;bmomxJrSm a_ymaejuw,f ? oifolh udk tajuG;qyfp&amp;m @Sdae&amp;if / olu tajuG;vm awmif;vdrfh r,f ? ol&amp;wmrsm;oGm;vdkh @Sd&amp;if / aemufb0us _yefqyfaygh ? om;_zpfolu rdbr@dkao&amp;if / aemufb0us a_ymif;_yeft_zpfrsKd;qkduf&amp;rSm _zpfw,f ? oHo&amp;mqdkwm tJ'Dvdk vnfaewmudk; ? 'Dae&amp;mrSm awmh oifh udk rusifh Edkifapatmif raumif;qdk; 0g;awG aESmifh ,Sufaewmudk u|efawmfwdkh trSefwu,f awGh aeju&amp;w,f ? 'guawmh yãdpPorkÑg'f-ajumif;usdK;w&amp;m;awGcsnf;aygh ? tajumif;rJh oufouf_zpf &amp;wmr[kwfzl; ? tajumif;rJh oufouf[m rsdK;udk _zpf cGifh r_yKzl; ?</w:t>
      </w:r>
    </w:p>
    <w:p>
      <w:pPr>
        <w:pStyle w:val="TextBody"/>
        <w:rPr/>
      </w:pPr>
      <w:r>
        <w:rPr/>
        <w:tab/>
        <w:tab/>
        <w:t>trsm;qHk;awGh &amp;wJh aESmifh ,SufyHk aESmifh ,Sufenf;uawmh ckvkdaygh / oifrusifh wJh tcg ywf0ef;usif[m _idrfvdkh ? usifh pOfwwfxm;_yDqdkawmh usifh csifjuwmaygh ? 'gayr,fhw&amp;m;xdkif_yDqdkrS_zifh /</w:t>
      </w:r>
    </w:p>
    <w:p>
      <w:pPr>
        <w:pStyle w:val="TextBody"/>
        <w:rPr/>
      </w:pPr>
      <w:r>
        <w:rPr/>
        <w:t>wr[kwfcsif;qdkovdk r_idrfawmh zl; ? armfawmfum; [Gef;oHawG _rnfvmygava&amp;m / t_yifrSmvJ vrf;av#mufoHawG-pum;a_ymoHawG-wHcg;ydwfoHawG-a&amp;'D,dktoHawG qlvmygava&amp;m ? oifrusifh cifwkef;uawmh taumif;om; ? oifusifh _yDqdkrS_zifh tJ'Dvdk _zpfvmygava&amp;m ? bm_yKvdkh ckvdk_zpf&amp;ovJ qdkwmeJh ywfoufvdkh / u|efawmfwdkh vlrsm;pGmwdkh [m eufeufeJeJuav;rpOf;pm;juzl; ? xl;qef;vkdufwm qkd^yD; / qufrusifh yJ pdwfysufvufysuf_zpf aewwfjuw,f ? Þxl;qef;vdkufwmß qkd@HkavmufeJh ^yD;ae&amp; ygava&amp;m ? 'guraumif;qdk;0g;awG aESmifh ,Sufaewmaygh ? 'if;wdkh u vlawGudk appm;_yD; oifh udkaESmifh ,Sufaewmav ? oifh udk rusifh apatmif  aESmifh ,SufwJh tvG,fqHk;yHktoGif wpfrsdK;aygh ? qdkygawmh / oifusifh vma&amp;m / w&amp;m; &amp;vma&amp;mwJh ? oifwifaewJh tajuG;awG rqyfawmh zl;vm; ? 'if;wdkh ujunfh aerSmr[kwfzl; / oifh udk usifh cGifh ay;rSm r[kwfzl; ? 'gayr,fvdkh / 'g[mvJ wpfckaom tqifh v$mu xif[yfr+_zpfw,f ? tcsdefykdif;wpfckavmufausmf&amp;if ckvdk_cif;&amp;mrsdK;udk xyf_zpfcGifh _yKawmh rSm r[kwfzl; ? wenf;tm;_zifh a_ym&amp; &amp;if / 'DtajuG;awG yGef;ukef-_y,fukefwJh tcgus&amp;if / xyfaESmifh ,SufcGifh _yKawmh rSm r[kwfzl; ? bm_yKvdkh vJqdkawmh u|efawmfwdkh "rRpjumw&amp;m;awmfudk usifh &amp;mrSm / usifh wmvJ _ref-tqifh ausmfwmvJ _refvdkhudk; ?</w:t>
      </w:r>
    </w:p>
    <w:p>
      <w:pPr>
        <w:pStyle w:val="TextBody"/>
        <w:rPr/>
      </w:pPr>
      <w:r>
        <w:rPr/>
        <w:tab/>
        <w:tab/>
        <w:t>raumif;qdk;0g;aESmifh ,SufwJh toGifwpfrsdK;@Sdao;w,f ? trsm;odwJh twdkif; / u|ef awmfwdkh usifh yGm;tm;xkwf ju&amp;mrSm 'dAýp=KyGifh vmEdkifw,f ? 'dAýp=KyGifh olwcsdKh qdk&amp;if tdrfrSmusifh ae &amp;if; / ajumufp&amp;m_cif;&amp;mwdkh / ajumufp&amp;mrsufESmwdkh udk awGhwwff ju&amp;w,f ? wcsdKh u qHyifpkwfzGm;-zm;&amp; &amp;m;eJh ? wcsdKh uoifh eJh owfawmhykwfawmhrvkdvkyfvkd vkyfju / wcsdKh uawmhvJ trsKd;rsKd;ajumuf p&amp;m vefhp&amp;maumif;avmufatmifudk vkyfvdkvkyfjueJh [m aomif;usef;vdkhrqHk;qkdygawmh ? wcgwav usawm–vJ _ywif;ayguf t_yifbufrSm wG,faevkdufjuwm / juufoD;arG;nif; xp&amp;mawGcsnf;aygh ? bm_yKvdkh ckvdk[mrsKd; _zpfay:&amp;ovJ ? 'gawGuraumif;qdk; 0g; awGaESmif–,SufwJ–yHkawGayg–? u|efawmfwdkh "rRpjumw&amp;m;awmfusif–pOfrSmawm–/ 'grsdK; tifrwefawGh cJw,f ? &amp;mcdkifE+ef;wpfavmufawm–_zpfp&amp;m&amp;Sdvdrf–r,f ? trsm;pkuawmh _zpfrSmr [kwfzl; ? bm_yKvdkh vJqdkawmh 'grsdK;awGu u|efawmfwdkh usifh yGm;a&amp;;tzdkh bmrStusdK;r@Sdvdkh ? 'gh ajumifh ckvdkyHkrsdK; eJh aESmifh ,SufrSmudk cGifh r_yKyJaewm ? omrefusifh pOfawGrSmqdk&amp;if 'grsdK;awG[m t_zpf trsm;qHk;aygh / tcsdefuvJ tifrwef jumwm ? wcsdKh qdk&amp;if 'Dtajumif;ajumifh vefh zsefh _yD; rusifh &amp;Jawmh zl; ? nbufusifh wJh tcg rsm;aomtm;_zifh vla_cwdwfcsdefrSm usifh juwm / vlvdkvdk-ol&amp;Jvdkvdk vlwpf a,muf udk,fh a@Sh rSm &amp;yfaewm awGh &amp;wJh tcg/ vefh _yD; rusifh &amp;Jawmh zl; ? u|efawmfwdkh "rRpjum w&amp;m;awmfrSm / a,bl,stm;_zifh 'grsdK;r@Sdzl; ? 'gayr,fvdkh vJ wpfa,mufwpfavavmufuawmh  juHKaumif;juHK&amp;rSm ? wcsdKh vlawG&amp;Jh t_zpfu tifrwefh udkxl;wm ?</w:t>
      </w:r>
    </w:p>
    <w:p>
      <w:pPr>
        <w:pStyle w:val="TextBody"/>
        <w:rPr/>
      </w:pPr>
      <w:r>
        <w:rPr/>
        <w:tab/>
        <w:tab/>
        <w:t xml:space="preserve">twGif;t_yif ESpf&amp;yfpvHk; usifh wJh usifh pOfwpfrsdK; @Sdao;w,f ? udk,fcHynmvJusifh / pdwfudkvJ usifh wJh 'Dvdkusifh pOfrsdK;udk Þawmufß *dk%f;rSm tawGh rsm;w,f ? 'Dvdkusifh pOfrsdK;udk usifh rd_yDqdk &amp;if / ckvdkrdðmwpfrsdK;eJh wdk;&amp;avh @Sdw,f ? omrefusifh pOfwdkh rSm juHK&amp;rSmr[kwfyJ / twGif;-t_yif ESpf&amp;yfpHk usifh pOfrSmrS / udk,fcHynmyg vdkufpm;wJh usifh pOfrSmrS juHK&amp;rSm _zpfw,f ? qdkvdkwmu vuf@Hk;&amp;nf _ydKifyGJE$J &amp;rSm qdkwJh oabmaygh ? uÝmay:u Þawmufß usifh olrsm;teuf rsm;pGmwdkh [m / udk,fcHynmvJ usifh juw,f / twGif;-t_yif ESpf&amp;yfpvHk;usifhjuwmaygh ? udk,fcHynm usifh olwdkh taeeJh vJ / pGrf;tifwufEdkif juw,f ? bm_yKvdkh vJqdkawmh 'd_yifpdwfawGudk / *k%fwdkhyumoewdkh -ukd,fusKd;wkdhrufwJh pdwfawGudk y,fvdkufwJh tcg / pGrf;tifwufvmEdkifvdkh _zpfw,f ? 'gayr,fvdkh _ydKifcsifqdkifcsif pdwfawGuawmh awmfawmfeJh raysmufEdkifzl; / awmfawmfh udk jumrS aysmufukefrSm ? 'gh ajumifh ckvdkudpP rsdK; _zpfvG,fw,f ? wpfpHkwpfckaom tqifh rSm ay:vmOD;rSm _zpfw,f ? w&amp;m;xdkif&amp;if; rdef;rdef;arsmarsmt_zpfrsKd;qkdufaepOf b,folb,f0gvJ udk,fcHynmusifh aerSef; od&amp;rSmrdkh / rlvewftaeeJh cE&lt;mu cGm_yD; / wyGJwvrf; tuJprf; awmh rSm _zpfavawmh / pGrf;&amp;nf_ydKifyGJ ay:vm&amp;awmh rSmaygh ? ckvkdt_zpfrsKd;[m 'd_yif[if;vif;_yifrSmvJ ay:vmp&amp;m @Sdw,f ? tJ'DuvJ oleJh vm^yD; wkdufvm;ckdufvm; / owfvm;ykwfvm;vkyfvmrSm _zpfw,f ? vufrcH&amp;if wu,fh udk owfrSm ? 'Dawmh ESpfa,mufom; _ydKifjuayg–? tdyf_yDqdkrS_zifh vmtuJprf;juyg ava&amp;m ? wpfnvHk; aumif;aumif;tdyf&amp; w,fvdkh udkr@Sdzl; ? pifppf tJ'DtcdkufrSmu / olh t_ydKiftqdkifpdwfudk y,fay;wm_zpfw,f ? 'Dpdwfry,fyJ 'Dtwdkif; t@Snfo_zif– qufpcef;oGm;&amp;if / ESpfawGom qHk;@H+;&amp;rSm _zpf_yD; / tqifh uawmh wufEdkifrSm r[kwfzl; ? jumawmh tm;ukefvGef;vdkh / 'D@kyf0wÔKcE&lt;mudk,fvJ cHEdkifrSm r[kwfzl; ? usifh EdkifrSmawmif r[kwfwJh t_zpfrsdK; qdkufvm&amp;rSm / usifhxm; or# tukefa&amp;_zpfukef&amp;rSm? 'gajumifh rdkvdkh / twGif;-t_yif ESpf&amp;yfwGJ usifh pOfrSm / ckvdkt_zpfrsdK;eJh juHK&amp;rSm _zpfw,f / t_zpfrsm;vdkufwmuvJ ra_ymeJh awmh ? u|efawmfwdkh twGif;usifh pOfrSmawmh ckvdkt_zpfrsdK; r@Sdzl; / @SdcGifh vJ ray;zl; ? u|efawmfckeu a_ymcJh wmawG[m t_zpfrsm;wmrsdK;awG _zpfw,f ? </w:t>
      </w:r>
    </w:p>
    <w:p>
      <w:pPr>
        <w:pStyle w:val="TextBody"/>
        <w:ind w:firstLine="1440"/>
        <w:rPr/>
      </w:pPr>
      <w:r>
        <w:rPr/>
        <w:t xml:space="preserve">raumif; qdk;0g;awG aESmifh ,Sufwm wpfrsdK;@Sdao;w,f ? tJ'guawmh vlwdkif;vlwdkif; juHK &amp;rSm _zpfw,f ? u|efawmfwdkh 'Dusifh pOfrSmvJ vlwdkif;vlwdkif; juHK&amp;rSm _zpfw,f ? umrbDvl;aygh / tJ'g[mtifrwef juD;av; wm ? omrefvlwdkh&amp;Jh vlhtzGJh tpnf;rSmqkdwmu/ vifr,m;b0@Sdvdkh / vlom;wdkh taeeJh rsdK;qufyGm;Edkifjuwm_zpfw,f ? vlom;wdkh qkdwm ckvdk_zpfay:wdk;yGm;vmcJh juwm_zpfw,f ? vlh tzGJh tpnf;rSm oHa,mZOf@Sdaevdkh / ckvdk udpPrsdK;[m omrefvlawGtzdkh tjuGif;rJh rSefuefwJh avmu"H w&amp;m;_zpfw,f ? vlqdkwm oHa,mZOf @Sdaewmudk; ? pdwfqdk;wmvJ oHa,mZOf / 0rf;omwmvJ oHa,mZOf / cspfwmvJ oHa,mZOf / rkef;wmvJ oHa,mZOf / udpPwpfckckudk vkyfcsifwmvJ oHa,mZOf / rvkyfcsifwmvJ oHa,mZOf / b,folb,f0g aumif;ovm; qdk;ovm; wqdkwmudk junfh wmvJ oHa,mZOf / bmvkyfcsifovJ rvkyfcsifzl;vJ qdkwmvJ oHa,mZOf </w:t>
      </w:r>
      <w:r>
        <w:rPr>
          <w:rFonts w:cs="Arial" w:ascii="Arial" w:hAnsi="Arial"/>
        </w:rPr>
        <w:t>...</w:t>
      </w:r>
      <w:r>
        <w:rPr/>
        <w:t xml:space="preserve"> / tpp t&amp;m&amp;m oHa,mZOfawGcsnf;aygh ? omrefvlawGqdk wm oHa,mZOftwGuf touf@Sifaejuwmuvm; ? 'Dawmh usifh olwpfa,muftaeeJh / omrefvGef-vlwpfa,muftaeeJh / ckvkdw&amp;m;oabmrsKd;eJh csdefxkd;vdkh r_zpf zl; / ,if;udk ausmfvGef&amp;awmh rSm _zpfw,f ? 'gh ajumihf oHa,mZOfuae qifh yGm;_zpfay:vmwJh tpGJtvrf;rsm;pGmwdkh udk / u|efawmfwdkh taeeJh aygh aygh oabmxm;ju&amp;r,f ? aemufqHk;usawmh vHk;vHk;pGefh Edkif&amp;r,f / y,fEdkif&amp;r,f ? vdkb&amp;rufwdkh / umr&amp;m*pdwfwdkh qdkwm vlh tpGJawGxJrSm tusHK;0ifaewmawGcsnf; _zpfwmrdkh / ,if;wdkh udk tukefy,fypfoifh w,f ?</w:t>
      </w:r>
    </w:p>
    <w:p>
      <w:pPr>
        <w:pStyle w:val="TextBody"/>
        <w:rPr/>
      </w:pPr>
      <w:r>
        <w:rPr/>
        <w:tab/>
        <w:tab/>
        <w:t xml:space="preserve">u|efawmfwdkh 'Dusifh pOftaeeJh / omrefvlawGjum; usifh wJh tydkif;rSm / oifwdkh udk bkef;juD; </w:t>
      </w:r>
    </w:p>
    <w:p>
      <w:pPr>
        <w:pStyle w:val="TextBody"/>
        <w:rPr/>
      </w:pPr>
      <w:r>
        <w:rPr/>
        <w:t>vkyfcdkif; / r,foDv@Sif vkyfcdkif;wm r[kwfzl; ? u|efawmfwdkh vli,fawGtaeeJh tdrfaxmif_yKju&amp;OD;rSm _zpfw,f ? 'Dawmh 'D_y\emudk b,fvdkudkifwG,frvJ ? u|efawmfa_ym^yD;_yD / u|efawmfwdkh 'Dw&amp;m;abmif taeeJh vlh pdwfudk wkduf@dkufOD;wnfusifhaewm _zpfwmrdkh / oifh udk @kyf0wÔKtusdK;t&amp; bmwpfckrS wu,fwrf; qHk;@H+;aprSm r[kwfzl; ? omrefvlwdkh &amp;Jh ckvkd@kyf0wÔKtusdK;awGjum;rSmudkyJ / oifh pdwf&amp;nfpdwf aoG;udk oHcJwifay;oGm;rSm _zpfw,f ? wu,fwrf; _rifh vmrSmu oifh pdwf&amp;nfpdwfaoG;_zpfw,f ? oifh taeeJh tpGJomu|wfEdkifr,fqdk&amp;if / t&amp;m&amp;mtukef pGefh EdkifrSm _zpfw,f ? @kyf0wÔKtusdK;t&amp; pGefh cdkif;vJ pGefhvdkh &amp; rSm _zpfw,f ? tpGJru|wf&amp;ifawmh / bmrSpGefh EdkifrSm r[kwfzl; ? 'gh ajumifh wu,fusifh wJh &amp;nfrSef;csufu pdwfudk usifh zdkh _zpfw,f ? ausmif;wkdufawGrSm usifh wJh usifh yHkusifh enf;u / oifh udk 'DtpGJawGu|wfap atmif-'gawG rqHk;qHk;atmif zefwD;ay;zdkh _zpfw,f ? ,if;wkdh udkrpOf;pm;rdapatmif zefwD;ay;xm;_cif;tm;_zifh / 'DtpGJawG vHk;vHk;vsm;vsm; r_ywf_ywfatmif vkyfay;zdkh _zpfw,f ? 'guawmh olh enf;olh [efaygh ? u|efawmfwdkh uawmh 'Dvdkrvkyfzl; ? @kyf0wÔKtusdK;awGa@Sh arSmufrSmukd oifh taeeJh,if;wdkh udk aygh aygh oabmxm;oGm; apzdkh _zpfw,f ? 'gh ajumifh u|efawmfwdkh 'Dw&amp;m;abmifu usif–juHr+[m tcdkifrmqHk; _zpfaewmaygh ? oifwdkh udk bkef;juD;awG / r,foDv@SifawG vkyfcdkif;wm r[kwfzl;? aemifqkd u|efawmfwdkh usif–pOf _yefh yGm;onfxuf _yefh yGm;vmrSm_zpfw,f ? omrefvlawGjum;rSm usifh aejuwJh u|efawmfwdkh oifom; awGtaeeJh / bkef;juD;r[kwfwJh bkef;juD;awG _zpfukefjur,fqdk&amp;if _zpfap / "rRpjumw&amp;m;awmf usifh olawGtaeeJh 'DyHkpHrsdK;csnf; _zpfukefjur,fqdk&amp;if _zpfap / rcufayvm; ? usifh yGm;tm;xkwfju&amp;mrSm / u|efawmfwdkh u ckvdkawmif;qdkw,f ? oifusifh ayr,fh / oifh juifzufu usifh csifrSusifh rSm ? w&amp;m;usifh wJh udpPtwGufajumifh vifr,m;uGm@Sif;&amp;r,fqdk&amp;if b,f_zpfrvJ ? wenf;tm;_zifh a_ym&amp;&amp;if / u|efawmfwdkh taeeJh 'DudpPudk aygh aygh oabmxm;&amp;r,f ? omrefvlawGvdk odyfta&amp;;xm;aevdkh r_zpfzl; ? txl;o_zifh ckt&amp;yfxJrSm vdifvGwfa_rmufa&amp;; qdkwmwdkh / tJ'D vdknpfnrf;wJh [mrsdK;wdkh qkdwmawG[m vlawGudk taESmifht,Sufay;aejuw,f ? wcsdKh uqdk&amp;if 'gawGudk odyfta&amp;;xm;juw,f ? u|efawmfwdkh taeeJh uawmh w&amp;m;usifh olyDyD / ,if;wdkh udk tifrwef aygh aygh uav; oabmxm;rS awmfr,f ?</w:t>
      </w:r>
    </w:p>
    <w:p>
      <w:pPr>
        <w:pStyle w:val="TextBody"/>
        <w:rPr/>
      </w:pPr>
      <w:r>
        <w:rPr/>
        <w:tab/>
        <w:tab/>
        <w:t>tqifh _rifh uaejunfh &amp;if / omrefvlawGcrsm vlhtzGJh tpnf;xJrSm &amp;$H&amp;rSef;rod @$Hh awGe,faeju ? @$Hh awmxJrSm aqmh aeju&amp;Smw,fwJh ? u|efawmfwdkh a_ymxm;&amp;r,f / 'DudpPtwGufeJh / rdom;pk roifh r_rwf r_zpfxdkufzl; ? 'gh ajumifh oifh vuf@Sd'Dtqifh rSm ,if;udkaygh aygh oabmxm;_yD; / vifr,m;b0udk a_ya_y_ypf_ypf yHkrSefaeoGm;&amp;if _yD;wmyJ ? aemifwpfpHkwpfckaom tqifh a&amp;mufwJh tcg / tJ'Dtqifh u ta_ctae ay:vmrSm _zpfw,f ? ckawmh 'DvdkyJaygh ? oifh taeeJh Þydkae^rJ-usm;ae^rJß twkdif;omaeoGm;&amp;if _yD;wmyJ ? ckt&amp;yfxJrSm vkyfaeovdk vdkufvkyfvdkh awmh b,f_rpfrvJ / ig;yg;arSmuf a&amp;maygh ?</w:t>
      </w:r>
    </w:p>
    <w:p>
      <w:pPr>
        <w:pStyle w:val="TextBody"/>
        <w:rPr/>
      </w:pPr>
      <w:r>
        <w:rPr/>
        <w:tab/>
        <w:tab/>
        <w:t>'DtxJrSm _y\emwpf&amp;yf @Sdao;w,f ? trsm;odwJh twdkif; / u|efawmfwdkh usifh olwdkh &amp;Jh udk,fcE&lt;m[m pGrf;tif@Sdjuw,f ? cku|efawmfwdkh oifom;&amp;mcdkifE+ef; @Spfq,f-udk;q,favmuf[m 'Doif wef;_yD;&amp;if / a&amp;m*gaysmufukefjurSm _zpf@Hkru / pGrf;tifvJ ay:vmjurSm _zpfw,f ? 'gh ajumifh oifh udk,fcE&lt;mrSm tifrwef tm;aumif;wJh pGrf;tifawG @Sdae_yD_zpfw,f ? oifh vuf@Sd pdwf&amp;nfpdwfaoG;eJh pmjunfh &amp;if / oifh udk,fay:u pGrf;tifawG[m tcdsK;tpm; rr#_zpfaew,f ? oifh udkwcgwnf; wifay; vdkufwm _zpfavawmh / tcdkuftwefh tm;_zifh pGrf;tifu _rifh aewmaygh ? ckoifh pdwf&amp;nfpdwfaoG;udk _rSifh ay;aew,f ? oifw_znf;_znf; rSDvmrSm_zpfw,f / 'DtawmtwGif; oifrSDvmrSm / pdwfcs ? 'gajumifh rdkvdkh u|efawmfwdkh u ckvdkudpPudk t&amp;ifjudK_yD; vkyfxm;vdkufjuwm_zpfw,f / oif–rSm pGrf;tifwpfpHkwpf&amp;m @Sdae _yDqdkwJh oabmaygh ? w&amp;m;rSefusifh pOft&amp; usifh vdkh &amp;wJh pGrf;tifawG[m oefhpifa_zmifh rSef / arwWm*@k%m _ynfh 0wmrdkh / u|efawmfwdkh 'DrSmxdkifaejuolwdkif;yJ-csrf;a_rh om,m / ouf0ifjuifemr+wdkh eJh twd_yD;wJh cGifwpfckudk cHpm;rdjuw,f ? u|efawmfu ckvdk usifh vmcJh wm_zpfvdkh / u|efawmfh udk,frSm 'grsdK;awGygvmw,f ? u|efawmfwdkh 'DrSmxdkifaeju&amp;if; / oifh _rwfa_y_ypf _zpfaewmudk cHpm;rdjuw,f ? vlawG&amp;Jh tawG;tac:xJrSm rawmfravsmftm@HkawG uif;juw,f ? aq;vdyfaomufzdkh awmif owdr&amp; juzl; ? aemifoifvJ u|efawmfwdkh w&amp;m;awmfjuD;eJh tnD vkyfoGm; ? oifusifh vdkh &amp;vmrJh pGrf;tifawG[m vJ 'Dtwdkif;aerSmyJ ? oifh pGrf;tm;wdk;vdkh om vmwmeJh tr# / oifh udk,fay:u pGrf;tif_zmxGufr+vJ awmfawmftm;aumif;vmrSm _zpfw,f ? 'davmuftm;raumif;wJh wdkifatmifvJ / omrefvlwpfa,muf taeeJh oifh cGifxJrSm _zpfap / oifh tdrfrSm _zpfap / oifh ttkyftxdef; atmufusa&amp;mufae&amp;rSm _zpfw,f ? oifh tdrfoltdrf om;awGvJ 'Dtwkdif;_zpfaumif;_zpfaerSm ? bm_yKvdkh ckvdk_zpf&amp;wmvJ ? oifh taeeJh bmrSpOf;pm;aep&amp;m rvdkzl; ? 'DcGifudku oefhpifa_zmifh rSefaewm / om,mcsrf;a_rh aewm / arwWm*@k%m _ynfh 0aewmudk; ? tm@HkvJ rSefwJh cGif_zpfaewmudk; ? 'gh ajumifh / vlawGtaeeJh raumif;wmawG pOf;pm;rdzdkh vkyfrdzdkh rvG,fzl; ? ckvdktusdK;oGm;ay:vmaprSm _zpfw,f ?</w:t>
      </w:r>
    </w:p>
    <w:p>
      <w:pPr>
        <w:pStyle w:val="TextBody"/>
        <w:rPr/>
      </w:pPr>
      <w:r>
        <w:rPr/>
        <w:tab/>
        <w:tab/>
        <w:t>Ak'&lt;a&amp;mif_cnfawmf ae&amp;mtESHh xGef;awmufapaomf / ,Ofaus;&amp;nfrGefr+eJh w&amp;m;r#wr+wkdh _ynfh0xdef0if;juap aomfvdkh [dkaeh u u|efawmfa_ymcJh w,f ? u|efawmfwdkh cE&lt;mudk,fuae _zmxGufvm wJh pGrf;tifawG[m rrSefuefwJh ta_ctae rSefor#udk rSefatmif_yifay;Edkifw,fqdkwJh oabmaygh ? 'Dawmh 'DcGif&amp;Jh tusdK;oufa&amp;mufr+t&amp; / 'DudpPudk oifrpOf;pm;wJh tcg / oifh juifbuftay:vJ rodvdkuf rodbmom ttkyftxdef; _yKrd&amp;musrSm _zpfw,f ? 'gudk oifrpOf;pm;vdkh @Sd&amp;if / oifpOf;pm;rSmvJ r[kwfvdkh @Sd&amp;if / oifh juifbufvJ pOf;pm;rdrSm r[kwfzl; ? 'gayr,fh tjuGif;rJh _cGif;csufr@SdwmrsdK;awmh vJ b,f[kwfrvJ ? vuf@Sdywf0ef;usifrSm / @kyf-oH zGifh vdkufw,fqdk&amp;if / bmrqkdpHkvdkh ? vlwdkh &amp;Jh tvdk&amp;ruf awGudk juG@GapvG,fwm aygh  ? 'gayr,fvdkh / a,bl,sta_ctaerSm / oifh taeeJh ckvdk ttkyftxdef; tusdK;oGm;ay: EdkifrSm_zpfw,f ? aemiftqifh _rifh rSm usifh vmwJh tcg / b,fvdkvkyf&amp;r,fqdkwm oifodvmrSm_zpfw,f / u|efawmfa_ymaep&amp;m vdkrSmr[kwfzl; ? [dktcgus&amp;if ta_ctae wpfrsdK;_zpfvmrSm _zpfw,f / a_ya_y_ypf _ypf aeoGm;&amp;if_yD;a&amp;m? 'gh ajumifh 'DudpPawGudk 'davmufjuD; ta&amp;;xm;aep&amp;mvJ rvdkzl; ? pkd;,drfvGef&amp;ifvJ tpGJtvrff; _zpf_yDom rSwfayawmh ? tjuifvifr,m;jum;rSm umr*k%f vdkufpm;_cif; _y\em&amp;,fvdkh awmh r@Sdzl; ? tmomqêawmh @Sdwmaygh ? oifh taeeJh aygh aygh oabmxm;Edkif&amp;if _yD;a&amp;m / pdwfxJrSm e&amp;DrSefae&amp;if _yD;wmyJ ?</w:t>
      </w:r>
    </w:p>
    <w:p>
      <w:pPr>
        <w:pStyle w:val="TextBody"/>
        <w:rPr/>
      </w:pPr>
      <w:r>
        <w:rPr/>
        <w:tab/>
        <w:tab/>
        <w:t>'Dawmh b,fvdkumrbDvl;rsdK;eJh awGh &amp;rvJ ? wu,fvdkh oifh wnf_idrfpGrf; rvHkavmuf &amp;if / tdyfrufxJrSm ay:vmvdrfh r,f ? tdyfaysmfaewJh tcg_zpfap / w&amp;m;xdkifaewJh tcg_zpfap / @kwfw&amp;uf a@Smifwcif ay:vmrSm_zpfw,f ? a,muFsm;qdk&amp;if rdef;rvSay:vmrSm_zpf_yD; / rdef;rqdk&amp;if pdwfxJwrf;wae wwfwJh a,muFsm;rsdK;ay:vmrSm _zpfw,f ? 'gayr,fvdkh ,if;wdkh[m 0wfvpf pm;vpf_zpfaerSm _zpfw,f ? oifpdwfv+yf@Sm;vdkh @Sd&amp;if / xGufukefaumif; xGufukefrSm/ t_zpfrSef _zpfoGm;&amp;rSm ? wqdwfpOf;pm;junfh yg / u|efawmfwdkh usifh yGm;tm;xkwfju&amp;mrSm / cE&lt;m tqDtESpfawGqdkwm toufudk usifh &amp;mrSm oHk;&amp;wm_zpfw,f ? oifh taeeJh 'Dvdkcsnf; xkwf-xkwfypfaevdkh b,f_zpfrvJ ? wcsdefwnf;rSm umr*k%f&amp;ruf*dwf0udkvJ oifrausmfEdkifzl; / 'Dawmh b,f_zpfrvJ ? 'gh ajumifh u|efawmfa_ym xm;r,f / 'D_y\emudk vlwdkif;-vlwdkif; juHK&amp;rSm_zpfw,f / pdwfomcs ? u|efawmfw&amp;m;a[maewJh tcg rSm / oifwdkh OD;aESmufxJudk tifrweftm;aumif;wJh pGrf;tifawG oGif;ay;aewm ? t_yifa&amp;mufwJh tcg / u|efawmfbma_ymw,fqdkwmudk oiftwdtus rSwfrdcsifrSrSwfrdrSm ? 'gayr,fvdkh _y\em wu,fjuHK vmwJh tcgus&amp;if / u|efawmfa_ymwJh pum;awGudk oif_yefowd&amp;rdvmrSm _zpfw,f ? oifh taeeJh om udk,fhudkudk,f usifh olt_zpf oabmxm;&amp;if / tJ'Dw'*FtwGif;rSm _yefowd&amp;rdvmrSm / udk,fh ukd udk,f xdef;EdkifvmrSm _zpfw,f ? 'Dawmh 'D*dwfudk oifausmfEdkifrSm _zpfw,f ? wu,fvdkh yxr*dwfudk rausmfEdkif&amp;if / 'kwd,*dwfus&amp;if ydkcufrSm ? 'gayr,fvdkh ckvdkta_ctaersdK;vJ @Sdwwfw,f ? yxrwpfcsD ausmfr&amp;awmh / Edk;vmwJh tcg _zpfrS_zpf&amp;av_cif; qdk_yD; ,lusHK;r&amp; _zpf_cif;ru _zpfrdwwfw,f / 'Dawmh ckvdkpdwfxm;rsdK; / ckvdkt_zpfrsdK;[m oifh tawG;tac:xJrSm _rJ_rJjuD;pGJaeatmif oHrd+ESuf xm;ovdk _zpfaerSmrdkh / xyfjuHK&amp;wJh tcg udk,fh udkudk,f xdef;EdkifvmrSm / *dwfausmfEdkifvmrSm _zpfw,f ? wu,fvdkh tjuifoltaeeJh / ausmfvJrausmfEdkif-ta&amp;;vJ rxm;yJae&amp;if / aemufqdkydkcufrSm / ydkudkcuf&amp;rSm pdwfomcs ?</w:t>
      </w:r>
    </w:p>
    <w:p>
      <w:pPr>
        <w:pStyle w:val="TextBody"/>
        <w:rPr/>
      </w:pPr>
      <w:r>
        <w:rPr/>
        <w:tab/>
        <w:tab/>
        <w:t>ckvdk[mrsKd;qkdwm raumif;qdk;0g;awGu aESmifh ,Sufwm_zpfEdkifovdk / q&amp;mocif u zefqif;_yD; / oifh udkprf;wmrsdK;vJ _zpfaumif;_zpfp&amp;m@Sdw,f ? ESpfrsdK;pvHk; _zpfEdkifa&amp;m&amp;Sdwmaygh ? bm_yKvdkh vJqdkawmh vlwkdif; 'D*dwfudkausmf ju&amp;rSmrdkh vdkh _zpfw,f ? u|efawmfwdkh taeeJh omrefvlt_zpfuae pusifh &amp;mrSm / yxrqHk; E$J&amp;rJh yGJu'gaygh / vlwdkif;-vlwdkif; E$J&amp;rSm ? u|efawmfOyrmwpfck_yr,f ? u|efawmf0l[efh rSm oifuef;ay;wkef;u ? oifom;wpfa,muf / toufoHk;q,ft&amp;G,fvli,fwpf a,mufaygh ? 'Doifcef;pmt_yD; / tdrf_yefa&amp;mufvdkh w&amp;m;xdkifwJh tcg / wr[kwfcsif;qdkovdk t_idrf;"mwf&amp; vm_yD; / wnf_idrfvmyga&amp;m ? @Sifawmftrdwmbuwpfzuf / @SifawmfavmifZDuwpfzuf @kwfw&amp;uf ay:vmwmudk awGh &amp;w,fwJh ? 'gu olh xdawGh cHpm;r+ tpD&amp;ifcHpmrSm a&amp;;xm;wm ? @SifawmftrdwmbeJh @SifawmfavmifZDwdkh [m bmrSra_ymyJ olhudkjunfh ae&amp;if; aysmufukefa&amp;mwJh ? qpfqufwnf;qkdovkd uGrf,ifaAm"d owW ay:vm_yefa&amp;m / vufxJygvmwJh yef;tdk;xJuae taiGh _zL_zLawG xGufvmw,fwJh ? w&amp;m;xdkif ae&amp;if; 'gawGudk uGif;uGif;uGufuGuf awGh ae&amp;awmh / odyf0rf;omaewmaygh ? @kwfw&amp;ufqdkovdk tvSr,fuav;awG ay:vma&amp;m ? tvSr,fuav;awGqdkwm rdk;ysHr,fuav;awGqdk awmh odyfvSwmyJ wJh ? olh udk,Of,Ofajumh ajumh / ESpfvdkzG,f&amp;m u_ywm odyfjunfh aumif;wmyJwJh ? Þigusifh aewmudk csD;_rSifh wJh taeeJh / uGrf,ifaAm"dowWu tvSr,fuav;awG zefqif;_yw,f / rdk;ysHu_yapw,f ß qdk_yD;/ tjunfqdkufaumif;aewkef; / tvSr,fuav;awG[m@kwfcsif; 0wfvpfpm;vpf _zpfukefju_yD; / olh udkayGh awmh zufawmh rvdkvdk-yvl;evl;vkyfawmh rvdkvdk / tem;uyfvmjuygav a&amp;mwJh ? u|efawmfwdkh oifom;[m pdwf&amp;nfpdwfaoG; tifrweftwuf_refwm ? udk,fh udkudk,fvJ csufcsif;owday; vmw,f ? olt&amp;ifqHk;awG;rdwmuawmh / Þig@dk;@dk;vlr[kwfzl; ? igu w&amp;m;usifh ol ? eifwdkh igh udk'Dvdk rvkyfjueJh ? igu "rRpjumw&amp;m;awmf usifh aewmß qdkwJh tm@HkvJ ay:vma&amp;m / wr[kwfcsif; tukef aysmufukefa&amp;mygava&amp;mwJh ? zefqif;wmawGcsnf;udk; ? 'daemuf@Sifawmftrdwm beJh @SifawmfavmifZDwdkh ay:vmju _yefa&amp;m ? avmifZDu vli,fudk vuf!dSK;xdk;&amp;if; / trdwmb bufvSnfh _yD; / Þ'Doli,f qHk;rvdkh &amp; aumif;. ß vdkh _yHK;a_ymw,fwJh ? 'Daumifav;_zpfw,f/ qHk;rvdkh&amp;rSm _zpfw,fqkdwJh oabmaygh ?</w:t>
      </w:r>
    </w:p>
    <w:p>
      <w:pPr>
        <w:pStyle w:val="TextBody"/>
        <w:rPr/>
      </w:pPr>
      <w:r>
        <w:rPr/>
        <w:tab/>
        <w:tab/>
        <w:t>ordkif;rSm _zpfap / tqifh _rifh [if;vif;_yifrSm _zpfap / vlawGusifh Edkifrusifh EdkifqdkwmeJh ywfoufvdkh / vdkb&amp;rufwdkh / w%Smwkdh udk tifrwef ta&amp;;xm;wm ? 'gh ajumifh u|efawmfwdkh taeeJh 'gawGudk wu,fh udk aygh aygh oabmxm;rS _zpfr,f ? 'gayr,fvdkh u|efawmfwdkh taeeJh u omrefvlawGjum;rSm usifh aejuwm _zpfavawmh / oifh udkvHk;vHk;_zwfckdif; wmyJr[kwfzl;/ ,kwfpGtqHk vuf@SdtckdufrSm oifh taeeJh aygh aygh oabmxm;oGm;&amp;r,f ? t&amp;ifuvdk vkyfoGm;vdkh r_zpfzl; ? w&amp;m;usifh olqdkwm ckvdk_zpfoifh w,f ? usifh ae&amp;if; 'DtaESmifh t,Sufwdkh –[kdtaESmifh t,Sufwdkh  ay:vm&amp;if / udk,fh [mudk,f tajumif;@SmrS_zpfr,f -bmawGudkrsm; v$wfrcs &amp;ao;ovJvdkh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udk,f–pdwfxJuae ya,m*tarSmif–ay:&amp;_cif;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udk,fh pdwfxJuae ya,m*tarSmifh ay:&amp;_cif; qdkwmbmvJ ? vlh udk,fcE&lt;mtaeeJh [if; vif;_yif tqifh qifh wdkh rSm @kyf0wÔKcGifawG @Sdaejuw,f ? txl;cGifwpfckrSmqdk&amp;if / pjum0VmxJu t&amp;mcyfodrf;wdkh [m 'DcGifxJudk t&amp;dyfvdk a&amp;mif_yef[yf_yEdkifjuw,f ? t&amp;dyfqdkayr,fh vJ @kyf0wÔKwnf@Sdr+ _zpfwmyJ ? oifh [if;vif;cGifxJu t&amp;mcyfodrf;wdkh [m oifh OD;aESmuftodpdwfu appm;wmudk cHju&amp;wm _zpfw,f ? wenf;tm;_zifh a_ym&amp;&amp;if / 'dAýp=KeJh junfh wJh tcg / tm@Hkrappm;yJ _idrf_idrfuav; junfh &amp;if;_rifae&amp;wmawG[m tppftrSefawG _zpfw,f ? tm@Hkuav;om enf;enf;avmufay:junfh prf; ? _rif&amp;wmawG[m tukeftwkta,mifawGcsnf; _zpfukefrSm ? udk,fh pdwfxJuae tarSmifh ya,m* ay:&amp;_cif;qdkwm'gaygh / udk,fh pdwfeJh twl vdkufyga_ymif;vJ_cif;vdkh vJ ac:w,f ? ckvdk _zpf&amp;wmuawmh w_cm;ajumifh r[kwfzl; ? wcsdKh usifh olwkdh[m udk,fh udkudk,f w&amp;m;orm;t_zpf oabmrxm;Edkifju / udk,fh [mudk,f rxdef;EdkifjuwmeJh tr# / pGrf;tifudk rufvdkruf ? twwfoabmvdk[muav;awGudfk vdkufvdkvdkuf _zpfaewwfjuw,f ? 'd_yif[if;vif;_yifu jum;&amp;wmawGudkawmifrS pGJvrf;aewwf juw,f / 'gawGudk olwdkh vdkufaewwfjuw,f ? 'Dvdkvlpm;rsdK;awG[mudk,fh pdwfxJuae ya,m*tarSmifh tay:vG,fqHk; /*|rf;ypftusvG,fqHk;_zpfw,f ? usifhwm b,fh avmufjuD; _rifh aeae / ckvdk_y\emrsdK; ay:vm^yDqdk&amp;if / *|rf;xdk; arSmufckefusoGm;&amp;awmh rSm_zpfw,f / wpfcgwnf;udkoGm;^yDom rSwfayawmh ? 'gtifrwefh udk juD;av; wJh _y\emwpf&amp;yf_zpfw,f ? 'd_yifbufu[mrsdK;eJh wlwmr[kwf zl; ? pdwf&amp;nfpdwfaoG;prf;wmrsKd;qkd&amp;if / 'DwpfcsDratmifcJ–aomf/ vJ&amp;mu _yefx_yD; qufusifh vdkh &amp;ao;w,f ? udk,fh pdwfxJuae ya,m* tarSmifh ay:vmwmrsdK;usawmh r&amp;awmh zl; / woufvHk;udk ÞoGm;ß _yDom rSwfayawmh ? txl;o_zifh wpfpHkwpfckaom tqifh rSm 'dAýp=K yGifh olwdkh taeeJh ckvdk_y\emrsdK; ay:vG,fw,f ? @Sdao;w,f / _yifyowif;tcsuftvufwdkh &amp;Jh taESmifh t,SufcH&amp;wwf olwdkh qdk&amp;ifvJ / _yifyowif;tcsuftvufawG a_ymor#udk vdkuf,Hkwwfjuw,f ? 'DvdkvlrsdK;awGvJ _y\emay:wwfw,f ? 'gh ajumifh 'dAýp=K yGifh ju_yD_zpfwJh u|efawmfwdkh oifom;wcsdKh taeeJh / owif;tcsuftvuf trsdK;rsdK;wdkh tzufzufuae aESmifh ,Sufwmudk cHju&amp;wwfwm _zpfw,f ?</w:t>
      </w:r>
    </w:p>
    <w:p>
      <w:pPr>
        <w:pStyle w:val="TextBody"/>
        <w:rPr/>
      </w:pPr>
      <w:r>
        <w:rPr/>
        <w:tab/>
        <w:tab/>
        <w:t>u|efawmfOyrmwpfck_yr,f / tqifh edrfh rSm usifh &amp;mrSm tm@Hkrysufatmif xdef;zdkh qdkwm odyfcufwm ? q&amp;mb,fvdkvJ qdkwmudk oifaoaocsmcsm awGh csifrS awGh &amp;rSm ? @kwfw&amp;ufqdkovdk wpfaeh rSm / _rifh vJ_rifh juD;vJjuD;wJh ewfjuD;wpfyg;udk oifawGh &amp;_yD qdkygawmh ? tJ'DewfjuD;u oifh udk ESpfcGef;avmuf csD;rGrf;_yD; / [dk[mav; 'D[mav; enf;enf;avmuf oifay;wJh tcg / oifuvJ vufcH_yD qdkygawmh ? oifh pGrf;tifawG upOfh uvsm; uarmufur _zpfukef&amp;_yDom rSwfayawmh ? oifu 0rf;yef;wom olh udk q&amp;mwif_yD; / oleJh vdkufoifa&amp;mwJh ? 'gayr,fh oluvJ r*fzdkvftqifh &amp;ao;wmrS r[kwfwm ? tJ[dk[if;vif;_yifrSm juD;EdkifusHKh Edkif 'davmufyJ[m ? 'DewfjuD;udk oifawGh &amp;wJh tcg pdwfxJu vd+ufvd+ufvSJvSJ 0rf;yef;wom _zpfvmavawmh um / olh aemufvdkufroifyJ aeygh rvm; ? usifh olwdkh taeeJh udk,fh ukdudk,f rxdef;EdkifwJh tcg / tifrwefc|wf&amp;cufwm ? ysufudef; qdkuf&amp;zdkh qdkwm tifrwefvG,fwm ? tmumom;awGqdkwm ewfawGcsnf;aygh ? 'gayr,fvdkh r*fzdkvft qifh &amp;wmr[kwf vdkh / oHo&amp;m vnf^rJvnfae&amp;rSm _zpfw,f ? oifuolh udk aygh aygh wefwef q&amp;mwif_yD; / olh aemufvdkuf a&amp;m ? olu oifh udk b,fac:oGm;rvJ ? olh [molawmifrS r*fzdkvftqifh ra&amp;mufao;wm ? 'Dawmhoif usifh cJh or# ta[moduH _zpfrukef&amp;ayvm; ? oifh pGrf;tifawG upOfh uvsm; uarmufur _zpfrukef&amp;ay vm; ? vlqdkwm tm@Hkrysufatmif xdef;zdkh cufvdkufygbd ? u|efawmfa_ymr,f / 'g tifrweftav;teuf usvSwJh _y\em _zpfw,f ? aemifu|efawmfwdkh vlaygif;rsm;pGmwdkh [m 'D_y\em ay:vdrfh r,f ? oifh udk u|efawmfw&amp;m;_y_yD;_yD / udk,fh udkudk,f juyfrwfEkdifrEdkif qdkwmuawmh udk,fh tay: vHk;vHk;wnfae wmaygh ? u|efawmfa_ymwmu ta_ctaewpf&amp;yf_zpfw,f ? 'd_yif*dk%f;u Om%fawmf@SifawGudk awGh &amp;wJh wdkifatmifvJ / udk,fh tm@Hkudk rysufapyJ / *dk%f;wpf*dk%f;xJrSmom pGJusifh oGm;ygav ? bmbk&amp;m; _zpf_zpf-bmÞawmuf</w:t>
      </w:r>
      <w:r>
        <w:rPr>
          <w:rFonts w:cs="CE ROYAL"/>
        </w:rPr>
        <w:t>ß</w:t>
      </w:r>
      <w:r>
        <w:rPr/>
        <w:t>_zpf_zpf-bmewf_zpf_zpf-bmbDvl;_zpf_zpf / igh tm@Hkudk aESmifh ,Sufzdkh rjuHjuaveJh ? 'Dvdkqdk&amp;if atmif_rifzdkh &amp;m ar#mfvifh csuf _ynfh 0aerSm a_rjuD;v=wf rvGJyg ?</w:t>
      </w:r>
    </w:p>
    <w:p>
      <w:pPr>
        <w:pStyle w:val="TextBody"/>
        <w:rPr/>
      </w:pPr>
      <w:r>
        <w:rPr/>
        <w:tab/>
        <w:tab/>
        <w:t>udk,fh pdwfxJuae ya,m*tarSmifh ay:&amp;wmeJh ywfoufvdkh / 'd_yif[mrsKd;awGvJ @Sdao; w,f ? uG,fvGef_yD_zpfwJh tdrfoltdrfom;wdkh vmaESmifh ,Sufwmudk awGh ju&amp;w,f ? 'D[mvkyfay;yg-[dk[mvkyfay; ygqdk_yD; ikdidk&amp;,f&amp;,f toem;cH@Smw,f / b,fvdkt_zpfrsdK;rqdk ay:vmp&amp;m @Sdw,f ? oifh taeeJh pdwfrxdcdkufyJ aeEdkifygh rvm; ? oifu oifh'Duav;ukd zl;zl;r+wfcspfwm / rdbudkvJ cspfwm ? rdbawGu qHk;ukefju_yD ? olwkdh u oifh udk [dk[m'D[m vkyfcdkif;w,f / tukefvkyfvdkh r_zpfwmrsdK;awG csnf;aygh ? vkyfrdvdkh @Sd&amp;if / ig;yg;arSmuf_yD rSwfayawmh ? w&amp;m;usifh &amp;wm 'davmufudkcufwm ? Ak'&lt;bmom[m @+yfae_yDvdkh a_ymae juw,f ? uGef_zL;@Syfbmomu[mawGvJ Ak'&lt;bmomxJ a&amp;mufukefvdka&amp;mufukefju / rdb@dkaoa&amp;;wdkh / om;orD; oHa,mZOfwdkh vdke*dku Ak'&lt;bmomxJ rygwmawGvJ Ak'&lt;bmomxJ a&amp;mufukefvdka&amp;mufukefju eJh [m a_ymif;udkqefvdkh ? oabmuawmh 'Dvdkav ? vlwpfa,muf&amp;Jh wu,fh toufqkdwm rlvewf_zpf w,f ? oifh rlvewfudk arG;wJh rdcifurS oifh rdciftppf_zpfw,f ? b0oHo&amp;m wpfavsmufrSm / oifh rdcif awGqdkwm vlrdcifawG-vlr[kwfwJh rdcifawG</w:t>
      </w:r>
      <w:r>
        <w:rPr>
          <w:rFonts w:cs="Arial" w:ascii="Arial" w:hAnsi="Arial"/>
        </w:rPr>
        <w:t>...</w:t>
      </w:r>
      <w:r>
        <w:rPr/>
        <w:t xml:space="preserve"> *%ef;csa&amp;;vkdhawmifukefEdkifrSm r[kwfzl; ? b0tqufqufu oifh om;orD; awG qdk&amp;ifvJ tocFsm tocFsmayg– ? b,folu oifh rdcifvJ ? b,folu oifh om;orD;vJ ? uG,fvGefwJh wpfaeh us&amp;if b,folh udk b,folrS rSwfrdjuawm–rSm r[kwfzl; ? oifqyfp&amp;m&amp;SdwJh 0VfaÏu;uHaÏuawGudkqyf^rJ qyfoGm;&amp;rSmcsnf; _zpfw,f ? rsufpdvnf vrf;rSm;t_zpf usa&amp;mufae&amp;wJh vlawGtaeeJh 'gawGudk v$wfrcsEdkifjuzl; ? wcsdKh u om;orD; oHa,mZOfjuD;w,f / b,fodkh b,fyHk vdrRmjuw,fwJh / qHk;ukefju_yDwJh ? rdcifjuD;qdk&amp;ifvJ b,fodkh b,fyHk aumif;wmwJh / qHk;&amp;@Sm_yDwJh ? olwdkh aemuf vdkufoGm;csifavmufatmif ,lusHK;r&amp; _zpfrdw,fwJh ? 'Dawmh igh udk aevkdhraumif; pm;vdkhraumif; atmif 'DyHkpHrsdK;eJh aESmifh ,Sufaeygyaumvm; qdkwmudk oifbm_yKvdkh rpOf;pm;rdyJ ae&amp;ovJvdkh ?</w:t>
      </w:r>
    </w:p>
    <w:p>
      <w:pPr>
        <w:pStyle w:val="TextBody"/>
        <w:rPr/>
      </w:pPr>
      <w:r>
        <w:rPr/>
        <w:tab/>
        <w:tab/>
        <w:t>omrefvlawGtaeeJh em;vnfcsifrS em;vnfrSm ? 'gawGudkpGJvrf; wG,fwmaeor# / oifvHk;vHk; udk usifh vdkh &amp;rSm r[kwfzl; ? 'gh ajumifh Ak'&lt;bmomxJrSm 'Dteufoabmrygzl; ? oifusifh r,fjuH&amp;if / vlwdkh &amp;Jh oHa,mZOfudk v$wfcsxm;&amp;rSm _zpfw,f ? rSefw,f / u|efawmfwdkh taeeJh omrefvl wdkh&amp;Jhvlh tzGJh tpnf;rSm usifh ju&amp;mrSm / vljuD;rdbudk @dkao&amp;rSm _zpfw,f ? om;orD;awGudk qHk;r&amp;rSm _zpfw,f ? ywf0ef;usiftrsdK;rsdK;rSm udk,fh tdrfoltdrfom;awG tygt0if-b,folh tay:rqdk pmemaxmufxm;&amp;r,f ? apwem xm;&amp;r,f ? vljuD;rdbawGtay:a&amp;m om;orD;awGtay:a&amp;m / trsm;wumwdkh tay:yg pdwfaumif;ESvHk; aumif;xm;&amp;r,f ? ckvdkpdwfrsKd;qkdwm wudk,faumif;pdwf r[kwfzl; ? *@k%mw&amp;m; _zpfw,f ? arwWmw&amp;m; _zpfw,f ? oHa,mZOfqdkwmu omrefvlawGjum; u[m _zpfw,f ? omrefvlawGqkdwmuawmh oHa,mZOftwGuf touf@Sifaejuwm av?</w:t>
      </w:r>
    </w:p>
    <w:p>
      <w:pPr>
        <w:pStyle w:val="TextBody"/>
        <w:rPr/>
      </w:pPr>
      <w:r>
        <w:rPr/>
        <w:tab/>
        <w:tab/>
        <w:t>vlrsm;pGmwdkh [m udk,fh udkudk,f juyfrwfwm r[kwfvdkh / usifh juH&amp;mrSm tcufjuHKju&amp; w,f ? wcsdKh uqdkw,f / bk&amp;m;u olh udkb,fodkh b,fnm a_ymw,fwJh ? Þ'Daeh 'k=awGh vdrfh r,f / bm_zpfvdrf–r,f / b,fvdka@Smifßvdkh a_ymvm&amp;if_zpfap ? Þ'Daeh uHprf;rJ yxrqku eHygwfb,fh avmufoGm;E+dufacsßvdkh a_ymvm&amp;if_zpfap ? tcsKyftm;_zifh a_ym&amp;&amp;if / touft÷&amp;m,feJh juHK&amp;wJh tcgrsdK;rSm b,fvdk,fy,fvdkh a_ym_ywmrsdK;uvGJvdkh / omrefvlwdkh&amp;Jhvlh tzGJh tpnf;rSm oifh udk aumif;usdK; ay;rSmawGrSef&amp;if/ raumif;qdk;0g; awGcsnf;vdkh om rSwfayawmh ? oifh taeeJh omrefvl awGjum;rSm aumif;usdK;cHpm;ae&amp; / 'Dprf;oyfr+udk rausmfEdkif _zpfae&amp;&amp;if / wufvmEdkifrSm r[kwfzl; ? omrefvlawG jum;rSm Zdrf@Sd@Sdae-ae&amp;&amp;if / oifb,fh eJh vkyf usifh ygh rvJ ? oifh 0ãfajuG;uHajuG;awGudk b,fvdkvkyf ul;a_ymif;ygh rvJ ? oifh pdwf&amp;nfpdwfaoG; wuf vmapzdkh / 0ãfajuG;uHajuG;awG ul;a_ymif;apzdkh _zpfwJh ywf0ef;usif b,feJhvkyf@SdEdkifygh rvJ ? 'Dtcsufudk juyfjuyfrSwfxm;juapvdkw,f ? oifh taeeJh b,fIb,fr# _rifh ae_yD ? b,fIb,fr#txd _rifh ae_yD_zpfwJh bk&amp;m;juD; / Þawmuf</w:t>
      </w:r>
      <w:r>
        <w:rPr>
          <w:rFonts w:cs="CE ROYAL"/>
        </w:rPr>
        <w:t>ß</w:t>
      </w:r>
      <w:r>
        <w:rPr/>
        <w:t xml:space="preserve"> juD;_zpfae_yD / oifodyfawmfae^yD ponf_zifh vJ raumif;qdk;0g;awGu csD;rGrf;juvdrfh r,f ? tukef_zD;vHk;awGcsnf;aygh ? tqifh _rifh qDudk wu,fwrf; usifh oltaeeJh / tpGJtrsdK; rsdK;udk tukefc|wfypf&amp;rSm _zpfw,f ? 'D_y\emawGeJh &amp;ifqdkifvm&amp;wJh tcg / juyfjuyfowdcsyfju&amp;rSm _zpfw,f ?</w:t>
      </w:r>
    </w:p>
    <w:p>
      <w:pPr>
        <w:pStyle w:val="TextBody"/>
        <w:rPr>
          <w:rFonts w:eastAsia="PMingLiU;新細明體"/>
          <w:lang w:eastAsia="zh-TW"/>
        </w:rPr>
      </w:pPr>
      <w:r>
        <w:rPr/>
        <w:tab/>
        <w:tab/>
        <w:t xml:space="preserve">u|efawmfwdkh usifh ju&amp;mrSm 'dAýp=K yGifh vmvdrfh r,f ? 'dAýp=K yGifh vm&amp;if yGifh vmwJh tavsmuf tusifh &amp;cufovdk / ryGifh _yefawmh vJ ryGifh wJh tavsmuf tusifh &amp;cufwmrsKd; @Sdwwfw,f / cufwmcsnf;bJaygh ? 'dAýp=K yGifh vdkh owif;tcsuftvuf trsdK;rsdK;u aESmifh ,SufvmwJh tcg / udk,fh udkudk,f aumif;aumif;juyfrwfEdkifzdkh qdkwm wu,fh udk odyfcufwm ? 'd_yif[if;vif;_yifawGqdkwm _ydK;_ydK;ysuf ysuf / a0a0qmqm / @$ef;@$ef;awmufaejuwm / tifrwefvS / tifrwefaumif;wm ? oifh pdwf b,fh avmufrsm; qGJaqmifcH&amp;rvJqdkwm pOf;pm;om junhf ayawmh ? qGJaqmifcH&amp;_yDqdk rS_zifh taESmifh t,Suf cH&amp;_yDom rSwfayawmh / oifh pGrf;tifawGupOfh u&amp;J / uarmufur _zpfukef&amp;_yDom rSwfayawmh ? a,bl,stm;_zifh uawmh 'Dvdkcsnf;aygh ? 'gh ajumifh udk,fh pdwfxJuae ya,m*tarSmifh ay:olwdkh taeeJh udk,f–udkudk,f aumif;aumif;rjuyfrwfEdkifwJh tcgrsdK;rSm / ckvdkt_zpfrsdK;vJ ay:vmrSm _zpfw,f ? 'Dvlh taeeJh rrSefwJh tm@Hkay:vm&amp;if / t÷&amp;m,frsm;_yD rSwfayawmh ? wpfaeh rSm olh 'dAýp=K yGifh vma&amp;m / txif;om; t@Sif;om;udk _rifvm&amp;a&amp;m qkdygawmh? Þ'Davhusifhae&amp;mrSm igh 'dAýp=K yGifh wm taumif;qHk;/ igh junfh &amp;wm @dk;@dk;vleJh rwlzl;xifw,f ? q&amp;mvD&amp;Jh "rRpjumw&amp;m;awmfjuD;udk igoif,lEdkifvmw,f / oif&amp;wmvJ rqdk;zl; / olrsm;xuf awmfw,f / igawmh @dk;@dk;vlr[kwfzl;eJh wlw,f ß qdkwJh tawG;ay:vma&amp;mwJh ? 'DtawG;udku rrSefawmh zl; ? ÞigvJ bk&amp;m;rsm; _zpfaervm; rodzl; ? uJ ig udk,fh ukdukd,f _yefjunfh prf;r,f ß qdk_yD; junfh vdkufwJh tcg / wu,fh bk&amp;m; _zpfaewm awGh &amp;a&amp;m ? </w:t>
      </w:r>
    </w:p>
    <w:p>
      <w:pPr>
        <w:pStyle w:val="TextBody"/>
        <w:rPr/>
      </w:pPr>
      <w:r>
        <w:rPr/>
        <w:t>bm_yKvdkh ckvdk_zpf&amp;wmvJ ? 'guawmh w_cm;ajumifh r[kwfzl; ? olh cE&lt;mw0dkuf@Sd [if;vif;cGifxJu @kyf0wÔK rSefor#wdkh [m olh tm@HkeJh twl vdkufyg_zpfay:a_ymif;vJaejuvdkh _zpfw,f / rdrdpdwfeJh twl vdkufyg_zpfay:</w:t>
      </w:r>
    </w:p>
    <w:p>
      <w:pPr>
        <w:pStyle w:val="TextBody"/>
        <w:rPr/>
      </w:pPr>
      <w:r>
        <w:rPr/>
        <w:t>a_ymif;vJ_cif;vdkh vJ ac:w,f ?</w:t>
      </w:r>
      <w:r>
        <w:rPr>
          <w:rFonts w:eastAsia="PMingLiU;新細明體"/>
          <w:lang w:eastAsia="zh-TW"/>
        </w:rPr>
        <w:t xml:space="preserve"> </w:t>
      </w:r>
      <w:r>
        <w:rPr/>
        <w:tab/>
        <w:t>pjum0VmxJuae a&amp;mif_yef[yfay:vmwJh t&amp;m0wÔK rSefor#wdkh [m olh tm@HkeJh twl vdkuf_yD; a_ymif;vJaejuwm _zpfw,f ? bm_yKvdkh vJqdkawmh @kyf0wÔK_zpfwJh t&amp;dyftygt0if-olh [if;vif; cGifxJu t&amp;mcyfodrf;wdkh [m olh joZmtwGif; usa&amp;mufae&amp;vdkh csnf; _zpfw,f ? Þigbk&amp;m;qdk&amp;if igh t0wf tpm;vJ bk&amp;m;t0wftpm; _zpfr,feJh wlw,f ß qdk_yD; junfh vdkufwJh tcg / ol0wfxm;wJh t0wftpm;vJ bk&amp;m;t0wftpm; _zpfaewmudk awGh &amp;rSm _zpfw,f ? Þtvdkav; ? igbk&amp;m; wu,f_zpfae rSudk; ß qdk_yD; 0rf;omvdkufrSm b,fa_ymaumif;rvJ ? Þigh junfh &amp;wm bk&amp;m;uav;awmif [kwfcsifrS [kwfrSm ß qdk_yD; junfh vdkufwJh tcg / olh taeeJh bk&amp;m;juD; _zpfaewmudk awGh &amp;rSm _zpfw,f ? Þig vD[kefjunfxuf awmif _rifh csif_rifh aerSm ß qdk_yD; junfh vdkuf_yefwJh tcg / Þatmifrav; ? igwu,fh udk vD[kefjunf xufawmif _rifh aeyguvm;ß wJh ? wcsdKh uqdk&amp;ifvJ em;uae jum;&amp;wm / raumif;qdk;0g;awGu aESmifh ,SufrSmudk; ? ÞoifvD[kefjunfxuf _rifh wmaygh ? oifvD[kefjunfxuf b,fIb,fr# _rifh wmaygh ß vdkh qdkvJ olu,HkwmyJ ? 'Dawmh aemifoifb,fvdkvkyfusifh rvJ ? oifusifh zl;vm; / oifh udk b,fvlu oifay;wmvJ ? wu,fh bk&amp;m;awmifrS wm0eft&amp; qif;vmOD;awmh / tpuae _yefusifh ,l&amp;wm ? e*dku pGrf;tifawG wpfckrS ay;wmr[kwfzl; / usifh &amp;_refwm wpfckyJ @Sdw,f ? 'DvdkeJh / 'Dvl[m 'D_y\em ay:vm wJh aemufrSm / udk,fh udkudk,f _yefrqnfEdkifyJ / 'DtpGJ wpfcgwnf; ay:vmygava&amp;m ? ay:vmwJh aemufawmh bmrqdk a_ym&amp;Jvmawmh wmaygh ? Þigbk&amp;m;uG ? oifwdkh olrsm;qDvkduf oifaep&amp;m rvdkawmh zl; ? igubk&amp;m;uG ? b,fodkh b,fyHk vkyfqdkwmudk iga_ym_yr,f ß qdk_yD; vkyfvmygava&amp;m ?</w:t>
      </w:r>
    </w:p>
    <w:p>
      <w:pPr>
        <w:pStyle w:val="TextBody"/>
        <w:rPr>
          <w:rFonts w:eastAsia="PMingLiU;新細明體"/>
          <w:lang w:eastAsia="zh-TW"/>
        </w:rPr>
      </w:pPr>
      <w:r>
        <w:rPr/>
        <w:tab/>
        <w:tab/>
        <w:t xml:space="preserve">u|efawmfwdkh csefc|ef;rSmvJ 'DvdkvlrsdK; @Sdw,fr[kwfvm; ? tputawmfh udk rqdk;wm ? aemufawmh 'DtaygufrsdK; csdK;vmygava&amp;m ? olh udk,fol bk&amp;m;wJh ? aemufqHk;usawmh / b,fvlh xufrqdk omw,fwJh ? 'guawmh udk,fh udkudk,f juyfrwfwm r[kwfvdkh / Oyg'gefyGm;&amp;muaeckvkd_zpf vm&amp; wm_zpfw,f ? bm_yKvdkh ckvdk t_cif;t&amp;mrsdK; _zpfay:vm&amp;ovJ ? Ak'&lt;bmomxJrSm b,fvdka_ymxm;ovJqdkawm–/ bm_rif&amp;-_rif&amp; / Oay=mom_yKxm;ju ? t_rifarSmufrSm;wm awGcsnf;vdkh om oabmxm;ju udk,fh [mudk,f wnf_idrfpGrf;&amp;atmifom qufusihfoGm;juwJh / bm_yKvdkh </w:t>
      </w:r>
    </w:p>
    <w:p>
      <w:pPr>
        <w:pStyle w:val="TextBody"/>
        <w:rPr/>
      </w:pPr>
      <w:r>
        <w:rPr/>
        <w:t>rjunfh eJh / rpGJeJh vdkh owday;&amp; ovJ ? ckvdk _y\emrsdK; ay:rSmpdk;vdkh aygh ? Ak'&lt;bmomxJrSm usifh&amp;mrSm/ tm;_znfh usif–enf;&amp;,fvdkhr@Sdzl; ? usrf;pmawGxJrSmvJ / ckvdk[mrsdK;udk b,fvdka@Smifqdk_yD; vrf;!$ef xm;wmrsdK;vJr@Sdzl; ? [dkacwf[dktcgu  @Sifawmfousrked taeeJh 'Dw&amp;m;udk a[mroGm;zl; ? udk,fh pdwfxJuae ya,m* tarSmifh ay:vm&amp;_cif; / udk,fh pdwfeJh twl vdkufyg_zpfay:a_ymif;vJ&amp;_cif;wdkh udk a@SmifzdkhtwGuf / @Sifawmfousrkedu w&amp;m;usif–&amp;if; _rif&amp;awGh&amp;wm rSefor#udk t_rifarSmufrSm;wm awGcsnf;vdkh qdkw,f ? 'gh ajumifh tpGJtvrf;x&amp;if ckvdkt_rifarSmufrSm;r+rsdK; ay:vm&amp;rSm_zpfw,f ? @kef;xGufzdkh odyfcufrSm ? 'Dawmh vkyfwmr[kwf&amp;if / 'Dvlawmh ÞjuG</w:t>
      </w:r>
      <w:r>
        <w:rPr>
          <w:rFonts w:cs="CE ROYAL"/>
        </w:rPr>
        <w:t>ß</w:t>
      </w:r>
      <w:r>
        <w:rPr/>
        <w:t xml:space="preserve">a&amp;maygh ? raumif;qdk;0g;aemufudk vdkufaerSudk; ? olh udk,fol bk&amp;m;vdkh qdkaerSawmh / tarSmifh ya,m* 0ifae_yD aygh  ? aemufqHk;us&amp;if / tyrSDaumif; rSDvmrSm _zpfw,f / 'd_yif[m wpfckck _zpfaumif;_zpfvmrSm_zpfw,f? tJ'Dtcgus&amp;if / vHk;vHk;vsm;vsm;udk ÞoGm;ß_yDrSwfayawmh ? olh raemvJ qdk;ae_yD _zpfavawmh / vHk;vHk;vsm;vsm;udk usoGm;&amp;awmh rSmaygh ? 'DvdkvlrsdK;awG odyfrsm;wm ? 'Doifwef;rSmwif / ckwcsdKh u udk,fh udkudk,f [kwfvS_yD atmufarh aejuwm / a_ymyHkqdkyHkawmif rwl awmh zl; ? udk,fh [mudk,f b,fvdkrsm;vJ qdkwmeJh ywfoufvdkh / Ak'&lt;bmomxJrSmawmif odyfa@Smifju wm? u|efawmfckeu a_ymcJh wmu aemufxyf ta_ctaewpfrsdK; _zpfw,f ? udk,fh pdwfxJuae ya,m* tarSmifh ay:&amp;_cif;vdkh ac:w,f ? udk,fh pdwfeJh twl vdkufyg_zpfay:a_ymif;vJ&amp;_cif;vdkh vJ ac:w,f? yDuif;rSma&amp;m / 'd_yife,fwcsdKh rSma&amp;m ckvdkoifom;rsdK;awG @Sdw,f ? usifh olawGtzdkh odyftaESmifh t,Suf_zpfwm ? </w:t>
      </w:r>
    </w:p>
    <w:p>
      <w:pPr>
        <w:pStyle w:val="TextBody"/>
        <w:rPr/>
      </w:pPr>
      <w:r>
        <w:rPr/>
        <w:tab/>
        <w:tab/>
        <w:t xml:space="preserve">wcsdKh u u|efawmfh udk ar;w,f ? Þ'gudk q&amp;mbm_yKvdkh @Sif;rypfovJ ß wJh ? wqdwfpOf; pm;junfh juprf;yg / usifh juHa&amp;; vrf;ay:rSm ql;a_iSmifh cvkwfawGudk u|efawmftukef@Sif;ypfvdkuf&amp;if / oifwdkh b,fvdkvkyfusifh jurvJ ? raumif;qdk;0g;awG aESmifh ,SufaejuwJh ta_ctaersdK;rSmrS / oifwdkh taeeJh usifh oGm;Edkif roGm;Edkif / w&amp;m;udk wu,fwrf; t&amp;nfvnfEdkif-rvnfEdkif / taESmifh t,Suf cHvm &amp;wJh tcgrsdK;rSm / 'Dusifh pOfudk quf_yD; OD;vnfrokef usifh oGm;Edkif-roGm;Edkif qdkwmwdkh udk awGh vm&amp;rSm r[kwfvm; ? usifh juHtm;xkwf_cif;qdkwm vd+if;juD;avjuD;xJrSm a@$usifovdk / oJawGpif^yD; usef&amp;pfcJh wmawGurS a@$tppfrnfayr,f ? ckvdk yHkpHrsdK;eJh aESmifh ,SufrcH&amp;&amp;if / tjuifoltaeeJh usifh &amp;wm vG,fvGef;_yDvdkh u|efawmfqdkcsifw,f ? u|efawmfh t_rift&amp;a_ym&amp;&amp;if / oifwdkh usifh wmawmif vG,fvS_yD vdkh qdkcsifw,f ? tqifh _rifh u Om%fawmf@SifjuD;awG taeeJh uvJ / ormorwfrusvSzl;vdkh pdwfxJuae ydkxifrdvmjurSm _zpfw,f ? ÞoifbmvkyfaewmvJ ? 'gvlawGudk c|wfaewmvm; ? c&amp;D;vrf;wav#muf rSm bmtqD;twm;rS r@SdyJ-tqHk;wkdifusifh oGm;EdkifrSm _zpfavawmh / 'gusifh wmwJh vm; ? usifhav Zdrf@Sdav ? bmtaESmif–t,SufrS r@Sdzl; ? 'Dawm– _zpfyg–rvm;ß wJh ? 'D_y\emayg– / u|efawmfvJ 'gudk pOf;pm;aewmyJ ? tpOD;ydkif;rSmwkef;u ckvdkraumif;qdk;0g;awGudk u|efawmftrsm;juD; @Sif;ypfvdkufzl;w,f? </w:t>
      </w:r>
    </w:p>
    <w:p>
      <w:pPr>
        <w:pStyle w:val="TextBody"/>
        <w:rPr/>
      </w:pPr>
      <w:r>
        <w:rPr/>
        <w:t>'Dtwdkif; qufvkyfoGm;vdkh r_zpfzl;qdkwmudk u|efawmfvJ &amp;dyfrdvmw,f ? olrsm;awGuvJ Þoifolwdkh udk usifh cdkif;wm odyfvG,fae_yD ? vlqdkwm olwdkh 'k=uav;awGu 'davmufuav;yJ[m ? vl-vlcsif;jum;</w:t>
      </w:r>
    </w:p>
    <w:p>
      <w:pPr>
        <w:pStyle w:val="TextBody"/>
        <w:rPr/>
      </w:pPr>
      <w:r>
        <w:rPr/>
        <w:t xml:space="preserve">u udpPawGqdk&amp;ifvJ 'davmufuav;yJ[m ? rpGefh Edkifao;wJh tpGJawG trsm;juD; usefao;w,f ? pdwf@+yf </w:t>
      </w:r>
    </w:p>
    <w:p>
      <w:pPr>
        <w:pStyle w:val="TextBody"/>
        <w:rPr/>
      </w:pPr>
      <w:r>
        <w:rPr/>
        <w:t>axG;awGa0aewJh jum;rSm / oifh w&amp;m;awmfjuD;udk em;vnfEdkif-rEdkifqdkwmvJ _y\emyJ ß vdkh qdkju w,f ? ckvdk_y\em wpf&amp;yfay:aevkdh / taESmifh t,SufawG / prf;oyfrSwfausmufwifr+awG @SdaerSm_zpfw,f ? cka_ymcJh wmu raumif;qdk;0g;toGif wpfrsdK;_zpfw,f ? vlwpfa,mufudk wu,fwrf; c|wfzdkh qdkwm tifrwef cufoavmuf / vlwpfa,muftaeeJh ysufudef; qdkuf&amp;zdkh qdkwmuawmh tifrwefh udk vG,fvdkufygbd ? oifh pdwfra_zmifhrrSefwmeJh w_ydKifeuf / ÞjuGß _yDom rSwfayawmh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y"metodpdwf cdkifrm&amp;r,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vlawGtaeeJh b0tqufqufu raumif;r+awG _yKcJh juvdkh / rdrdwdkh tzdkh ab;'k= t÷&amp;m,fawG _zpfay:vmapw,f ? w&amp;m;usifh olwdkh tzdkh 0ãfajuG;uHajuG; tqD;twm;awG _zpfay:vm apw,f ? 'gh ajumifh arG;-tdk-em-ao @Sdae&amp;wm _zpfw,f ? 'gu omref0ãfajuG;uHajuG;awG ? tm;_yif;wJh 0ãfajuG;uHajuG; wpfrsdK;@Sdao;w,f / w&amp;m;usifh olwdkh tzdkh *,uftifrwefjuD;wm / tawG;tac:tukodkvfvdkh ac:w,f ? vlawGtaeeJh touf@Sifaeju&amp;mrSm / awG;ac:juHqju&amp;w,f ? vlawG[m omrefvlawGjum;rSm / rsufpdvnf vrf;rSm;t_zpfudk usa&amp;mufae&amp;avawm–um / *k%f / tusdK;/ umr&amp;m* / a'go ponfwdkh twGuf tawG;tac:xJrSm tm@HkwpfrsdK; rjumrjum ay:vm&amp;wm ajumifh / jumawmh tm;_yif;wJh tawG;tac: tukodkvf wpf&amp;yf_zpfay:vm&amp;ygava&amp;m ? 'd_yif[if;vif; _yifawG rSm/ t&amp;mcyfodrf;wdkh [m ouf@SdawGcsnf;_zpfvdkh / tukodkvfawGvJ 'Dtwdkif;yJaygh ? vlawG taeeJh w&amp;m;ppf w&amp;m;rSefusif–&amp;mrSm / tukodkvfawGudk y,fypf&amp;rSm_zpfw,f ? y,fw,fqdkwmu aysmuf_y,f ukefapatmif-w_zpfa_ymif;ukefapatmifvkyfrSm ? rSefw,f / tukodkvfu b,fcHrvJ ? 'Dawmh vlawGtzdkh ab;'k= t÷&amp;m,fawG / tqD;twm;awG ay:vm&amp;awm–rSmaygh ? vlh OD;aESmufudk tawG;tac: tukodkvfu wdkuf@dkuf aESmif–,SufvmrSm _zpfw,f ? 'gajumifh rdkvdkh vlh pdwfxJrSm q&amp;mocifudk / w&amp;m;awmfjuD;udk qJcsifwJh tawG;tac: ay:vmrSm_zpfw,f ? 'grSr[kwf rawmfravsmftm@Hkwdkh / qJwJh pum;wdkh ay:vmrSm _zpfw,f? 'DvdkeJh usifh olwcsdKh qdk&amp;if bm_zpfvdkh _zpfrSef;awmif rodjuawmh zl; / udk,fh [mudk,f tJ'Dvdk awG;wmvdkh awmifxifaewwfjuw,f ? wcsdKh uawm–vJ tyrSDwmvdkh xifaewwfjuw,f ? 'gayr,fh 'gtyrSDwmr[kwfzl; / tawG;tac: tukodkvfu vlh OD;aESmufxJudk a&amp;mif_yef[yfay;vdkh ckvdk_zpf&amp;wm_zpf w,f ? wcsdKh u y"me  todpdwf rcdkifrmzl; ? tawG;tac: tukodkvf aemufvdkuf_yD; raumif;wmawG vkyfawmh / 'DvloGm;a&amp;m r[kwfvm; / av#mus&amp;a&amp;m r[kwfvm; ? 'gayr,fvdkh / trsm;pktaeeJh tm;aumif;wJh ykív"dXmeftawG;tac: (tm;aumif;wJh y"metodpdwf) eJh ,if;udk y,f@Sm;Edkifjuw,f / qefh usifEdkifjuw,f ? 'Denf;tm;_zifh 'Dvl[m tu|wfw&amp;m; &amp;Edkifajumif; / taumif;tqdk; a0cGJEdkif ajumif;_y&amp;m uswmaygh ? wenf;tm;_zifh a_ym&amp;&amp;if/ todw&amp;m; aumif;ajumif;_y&amp;muswmaygh ? u|efawmfh "rRum,u olh udk,fay:u tawG;tac: tukodkvf trsm;pk udk uly,fay;rSm_zpfw,f ? ckvdk t_zpfrsdK;u awGh &amp;wmrsm;w,f ? tJ'Dvkd_zpfvmwJh tcgus&amp;if / 'Draumif;wJh tawG;tac:tay: atmifyGJqifEdkif rqifEdkifqdkwmukd,fhtay: vHk;vHk;wnfaerSm_zpfw,f ? juHh cdkifol rSef&amp;if tukodkvfudk y,fypfEdkifrSmcsnf; _zpfw,f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rkcsudk pdwfa_zmif–rSef&amp;r,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pdwfra_zmifh rSefvdkh qdkwm bmwJh vJ ? udk,fh udkudk,f tcgcyfodrf; w&amp;m;usifh olt_zpf oabmrxm;Edkif_cif; _zpfw,f ? usifh olwdkh taeeJh usifh juH_zpfpOfwav#mufrSm / ab;'k=awGeJh juHKju&amp; rSm _zpfw,f ? 'k=qdkufvmwJh tcg / vlvlcsif; xdyfwdkufyGwfrdwkdufrdwJh yHkpHrsdK;eJh ay:aumif;ay:vmrSm _zpfw,f ? wpfa,mufeJh wpfa,muf Om%feDOm%feufqifju cGufapmif;ckwfjuwmrsdK;awG ay:aumif; ay:vmrSm _zpfw,f ? oifh pdwf&amp;nfpdwfaoG;tay: wdkuf@dkuf*,uf@dkufvmaprSm_zpfw,f ? 'Dbufu t_zpfrsm;w,f ? _yD;awmh b,fvdk _zpfEdkifao;ovJqdkawmh / u|efawmfwdkh cE&lt;mudk,ftaeeJh @kwfw&amp;ufqdkovdk aevdkhxkdifvkdhraumif;_zpfvmrSm_zpfw,f ? bm_yKvdkh vJqdkawmh 0ãfajuG;uHajuG;awG udk qyfwJh tcg / tbufbufuae qyfoGm;&amp;rSmudk; ? wpfpHkwpfckaom umvus&amp;if / oifh udk  'Dusif–pOf @Sdr@Sd / usifh vkdh_zpfr_zpf/ usifhvkdhaumaygufa_rmufEkdifrSmwJhvm; / bk&amp;m;qdkwm @Sdr@Sd / wu,fvm; wu,fr[kwfzl;vm; vkdhtxifa&amp;mufapatmif-tppfvkdvkd tppfr[kwfovkdvkd / twkvdkvdk twkr[kwf ovkdvkdt_zpfrsKd;eJhjuHKvm&amp;apOD;rSmvJ_zpfw,f ? aemufus&amp;ifvJ ,if;[m r@Sdovdk / tukef twkta,mifawG csnf;_zpfovdk tm@HkarSmufrSm;apatmif / tJ'Dvkdt_zpfrsKd;zefwD;ay; oGm;OD;rSm_zpfw,f ? oifh taeeJh juHh cdkif rcdkifqdkwmudkom junfh &amp;awmh rSmaygh ? u|efawmfa_ymr,f / oifh taeeJh r,drf;r,dkif juHh cdkifvdkh om aeyg av ? [dktcgusvkdh oifh 'Dpdwfwu,fh udk juHh cdkifaer,fqdk&amp;if / oifaumif;aumif; ukdifwG,foGm; EdkifrSm "rRwmaygh ? bm_yKvdkh vJqdkawmh oifh pdwf&amp;nfpdwfaoG;u wufvmaeawmhrSmudk; ? ckvdkoifh taeeJh r_rJao;wJh tcgrsdK;rSm / oifh udk tJ'Dvdk ab;'k=rsdK; zefwD;ay;&amp;if / oifh taeeJh tv#if;udk t&amp;nfvnfEdkifrSm r[kwfzl; / tv#if;udk usifh EdkifrSm r[kwfzl; ? ab;'k=awGqdkwm tbufbufuae ay:vmaumif;rSm_zpfw,f ?</w:t>
      </w:r>
    </w:p>
    <w:p>
      <w:pPr>
        <w:pStyle w:val="TextBody"/>
        <w:rPr/>
      </w:pPr>
      <w:r>
        <w:rPr/>
        <w:tab/>
        <w:tab/>
        <w:t xml:space="preserve">usifh juHa&amp;;_zpfpOfwavsmufvHk; / vlawGtaeeJh ckvdkusifh oGm;ju&amp;rSm _zpfw,f ? 'gh ajumifh u|efawmfwdkh vlwcsdKh taeeJh cE&lt;mudk,f aevdkh xdkifvdkh raumif; _zpfvmwJh tcg / a&amp;m*g&amp;_yDvdkh xifvmjuygava&amp;m ? udk,fh udkudk,f usifh olt_zpf oabmrxm;Edkifavawmh um / ckvdkt_zpfrsdK;eJh juHKvmwJh tcg / a&amp;m*gvdkh oabmxm;avwmaygh ? bm_yKvdkh ckavmuf'k=rsm;&amp;ygvdrfh wJh ? u|efawmf a_ym_yr,f / oifh uHajuG;0ãfajuG;awGqkdwm trsm;juD; y,fypfvdkuf_yD ? oifh 'k=awG tyHkjuD; enf;ukef _yD? oif– uHajuG; 0ãfajuG;awGudk y,frypf&amp;ifvm; / oif'k=juHKvm&amp;_yD qdkwmeJh wpfcgwnf; ZD0defcsKyfaumif; csKyfoGm;&amp;rSm _zpfw,f ? 'grSr[kwf&amp;ifvJ wpfoufvHk; tdyf&amp;mxJu xEdkifawmh rSm r[kwfzl; ? 'gajumifh 'k=uav; enf;enf;avmuf juHK&amp;@HkeJh / oifu tcH&amp;cufae_yD qkd&amp;if cufa&amp;maygh? 'grsdK;qdkwm b,fZdrf@SdEdkifyg–rvJ ? Oyrm_y&amp;&amp;if / u|efawmfcsefc|ef;rSm oifwef;ay;wkef;u / vlwpfa,muf / yg&amp;rD"mwfcH tifrwefaumif;wm / wu,fh ausmufaumif;wpfvHk;aygh ? u|efawmfvJ oabmusw,f ? olh udk w&amp;m;Om%fyGifh ygapawmh qdk_yD; / 0ãfajuG;uHajuG;awG _ref_refausapatmif / olh ab;'k=udk enf;enf;avmuf xyftav;wif;ay; zdkh juH&amp;G,fxm;w,f ? tJ'Dvkdvkyfzkdh _yifxm;w,f? 'geJh wpfaeh rSmOD;aESmufaoG;ajumqdkh a&amp;m*g &amp;ovdk wpfcgwnf;xdk;vJoGm;a&amp;m? rv+yfEkdifr,SufEkdif_zpfae&amp;/ a_cawGvufawG pum; em;raxmifawmh ovdk _zpfae&amp;wmaygh ? aq;@Hkt_refydkh _yD; / ta&amp;;ay: ukoa&amp;; vkyfay;&amp;wmaygh ? _yD;vJ_yD;a&amp;m qif;av#mufEdkifygava&amp;m ? wqdwfpOf;pm;junfhprf;yg / OD;aESmufaoG;ajumqdkh a&amp;m*g&amp;wm / 'davmufyJ _ref_refqif;av#mufEdkif / a_cawG vufawG tukefv+yf@Sm;Edkifvma&amp;mwJh vm; ? oluawmh pOf;pm;rdzdkh aeaeomom b,fvdkrsm; a_ymovJqdkawmh / "rRpjumw&amp;m;awmf oifrdvdkh olckvdk tc|wftacsmf _zpf&amp;wmwJh ? OD;aESmufaoG;ajumqdkh a&amp;m*g 'davmufyJ taysmuf_ref&amp;ovm; qdkwmudk olrpOf;pm;zl; ? uaeh "rRpjumw&amp;m;awmfudk olroifyJ aerdcJh aomf / xdk;vJoGm;wmeJh w_ydKifeuf / ae&amp;mrSmwif toufaysmufaumif; aysmufoGm;&amp;rSm ? 'grSr[kwf&amp;ifvJ OD;aESmufaoG;ajumqdkh a&amp;m*g wu,fh udk &amp;_yD; / wpfoufvHk; oGufcsmyg' _zpfoGm;&amp;rSm ? </w:t>
      </w:r>
    </w:p>
    <w:p>
      <w:pPr>
        <w:pStyle w:val="TextBody"/>
        <w:rPr/>
      </w:pPr>
      <w:r>
        <w:rPr/>
        <w:tab/>
        <w:tab/>
        <w:t xml:space="preserve">vlqdkwm b,f–avmuftc|wf&amp;cufovJqdkwmudk a_ymwm ? olh udk ckavmuf trsm;juD; vkyfay;xm;wm awmifrS/ olh taeeJh uawmh odzdkh aeaeomom / ckvdkpum;rsdK;udkawmif a_ymvdkuf&amp; ao;w,f ? wcsKdhoifom;a[mif; u u|efawmfh udk b,fvdka_ymovJqdkawmh Þq&amp;m ? u|efawmfh wpf udk,fvHk; tcH&amp; cufvdkufwm ra_ymygeJh awmh ? aq;@HkoGm; aq;xdk;-aq;pm;vJ r&amp;zl; ß wJh ? olyJ@Suf&amp; rSef;rod a_ym&amp;Jw,f ?b,f&amp;ygh rvJ ? a&amp;m*grS r[kwfyJ[m &amp;Edkifygh rvm; ? oGm;ppfjunfh acs ? bmrS r_zpfzl; ? tcH&amp;cufwm wpfckyJ@Sdw,f ? u|efawmfwdkh oifom;wpfa,mufqdk&amp;if aq;@HkoGm; aq;xdk;wm ? tyfawG auG;ukefwm renf;zl; ? aemufqHk;aq;wpfvHk;qdk&amp;ifvJ tom;xJr0ifzl; / tukefyef;xGufukef wmyJ ? Þtrav; ? ig w&amp;m;orm;ygvm; ? rxdk;awmh zl; ß wJh ? 'Dawmh rS owd&amp;vm@Smw,f / aq;xdk; aep&amp;m r vdkzl; qdkwmudk ? 'gh ajumifh u|efawmfwdkh taeeJh ab;'k=eJh juHK&amp;wJh tcg / 'D_y\emudk juyf juyfowd csyfygav ? wcsdKh uqkd&amp;ifvJ u|efawmfu olwdkh udk aq;@HkoGm;cGifh r_yKzl;vdkh xifaejuw,f ? Þaq;@HkoGm;r_y&amp;&amp;if / tcdk;usifh pOfq&amp;mqD oGm;_y&amp;wmaygh ß wJh ? a&amp;m*gvdkh yJ xifaejuwkef;udk; ? Þtcdk;usifh pOfq&amp;mqD oGm;_yrvdkh ß wJh ? tcdk;usifh pOfq&amp;mtppfudk b,foGm;awGh atmif @SmrvJ ? ta&amp;_cHKeJh wdk;&amp;if / ae&amp;mrSm wif ysufudef; qdkuf&amp;_yDom rSwfayawmh ? </w:t>
      </w:r>
    </w:p>
    <w:p>
      <w:pPr>
        <w:pStyle w:val="TextBody"/>
        <w:rPr/>
      </w:pPr>
      <w:r>
        <w:rPr/>
        <w:tab/>
        <w:tab/>
        <w:t xml:space="preserve">u|efawmfa_ymr,f ? tcdk;usifh pOfq&amp;mtppfvm; twkvm;qdkwmudk oifcGJwwfvdkh vm; ? tcdk;usifh pOfq&amp;mawG trsm;juD;[m udk,fh [mudk,f bGJh wyfxm;juwm ? u|efawmfuawmh oufqdkif&amp;m odÑHõmewdkh u prf;oyfwkdif;wm_yD;_zpfwmrdkh / oufqkdif&amp;m tajumif;t&amp;mawGaxmufcHpmawGtukef@Sd w,f? tcdk;usifh pOfq&amp;mrsm;pGmwdkh [m ta&amp;_cHKawG_zpfjuw,f / udk,fh [mudk,f bGJhwyfxm;juwm _zpfw,f? trsdK;rsdK;bef;_y_yD; vSnfh pm;aejuwmrenf;zl; ? 'Dta&amp;_cHKtcdk;usifh pOfq&amp;mawGvJ a&amp;m*gukay;Edkifju w,f ? bm_yKvdkh a&amp;m*gukay;EdkifjuovJ ? tyrSDawG @Sdaejuwmudk; / tyrSDawG r@Sd&amp;if / vSnfh pm;vdkh &amp;rSmawmif r[kwfzl; ? tyrSDawGuvJ pGrf;tifxkwfv$wfEdkifjuwmyJ / a&amp;m*gukEdkif juwmyJ ? ,if;wdkh [m vJ pGrf;tifwnf@Sdr+wpf&amp;yf_zpfvkdh / omrefvlwdkh tay: xdef;csKyf&amp;wm odyfvG,f wm ? 'gayr,fvdkh / u|efawmfa_ym_yD;_yD / tyrSDawGtaeeJh a&amp;m*gukju&amp;mrSm / oifh udk,fay:udk bmawG xkwf v$wfw,fqdkwmudk od&amp;Jh vm; ? tvGefh tvGef ao;i,fvSwJh avmu"mwfi,ft_zpfrSm junfh vdkufprf; yg ? tyrSDwkdh&amp;Jh yHkoÐmefawGcsnf; aygh ? oifh udk,fay:udk xkwfv$wfvdkuf_yDwJh ? oifb,fh eJh vkyfygh rvJ ? Þewfudk zdwfzdkh vG,foavmuf / _yefydkhzdkh cuf.ß ? omrefvlawGudk u|efawmfwdkh a_ymraeawmh zl; / omrefvlyJ vkyfcsifaejuwmudk; ? tcdkuftwefh tm;_zifh oufawmifh oufom@Sdzdkh avmufudkom em;vnfaejuwmudk; ? oifwdkh uawmh w&amp;m;usifh ol r[kwfvm; / udk,fcE&lt;mudk oefh pif_yD;&amp;if; oefh pifoGm;&amp;rSm r[kwfvm; ? oifwdkh udk,fay: 'if;wdkh a&amp;mufvm&amp;if / b,faomtcgrsm;rS xkwfypfoGm;EdkifrSmvJ ? _yD;awmh ,if;wdkh taeeJh uvJ pGrf;tifwpfpHkwpf&amp;m @Sdae juwm ? Þ'g_zifh "rRpjumu bm_yKvdkh junfh ae&amp;wmvJ ? q&amp;mh "rRum,awGu u|efawmfwdkh udk apmifh a@Smufaejuw,f r[kwfvm;ß vdkh wcsdKh uawG;aumif;awG;rdjuvdrfh r,f ? u|efawmfwdkh 'Dpjum0VmrSm w&amp;m;oabmwpf&amp;yf@Sdw,f ? oifvuf_zefhvkdh&amp;wmudk b,fvlurS0ifpGufrSm r[kwfzl;/ oifvdkcsifaewm udk b,fvlurS 0ifpGufrSm r[kwfzl; ? u|efawmfh "rRum,u oifh udk wm;vdrfh r,f / t&amp;dyft_rGuf _yvdrfh r,f ? oifh taeeJhu 'DyHkpHrsdK;csnf; _zpfae&amp;if / ta&amp;;vkyfawmh rSm r[kwfzl; / olrsm;udk twif;usifh cdkif;vdkh b,f_zpfrvJ ? oifh udk rusifh usifh atmif twif;vkyfvdkh -tusyfudkifvdkh b,f_zpfrvJ? oifh taeeJh udk,fh [mudk,f wu,fwrf;Õrifh wifoGm;rS _zpfrSm ? oifudk,fh [mudk,f Õrifh wifzdkh rjuH&amp;if / b,fvlrS wwfEdkifrSm r[kwfzl; ? w&amp;m;oabmudkvJ a_ym_yD;_yD / w&amp;m;"rRudkvJ a[m_yD;_yD ? 'geJh awmifrS oifh taeeJh udk,fh [mudk Õrifh wifzdkh rjuH&amp;if / b,fvlh udkrsm; t_ypfwifae&amp;OD;rSmvJ ? oifudk,fh [mudk,f vdkcsifwmudk "rRp jumu 0ifpGufrSm r[kwfzl; / u|efawmfh "rRum,uvJ 0ifpGufrSm r[kwfzl; / pdwfcs ? wcsdKh uqdk&amp;ifvJ 'd_yiftcdk;usifh pOfq&amp;mawG  &amp;JhcGifukdoGm;_yD; a[ma_ymyGJ em;axmifjuw,f ? tdrf_yef a&amp;mufawmh odyftcH&amp;cufaygh / 'guawm– txl;a_ymaep&amp;m vkdOD;rSmwJhvm; ? 'g_zifh "rRum,u bm_yKvdkh oifh udkumuG,fray;vJ ? oifubmoGm;vkyfwmvJ / oifoGm;em;axmifw,f r[kwfvm; ? oifvdkcsifvdkh oGm;wmr[kwfvm; ? oifh taeeJh em;xJroGif;&amp;if ,if;wkdh 0ifvmEdkifrSmwJ–vm; ? wcsdKh qdk&amp;if "rRpjumawmif yHkysufukef&amp;_yD ? u|efawmfa_ymr,f / "rRpjumu oifh touf xuftzdk;wefw,f / tqifh _rifh ouf@SdwpfrsdK; _zpfw,f ? aygh aygh wefwef zsufqD;vdkh r_zpfzl; ? ckqkdtcdk; usifh pOfq&amp;mta&amp;_cHKawG odyfrsm;wmyJ / wcsdKh qdk&amp;if emrnfoddyfjuD;wm ? w@kwf_ynftcdk;usifh pOfodÑH okawoetoif;u acgif;aqmifawGudk u|efawmfa_ymzl;w,f / a@S;acwfu eef;awmfrSm udk,fvkyfawmf wmusD_*dKvfar$cJh zl;w,f ? tJ'Da_racG;r b,fhavmufaomif;usef;OD;awmh / ckta&amp;_cHK tcdk;usifh pOfawGudk awmh rrSDao;zl; / w_ynfvHk;udk 'k=ay;aewm / ab;'k=a&amp;mufju&amp;olawG b,fh avmufrsm;&amp;SdaervJ rod zl; ? tay:,Huaejunfh awmh&amp;if[efvdkh aygh / udk,fay:rSm tJ'g rsdK;awG cdkae juolawGqdkwm b,fhavmufrsm;&amp;SdaervJ rodzl; ? olwdkh xkwfv$wfvdkuf&amp;if oifh udk,fay:a&amp;mufukef_yD rSwfayawmh /  b,fhavmufrsm; aomif;usef;vkdufrvJqkdwm ra_ymeÚawm– ? 'g–ajumif–omrefvlwdkhtzdkh tay:,H uaejunfh @HkeJh odzdkh qdkwm cufvdkufygbd ? </w:t>
      </w:r>
    </w:p>
    <w:p>
      <w:pPr>
        <w:pStyle w:val="TextBody"/>
        <w:rPr/>
      </w:pPr>
      <w:r>
        <w:rPr/>
        <w:tab/>
        <w:tab/>
        <w:t>Þuaeh tckd;usifhpOfa[ma_ymyGJrSm vD[kefjunf a_ymwmawGudk em;axmif&amp;wJh tcg / vufpoyfawmh tcdk;usifh pOfqdkwmb,fh avmufrsm;us,f0ef;_yefh_yL;odrfarGh eufeJvdkufovJqdkwmudk odvm&amp;w,f ? aemufudkvJ'd_yiftcdk;usif</w:t>
      </w:r>
      <w:r>
        <w:rPr>
          <w:rFonts w:cs="CE ROYAL"/>
        </w:rPr>
        <w:t>–</w:t>
      </w:r>
      <w:r>
        <w:rPr/>
        <w:t xml:space="preserve">pOf a[ma_ymyGJ@Sd&amp;if /xyfem;axmifOD;rSß vdkh wcsdKhu xifaumif;xifaejur,f ? u|efawmfa_ymr,f / oifwxpfcsroGm;ygaveJh / raumif;wmawGem; axmifwJhtcg / em;xJuaetxJudktukef0ifukefrSm ? vlwpf a,mufudkc|wf&amp;wmcufvdkufygbd / oifh tawG;tac: a_ymif;vmatmif vkyfay;&amp;wm cufvdkufygbd / oifh cE&lt;mudk,fudkoÑg,_zpfatmif vkyfay;&amp;wmvJcufvdkufygbd ? tcdk;usifhpOfq&amp;mta&amp;_cHKawGqdkwmatm vdkh ? wu,fh vrf;rSef urf;rSef tcdk;usifh pOf q&amp;mawG qdkOD;awm– / tJ'Dtcdk;usifh pOfq&amp;mawG wu,foefh &amp;Jh vm; ? wcsdKh wd&amp;ðmef awGu odyfjurf;wm ? tJ'gawGu olwdkh udk,fay:udk rwufEdkifayr,f–/ olwdkh taeeJh uvJ armif;xkwfypfvdkh r&amp;zl; ? ola&amp;m / txl;o_zif– olhoifom;awGyg / tJ'gawGudk twdkif;twm juD;juD; oGm;rxd&amp;Jjuzl; ? tcdk;usif–pOfq&amp;mtaeeJh pGrf;tifxkwfv$wfwJ–tcg / a&amp;mukefwmawGqdkwm pHkvdkhayg–? tcdk;usif–pOfq&amp;m udk,fYuawm–a_zmif–vdkh rSefvdkh ayg– / olh oifom;awGusawm– b,f[kwfawm–rvJ / tyrSDawGqdkwm pHkvdkh ayg–? </w:t>
      </w:r>
    </w:p>
    <w:p>
      <w:pPr>
        <w:pStyle w:val="TextBody"/>
        <w:rPr/>
      </w:pPr>
      <w:r>
        <w:rPr/>
        <w:tab/>
        <w:tab/>
        <w:t>"rRpjumw&amp;m;awmfjuD;udk oifwu,fusif–r,fqdk&amp;if / oGm;em;raxmifaveJh ? rSefw,f /</w:t>
      </w:r>
    </w:p>
    <w:p>
      <w:pPr>
        <w:pStyle w:val="TextBody"/>
        <w:rPr/>
      </w:pPr>
      <w:r>
        <w:rPr/>
        <w:t>"rRpjumw&amp;m;awmfjuD;udk rusif–csifzl; ? bmrqdk usif–csifw,f qdk&amp;ifawm– oGm;ayg–? u|efawmfu vSnfh junf–aerSmr[kwfzl; ? oifvJyJ "rRpjumw&amp;m;awmfjuD;u om;wynfh [kwfrSmr[kwfawm–zl;? _y\em ay:vm&amp;if / "rRpjumw&amp;m;awmfjuD;udk usif–vdkh _zpf&amp;wmvdkh  a_ymrvmygaveJh ? oif–taeeJh pdwf&amp;nf pdwfaoG;pHtwdkif; vkyfygrS / w&amp;m;awmfjuD;eJh tnDusif–ygrSom / "rRpjumw&amp;m;awmfjuD;u usif–olppfppf rnfayr,f ? 'd_yif tcdk;usif–pOf usif–olawGeJh qufqHvdkh _zpfr_zpfvdkh wcsdKhuar;juw,f ? u|efawmfa_ymr,f ? olh taeeJh tcdk;usif–pOf usif–w,fyJxm;OD; ? oifuw&amp;m;awmfjuD;udk usif–aewm / 'Doifwef;uae qif;oGm;wJ–tcg / tqif–csif;b,f–avmufuGmvdkufrvJqdkwm ra_ymeJhawm–? 'D"rRpjum qdkwmrsdK;qufaygif; a_rmufrsm;vSpGmusif–ygrS _zpfay:vm&amp;wm _zpfw,f ? pGrf;yum; tifrwefjuD;wm ? rSefw,f / qufqHwJ–tcg olh [mawGudk vufvJrcH / ,lvJr,lyJ / @dk;@dk;rdwfaqGrsdK;vdkqdk&amp;if udpPr@SdvSzl; ? 'gayr,fvdkh olh udk,fay:rSm wpfckck wu,f–udk @Sdae_yDqdk&amp;ifawm–cufa&amp;m ? rqufqHwm taumif;qHk; ? vifr,m;usawm–b,f–eJh vkyfrvJ ? juifzufu 'd_yiftcdk;usifh pOf usifh aevJ / u|efawmf– txifa_ym&amp;&amp;if udpPr@SdvSzl; ? 'gayrJ– wpfckawm–@Sdw,f ? oifu vrf;rSefurf;rSefw&amp;m;awmfusif–aewm _zpfavawm–/oifwpfa,mufwnf;usif–@HkeJh  'd_yif tdrfoltdrfom;awGvJ tusdK;cHpm;ju&amp;rSm_zpfw,f ? olu tarSmifh ya,m*[mrsdK;awG usif–aewm_zpfavawm–/ olhudk,fay:rSm tJ'grsdK;awG uyfaeaumif; uyfaerSm _zpfw,f ? oif–ab;uif;a&amp;;twGuf / olh udkvJ oefhpifay;&amp;rSm_zpfw,f ? 'd_yif [if;vif;_yifrSm oif–udk tukefoefhpifay;rSm ? oif–tdrfu ywf0ef;usifudkyg oefhpifay;rSm ? oefhpifray;aomf / [dk[m'D[mawGu trsdK;rsdK; aESmif–,Sufae&amp;if / oifb,f–eJh vkyfusif–rvJ ?</w:t>
      </w:r>
    </w:p>
    <w:p>
      <w:pPr>
        <w:pStyle w:val="TextBody"/>
        <w:rPr/>
      </w:pPr>
      <w:r>
        <w:rPr/>
        <w:tab/>
        <w:tab/>
        <w:t>'gayr,fvdkh ta_ctaewpfrsdK;usawm– u|efawmf–"rRum,u @Sif;ay;vdkh r_zpfzl; ? wpfaeh rSm u|efawmf–"rRum, a&amp;mufvmwm awGh&amp;wJ–tcg / oifom;wpfa,mufu 0rf;omtvJ tdrfxJ0if xdkifzdkh zdwfw,f ? Þoif–tdrfxJrSm odyf@+yfaewmyJ ? ypPnf;awGrsm;vGef;w,fß qdk_yD; "rRum,u _yefxGufoGm;a&amp;mwJ–? a,bl,stm;_zif– a_ym&amp;&amp;if / 'd_yif[if;vif;_yifawGrSm ouf@SdcE&lt;mawG odyfrsm;vGef; ae&amp;if / u|efawmf–"rRum,u @Sif;ypfrSm_zpfw,f ? 'gayr,fvdkh olh tdrfrSmuawm– A@kwftcdk;usif–pOf pmtkyfawG _ynf–vdkh ? olvJoabmaygufvm_yD; / @d+h oif–wm@d+h / a&amp;mif;oif–wma&amp;mif; eJh @Sif;_yD;wJ–t cg / u|efawmf–"rRum, xyfa&amp;mufvm_yefa&amp;mwJ–? 'gu u|efawmf–udk oifom;u a_ym_ywm ?</w:t>
      </w:r>
    </w:p>
    <w:p>
      <w:pPr>
        <w:pStyle w:val="TextBody"/>
        <w:rPr/>
      </w:pPr>
      <w:r>
        <w:rPr/>
        <w:tab/>
        <w:tab/>
        <w:t>wcsdKh uqdk&amp;ifvJ aA'ifoGm;ar;juw,f ? wcsdKh u u|efawmf–udkar;w,f ? Þq&amp;m / u|efawmf ck"rRpjumw&amp;m;awmf usif–ae_yD ?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>&lt;&lt;</w:t>
      </w:r>
      <w:r>
        <w:rPr/>
        <w:t xml:space="preserve"> judK;,d </w:t>
      </w:r>
      <w:r>
        <w:rPr>
          <w:rFonts w:cs="Arial" w:ascii="Arial" w:hAnsi="Arial"/>
          <w:sz w:val="22"/>
        </w:rPr>
        <w:t>&gt;&gt;</w:t>
      </w:r>
      <w:r>
        <w:rPr>
          <w:rFonts w:cs="Arial" w:ascii="Arial" w:hAnsi="Arial"/>
          <w:sz w:val="20"/>
        </w:rPr>
        <w:t xml:space="preserve"> ( Zhouyi )</w:t>
      </w:r>
      <w:r>
        <w:rPr/>
        <w:t xml:space="preserve"> a_ymif;vJw&amp;m;usrf;wdkh / aA'ifwdkh udk odyfpdwf0ifpm;wmyJ ? u|efawmf a@ShqufoHk;vdkh &amp;ao;vm;ß wJ–? 'Dvdkqdkjupdkh ? oif–taeeJh pGrf;tifwpfpHkwpf&amp;m @Sdae_yDqdk&amp;if / oifa_ymwJ–pum;u tusdK;oGm;ay:rSm_zpfw,f ? tJ'Dvdk r[kwfyJeJh tJ'Dvdk [kwfygw,fvdkh a_ymrd&amp;if / oif'kp@dkuf_yKrd&amp;m usaumif;usrSm ? omrefvlwpfa,mufqdkwm tifrwef tm;EGJh wm ? olh qDu owif;tcsuftvufawGqdkwm wnf_rJwm r[kwfzl; ? a_ymif;vJr+wcsdKh _zpfaumif;_zpfrSm ? oifu ayg–ayg–qqyJ xkwfa_ymvdkufa&amp;mqdkkygawm– / tJ'Dab;'kuQuawm– _zpfaumif; _zpfvmrSmudk_zpfw,f ? wu,fvdkh olh uHajuG;0ãfajuG;awGu odyfjuD;ae&amp;if olhtaeeJh _yefqyf&amp;rSm ? oifuawm– olh udkvbfaumif;vdrf–r,f / vmbfaumif;vdrf–r,fvdkh csnf;qdkae ? 0ãfajuG;awGurqyfyJ aevdkh&amp;rSmwJ–vm; ? 'Dawm– / olh udk oif 'k=ay;&amp;mrusvm; ? wcsdKh uqdk&amp;ifvJ olh rSm tpGrf;tp @Sdaeovdkvdk-'gawGudkyJ pGJae / csr&amp; _zpfaejuw,f ? 'gtpGJtvrf; r[kwfvm; ? _yD;awm– oif–taeeJh wu,fod_yDxm;OD; ? w&amp;m;orm; wpfa,mufyDyD-pdwf&amp;nfpdwfaoG; xdef;&amp;rSm / tmum v#dKh 0SufcsufawGudk omrefvla&amp;ShrSm aygh aygh wefwef vSpf_yvdkh b,f_zpfrvJ ? w&amp;m;oabmuawm– 'gayg–? </w:t>
      </w:r>
      <w:r>
        <w:rPr>
          <w:rFonts w:cs="Arial" w:ascii="Arial" w:hAnsi="Arial"/>
          <w:sz w:val="22"/>
        </w:rPr>
        <w:t xml:space="preserve">&lt;&lt; </w:t>
      </w:r>
      <w:r>
        <w:rPr/>
        <w:t xml:space="preserve">judK;,d  </w:t>
      </w:r>
      <w:r>
        <w:rPr>
          <w:rFonts w:cs="Arial" w:ascii="Arial" w:hAnsi="Arial"/>
          <w:sz w:val="22"/>
        </w:rPr>
        <w:t xml:space="preserve">&gt;&gt; </w:t>
      </w:r>
      <w:r>
        <w:rPr/>
        <w:t>a_ymif;vJw&amp;m;usrf;eÚ ywfoufvdkh / b,fvdkvkyf wGufrvJ ? wcsdKh [mawGqdk&amp;if tJ'DvdkrS r[kwfawm–yJ[m ? 'Dawm– b,f–eÚvkyf oGm;wGufrvJ ? omrefvlwdkh&amp;Jh vlh tzGJh tpnf;qdkwm / aA'if@SdcGif–_yKw,f ? oifu pGrf;tif wu,f@Sdaeol_zpfw,f ? u|efawmf a_ymr,f ? wu,f–usif–oltaeeÚudk,fh udkudk,f pHcsdef_rif–_rif–awmif;qdkzdkh aumif;w,f ? 'gayr,fvdkh wcsdKhu b,fvdkaA'ifar;ovJqdkawm–/ Þu|Ekfyf b,fvdkaeovJqdkwm wGufay;prf;ygOD; ? usif–wmb,fvdkaeovJ ? ab;'k= qdkufp&amp;m &amp;Sdovm;ß wJ–? olrsm;udk tJ'DvdkoGm;twGufcdkif;w,f? tJ'Dab;'k=udk wGufvdkh &amp;&amp;if / oif b,f–eÚvkyf wufvSrf;yg–rvJ ? usif–olwdkh &amp;Jh wpfoufwmqdkwm _yif_yD;aerS[m ? v=%mwdkh / rsufESmv=%mwdkh / arG;zGm;tajumif;t&amp;mwdkh utp / cE&lt;mudk,fu owif;tcsuftvufwdkh txd tukef_yif_yD;ae_yDrdkh / b,fwlygawm–rvJ ? oifu,Hkvdkh wGufcdkif;wmr[kwfvm; ? r,Hk&amp;if bmwGufaep&amp;mvdkvJ ? ola[mwmu tay:,Hu[mawG / oif–twdwfu [mawG ? 'gayr,fvdkh o@kyfoueftrSefawGuawm–ta_ymif;tvJawG _zpfukef_yD ? 'Dawm– wpfqdwfavmuf pOf;pm;junfh juprf;yg ? oifolhudk wGufcdkif;awm– ola_ymwmudk jum;&amp;a&amp;m r[kwfvm; ? ,Hka&amp;m r[kwfvm; ? 'Dawm–pdwf"mwft&amp; 0efxkyf0efydk; _zpfrvm&amp; ayvm; ? 0efxkyf0efydk;_zpfvm&amp;avawm–/ oifrawG;yJaeyg–rvm; ? tpGJ_zpfrvm&amp;ayvm; ? 'Dawm–'DtpGJudk b,f–eÚvkyfc|wfyg–rvJ ? 'D'k=u vlh ya,m*ajumif– wdk;vm&amp;wmr[kwfvm; ? ay:vmwJ–'DtpGJ[m qif;&amp;Jcg;oD;r+awGwdk;^yD;cHygrS aysmuf_y,fEdkifrSm r[kwfvm; ? *dwfwdkif; / ab;'k=wdkif;rSmyJ / wufoGm;Edkifrvm; / usoGm;rvm;qdkwJ– _y\emay:aewmcsnf;_zpfw,f ? e*dkurS  cuf&amp;wJ–jum;xJrSm / vlh ya,m*ajumif– ckvdkab;'k=wpfckxyfwdk;vm&amp;_yefavawm– ? b,f–eÚvkyfausmfv$m;yg–rvJ ? ^yD;awm– oifh taeeJh ab;'k=awGhaumif; awGhvm&amp;rSm ? _*dKvfwdk;aumif; wdk;vm&amp;rSm_zpfw,f ? a_ymif;ay;_yD;_yD_zpfwJ–oif–b0c&amp;D;udk b,folhudkrS todcHrSmr[kwfbl; ? odcJ–aomf b,fae&amp;mrSm_zif– b,fvdkab;'k=awG @Sdae_yDqdkwmudk a_ymxm;ESif–&amp;if / oifb,f–eÚvkyf usif–yg–rvJ ? 'g–ajumif–vHk;vHk;udk todrcHwm ? 'd_yif*dk%f;awGudkrqdkxm;eJh  udk,f–*dk%f;xJu om;wynfh awGudkawmif todcHwmr[kwfzl;? 'g–ajumif– b,fvlrS rSefatmifa_ymEdkifrSmr[kwfzl; ? bm_yKvdkhvJqdkawm– 'Dwpfoufwmu a_ymif;vJxm;^yD;_zpfwJ– wpfoufwm usif–juHa&amp;; wpfoufwm _zpfvdkh ayg–?</w:t>
      </w:r>
    </w:p>
    <w:p>
      <w:pPr>
        <w:pStyle w:val="TextBody"/>
        <w:rPr/>
      </w:pPr>
      <w:r>
        <w:rPr/>
        <w:tab/>
        <w:tab/>
        <w:t>wcsdKh u u|efawmfh udk ar;juw,f ? 'd_yifbmoma&amp;;pmtkyfawG / tcdk;usifh pOf pmtkyfawG junfh vdkh _zpfr_zpfwJh ? u|efawmfwdkh a_ymxm;r,f ? bmoma&amp;;xJu pmtkyfawG / txl;o_zifh Ak'&lt;bmomxJu pmtkyfawG[m pdwf&amp;nfpdwfaoG;usifh zdkh qHk;rwmcsnf; _zpfw,f ? u|efawmfwdkh uvJ Ak'&lt;*dk%f;yJ _zpfwmrdkh / udpPr@Sdzl;vdkh qdk&amp;rSm ? 'gayr,fvdkh wpfckawmh @Sdw,f ? usrf;pmtkyfrsm;pGmwdkh qdkwm wcsdKh u bmom_yef&amp;mrSm tvGJvGJ tacsmfacsmf _zpfukefjuwmawG @Sdw,f ? _yD;awmh usrf;pmtkyfrsm;pGmwdkh u @Sif;csufawGqdkwm[mvJ rwlwJ–tqif–uae @Sif;xm;juwm_zpfw,f ? ayg–ayg–wefwef t"dÑg,f owfrSwfcsuf csxm;juwm_zpfw,f ? 'gw&amp;m;awmfudk ysuf_ym;apatmif vkyf&amp;muswmayg– ? usrf;pmawG udk t&amp;rf;t"dÑg,f @Sif;olwcsdKh [m / bk&amp;m;&amp;Jh tqifh eJh tvSrf;uGmvGef;vSavawm– usrf;pmawG&amp;Jh/ wu,f–teuft"dÑg,fudk tvsif;udkoabmaygufjuwmr[kwfzl; ? 'gajumif–rdkhvdkh em;vnfju&amp;mrSm trsdK;rsdK; uGJvGJaejuwm_zpfw,f ? tjuifoltaeeÚ 'Dusrf;awGudk junfh&amp;mrSm vHk;vHk;vsm;vsm; em;vnfzdkh qdkwmvG,fwmr[kwfzl; ? udk,f–[mudk,f oabmaygufzdkhqdkwmuawm– a0;a&amp;m? 'gayr,fvdkh oifu Þu|efawmfwdkh uawmh usrf;pmawGudk pdwf0ifpm;wmyJ ß qdk_yD; / usrf;pmawGudkcsnf;yJ pGJav–vmae&amp;if / tJ'D*dk%f;rSm usif–&amp;m usae_yD rSwfayawm–? bm_yKvdkh vJqdkawm–/ usrf;pmawGqdkwm[mvJ tJ'D*dk%f;u pGrf;tifeJh w&amp;m;wdkh udk aygif;ay;xm;wmrdkh / oifav–vmw,fqdk&amp;ifyJ / tJ'D*dk%f;rSm usif–&amp;musae_yDaygh ? ckvdk_y\em @Sdaewmudk; ? wu,fvdkh oif–taeeJh Ed+ufEd+ufc|wfc|wf av–vm_yD; / olh twdkif;vdkufusif–&amp;if / u|efawmfwdkh usif–pOfudk usif–wmr[kwfawm–yJ / tJ'Dusif–pOftwdkif; usif–&amp;m usaumif;usrSm_zpfw,f ? usif–juH tm;xkwfju&amp;mrSm / t'Gg"arRm ({aum"arRm) udk wpfav#mufvHk; cH,lvmcJ–juwmcsnf; r[kwfvm; ? oifh taeeJh 'Dusifh pOfudk wu,fusif–r,fqdk&amp;if / 'Dusif–pOfu usrf;awG udkom junfh ygav ?</w:t>
      </w:r>
    </w:p>
    <w:p>
      <w:pPr>
        <w:pStyle w:val="TextBody"/>
        <w:rPr/>
      </w:pPr>
      <w:r>
        <w:rPr/>
        <w:tab/>
        <w:tab/>
        <w:t xml:space="preserve">tcdk;usif–pOf pmtkyfawGeJh ywfoufvdkh a_ym&amp;&amp;ifvJ / oifwu,fusifh r,fqdk&amp;if rjunfh aveJh ? txl;o_zifh ckxGufwJh pmtkyfawGudk rjunfh aveJh ? </w:t>
      </w:r>
      <w:r>
        <w:rPr>
          <w:rFonts w:cs="Arial" w:ascii="Arial" w:hAnsi="Arial"/>
          <w:sz w:val="22"/>
        </w:rPr>
        <w:t>&lt;&lt;</w:t>
      </w:r>
      <w:r>
        <w:rPr/>
        <w:t>a&amp;mif0g{u&amp;mZf. cE&lt;mwGif;a&amp;m*gusrf;</w:t>
      </w:r>
      <w:r>
        <w:rPr>
          <w:rFonts w:cs="Arial" w:ascii="Arial" w:hAnsi="Arial"/>
          <w:sz w:val="22"/>
        </w:rPr>
        <w:t>&gt;&gt;</w:t>
      </w:r>
      <w:r>
        <w:rPr/>
        <w:t xml:space="preserve"> wdkh / </w:t>
      </w:r>
      <w:r>
        <w:rPr>
          <w:rFonts w:cs="Arial" w:ascii="Arial" w:hAnsi="Arial"/>
          <w:sz w:val="22"/>
        </w:rPr>
        <w:t xml:space="preserve">&lt;&lt; </w:t>
      </w:r>
      <w:r>
        <w:rPr/>
        <w:t xml:space="preserve">@kyf-emrfvrf;!$efawmf </w:t>
      </w:r>
      <w:r>
        <w:rPr>
          <w:rFonts w:cs="Arial" w:ascii="Arial" w:hAnsi="Arial"/>
          <w:sz w:val="22"/>
        </w:rPr>
        <w:t>&gt;&gt;</w:t>
      </w:r>
      <w:r>
        <w:rPr/>
        <w:t xml:space="preserve"> wkdh 'grSr[kwf </w:t>
      </w:r>
      <w:r>
        <w:rPr>
          <w:rFonts w:cs="Arial" w:ascii="Arial" w:hAnsi="Arial"/>
          <w:sz w:val="22"/>
        </w:rPr>
        <w:t xml:space="preserve">&lt;&lt; </w:t>
      </w:r>
      <w:r>
        <w:rPr/>
        <w:t xml:space="preserve">Þawmufß (w&amp;m;) usrf;awmf </w:t>
      </w:r>
      <w:r>
        <w:rPr>
          <w:rFonts w:cs="Arial" w:ascii="Arial" w:hAnsi="Arial"/>
          <w:sz w:val="22"/>
        </w:rPr>
        <w:t xml:space="preserve">&gt;&gt; </w:t>
      </w:r>
      <w:r>
        <w:rPr/>
        <w:t>wdkhvdk pmtkyfawGqdk&amp;ifvJtwlwlyJayg– ? raumif;wmawG 'Davmufygwmr[kwfayr,fvdkh / rwlwJ–[if;vif;_yif wdkh u owif;tcsuftvufawG ygaejuwmyJ  ? ,if;wdkh udk,fYudku usif–enf;_zpfavawm–/ junfhw,f qdk&amp;ifyJ oif–txJudk wpfckck 0ifvmawm–rSm / taESmif–t,Suf _zpfvmapawm–rSm_zpfw,f ? 'Dpum;rSefw,fvdkh xif&amp;if ? aumif;_yD / ,if;u0ifvmawm–rSm oif–pGrf;tifxJudk a&amp;mufvmawm–rSm _zpfw,f ? raumif;wm r[kwfayr,f–/ udk,f–[mr[kwfwmawG udk,f–txJ @kwfw&amp;uf a&amp;mufvmwJ–tcg tcg / oif b,f–eÚvkyfusif–yg–rvJ ? _y\emay:&amp;rSmyJr[kwfvm; ? @kyf-oHpufxJu tDvufx@Gefepf yçnf;xJudk 'd_yif[m wpfckckavmuf oGm;xnfh junfh prf; / 'D@kyfoHpuf b,fvdkaervJvdkh ? csufcsif;ysuf_yDom rSwfayawm–? 'Doabmaygh ? _yD;awmh / cktcdk;usif–pOf pmtkyfrsm;pGmwdkh [m ta&amp;_cHKawG _zpfjuwmeÚtr# / owif;tcsuftvufawGqdkwmvJ pHkvdkh ? u|efawmfwdkh oifom; wpfa,mufqdk&amp;if / tcdk;usif–pOfpmtkyfwpftkyfudk vSefjunfh vdkufwm / a_rGjuD;wpfaumif txJuae ckefxGufvmygava&amp;m ? tao;pdwfudkawm– u|efawmf a_ymraecsifawm–zl; ? ckeu u|efawmfa_ymcJ–wmu / u|efawmfwdkh usif–olawGtaeeÚ udk,f–[mudk,f rSefrSefuefuef rudkifwG,f wwfvdkh _*dKvfwdk;&amp;wmawG _zpfw,f ? wenf;qdkawm– pdwfxm;ra_zmif–rSefvdkh _*dKvfwdk;&amp;wm_zpfw,f ? u|efawmfwdkh ckvdk xkwfa_ymwm bmaumif;usdK;@SdovJqdk&amp;if / aemif_y\emray:&amp;av atmif-b,fvdk vkyfoGm;&amp;if aumif;r,f / b,fvdktuJ_zwf&amp;&amp;if aumif;r,fqdkwmudk odxm;&amp;awm–aumif;wmaygh ? ckeuu|efawmf tav;wif; a_ymroGm;ayrJ–/ trsm;wumwdkh taeeJh juyfjuyf owdcsyfjuapvdkw,f ? bm_yKvdkhvJqdkawm–/ 'DtcsufrSmudk _y\emay:wwfvdkh -_y\emay:av–@Sdvdkh _zpfw,f ? usif–juHa&amp;; qdkwm tifrwefh udk qif;&amp;Jyifyef; / tifrwefh udk av;eufvSwJh udpPyDyD / enf;enf;uav; avmufom owdrxm;rd&amp;if / av#musaumif; usoGm;&amp;rSm wpfcgwnf;udk ysufudef;qdkufaumif;qdkuf&amp;rSm ? 'g–ajumif– rkcsudk pdwfa_zmif–rSefrS_zpfr,f 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udk,fcHodkif;ynm-tcdk;usif–pO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twGif;usif–pOfuvGJvdkh / udk,fcHodkif;ynm-tcdk;usif–pOfvJ@Sdao;w,f ? udk,fcHodkif;ynm-tcdk;usif–pOftajumif;eJh ywfoufvdkh a_ym&amp;mrSm / _y\emwpf&amp;yfudk u|efawmftav;wif; a_ym&amp;OD;r,f ? ckusif–juHa&amp;;avmurSm tcdk;usif–pOfawG trsm;juD; ay:aew,fvdkh qdkw,f ?</w:t>
      </w:r>
    </w:p>
    <w:p>
      <w:pPr>
        <w:pStyle w:val="TextBody"/>
        <w:rPr/>
      </w:pPr>
      <w:r>
        <w:rPr/>
        <w:tab/>
        <w:tab/>
        <w:t>yef;csD-tcdk;usifh pOf / *Dw-tcdk;usifh pOf / vufa&amp;;vS-tcdk;usif–pOf / yefwsm-tcdk;usif–pOfqdkwmawG ay:vmju_yef_yD ? tcdk;usif–pOfawGcsnf;wJ–vm; ? u|efawmf–tzdkhuawm– wu,f–udkxl;qef;aewmyJ ? u|efawmfa_ymr,f ? 'gtcdk;usif–pOfudk 'kuQay;wmayg– / 'k=ay;wmom _zpf@Hkru zsufvdkzsufqD;udk vkyfwmvJ_zpfw,fvdkh qdkcspfwmyJ / oabmw&amp;m; taxmuftxm;u bmvJqdkawm–/ yef;csDqGJ-oDcsif;qdk-u-vufa&amp;;vSa&amp;;ju&amp;mrSm / rdef;rdef;arsmarsm t_zpfrsdK;udkqdkufaomf / tcdk;usif–pOf t_zpftaeqdkwmrsdK;udk qdkufaomf / tcdk;usif–pOf _zpfa&amp;mayg–wJ–? tJ'Dvdk em;vnfvdkh r_zpfzl; ? u|efawmfa_ymr,f ? 'gtcdk;usifh pOfudk zsufvdkzsufqD;vkyf&amp;mrusvm; ? tcdk;usif–pOfqdkwm vlhcE&lt;m usif–wJ– us,f0ef;_yefh_yL; / odrfarGh eufeJvSwJ–ynmwpf&amp;yf _zpfw,f ? atg ? rdef;rdef;arsmarsm qdkuf&amp;wmeJh tcdk;usif–pOf _zpf&amp;a&amp;mwJ–vm; ? 'Dvdkqdk u|efawmfwdkh taeeJh rdef;rdef;arsmrsmyHkpHrsdK;eÚ tdrfomwufju&amp;if bmvdkh ac:&amp;rvJ ? 'gtcdk;usif–pOfudk zsufvdkzsufqD;vkyf&amp;mrusvm; ? u|efawmfa_ymr,f ? tcdk;usifh pOfudk zsufvdkzsufqD;udkvkyf&amp;muswmaygh ? wESpf (1992 ckESpf) u ta@Sh wdkif;usef;rma&amp;;_yyGJrSm / vufa&amp;;vS-tcdk;usif–pOf qdkwm@Sdw,f ? vufa&amp;;vS-tcdk;usif–pOfqdkwm bmwJ–vJ ? u|efawmfoGm;junf–w,f ? tJ'Dvl tJ'DrSmpkwfwHeÚ pma&amp;;aew,f ? a&amp;;_yD;wJ–tcg pmvHk;awGay:udk vufeJh tcdk;xkwfv$wfw,f ? tcdk;rnf;rnf;awGayg–? aiGrufwmwdkh *k%frufwmwdkhqkdwmawG[m wpfacgif;vHk; _ynfh v#Haewm / pGrf;tif@SdEdkifrSmwJ–vm; ? tcdk;awGqdkwmvJ aumif;EdkifrSmwJh vm; ? 'gawmifrS aps;enf;wmr[kwfzl; ? EdkifiH_cm;om;awG 0,fjuwmawGh &amp;w,f ? u|efawmfa_ymr,f ? 0,foGm;olawGawm– udk,ffusdK;enf; _yDom rSwfayawmh ? tcdk;rnf;rnf;awG aumif;EdkifrSmwJ–vm; ? 'Dvlh rsufESmqdkwm rnf;aewmyJ ? olh [mu aiGrufaewm / aiGtm@Hk pGJaewm / pGrf;tif@SdEdkifygh rvm; ? 'Dvlh emrnfuwf_ym;rSm / EdkifiHwum vufa&amp;;vS-tcdk;usifh pOf qdkwJh bGJh awGenf;wm r[kwfzl; ? u|efawmfa_ymr,f ? 'g tcdk;usifh pOfwJhvm;?</w:t>
      </w:r>
    </w:p>
    <w:p>
      <w:pPr>
        <w:pStyle w:val="TextBody"/>
        <w:rPr/>
      </w:pPr>
      <w:r>
        <w:rPr/>
        <w:tab/>
        <w:tab/>
        <w:t>wqdwfavmuf pOf;pm;junfh juprf;yg ? u|efawmf– 'Doifwef;uae qif;oGm;juolawG [m / uaeh &amp;mcdkifE+ef; @Spfq,f udk;q,favmuf[m a&amp;m*gawGaysmufukef@Hkru / pGrf;tifawG-wu,f–pGrf;tifawGvJ ay:vmjurSm_zpfw,f ? oifwdkh udk,fay:u [mawGqdkwm awmfawm–udk omrefvGef _zpfaeju_yD ? udk,f–[mudk,fusif–&amp;if wpfoufvHk; usif–awmif&amp;rSm r[kwfzl; ? vli,fawGtaeeJh ckup_yD; usif–ju ? wpfoufvHk; usif–OD;awm–/ ck u|efawmfay;xm;wJ–[mawGudk &amp;EdkifrSmr[kwfzl; ? 'gawmifrS wu,f– q&amp;maumif;orm;aumif;u oifay;OD;rS ? u|efawmfwdkh taeeJh rsdK;qufaygif; b,favmufrSef; rodatmif _zwfoef;vmcJ–_yD;ygrS _zpfxGef;vmwJh 'D"rRpjumwdkh / 'D,÷&amp;m;wdkh udk wpfcgwnf; oifwdkh udk tukefyHkay;xm;_yD ? 'g–ajumif–&amp;wm vG,foavmuf-qHk;wmvJ rvG,fvdkufygaveÚvdkh u|efawmfrSmxm; yg&amp;ap ? 'gawG[m tvGefh tvGef tzdk;teË xdkufwefwmawGaemf ? wefzdk;_zwfvdkh &amp;wmr[kwfzl;aemf ? u|efawmfwdkh 'Doifwef;uae qif;oGm;juwJ–tcg / oifwdkh udk,fay:rSm ay:aerSmu wu,f–pGrf;tifawG _zpfw,f ? tqif–_rif– @kyf0wÔKawG _zpfw,f ? oifwdkh vJ tdrf_yefa&amp;mufwJ–tcg pmESpfajumif;avmuf a&amp;;vdkufju ? vufa&amp;;vSwm rvSwm tyxm;aygh ? 'gayrJ– pGrf;tifygaerSudk; ? 'Dawm– u|efawmfwdkh oifwef;uae qif;oGm;juwJ–tcg / vlwdkif;vlwdkif; Þq&amp;m ß bGJh wyf&amp;awm–rwJ–vm; ? vufa&amp;;vS-tcdk;usifh pOf q&amp;mawGcsnf; _zpfukef&amp;awm–rwJ–vm; ? u|efawmfa_ymr,f ? ckvdkem;vnfvdkh b,f_zpfrvJ? bm_yKvdkh vJqdkawmh / wu,f– od'&lt;d@Sdol-pGrf;tif@Sdolwdkh qdkwm / wrifoGm;_yD; xkwfaep&amp;m-v$wfaep&amp;m rvdkzl; ? oifudkifrdwJ–[mawGrSm pGrf;tifawG usefae&amp;pfrSm ? 0if;0if;vufvuf _zpfae&amp;pfrSm ?</w:t>
      </w:r>
    </w:p>
    <w:p>
      <w:pPr>
        <w:pStyle w:val="TextBody"/>
        <w:rPr/>
      </w:pPr>
      <w:r>
        <w:rPr/>
        <w:tab/>
        <w:tab/>
        <w:t>ríZif;wpfapmifrSm owif;wpfckygvmwm awGh &amp;w,f ? vufa&amp;;vS-tcdk;usif–pOf oifwef;zGif–rvdkh wJ–? u|efawmfvJ odcsifwmeJh junfh vdkufw,f ? b,fvdka&amp;;xm;ovJqdkawm–/ xGufouf0ifouf tygt0if-touf@SLrSefatmif t&amp;ifxdef;^yD;&amp;if / w&amp;m;xdkif / tm@Hkudk "mwfvHk;v,fu tcdk;awGqDudk ydkh xm; ? q,f–ig;rdepfu em&amp;D0ufavmuftxd xdkifrdwJ–tcg / "mwfvHk;v,fu tcdk;awGudk vufzsHa&amp;mufatmifydkh / pkwfwHeÚrSifwdkh / tcdk;awGudk pkwfwHzsm;txdydkh / tm@HkvJa&amp;mufa&amp;m / pmvJa&amp;;Edkif a&amp;mwJh ? 'gvSnfh pm;wmr[kwfvdkh bmvJ ? atg ? tcdk;awGudk wpfae&amp;m&amp;m a&amp;mufatmifydkhEdkif&amp;if / tcdk;usif–pOfqdkwm _zpfa&amp;mwJ–vm; ? 'g_zif– u|efawmfwdkh xrif;pm;wJ–tcg / cew&amp;m;xdkif / wludk,l / tcdk;awGudk wltzsm;ta&amp;mufydkh _yD;xrif;pm;ju ? 'Dawm– xrif;pm;-tcdk;usif–pOfvdkh ac:&amp;awm–rwJ–vm; ? pm;wmawGuqdk&amp;ifvJ pGrf;tifawGcsnf;udk; ? t_zpfudk a_ym&amp;wmav ? u|efawmfa_ymr,f ? tcdk;usif–pOf udk zsufvdkzsufqD;vkyf&amp;musaewmayg–? tcdk;usif–pOfudk wdrfwdrfuav;&amp;,fvdkh xifaeju&amp;Smwmudk;?             'g–ajumif– ckvdkem;vnfvdkh r_zpfzl;av?</w:t>
      </w:r>
    </w:p>
    <w:p>
      <w:pPr>
        <w:pStyle w:val="TextBody"/>
        <w:rPr/>
      </w:pPr>
      <w:r>
        <w:rPr/>
        <w:tab/>
        <w:tab/>
        <w:t>'gayr,fvdkh udk,fcHodkif;ynm-tcdk;usif–pOfuawm–/ oD;_cm;vGwfvyfwJ–tcdk;usif–pOf wpf&amp;yf _zpfae_yD ? bm_yKvdkh vJqdkawm–/ ,if;rSm axmifpkESpftrsm;@Sd^yD_zpfwJ– qufcH_zpfpOf @Sdaewmudk; ? _yD;awm– _ynfh _ynfh pHkpHk _zpfwJ–usif–juHoabmw&amp;m;wpfpHkk&amp;,ff _ynfh pHkwJ–usif–enf;wpfpHk&amp;,fwdkh&amp;Sdaewmudk; ? 'g–ajumif– ,if;udk _ynfh pHkwJ– t&amp;mpkwpf&amp;yfvdkh qdkEdkifw,f ? odkh _zpfwJ–wdkifatmif udk,fcHodkif;ynm-tcdk;usif–pOf[mvJ u|efawmfwdkh twGif;usif–pOfxJu tedrf–qHk;tqif–u[m_zpfw,f ? tcdk;usif–pOftrm qdkwmuawm– @kyf0wÔKpGrf;tif tpdkiftcJwpfrsdK;_zpf_yD; / twdkuftcdkuftwGuf oufoufom_zpfw,f ? Oyrm_y&amp;&amp;if / yDuif;uoifom;wpfa,muf[m / u|efawmfwdkh "rRpjumw&amp;m;awmfoifwef; wuf_yD;wJ–aemufrSm/ bmypPnf;udkrqdk vufeJh zdvdkh r_zpfzl; ? qdkifoGm;_yD; uav;vufwGef;vSnf;0,fwm / cdkifrcdkif vufeÚtomuav; prf;junhf vdkuf@HkeJh vSnf;wpfpD;vHk; _ydKysufoGm;&amp;ygava&amp;m ? olvJudk,f–[mudk,f            tH–jordwmayg–? tdrfa&amp;mufvdkh ukvm;xdkif xdkifwJ–tcg vufeÚzdvdkhr_zpfzl; ? zdrd&amp;if ukvm;xdkif ajurGoGm; ygava&amp;m ? bm_zpfwmvJvdkh u|efawmf–udkar;w,f ? oltpGJ_zpfrSmpdk;vdkh u|efawmfa_ymr_yzl; ? Þ'gobm0 ta_ctaeawGcsnf;ayg– ? tvdkufoif– aeoGm;&amp;if_yD;a&amp;m ? ta&amp;;vkyfaep&amp;mrvdkzl; ? aumif;wm awGcsnf;yJ ß vdkh a_ymvdkufw,f ? 'DpGrf;tifudkom oHk;wwf&amp;if / ausmufcJudk vufeJh a_cvdkuf@HkeÚ r+efh r+efh nufnuf _zpfoGm;&amp;rSm ? tcdk;usif–pOftrmqdkwm 'gayg– ? 'gayr,fvdkh olh taeeÚuawm– tcdk;usif–pOftrm usif–zl;wmr[kwfzl; ? twGif;usif–pOfrSm a,bl,stm;_zif– ckvdkpGrf;tifawGay:vmwwfw,f ? 'gayr,fvdkh vlawG pdwfrxdef;wwfjuvdkh / pGrf;tifay:wJh wdkifatmifvJ oHk;cGifh ray;yJaewm ? txl;o_zifh tqifh edrfh rSm usifh aewJh tcg / vlwdkh &amp;Jh pdwf&amp;nfpdwfaoG; wufrvmao;vdkh / tqifh edrfh rSm ay:wJh pGrf;tifawGudk vHk;vHk;udkxkwfray;yJaewm ? jumawm–oiftqif–_rif–vmwJ–tcg / 'gawGvJ toHk;rusawm–vdkh / xkwfay; aep&amp;m rvdkawm–zl;ayg–?</w:t>
      </w:r>
    </w:p>
    <w:p>
      <w:pPr>
        <w:pStyle w:val="TextBody"/>
        <w:rPr/>
      </w:pPr>
      <w:r>
        <w:rPr/>
        <w:tab/>
        <w:tab/>
        <w:t xml:space="preserve">udk,fcHodkif;ynm-tcdk;usifh pOfudk twdtus b,fvdkusifh ovJ ? usif–wJ–tcg tcdk;awG udk o,fEdkifatmif usif–&amp;w,f ? 'gayrJ– usif–prSm rvG,fzl; ? udk,f–[mudk,f o,fcsif@HkeJh o,fvdkh &amp;a&amp;mwJ–vm; ? b,f&amp;rvJ ? b,fh eJh vkyfrvJ ? vufudk usif–&amp;w,f ? _yD;awm– &amp;iftkyfab;ESpfzufpvHk;udk a&amp;m /a_c / a_caxmuf / vufarmif; / vufzsHeJh acgif;wdkh udkyg usif–&amp;w,f ? b,fvdkusif–&amp;ovJ ? wcsdKh uopfyif udk vufeJh twdkuftcdkufvkyfjuw,f / vuf0g;eJh @dkufjuw,f ? wcsdKh u vufudk ausmuf_ym;ay:rSm @dkufjuw,f / toH_rnfatmif@dkufjuw,f / t@dk;xdvdkuf&amp;if b,favmufemvdkufrvJ? enf;enf;avmuf tm;_yif;&amp;if aoG;xGufygava&amp;m ? 'gayr,fvdkh tcdk;awGuawm– o,fvdkh r&amp;ao;zl; ? b,f–eÚvkyfyg–rvJ ? vufarmif;udkp_yD; a0Sh &amp;rf;vmygava&amp;m ? aoG;awGudk vufarmif;qD_yefusvmap_cif;tm;_zif–vufarmif;eÚ vufwdkh[m azmif;vmrSm / yGvmrSm_zpfw,f ? pifppfa&amp;mifudkif;vmwmayg–? 'daemuf ausmufwHk;udk @dkufwJ–tcg / tom;awGucHaeawm– t@dk;udkwdkuf@dkufxdrSm r[kwfvdkh 'davmufemrSm r[kwfawm–zl; ? olusif–vmwmeJh tr# / q&amp;mocifu oifay;vmvdrfh r,f ? jumawm– tcdk;awGudk o,fwwfvma&amp;m ? 'gaywJh tcdk;awGudk o,fwwf@HkeJh r_yD;ao;zl; ? wu,fwdkufjuwJ–tcg / wpfzufom;u apmif–aerSm r[kwfzl; ? rSefw,f ? tcdk;awGudk o,fEdkifvmwJh tcg / twdkuf tcdkuf cHEdkif&amp;nf&amp;Sdvm_yD_zpfvdkh / tifrwef wkwfwJ–wkwfjuD;eJh @dkufwJh wdkifatmif emcsifrSemrSm ? tcdk;awGudk vufqDo,fwJh tcg vufawG yGxvmvdrfh r,f ? 'gayrJh tcdk;awGqdkwmu tpOD;ydkif;rSm ueOD;tusqHk;t&amp;m _zpfw,f ? a@Sh qufusifh wJh tcg / 'Dtcdk;awG[m pGrf;tif_rifh @kyf0wÔKt_zpfudk ul;a_ymif;vmrSm _zpfw,f ? tJ'Dtcg us&amp;if / odyfonf;q juD;rm;wJh pGrf;tiftpdkiftcJ w_znf;_znf; _zpfvmrSm_zpfw,f ? ckvdk pGrf;tiftpdkiftcJrsdK;[m todOm%f&amp;Sdwmrdkh / omrefvGeftpGrf; tpdkiftcJvJ rnfayw,f ? omrefvGef tpGrf;wpfrdsK;aygh ? odkh ay r,fvdkh / ckvdk tpGrf;rsdK;[m wdkufcdkuf_cif;eJh ckcHumuG,f_cif;twGufoHk;wm oufouf_zpfvdkh / a&amp;m*guk&amp;m rSm oHk;&amp;if pGHrSmr[kwfzl; ? ckvdkpGrf;tif_rifh 0wÔKu 'd_yif[if;vif;_yifrSm_zpf^yD; ? u|efawmfwdkh [if;vif;_yifudk _zwfwmr[kwfvkdh  olh tcsdefu u|efawmfwdkh xuf _refw,f ? olrsm;udk oifwdkufrJh tcg / tcdk;o,faep&amp;m / awG;aep&amp;m rvdkawmh zl; ? pGrf;tifu a&amp;mufESifh ae_yD ? olrsm; twdkuftcdkufudk oifu qD;cHvdkufwJh tcgrSmqdk&amp;ifvJ / pGrf;tifu t&amp;ifa&amp;mufESifh ae_yD ? oif–odkif;uGuf b,f–avmuf_ref_ref / pGrf;tifu oifh xuf_refwmcsnf; rSwfyg ? ESpfzuftcsdef t,ltqcsif;u wlrSrwlyJudk; ? udk,fcHodkif;ynm tcdk;usifh pOf usifh &amp;mrSm / ÞoHvuf0g; ß wdkh / Þ[oF_y'g; vuf0g; ß wdkh / Þ 0Zd&amp; a_caxmufß wdkh / Þ&amp;[÷ma&amp;$z0g;ß wdkh vdk tpGrf;awG &amp;vmEdkifjuw,f ? 'gawG[m omrefvlawGjum;uh tpGrf;tp_zpfw,f ? omrefvlwdkh taeeJh usif–&amp;if; ckvdkt_zpfrsdK;udk qdkufvmEdkifju w,f ? </w:t>
      </w:r>
    </w:p>
    <w:p>
      <w:pPr>
        <w:pStyle w:val="TextBody"/>
        <w:rPr/>
      </w:pPr>
      <w:r>
        <w:rPr/>
        <w:tab/>
        <w:tab/>
        <w:t xml:space="preserve">udk,fcHodkif;ynm tcdk;usifh pOfeJh twGif;usifh pOfwdkh jum;u tjuD;rm;qHk; _cm;em;csufu / udk,fcHodkif;ynm tcdk;usifh pOftaeeJh v+yf@Sm;&amp;if;usif–&amp;w,f ? 'g–ajumif– tcdk;awG[m ta&amp;_ym;atmufu oGm;juw,f ? v+yf@Sm;&amp;if; usif–&amp;vdkh / t^idrf;"mwfr&amp;Edkifbl; ? tcdk;awGvJ "mwfvHk;v,fxJ r0ifyJ / ta&amp;_ym;atmufrSm av#mufoGm;ae / tom;xJ av#mufoGm;aevdkh / toufudk usifh vdkh r&amp;zl; ? tqif–_rif– usif–tm;vJ usif–vdkh r&amp;zl; ? u|efawmfwdkh twGif;usifh pOfuawmh _idrfae&amp;if;usifh &amp;vdkh / a,bl,stm;_zifh tcdk;awG[m "mwfvHk;v,fxJ a&amp;mufju&amp; / Adkufatmufydkif; a&amp;mufju&amp;w,f ? _yD;awm– t^idrf;"mwfoufa&amp;mufwJ–t_zpfrSm usifh a&amp;; / udk,fcE&lt;m w_zpful;a_ymif;a&amp;;wdkh udkvJ ta&amp;;xm;usifh juw,f ? 'gh ajumihf vJ toufudk usifh vdkh &amp;ovdk-ydk_rif–wJ– tqif–awGudk wufvSrf;vdkh vJ&amp;w,f ? </w:t>
      </w:r>
    </w:p>
    <w:p>
      <w:pPr>
        <w:pStyle w:val="TextBody"/>
        <w:rPr/>
      </w:pPr>
      <w:r>
        <w:rPr/>
        <w:tab/>
        <w:tab/>
        <w:t>_yD;awmh 0wÔKawGxJrSmygwJh a&amp;$acgif;avmif;tkyfaqmif; usifh pOfwdkh / oHtuôs usifh pOfwdkh / ay:yvmyifudk tvSrf;wpf&amp;mtuGmuae azmufxGif;EdkifpGrf;qdkwmwdkhudk trsm;wumwdkh taeeJh jum;zl;aumif; jum;zl;juvdrfh r,f ? usifh juHtm; tayg–rsdK;qdk&amp;ifvJ t_rif–rSmajumifawGvdk                     ayg–yg;zswfvwfpGm ul;vl;,Sufoef;Edkifjuw,fwJ–? wcsdKh qdk&amp;if 'd_yif[if;vif; _yifawGudkawmif 0ifEdkifjuw,fwJh ? ckvdktpGrf;awG @Sd&amp;Jhvm; ? @Sdw,f ? 'guawmh aocsmw,f ? 'gayr,fvdkh omrefvlawmxJrSm r@Sdzl; ? wu,f–udk tJ'Davmuf usifhtm;aumif;aejuolawGusawmh / vlawmxJrSm tpGrf;_yvdkh r_zpf_yefzl; ? bm_yKvdkh vJqdkawmh olwdkh taeeJh u udk,fcHodkif;ynm oufoufudkom usifh aejuolawG r[kwfawmh yJudk; ? omrefvlawG tqifh udk vHk;vHk;vsm;vsm; vGefaeolawG_zpfaerSudk; ? 'DvlawG[m twGif;usif–pOft&amp;  usif–&amp;wmrdkh / pdwf&amp;nfpdwfaoG; wufatmifusifh &amp;-xdef;&amp;rSm _zpfw,f ? @kyf0wWKt usdK;vdk[mrsdK;awGudk aygh aygh oabmxm;&amp;rSm _zpfw,f ? olwdkhtaeeJh ckvdktpGrf;tp @Sdae_yD _zpfayrJh / omrefvlawGjum;rSm aygh aygh wefwef oHk;vdkh r_zpfawmh zl; ? vlr@SdwJh tcgrsdK;rSm udk,fh [mudk,f vkyfjunfh &amp;ifawmh _zpfwmaygh ? 0wÔKawGxJrSm a&amp;;xm;wmawG junfh ygvm; ? "m;vG,fa_ryHk qdkwmwdkh / OpPm&amp;wemwdkh / rta&amp;;wdkh twGuf / wdkufjucdkufju / owfju_zwfjueJh [m / tpGrf;tp juD;vdkufjuwm ra_ymeJh awmh / odjum;awG ewfawGuawmif t@+H;ay;&amp;rwwfayg– ? wqdwf pOf;pm;junhf yg / ckvdktpGrf;@Sdwm twGif;usifh pOf usifh vdkh r[kwfvm; ? pdwf&amp;nfpdwfaoG;udk aumif;aumif;usifh xm;vdkh r[kwfvm; ? *k%fawGtusdK;awG / &amp;rufawGqdkwm olwkdhtzdkh ayghukefyg;ukefju^yDr[kwfvm; ? 'Dawmhh vlowfOD;rSmwJh vm; ? ypPnf;OpPmawGudk 'davmufta&amp;;xm;aeOD;rSmwJhvm; ? vHk;vHk;udkr_zpfEdkifwm / tEkynmvuf&amp;m awGxJu csJh um;r+om_zpfw,f ? vlawGqdkwm b0ifjuGatmif qGay;wmrsdK;udk judKufjuwm / tmoma_ywmrsdK;udk judKuffjuwm ? pma&amp;;q&amp;mawGuvJ 'Dtcsufudk rdrd&amp;&amp;udkif^yD; / b,fvdktmoma_y&amp;if-b,fvdkoabmacGh &amp;if / b,fvdkvdkufa&amp;;^yD rSwfayawmh ? *ÝD&amp;qefqefa&amp;;av-junfh csifjuavaygh ? okckr csJh um;r+ayudk; ? wu,fh udk ckvdktpGrf;@SdolawGus awmh  b,f'Dvdkvkyfygh rvJ ? txl;o_zifh vlbHkv,frSm o@kyf_yoabmrsdK; b,fawmh rS vkyf_yrSm r[kwfzl; 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ay:vGifvdkpdw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 xml:space="preserve">u|efawmfwdkh oifom;rsm;pGmwdkh [m / omrefvlawGjum;rSm usifh aejuwm_zpfvdkh/ tpGJtvrf; rsm;pGmwdkh udk pGefh vdkh r&amp;Edkif _zpfaejuw,f ? tpGJtvrf;rsm;pGmqdk&amp;if udk,fh [mudk,fawmif owdr_yKrdavmufatmif-obm0vdkudk _zpfaeju_yD ? ckvdkay:vGifcsifwJh pdwfrsdK;[m ae&amp;mwumrSm ay:w,f ? aumif;r+_yK&amp;mrSmvJ ay:wmyJ ? aehpOfb0rSm udk,fhtaeeJh *k%fwdkh / tusdK;wdkhtwGuf aumif;usdK;uav; enf;enf;avmuf cHpm;&amp;^yDqdk&amp;if / udk,fh taeeJh tpGrf;tp@SdrSef; / vloef_zpfrSef;odap atmif vkyf_ywwfju / juGm;_ywwfjuw,f ? u|efawmfwdkh usifh olawGjum;rSmvJ ckvdk[mrsdK; @SdwmyJ ? usifh wmrqdk;wm / 'dAýp=K rqdk;wm / v+yf@Sm;uGuf rqdk;wmwdkh qdk&amp;ifvJ juGm;csifwwfjuw,f ? </w:t>
      </w:r>
    </w:p>
    <w:p>
      <w:pPr>
        <w:pStyle w:val="TextBody"/>
        <w:rPr/>
      </w:pPr>
      <w:r>
        <w:rPr/>
        <w:tab/>
        <w:tab/>
        <w:t>q&amp;mvDbmtajumif;a_ymwm usKyfjum;&amp;w,fqdk^yD; wcsdKhu avoHv$ifhwJhtcg jum;&amp;olawGu 0dkif;tHkvmwwfjuwmaygh ? olu udk,fem;vnfovdk 'D[mav; [dk[mav; tydk_znfh ^yD; vrf;ab;owif;_zefh ygava&amp;m? &amp;nf@G,fcsuf uawmh juGm;wmyJaygh ? wcsdKh uqdk&amp;ifvnf; vrf;ab;owif;_zefh juwm / 'DvlhqDuae  [dkvlhqDa&amp;muf-[dkvlhqDuae 'DvlhqDa&amp;mufeJh / ^rdef&amp;nf@Suf&amp;nf a_ymaevdkufjuwm ? olwdkh yJ tjum;t_rif rsm;ovdkvdk ? u|efawmfwdkh oifom;awG 'davmufrsm;wm / olwdkh avmuf em;rvnfjuovdk / olwdkh avmuf rodjuovdkaygh ? olwdkh taeeJh uawmh obm0vdkudk _zpfaerSudk; ? rodvdkuf rodbmom vkyfrdwmrsdK; _zpfcsif_zpfrSmaygh av?  ikyfaewJh olwdkh twGif;pdwfxJrSm ckvdkjuGm;csifpdwf @Sdrae&amp;if bm_yKvkdh ? 'Dvrf;ab; owif;awGudk _zefh ae&amp;rSmvJ ? wcsdKh uvJ q&amp;m b,fawmh -b,fawmh awmifay:udk _yefrvdkh qdk^yD;owif;_zefh aejuw,f ? u|efawmfu awmifay:uqif;vmwmrS r[kwfwm / b,fuvm awmifay:udk _yefae&amp; rSmvJ ? wcsdKh uvJ b,fvdka_ymovJqdkawmh / b,faeh u b,fvlh udk q&amp;mu bmawGa_ymvdkufw,f / Þtdk;uav; xrif;[if;ß (txl;wvnf tcGifhta&amp;;ay;_cif; ) au|;vdkufw,fwJh ? ckvdkowif;_zefh wm bmtusdK;@Sdvdkh vJ ? bmrStusdK; r@Sdzl; ? 'gu/ olh tpGJtvrf; -olh juGm;csifpdwf_zpfw,fqdkwmudk u|efawmfwdkh awGhae ju&amp;w,f ?</w:t>
      </w:r>
    </w:p>
    <w:p>
      <w:pPr>
        <w:pStyle w:val="TextBody"/>
        <w:rPr/>
      </w:pPr>
      <w:r>
        <w:rPr/>
        <w:tab/>
        <w:tab/>
        <w:t xml:space="preserve">wcsdKh uawmh vJ u|efawmfh udk vufrSwfxdk;cdkif;w,f ? &amp;nf@G,fcsufu bmvJ ? omref vlawGvkyfjuovdk-trSwfw&amp;aygh ? oifrusifh &amp;if u|efawmfvufrSwfxdk;vJ tvum;yJ ? u|efawmfh pmtkyfxJu pmvHk;wdkif;-pmvHk;wdkif;[m u|efawmfh yHkoGifeJh "rRpjumawGcsnf;_zpfw,f ? pum;tcGef; wdkif;-tcGef;wdkif; u|efawmfa_ymwmawGcsnf;_zpfw,f ? bmrsm;vufrSwfxdk;ae&amp;OD;rSmvJ ? vufrSwfxdk; &amp;if q&amp;mocifh&amp;Jhowif;tcsuftvufawGu igh udk apmifh a@Smufa&amp;mvdkh wcsdKh u xifaejuw,f ? owif;tcsuftvufqdkwmrsdK;awGudk rufaejuwkef; ? owif;tcsuftvufeJh ywfoufvdkh u|efawmfwdkh vJ a_ymraezl; ? 'Dpmtkyfqdk&amp;ifyJ wefzdk;_zwfvkdh&amp;wmr[kwfawmhbl; ? oifbmrsm; vdkcsifaeao;vdkh vJ ? 'gawG[m tpGJtvrf;awGuae ay:vmwmawGcsnf;_zpfw,f ? ^yD;awmh wcsdKh uvJ u|efawmfeJh twl ygvmjuwJh oifom;wdkh a_ymyHkqdkyHk / vuf[efa_c[efwdkh udk awGh &amp;wJh tcg / aumif;rSef;qdk;rSef;rodvdkuf twk,l juw,f ? pifppf u|efawmfwdkhtzdkh b,folbm_zpfaeae / w&amp;m;wpfckom@Sdw,f ? 'Dw&amp;m;awmfjuD;eJh tnD vdkufemaqmif @GufygrSom / wu,fh pH _zpfayr,f ? u|efawmfeJh twl ygvmjuwJh oifom;awG[m / bm  Þtdk;uav; xrif;[if; ß rSpm;wmr[kwfzl; / trsm;enf;wlcsnf; _zpfw,f ? olwdkh [m okawoetoif;u 0efxrf;awGom_zpfw,f ? ckvdktpGJrsdK;awG ray:juygaveJh ? ckvdktpGJrsdK; ay:vmwJh tcg w&amp;m; awmfjuD;udk rodvdkuf rodbmom zsufqD;&amp;muswwfvdkh _zpfw,f ? oifckvdk aumvm[v qefqefzefwD;vdkufawmh / yãdy=awGawmifay:aumif;ay:vmrSm_zpfw,f ? oifom;rsm;udk tpGJay:aprSm / [dk[mav; 'D[mav; jum;&amp;vdkjum;&amp;_im; qdk^yD; / q&amp;mh tem;wdk;vmaprSm_zpfw,f ? 'gawGtm;vHk;[m 'D_y\em csnf; r[kwfvm; ? </w:t>
      </w:r>
    </w:p>
    <w:p>
      <w:pPr>
        <w:pStyle w:val="TextBody"/>
        <w:rPr/>
      </w:pPr>
      <w:r>
        <w:rPr/>
        <w:tab/>
        <w:tab/>
        <w:t>ckvdkay:vGifpdwfrsdK;[m b,fvdk[mrsdK;awGudk _zpfay:apEdkifao;ovJ ? usifh pOf u|efawmf oifay;vmcJh wm ESpfESpf@Sd^yD ? u|efawmfwdkh "rRpjumw&amp;m;awmfusifh wJh oifom;a[mif;awGxJu wcsdKh [m rjumcif od'&lt;dyGifh aumif; yGifh vmrSm_zpfw,f ? wcsdKh qdk&amp;ifvJ _znf;_znf;csif; w&amp;m;tvif;yGifhwJh t_zpfudk qdkufa&amp;mufvmjuawmhrSm_zpfw,f / @kwfw&amp;ufqdkovdk qdkufa&amp;mufvmjurSm_zpfw,f ? 'DpGrf;tifawG bm_yKvdkh [dkwkef;u rxGufovJ ? bm_yKvdkh vJqdkawmh u|efawmfu oifwdkh udk wpfcgwnf; t_rifh juD;udk xdk;wifvdkufwm ? oifwdkh taeeJh omrefvlwdkh &amp;Jh pdwfawGrazsmufvdkh b,f_zpfrvJ ? rSefw,f / oifwdkh pdwf&amp;nfpdwfaoG;tyHkjuD;wufvm^yD? 'gayr,fvdkh tpGJtvrf;awG trsm;juD;usefao;w,f ? 'gh ajumifh oifwdkh udk 'DpGrf;tifawG rxGufapwm _zpfw,f ? oifwdkh taeeJh ckvdktqifh udk _zwfoef;vmcJh ju / wnf^idrfvmjuwJh tcgusawmh / _znf;_znf;csif; w&amp;m;tvif;yGif–vm wJ–t_zpfudk wr[kwf_cif; qdkufa&amp;mufvmju&amp;rSm _zpfw,f ? ckvdk _znf;_znf;csif; w&amp;m;tvif;yGifhvmwJh ta_ctaerSm / oifwdkh 'dAýp=K t_rifh juD; yGifh vmrSm_zpfw,f ? pGrf;tifawG trsm;juD; ay:vmrSm_zpfw,f ? pifppfu|efawmfa_ymr,f ? wu,fwrf; usifh vmwmeJh w^ydKifeuf / pGrf;tifawG trsm;juD; ay:vmrSm_zpfw,f ? ckavmuf_rifhwJhtqifh _rifh udk oifwdkha&amp;mufaeju^yD ? 'gh ajumifh pGrf;tifawGu awmfawmh udk rsm;wm ? rjumcif u|efawmfwdkh oifom;rsm;pGmwdkh [m ckvdkt_zpfudk qdkufaumif; qdkufvmjurSm_zpfw,f ? ^yD;awmh wcsdKh qdk&amp;ifvJ usifh wm tqifh _rifh rSm r[kwfzl; ? olwdkh udk,fay:rSm ygvmwmawG&amp;,f / olwdkh cHEdkif&amp;nf&amp;,fwdkh &amp;Jh aygif;pyfr+[m yHkao_zpf w,f ? 'gh ajumifh wcsdKh taeeJh tifrwefedrfh wJh tqifh rSm od'&lt;dyGifh-Om%ftvif;yGifh vmjurSm_zpfw,f ? vHk;vHk;vsm;vsm; Om%ftvif;yGifhvmjurSm_zpfw,f ? ckvdkvlawG ay:vmvdrfh r,f ?</w:t>
      </w:r>
    </w:p>
    <w:p>
      <w:pPr>
        <w:pStyle w:val="TextBody"/>
        <w:rPr/>
      </w:pPr>
      <w:r>
        <w:rPr/>
        <w:tab/>
        <w:tab/>
        <w:t xml:space="preserve">'D_y\emudk u|efawmfxkwfa_ymwm w_cm;ajumifh r[kwfzl; ? tJ'Dvdk vlrsdK; wpfaeh aeh ay:vmwJh tcg / e,fe,f&amp;&amp;r[kwfwJh Om%fawmf@SifjuD;t_zpf juyfjuyfoabmrxm;vdkufygaveJh qdkwmudk rSmxm;csifvdkh _zpfw,f ? 'gusifh juHtm;xkwfa&amp;;rSm tifrwef av;eufwJh _y\emwpf&amp;yf _zpfw,f / 'Dw&amp;m;awmfjuD;eJh tnD vdkufemaqmif@GufygrSom rSefayvdrfhr,f ? olrsm;pGrf;tifwdkh / od'&lt;dwdkh udk awGh &amp;wJh tcgrsdK;rSm_zpfap / wpfckckudk awGh &amp;wJh tcgrsdK;rSm_zpfap / olh aemufvdkufroGm;ygaveJh / ola_ymwmudk vdkufem;raxmifygaveJh ? oifolh udk 'k=ay;&amp;m usvdrfh r,f / olh taeeJh yDwdtpGJay:vm rSm _zpfw,f / tqHk;us&amp;if bmrqdk qHk;@H+;ukef&amp; / ydwfqdkhukef&amp;rSm_zpfw,f ? aemufqHk;usawmh *|rf;ypfusoGm;&amp;rSm _zpfw,f ? od'&lt;dyGifh ^yD_zpfwJh wdkifatmifvJ _yefusoGm;&amp;rSm_zpfw,f / udk,fh udkudk,f juyfrwfwm r[kwf&amp;if / w&amp;m;tvif;yGifh ^yD_zpfwJh wdkifatmifvJ _yefusoGm;&amp;rSmyJ ? bk&amp;m;awmifrS udk,fh udkudk,f aumif;aumif;rjuyfrwfEdkif&amp;if / atmufudkus&amp;ao;wm / omrefvlawGjum;rSm usifh aejuwJh oifwdkh tzdkh awmh b,fa_ymaep&amp;m vdkawmh rvJ ? 'gh ajumifh oifh taeeJh pGrf;tifawG b,favmufay: vmaeae-b,favmufoefvmaeae / od'&lt;dawG b,fh avmufjuD;wufvmaeae / udk,fh udkudk,f rkcsqwfqwf aumif;aumif;xdef;oGm;EdkifrS_zpfr,f ? 'Dwavm wcsdKh 'DrSmxdkif ae&amp;if; udk,faysmufoGm;a&amp;m / rjumcif _yefay:vm_yefa&amp;m ? tJ'DvdkyJaygh / 'dxufjuD;wJh od'&lt;dawGvJ ay:vm rSmyJ  aemifus&amp;if oif b,fhES,fhvkyfrvJ ? u|efawmfwdkh oifom;rsm;taeeJh / om;wynfh rsm;taeeJh / aemifckvdkt_zpfrsdK; udk,fh tay:rSm ay:vmvm / olrsm;tay:rSm ay:vmvm / oGm;junf!dkraeaveJh ? oGm;rufraeaveJh ? oifh pdwfvGJ^yD qdkwmeJh w^ydKifeuf / juG^yDomrSwfayawmh / u|rf;ypfus&amp;^yDom rSwfayawmh ? oifuawmif olh xuf _rifh csif_rifh aerSm / od'&lt;dray:ao;wm wrnfyJ uGmw,f ? ,kwfpGtqHk; 'D_y\emrSm oifusoGm;&amp;rSm_zpfw,f ? 'gh ajumifh 'D_y\emudk juyfjuyfowdcsyfjuygav ? 'DudpPudk u|efawmfwdkh u tifrwef ta&amp;;juD;wJh ae&amp;mrSm xm;vm^yD ? bm_yKvdkh vJqdkawmh 'DudpPu t_refay:vmawmh rSmudk; / ay:vmwJh tcg oifrudkifwG,fwwf&amp;if b,f_zpfrvJ ? </w:t>
      </w:r>
    </w:p>
    <w:p>
      <w:pPr>
        <w:pStyle w:val="TextBody"/>
        <w:rPr/>
      </w:pPr>
      <w:r>
        <w:rPr/>
        <w:tab/>
        <w:tab/>
        <w:t xml:space="preserve">usifh juHolwdkh taeeJh od'&lt;day:vm / od'&lt;dyGifh vmwJh tcg _zpfap / wu,fh udk Om%ftvif; yGifh vmwJh tcg _zpfap / udk,fh udkudk,f b,fodkh b,fnmvdkh oabmxm;vdkh r_zpfzl; ? olwdkh _rif&amp;wmawG u  olwdkh tqifh u[mawGom _zpfw,f ? olwdkh usifh juwm tJ'Dtqifh txdom aygufaejuwmudk; ? </w:t>
      </w:r>
    </w:p>
    <w:p>
      <w:pPr>
        <w:pStyle w:val="TextBody"/>
        <w:rPr/>
      </w:pPr>
      <w:r>
        <w:rPr/>
        <w:t xml:space="preserve">wenf;tm;_zifh a_ym&amp;&amp;if olwkdhtodw&amp;m;u tJ'Dtxdom aygufaejuwmudk; / olwdkhpdwf&amp;nfpdwfaoG;u tJ'Dtxdom aygufaejuwmudk; / olwdkhOm%fynmuvJ tJ'Dtxdom aygufaejuwmudk; ? 'gh ajumifh ydk_rif–wJ– tqif– u[mawGudk ,HkcsifrS,HkrSm ? r,Hkjuvdkh vJ / rdrdwdkh awGh ae_rifaeju&amp;awGurS tjuGif;rJh _zpfwmvdkh xifaeju/ 'gawGyJayghvdkh xifaejurSm_zpfw,f ? b,f[kwfygh rvJ / ta0;juD;vdkao;wmayg–? ckvdk_zpf&amp;wmuawmh olh wdkhtqifhu tJ'Davmuftxdom@Sdaywmudk; ? </w:t>
      </w:r>
    </w:p>
    <w:p>
      <w:pPr>
        <w:pStyle w:val="TextBody"/>
        <w:ind w:firstLine="1440"/>
        <w:rPr/>
      </w:pPr>
      <w:r>
        <w:rPr/>
        <w:t>vlwcsdKh[m 'Dtqifh rSm od'&lt;dyGifh juawmh rSm _zpfw,f ? xyfusifhvnf; wufEdkifrSm r[kwfawmhvdkh 'Dtqifh rSmyJ od'&lt;dyGifh / Om%ftvif; yGif–ju&amp;awm–rSm _zpfw,f ? aemifusifh juHayguf a_rmufjurJh olrsm;teuf / wcsdKh u avmuDwGif; usifh enf;uav;rsm;t&amp; Om%ftvif;yGifh vmjurSm _zpfovdk / wcsdKh u rwlwJh tqifh awGrSm Om%ftvif; yGifh vmjurSm _zpfw,f ? wcsdKh uawmh r*fzdkvftqifh wdkh rSm w&amp;m;tvif;&amp;vmjurSm_zpfw,f ? r*fzdkvftqifh rSm w&amp;m;tvif;&amp;rS t_rifh qHk; _zpfw,f ? olwdkh taeeJh tqifh toD;oD;rSmyJ _rifEdkifvmju / ay:vGifEdkifvmjurSm_zpfw,f ? avmuDwGif; usifh enf;uav;rsm;t&amp; tedrfh qHk;tqifh rSm od'd&lt;yGifh Om%ftvif;yGifh olrsm;taeeJh vJ / [if;vif;_yifwcsdKh / Om%fawmf @SifwcsdKh udk awGh _rifEdkifjurSm _zpfw,f ? olwdkheJh-qufqHEdkifjurSm_zpfw,f ? tJ[dktcgus&amp;if oifh taeeJh udk,fh udkudk,f [kwfvS^yDqdk^yD; tjunfpdkufraeaveJh? avmuDwGif; usifh enf;uav;awGt&amp; tqifh edrfh rSm od'&lt;dyGifh wm / r*fzdkvftqifh ra&amp;muf Edkifzl; ? 'guawmh usdef;aoaygh ? 'Dawmh b,fh eJh vkyfygh rvJ ? olh taeeJh 'Dtqifh rSmyJae ae&amp;rSm _zpfw,f? aemiftqifh _rifh udk qufusifh zdkh qdkwmu aemufudpP_zpfw,f ? 'gayr,fvdkh usifh wm'Dtqifh txdyJ aygufEdkifavawmh um / od'&lt;dryGifh yJ aevdkh bmvkyfrvJ ? usifh wm wufrSrwufEdkifawmh yJudk; / 'gh ajumifh od'&lt;dyGifh &amp;awmh rSmaygh ? tqHk;wdkifaerSudk; ? ckvdkvlrsdK;awG trsm;juD; ay:vmvdrfh r,f ? b,fvdkta_ctaersdK; ay:vmvm / pdwf&amp;nfpdwfaoG;udk rkcsaumif;aumif;xdef;&amp;r,f ? w&amp;m;awmftwdkif; vdkufem aqmif@GufygrSom wu,fh udk rSefrSm ? oifh pGrf;tif_zpf_zpf / oifh wefcdk;yGifh wm _zpf_zpf / w&amp;m;awmfusifh&amp;if; &amp;vmwm_zpfw,f ? wu,fvdkh oifu w&amp;m;awmfudk omrnae&amp;mrSmxm;^yD; / oifh od'&lt;dudk ta&amp;;juD; wJh ae&amp;mrSmxm;&amp;if _zpfap / Om%ftvif;yGifh olwdkh taeeJh udk,fh 'Dt_rif [dkt_rifu rSefw,fvdkh xif&amp;if_zpfap/</w:t>
      </w:r>
    </w:p>
    <w:p>
      <w:pPr>
        <w:pStyle w:val="TextBody"/>
        <w:rPr/>
      </w:pPr>
      <w:r>
        <w:rPr/>
        <w:t>udk,fh udkudk,f awmfvS^yD / w&amp;m;awmfxuf om^yDvdkh xifae&amp;if _zpfap / u|efawmfa_ymr,f / oifawmh atmufudkusp_yK^yDom rSwfayawmh t÷&amp;m,frsm;^yDom rSwfayawmh ? r[efonfxuf r[efawmh zl;vdkh om rSwfayawmh ? tJ[dktcgus &amp;if oifawmh wu,fh udk 'k=rsm;^yDom rSwfayawmh / ta[moduH _zpfukef&amp;rSm ? vkyfwmr[kwf&amp;if *|rf;xdk;arSmufckefusoGm;&amp;rSm / usifh xm;wmawG ta[moduH _zpfukef&amp;rSm ?</w:t>
      </w:r>
    </w:p>
    <w:p>
      <w:pPr>
        <w:pStyle w:val="TextBody"/>
        <w:rPr/>
      </w:pPr>
      <w:r>
        <w:rPr/>
        <w:tab/>
        <w:tab/>
        <w:t>u|efawmfa_ymxm;&amp;OD;r,f / u|efawmfh 'Dpmtkyfyg tajumif;t&amp;mawG[m oifwef;wcsdKh rSm u|efawmfa_ymcJh wmawGudk pkaygif;xm;wm_zpfw,f ? tukefu|efawmfa_ymwmcsnf;_zpfw,f / tcGef; wdkif;-tcGef;wdkif; u|efawmfa_ymwmcsnf;_zpfw,f / toHoGif;judK;acGuae wpfvHk;csif;-wpfvHk;csif; xkwf,l / wpfvHk;csif;-wpfvHk;csif; ul;,lxm;wm _zpfw,f ? u|efawmfh om;wynfh eJh oifom;wdkh u u|efawmfh udk ul^yD; / toHoGif;judK;acGuae ul;,lxm;wm _zpfw,f ? _yD;rS u|efawmfu wpfacguf^yD;wpf acguf pdppf_yifqifxm;wm_zpfw,f ? tukef u|efawmfh w&amp;m;csnf;_zpfw,f / u|efawmfa[mwm 'Dw&amp;m;aygh ?</w:t>
      </w:r>
      <w:r>
        <w:br w:type="page"/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owWr ydkh cscsuf</w:t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oufowf_y\em</w:t>
      </w:r>
    </w:p>
    <w:p>
      <w:pPr>
        <w:pStyle w:val="Normal"/>
        <w:spacing w:lineRule="auto" w:line="360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TextBody"/>
        <w:rPr/>
      </w:pPr>
      <w:r>
        <w:rPr/>
        <w:tab/>
        <w:tab/>
        <w:t>oufowf_y\em[m tifrwef tm@HkcHxufwJh _y\em _zpfw,f / w&amp;m;usifh olawG tay: u|efawmfwdkh awmif;qdkwmuvJ wif;usyfw,f ? w&amp;m;usifh olrSef&amp;if oufowfvdkh r_zpfzl; ? Ak'&lt;*dk%f;_zpf_zpf / Þawmufß *dk%f;_zpf_zpf / qef;us,fusifh pOf*dk%f;_zpf_zpf / b,f*dk%f;yJ _zpf_zpf / w&amp;m;rSef usifh pOfrSef&amp;if 'D_y\emudk tifrwefh udk tjuGif;rJh t_zpf oabmxm;juwmcsnf;yJ / oufowfwmudk a@Smif&amp;rSmcsnf; _zpfw,f / 'Dtcsufuawmh usdef;aow,f ? bm_yKvdkh vJqdkawmh / oufowfwJh aemuf _zpfay:vmwJh _y\emu juD;vGef;vdkh _zpfw,f ? u|efawmfwdkh taeeJh tao;pdwf a_ym_yrS_zpfr,f ? oufowf_cif;qdkwm / ueOD; Ak'&lt;bmomrSm t"dutm;_zifh vlowfwmudk qdkvdkwm / tjuD;av;qHk;aygh ? aemufydkif;usawmh / juD;wJhouf&amp;SdawG /  wd&amp;ðmefjuD;awGudka&amp;m /  eJeJjuD;wJh ouf&amp;SdawGudkyg tifrwef ta&amp;;xm;vmjuwm_zpfw,f ? usifhjuHavmutaeeJh / oufowf_y\emudk bm_yKvdkh wpfav#mufvHk; ckavmufta&amp;;xm;vmcJh &amp;ovJ ? t&amp;ifu Ak'&lt;bmomxJrSm ckvdka_ymcJh juw,f / raooifh raoxdkufyJ towfcH&amp;&amp;if / txD;usef0dnmOfeJh cdkudk;&amp;mrJh o&amp;JawGb0us a&amp;mufukef&amp;a&amp;mwJh ? t&amp;ifu a_ymjuwJh oydwfoGwf_cif;qdkwm 'Dtouf0dnmOfawGudk &amp;nfpl;wmwJh ? oydwfroGwf&amp;if / 'Dtouf0dnmOfawG crsmpm;&amp;rJhaomuf&amp;rJh   b0usa&amp;muf&amp;^yD;/ tifrwdtifrwefhudk twd'k= a&amp;mufju&amp;rSmwJh ?  Ak'&lt;bmom xJrSm ckvdka_ymvmcJh juwm_zpfw,f ?</w:t>
      </w:r>
    </w:p>
    <w:p>
      <w:pPr>
        <w:pStyle w:val="TextBody"/>
        <w:rPr/>
      </w:pPr>
      <w:r>
        <w:rPr/>
        <w:tab/>
        <w:tab/>
        <w:t>u|efawmfwdkh a_ym_yr,f ? vlwpfa,muftaeeJh w_cm;vlwpfa,muftay: raumif;wm vkyf&amp;if / tJ'Dvl[m olapmfum;wJh vludk yg&amp;rDukodkvfawmfawmfrsm;rsm;udk avsmfaju;t_zpf ay;&amp;rSm _zpfw,f ? 'gu a,bl,stm;_zifh olrsm;OpPmtydkifpD;wmrsdK;udk a_ymwm ? 'gayr,fvdkh toufwpfacsmif; udk-wd&amp;ðmef_zpf_zpf / 'd_yifowW0g_zpf_zpf wpfcgwnf; ZD0defcsKyfypfvdkufwJhtcg / uHajuG;0ãfajuG; awGawmfawmfudk wifvmrSm_zpfw,f ? oufowf_cif;qdkwm t&amp;ifu vlowfwmudk a_ymwm / wifvm wJh uHajuG;0ãfajuG;u tawmfudkjuD;rSm ? 'd_yifouf@Sdc÷mawG owfwmvJaygh wmr[kwfzl; ? awmfawmf juD;wJh uHajuG;0ãfajuG;awG csufcsif;vufiif;wifvmrSm ? txl;o_zifh usifhjuHolwdkh tzdkhqdk&amp;if ydkqdk;wmaygh ? usifhjuHolwdkh ausmfzdkh twGuf / usifhjuHa&amp;;_zpfpOfu tqifhwdkif;rSm ab;'k=uav;awG pDpOfay;xm;w,f ? 'gawGu tukefoifhudk,fY&amp;Jh uHajuG;0ãfajuG;awGcsnf;_zpfw,f ? oifhudk,fY&amp;Jh ab;'k=awGcsnf; _zpfw,f / rwlwJh tqifh awGrSm ckvdkpDpOfay;xm;wmuawmh w_cm;ajumifh r[kwfzl;/ oifhtaeeJh a@ShwufvSrf;EdkifapzdkhtwGuf _zpfw,f ? oifhtaeeJhom pdwf&amp;nfpdwfaoG; wufvmEdkifr,f qdk&amp;if / ausmfoGm;EdkifrSm_zpfw,f ? 'gayr,fvdkh / wpfcgwnf;qdkovdk ckavmufjuD;wJh uHajuG;0ãfajuG; _zpfay:vmwJh tcg / oifb,fh eJh vkyfausmfyghrvJ ? oifhpdwf&amp;nfpdwfaoG;tqifhavmufeJh omqdk&amp;if / oiftv#if;udk ausmfEdkifrSm r[kwfzl; ? 'Dawmh oifhtaeeJhvHk;vHk;udk usifhvdkh r&amp;wJh t_zpfrsdK;usa&amp;muf aumif;usa&amp;muf&amp;rSm _zpfw,f ?</w:t>
      </w:r>
    </w:p>
    <w:p>
      <w:pPr>
        <w:pStyle w:val="TextBody"/>
        <w:rPr/>
      </w:pPr>
      <w:r>
        <w:rPr/>
        <w:tab/>
        <w:tab/>
        <w:t xml:space="preserve">tjuifolwpfa,mufarG;wJhtcg / 'Dpjum0Vm [if;vif;_yifu wpfpHkwpfckaom twkdif; twmtwGif;rSm / tjuifolrsm;pGmwdkh vJ w^ydKifwnf; arG;vmjuwmudk u|efawmfwdkh awGh &amp;w,f ? oleJh wpfyHkwnf; / emrnfuvJ twlwlyJ / vkyfwmawGuvJ xl;r_cm;em; ? 'gh ajumifh olwdkhudk olhouf&amp;Sd wpfckvHk;&amp;Jh tpdwftydkif;wpf&amp;yfvdkh qdkEdkifw,f ? 'Dae&amp;mrSm _y\emwpf&amp;yf ay:aewmu / wu,fvdkh 'DtxJu ouf@Sdwpfck ('d_yif wd&amp;ðmefjuD;wdkh&amp;Jh ouf@SdawGvJ twlwlaygh ) @kwfw&amp;uf aooGm;^yD qdkyg awmh ? 'd_yif[if;vif; _yifawGu Þolß awGuawmh e*dktouf_zpfpOf rqHk;ao;vdkh / a@Sh quf^yD; ESpfaygif; rsm;pGm @Sifaeju&amp;OD;rSm _zpfw,f ? 'Dawmh aooGm;wJh 'Dvl[m cdkudk;&amp;mrJht_zpfudk usa&amp;muf&amp;_yD; pjum0Vm [if;vif;_yifxJrSm vGifharsmae&amp;rSm _zpfw,f ? t&amp;ifu a_ymjuwmuawmh txD;usef0dnmOfeJh cdkudk;&amp;mrJh o&amp;Jrsm;wJh? olwdkhcrsm pm;&amp;rJh / aomuf&amp;rJhb0rSm qif;&amp;J'kuQtaygif;udk cg;cg;oD;oD; rcsdrqHhcHju &amp;&amp;Smw,fwJh? tJ'Dvdk _zpfvdrfh r,fxifyg&amp;Jh ? olh taeeJh ajumufp&amp;m aumif;vSwJh t_zpfrsdK; qdkufaewmudk u|efawmfwdkh tyfusrwfus awGhae&amp;wmuawmhtrSefyg? 'd_yif[if;vif;_yiftoD;oD;u Þolß awG udk,fpDukd,fpD b0c&amp;D; qHk;juwJh txd / olh crsm qif;&amp;Jyifyef;juD;pGm apmifh oGm;&amp;rSm _zpfw,f ? tJ'DawmhrS rdrdwdkhpwnf;csju&amp;rJhpcef;udk twl&amp;SmEdkifrSm_zpfw,f? apmifh&amp;wJhtcsdefjumav/ olhcrsmqif;&amp;J 'k=a&amp;muf&amp; avaygh qif;&amp;J'k=a&amp;muf&amp;av/ tJ'Dvdkemjunf;cg;oD;r+awGudk _zpfapwJhtukodkvfawG [mvJ owf_zwf olwdkhudk,fay:udk tawmrowfa&amp;mufukef&amp;ygava&amp;m? tukodvf0ãfajuG;awG b,fhavmufrsm;wdk;vm vdkufrvJqdkwm oifpOf;pm;junfhav ? u|efawmfwdkhuawmh pGrf;tifeJhckvdkawGh ju&amp;wm_zpfw,f ? </w:t>
      </w:r>
    </w:p>
    <w:p>
      <w:pPr>
        <w:pStyle w:val="TextBody"/>
        <w:ind w:firstLine="720"/>
        <w:rPr/>
      </w:pPr>
      <w:r>
        <w:rPr/>
        <w:t>ckvdk ta_ctaewpf&amp;yfudkvJ u|efawmfwdkh awGhju&amp;w,f ? vlwpfa,mufarG;vmwJhtcg / oD;_cm; xl;_cm;_zpfwJh [if;vif;_yifwpfckrSm / olhb0wpfoufwm@Sdae^yD; _zpfwmudk awGh&amp;w,f ? b,fvdkvJqdkawmh / b,ft@G,fa&amp;muf&amp;if bmawGvkyf&amp;r,fqdkwm tukef@Sdae^yD;om;wJh ? b,folu pDpOfwmvJ ? ydk^yD;awmh tqifh_rifhwJh ouf@Sdu vkyfwm_zpfw,fqdkwm @Sif;aewmaygh ? qdkygpdkh / u|efawmf wdkh omrefvlwdkh&amp;Jh vlhtzGJhtpnf;rSm / olzGm;_rifvmwJh tcg / tdrfrSmol@Sdw,f / ausmif;rSmol@Sdw,f / juD;vmawmhõmerSm ol@Sdw,f ? olhtvkyfuwqifh vlhtzGJhtpnf;u tzufzufeJh tquftoG,f &amp;ju w,f ? wenf;qdkawmh / vlhtzGJh tpnf;wpfckvHk;udk ckvdktuGufususkpDrHcefhcGJ^yD; _zpfaewmaygh ? 'gayr,f vdkh ouf@SdwpfcktaeeJh e*dkpDpOfxm;wJhtwdkif; r[kwfyJ @kwfw&amp;ufaoqHk;oGm;&amp;w,f qdkygawmh ? ckvdkta_ctae @kwfw&amp;ufa_ymif;_cif; / tpDtpOfysuf_cif;eJh ywfoufvdkh / 'D^*dKvfaumifudk tqifh_rifh ouf@Sdu csrf;omay;rSm r[kwfzl; ? wqdwfpOf;pm; junhfyg / u|efawmfwdkh taeeJhu w&amp;m;orm;yDyD tqifh_rifha&amp;mufatmif usifhaejuwm r[kwfvm; ? tqifh _rifhouf@Sdu owf_zwf oludk csrf;omcGifh ay;rSm r[kwfavawmh / 'Dvl[m usifhEdkifOD;rSmwJhvm; ? wcsdKh vlawG&amp;Jh q&amp;mocifawG[m 'DudpPudk pDrHcefhcGJwJh tqifh_rifh ouf@Sdudkawmifr,SOfEdkifzl; ? 'ghajumifh  olhq&amp;mocifvJwpfygwnf; ab;oifh&amp;rSm / atmuftqifhudk csypfcH&amp;rSm_zpfw,f ? oifpOf;pm;junfhav /  'g@dk;@dk;_y\emvm;vdkh ? 'ghajumifh ckvdk[mrsdK; vkyfrd&amp;if usifh juHzdkh qdkwm odyfcufrSm ?</w:t>
      </w:r>
    </w:p>
    <w:p>
      <w:pPr>
        <w:pStyle w:val="TextBody"/>
        <w:rPr/>
      </w:pPr>
      <w:r>
        <w:rPr/>
        <w:tab/>
        <w:tab/>
        <w:t>"rRpjumw&amp;m;awmfusifhwJh oifom;awGxJrSm/ ppf_zpfwkef;u ppfwdkufzl;olawGyg aumif;ygvdrfhr,f? tJ'Dppfqdkwm euQwf_cif;&amp;mwpfckvHk; a_ymif;vJr+juD;uae aqmifjuOf;ay;vmwJh ta_ctaewpf&amp;yf_zpfw,f? oif[m tJ'Dta_ctaexJu tpdwftydkif;wpfckom _zpfw,f? euQwf_cif; a_ymif;vJr+juD;atmufrSm vlawG0ifrpGrf;aqmifju&amp;if / omrefvlwdkh&amp;Jhvlh tzGJhtpnf;udk ta_ctaewpfrsdK; aqmifjuOf;ay;EdkifrSm r[kwfzl;? euQwf_cif;&amp;ma_ymif;vJr+vdkh qkdEdkifrSmvJ r[kwfzl; ? tJ'DudpPawG[m a_ymif;vJr+juD;eJh twl vdkufa_ymif;aewmrdkh / oifhudkcsnf; vHk;vHk;tqdk;qdkvdkh r_zpfzl; ? u|efawmfwdkh 'DrSm a_ymaewmu/ rdrdwdkhtaeeJhwpfckck &amp;,lzdkhtwGuf_zpfap/ udk,fusdK;twGuf_zpfap/ udk,fhudkdxdcdkufvm rSmpdk;vdkh twGuf_zpfap / 'kp@dkufwrifusL;vGef&amp;muae ay:vm&amp;wJh uHajuG;0ãfajuG;awGudk qdkvdkwm _zpfw,f ? tmum_yifjuD;wpfckvHk; a_ymif;vJr+wdkh / vlh tzGJhtpnf;ta_ctae a_ymif;vJr+juD;wdkheJh ywfoufwmrsdK; awGuawmh oifwdkh eJhrqdkifzl;aygh?</w:t>
      </w:r>
    </w:p>
    <w:p>
      <w:pPr>
        <w:pStyle w:val="TextBody"/>
        <w:rPr/>
      </w:pPr>
      <w:r>
        <w:rPr/>
        <w:tab/>
        <w:tab/>
        <w:t>toufowf_cif;[m juD;rm;wJh tukodkvfawG _zpfay:vmaprSm _zpfw,f ? wcsdKh u awG;aumif;awG;awmh r,f / Þtoufowfvdkhr_zpfbl;qdkawmh  igu tdrfrSmxrif;csuf&amp;wm ? igrowf&amp;if tdrfuvlawG bmpm;rvJ ß vdkh? tao;pdwf twdtus _y\emu u|efawmfhta&amp;;r[kwfzl;/ u|efawmf u usifh olwdkh udk w&amp;m;_yay;aewm ? omrefvlawGudk b,fodkh b,fyHk aejuxdkifjuvdkh aygh aygh wefwef av#mufa_ymaewm r[kwfzl; ? tao;pdwf _y\emudk b,fvdkudkifwG,f&amp;if aumif;rvJqdkwmeJh ywfoufvdkh / w&amp;m;awmfeJh csdefqjunfh juaygh ? b,fvdkvkyfwm aumif;r,fxif&amp;if b,fvdkvkyfjuaygh ? omrefvlawGqdkwm olwdkh vkyfcsifwmudk vkyfaejuwm / 'gu omrefvlwdkh &amp;Jh udpP_zpfw,f ? vlwdkif;vlwdkif; wu,fwrf; usifh juHbdkh qdkwm r_zpfEdkifzl; ? usifh juHolwdkh taeeJh uawmh pnf;urf;juD;  jurS awmfr,f ? 'gh ajumihf 'DrSm u|efawmfu usifh olwdkh udk a_ym_yaewm?</w:t>
      </w:r>
    </w:p>
    <w:p>
      <w:pPr>
        <w:pStyle w:val="TextBody"/>
        <w:rPr/>
      </w:pPr>
      <w:r>
        <w:rPr/>
        <w:tab/>
        <w:tab/>
        <w:t xml:space="preserve">vlawG / wd&amp;ðmefawG omru / tyifawGvJ touf@SdjuwmyJ ? 'd_yif[if;vif;_yifawG </w:t>
      </w:r>
    </w:p>
    <w:p>
      <w:pPr>
        <w:pStyle w:val="TextBody"/>
        <w:rPr/>
      </w:pPr>
      <w:r>
        <w:rPr/>
        <w:t>rSm b,fvdk&amp;kyf0wÔKrsdK;rqdk rdrdwdkh &amp;Jh toufudk _yEdkifjuw,f ? oifh 'dAýp=KtaeeJh "rRp=Ktm@Hk tqifh xdatmif yGifh vmwJh tcgus&amp;if / ausmufcJwdkh / eH&amp;Hwdkh tygt0if t&amp;mcyfodrf;wdkh u oifeJh pum;p_rnf a_ymvm;qdkvm; / E+wfqufvm; _yKvm; _yKvmjuwmudk awGh vm&amp;rSm _zpfw,f ? ÞusKyfwdkh pm;ae juwJh &amp;d=mawG / [if;oD;[if;@GufawGvJ touf@Sdaejuw,f ? ^yD;awmh tdrfxJrSmvJ ,ifawG / _cifawG @Sdae juw,f ? b,fh eJh vkyfygh rvJ ß vdkh wcsdKh u awG;aumif;awG;juvdrfh r,f ? ÞaEGbuf tudkufcH &amp;wm roufomvdkufwm ? ^yD;awmh _idrfcsufom;aumif;pGmpdrfa_yea_yudkufaewmrsdK;udk ikwfwkwfxdkifjunhf ae&amp;OD;rSm ? tpm;tpmawGtay: ,ifaumifawG em;aewmrsdK;qdk&amp;ifvJ / npfywfu npfywfoeJh / @dkufvdkh uvJ r_zpf ß wJh ? u|efawmfa_ymr,f ? u|efawmfwdkh taeeJh toufwpfacsmif;udk tajumif;rJh oufouf owfcsifovdk owfvdkh r_zpfzl; ? 'gayr,fvdkh vJ pdk;&amp;drfvGefwJh olawmfaumif; t_zpfrsdK;vJ rusa&amp;mufoifh zl;? tJ'Dvdk tao;tzGJuav;awGrSmcsnf; tm@Hka&amp;mufae&amp;if / vrf;av#mufawmif yk@Gufqdwfeif; rdrSm pdk;vdkh v$m;av#mufae&amp;rSm? u|efawmfar;csifw,f / oiftouf@Sifae&amp;wm ryifyef;ayzl; vm;vdkh ? 'gvJ tpGJtvrf;yJ r[kwfvm; ? oifv$m;oGm;wJh tcg / yk@Gufqdwfudkawmh reif;rdygzl;wJh ? 'gayrJh oifh a_cz0g;atmufrSm ZD0defcsKyfukef&amp;rJh t%kZD0@kyfawGuawmh enf;rSmr[kwfzl; ? rsdK;yGm;wdkh / ydk;r$m;wdkh tygt0ifavmu"mwfi,f@Sd ydkao;i,fwJh ouf@SdawGqdk&amp;ifvJ / oifha_cz0g;atmufrSm aoukef &amp;wm enf;rSmr[kwfzl; ? 'Dawmh u|efawmfwdkh @SifraejueJhawmh ? u|efawmfwdkhu ckvdkvlrsdK; vkyfrSm r[kwfzl; ? 'Dvdkqdk b,fusifh vdkh &amp;rvJ ? u|efawmfwdkh taeeJh y"metcsuftay: tm@Hkuyf^yD; / xnfxnfcefhcefh 0ifh0ifh yyusifh oGm;rS awmfr,f ?</w:t>
      </w:r>
    </w:p>
    <w:p>
      <w:pPr>
        <w:pStyle w:val="TextBody"/>
        <w:rPr/>
      </w:pPr>
      <w:r>
        <w:rPr/>
        <w:tab/>
        <w:tab/>
        <w:t xml:space="preserve">u|efawmfwdkh vlawGtaeeJh touf@Sifaexdkifju&amp;mrSm / vlh aea&amp;;xdkifa&amp;;udk xdef;odrf;ydkif cGifh @Sdjuw,f ? 'gh ajumihf taetxdkif ywf0ef;usif[mvJ vlh b0eJh avsmfnD&amp;rSm _zpfw,f ? u|efawmfwdkh taeeJh toufawGudk wrif'%f&amp;m temw&amp; _zpfapatmif vkyfwmrsdK;wdkh / owf_zwfwmrsdK;wdkh udk a@Smif&amp;r,f ? 'gayr,fvdkh 'DudpPtao;tzGJuav;awGtwGufeJh a_ccsKyfcsrdvGef;&amp;musaevdkh vJ r_zpfao; zl; ? Oyrm-[if;oD;[if;@Gufwdkh / pdkufjuysdK;juwJh &amp;d=mwdkh [m tukefouf@SdwmawGcsnf;yJ ? olwdkh vJ touf@SdwmyJqdk^yD; u|efawmfwdkh rpm;yJ raomufyJ aevdkh _zpfrvm; ? b,f_zpfrvJ ? w&amp;m;b,fh eJh vkyf usifh rvJ ? u|efawmfwdkh taeeJh Oay=m oabmxm;oifhw,f ? qdkygawmh vrf;av#mufae&amp;if; yk@Gufqdwfwdkh / ydk;aumifwdkh oifh a_caxmufatmuf a&amp;mufvm^yD; teif;cHju&amp; aoukefju&amp;a&amp;mwJh ? ,if;wdkhtaeeJh aoaehaphvdkh _zpfaumif;_zpfrSm ? bm_yKvdkh vJqdkawmh olh udkoifu wrift÷&amp;m,f_yKwmrS r[kwfyJ[m ? ZD0aA'eJh 'd_yift%kZD0@kyfwdkh rSmvJ ZD0vuQ%mnDr#a&amp;;_y\em @SdaewmyJ ? rsm;vGef;tm; juD;vdkh&amp;Sd&amp;ifvJaomif;usef;vmrSm_zpfw,f ? 'ghajumifh u|efawmfwdkh taeeJh xnfxnfcefhcefhwifhwifh yyusifhoGm;juzdkhvdkw,f ? tdrfxJrSm ,ifawG_cifawG @Sdae&amp;if / armif;xkwfypfaygh ? Zmtum_ywif; aygufwdkh / oHqefcg_ywif;aygufwdkh wyfxm;aygh ? 'gayr,fvdkh wpfcgwpfav armif;xkwfvdkh r&amp;wJh tcgrsdK;rSm @dkufowfrd&amp;ifvJ&amp;Sdapawmhaygh? vlaewJh [if;vif;_yifrSm ,if;wdkhu vludkudkufr,f / 'k=ay; r,fqdkawmh armif;xkwf&amp;awmhrSmaygh ? armif;xkwfvdkh r&amp;aomf vludkudkufaewmudk junfhaevdkh b,f_zpfrvJ ? oifu usifh juHolqdkawmh rajumufzl; / ckcHtm; @Sdaewmudk; ? oifh tdrfom;awGuawmh rusifhzl; / omrefvlawG ? ^yD;awmh ul;pufa&amp;m*g _y\emvJ @Sdaew,f ? uav;awG rsufESmrSm udkufaewmudkvJ junfh aevdkh r_zpfzl; ? </w:t>
      </w:r>
    </w:p>
    <w:p>
      <w:pPr>
        <w:pStyle w:val="TextBody"/>
        <w:rPr/>
      </w:pPr>
      <w:r>
        <w:rPr/>
        <w:tab/>
        <w:tab/>
        <w:t>yrmwpfck_y&amp;&amp;if / @SifawmfousrkedtaeeJhapmapmydkif;rSmwkef;u  ckvkdt_zpftysufwpfck @SdcJhzl;w,f ? wpfaehrSm @Sifawmfousrkeda&amp;csdK;rvdkh ? opfawmxJrSm olh om;wynfhudk a&amp;csdK;pnf oGm;oefhpifcdkif;w,f ? om;wynfh taeeJh[dka&amp;mufvdkhjunfhvdkufwJhtcg / pnfxJrSm ydk;aumifuav;awG atmaewmudk awGh &amp;w,f ? a&amp;csdK;pnfudk oefh pif&amp;if ydk;awGaoukefrSm _zpfw,f ? om;wynfhu _yefvm^yD; / ÞpnfxJrSm ydk;awGcsnf;yJbk&amp;m;ß vdkh av#mufw,f ? @Sifawmfousrkedu olh udkjunfh raeyJ / Þa&amp;csdK;pnfudk oifoGm;^yD; aq;acs ß vdkh a_ymvdkufw,f ? wynfhvJ a&amp;csdK;pnfqD _yefa&amp;mufwJh tcg / tcufjuHKaew,f / pnfudk aq;vdkh@Sd&amp;if ydk;awGaoukefrSmudk;? 'geJh pnftem;rSm/ [dkav#mufvdkuf-'Dav#mufvdkufeJh wpfywf avmufywfrdwJh tcg / _yefoGm;^yD; av#muf_yefw,f ? Þq&amp;mocifbk&amp;m; ? pnfxJrSm ydk;awGcsnf;yJ / pnfudkaq;&amp;if ydk;awGaoukefrSm ß wJh ? @Sifawmfusrkedu olh udkjunfh ^yD; ? Þoifh udk igaq;cdkif;wmu a&amp;csdK;pnfav ß vdkh a_ymvdkufw,f ? om;wynfhvJ wr[kwfcsif;oabmayguf^yD; / a&amp;csdK;pnfudk oGm;^yD;oefh pifvdkufw,f ? 'DudpPu bmudk_yaeovJqdk&amp;if / ydk;awG@SdaewmeJh u|efawmfwdkh a&amp;awmifrcsdK;yJaevdkh b,f_zpfrvJ ? _cifawG@SdaewmeJh u|efawmfwdkh w_cm;a_ymif;aejuzdkh qdkwmvJ b,f_zpfrvJ ? &amp;d=mawGvJ touf@Sdvdkh / [if;oD;[if;@GufawGvJ touf@Sdvdkh / u|efawmfwdkh rpm;yJ raomufyJaeju/ vnfyif;udk judK;eJhpnf;xm;juvdkh b,f_zpfrvJ ? u|efawmfwdkh taeeJh 'DqufpyfEG,f r+udke&amp;DrSefatmif xdef;ay;^yD; / xnfxnfcefhcefhwifhwifhyyusifh oGm;oifhw,f ? toufawGudk wrif t÷&amp;m,fr_yK&amp;if^yD;wmyJ ? _yD;awmh vlawGtaeeJhaea&amp;;xdkifa&amp;; [if;vif;_yifwdkh / touf@Sif&amp;yfwnfa&amp;; tcsuftvufwdkh @Sdzdkh vdkw,f ? 'gawGudk xdef;odrf;oGm;&amp;rSm _zpfw,f ? vlawGtaeeJh vnf; rdrdwdkh toufwdkh / yHkrSefb0wdkh udk xdef;odrf;oGm;&amp;rSmudk; ?</w:t>
      </w:r>
    </w:p>
    <w:p>
      <w:pPr>
        <w:pStyle w:val="TextBody"/>
        <w:rPr/>
      </w:pPr>
      <w:r>
        <w:rPr/>
        <w:tab/>
        <w:tab/>
        <w:t xml:space="preserve">t&amp;ifu tcdk;usifh pOfq&amp;m ta&amp;_cHKwcsdKh u b,fvdka_ymovJqdkawmh / vqef;wpf&amp;uf </w:t>
      </w:r>
    </w:p>
    <w:p>
      <w:pPr>
        <w:pStyle w:val="TextBody"/>
        <w:rPr/>
      </w:pPr>
      <w:r>
        <w:rPr/>
        <w:t>aeh _zpfap / v_ynfh aeh _zpfap / toufowfvdkh &amp;w,fvdkh qdkjuw,f ? wcsdKh uvJ a_cESpfacsmif;udk owfvdkh &amp;w,fwJh ? tJ'Da_cESpfacsmif;qdkwmu toufr[kwfovdkudk usaewmyJ ? vqef;wpf&amp;ufaeh _zpfap/ v_ynfhaeh_zpfap toufowf&amp;if / toufowf&amp;mrusvdkh qdk&amp;if bmus&amp;rSmwJh vJ ? a_rjuD;wl;&amp;m usa&amp;mwJh vm; ? tcdk;usifh pOfq&amp;mta&amp;_cHKwcsdKh eJh ywfoufvdkh / olwdkh ta_ymtqdk / olwdkh rufvHk;awG udk junfh_cif;tm;_zifh aumif;aumif;odEdkifjuw,f ? ckvdka_ymjuwJh tcdk;usifhpOfq&amp;mawG[m tyrSDawG csnf;_zpfwwfjuw,f ? a_racG;rSDaewJh tcdk;usifh pOfq&amp;mawG juufom;pm;yHkudk owdxm; junfh juprf;yg/ o&amp;Jr&amp;Judk pD;aeovdk tirf;r&amp; pm;aewwfjuwm / t@dk;awmif axG;rxkwfcsifoavmufudk _zpfaejuwm ?</w:t>
      </w:r>
    </w:p>
    <w:p>
      <w:pPr>
        <w:pStyle w:val="TextBody"/>
        <w:rPr/>
      </w:pPr>
      <w:r>
        <w:rPr/>
        <w:tab/>
        <w:tab/>
        <w:t xml:space="preserve">toufowf_cif;[m juD;av;wJh 0ãfajuG;uHajuG;awGudk _zpfay:aprSmomru / arwWm*@k %m_y\emeJh vJ pyfE$,faew,f ? u|efawmfwdkh usifh olrsm;taeeJh arwWm*@k%m aqmufwnfju&amp;rSm r[kwfvm; ? u|efawmfwdkh arwWm*@k%m pdwfay:vmjuwJhtcg / owW0gtaygif; 'k=a0aejuwmudk / vlwum 'k=a0aejuwmudk awGhaumif;awGh vmju&amp;rSm _zpfw,f ? ckvdk t_zpfrsdK; ay:vmrSm _zpfw,f 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tom;pm; _y\em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tom;pm;_cif;[mvJ tm@HkcHxufwJh _y\emwpf&amp;yf _zpfw,f ? 'gayr,fvdkh tom;pm; _cif;[m toufowf_cif; r[kwfzl; ? oifwdkh w&amp;m;oif,lvmjuwm 'davmufjum^yD / tom;rpm;jueJh vdkh u|efawmfwdkh ra_ymzl; ? tcdk;usifh pOfq&amp;mrsm;pGmwdkh u qdk&amp;if / oif oifwef;vmwufwmeJh w^ydKifeuf a_ymawmh r,f ? ckup^yD; tom;pm;vdkh r_zpfawmh zl;vdkh ? Þ@kwfw&amp;uf tom;rpm;&amp;awmh zl; qdkawmh ? tawG;tac:t&amp; bmrSr_yifqif&amp;ao;zl;av ß vdkh oifwdkh awG;aumif;awG;juvdrfh r,f ? 'Daeh tdrfrSm csufxm;wmudku juufom;[if;wdkh / ig;[if;wdkh _zpfcsif_zpfaerSm ? [if;eHh u awmh oif;vdkh aygh ? 'gayrJh rpm;&amp;zl;wJh ? bmoma&amp;;xJrSm usifh wmvJ 'DyHkpHyJ / twif;ydwfyifwm ? a,bl,stm;_zifh Ak'&lt;*dk%f; u usifh pOfawGa&amp;m / Þawmufß *dk%f;uusifh pOfwcsdKh yg ckvdka_ymjuwmcsnf;yJ / tom;pm;wmudk ydwfyifjuwmcsnf;yJ ? u|efawmfwdkh 'DrSmuawmh ckvdkrvkyfzl; ? 'gayr,fvdkh u|efawmfwdkh uvJ 'gudka_ym wmyJ ? u|efawmfwdkh a_ymwmu 'Dvdk ? u|efawmfwdkh 'Dusifh pOfu vludk w&amp;m;u usifh ay;wJh usifh pOf_zpfw,f ? vludkw&amp;m;u usifh ay;wJh usifh pOfqdkwmu / ta_ctaewcsdKh [m usifh pOfuae-w&amp;m;uae ay:vmrSm_zpfw,f ? usifh juHwJh _zpfpOfwav#muftwGif; / rwlwJh tqifh wdkh rSm rwlwJh ta_ctaeawG _zpfay:vmrSm _zpfw,f ? 'Dawmh wpfaeh aeh rSm _zpfap / 'Daeh oifwef;^yD;wJh tcgrSm _zpfap / wcsdKh taeeJh ckvdkta_ctaersdK;udk a&amp;muf@SdvmjurSm _zpfw,f ? tom;pm;vdkh r_zpfawmh zl; ? !DSvdkufwm ra_ymeJh awmh ? pm;rd&amp;if tefcsifvmrSm _zpfw,f ? vlh ya,m*t&amp; tJ'Dvdk wrifvkyfwm r[kwfzl; ? oifh taeeJh uvJ udk,fh [mudk,f wrifrpm;yJ aewmr[kwfzl; ? pdwfxJuae tvdkvdk ay:vmwmrsdK;_zpfrSm? tJ'Dtqifh a&amp;mufvdkh / usifh pOfxJuae ay:vmwJhtcg / pm;vdkh &amp;rSm r[kwfawmh zl; ? oifh taeeJh wu,fh udk rsdKcsr,fqdk&amp;if / wu,fh udk _yeftefxGufrSm?</w:t>
      </w:r>
    </w:p>
    <w:p>
      <w:pPr>
        <w:pStyle w:val="TextBody"/>
        <w:rPr/>
      </w:pPr>
      <w:r>
        <w:rPr/>
        <w:tab/>
        <w:tab/>
        <w:t xml:space="preserve">"rRpjumw&amp;m;awmf usifh &amp;mrSm tJ'Dvdk ta_ctae ay:vmrSm_zpfw,f / rwlwJh tqifh awGrSm rwlwJh ta_ctaeawG a&amp;mif_yef[yfvmrSm _zpfw,fqdkwmudk u|efawmfwdkh oifom;a[mif;awG tukefodjuw,f ? oifom;wcsdKh qdk&amp;ifvJ tmomqê awmfawmf_yif;wm / tom;odyfjudKufwm / t^rJudk tifrwef pm;Edkifjuwm ? olrsm;awGu tom;!DSvmwJh tcg / olu r!DSao;zl; / pm;Edkifwkef; ? olwdkh udk tpGJu|wfapatmif b,fvdkvkyfygh rvJ ? tom;pm;&amp;if Adkufemjuvdrfh r,f / rpm;&amp;if remzl; ? ckvdk ta_ctaersdK; ay:vmvdrfh r,f ? 'guawmh pm;vdkh r_zpfawmh zl;qdkwJh oabmaygh ? u|efawmfwdkh 'Dusifh pOftaeeJh uaeh up^yD; tom;eJh tquf_ywf&amp;awmh rSmwJh vm; ? 'Dvdkawmh b,f[kwfrvJ ? 'D_y\emudk b,fvdkudkifwG,frvJ ? pm;vdkh r&amp; qdkwmu wu,fh udk pdwfxJuae ay:vmwJh pm;vdkh r&amp;wmrsdK;_zpfw,f ? &amp;nf@G,fcsufu bmvJqdkawmh / ausmif;wdkufawGrSm usifhju&amp;mrSm rpm;zdkh twif; ydwfyifwmrsdK;ua&amp;m / u|efawmfwdkh ckvdk _yvmwJh pm;vdkh r&amp;wmrsdK;uyg / tom;ruf-tom;pGJwJh vlh &amp;rufawG yaysmufapzdkh csnf; _zpfw,f ? </w:t>
      </w:r>
    </w:p>
    <w:p>
      <w:pPr>
        <w:pStyle w:val="TextBody"/>
        <w:rPr/>
      </w:pPr>
      <w:r>
        <w:rPr/>
        <w:tab/>
        <w:tab/>
        <w:t>wcsdKh qdk&amp;if xrif;yef;uef udkifvdkufvdkh tom;ryg&amp;if rsdKvdkh udk rusawmh zl; ? 'guawmh omrefvlwdkh &amp;Jh tmomqêayudk; ? wreuf csefc|ef;^rdKh atmifyef;_cHaemufzuf 0ifaygufuae u|efawmf _zwfoGm;wJh tcg / vloHk;a,muf atmfus,fatmfus,feJh t_yifxGufvmwm awGh &amp;w,f ? tJ'DtxJu wpfa,mufu b,fvdka_ymovJqdkawmh Þbmusifh rSef; odygzl; / tom;rpm;&amp;zl;wJh ? q,fESpfavmuf toufwdk&amp;apOD;awmh / u|efawmfuawmhpm;rSmyJßwJh ? tmom b,fhavmufoefvdkufovJqdkwm junfh juygawmh ? ckvdktmomrsdK; pGefh oifh rpGefh oifhqdkwm trsm;wumwdkh yJ pOf;pm;junfh juawmhav? usdef;aopGefh oifhwmaygh ? vlawGusifh juHjuw,fqdkwm tmomqêtrsdK;rsdK; / tpGJtzHkzHkwdkh uae u|wfzdkh _zpfw,f ? @Sif;atmifa_ym&amp;&amp;if / tom;pm;csifpdwf y,fvdkh r&amp;&amp;if 'DtpGJ ru|wf&amp;m rusvm; ? 'Dawmh usifh juHaygufa_rmufEdkifrSmwJh vm; ? 'gh ajumifh tpGJrSef&amp;if c|wfudkypf&amp;rSm_zpfw,f ? 'gayr,fvdkh vJ / uaeh up^yD; wpfoufvHk; tom;pm;awmh rSm r[kwfqdkwJh oabmrsdK;vJ r[kwfzl; ? rpm;apwmudk,fYudku &amp;nf@G,fcsufr[kwfzl;? &amp;nf@G,fcsufu oifh udktpGJray:apzdkh _zpfw,f? tom;pm;vdkh r&amp;wJh 'Dtawm twGif;rSm/ 'DtpGJu u|wfEdkifr,fqdk&amp;if/ aemif_yefpm;Edkifaumif; pm;EdkifvmrSm_zpfw,f? !SDrSmr[kwfawmh wJht_yif/ pm;wJhtcgvJ t0ifqdk;vSawmh rSm r[kwfzl; ? tJ'Dtcgus&amp;if pm;ayawmh / udpP@SdrSm r[kwfzl; ?</w:t>
      </w:r>
    </w:p>
    <w:p>
      <w:pPr>
        <w:pStyle w:val="TextBody"/>
        <w:rPr/>
      </w:pPr>
      <w:r>
        <w:rPr/>
        <w:tab/>
        <w:tab/>
        <w:t>oiftom;_yefpm;vdkh  &amp;wJhtcg / tom;tay:tpGJwdkh  /  tmom&amp;rufwdkh _y,faerSm _zpfw,f ? a_ymif;vJr+juD;wpf&amp;yfvJ _zpfay:vmrSm _zpfw,f ? aemufudktom;pm;wJh tcg t&amp;om awGh awmh rSmr[kwfzl; ? tdrfrSmcsuf&amp;if trsm;enf;wlpm; / rcsufvJ w</w:t>
      </w:r>
      <w:r>
        <w:rPr>
          <w:rFonts w:cs="Arial" w:ascii="Arial" w:hAnsi="Arial"/>
          <w:sz w:val="20"/>
        </w:rPr>
        <w:t>,</w:t>
      </w:r>
      <w:r>
        <w:rPr/>
        <w:t xml:space="preserve">aerSm r[kwfawmhzl;? pm;vJcHwGif;awGh awmh rSm r[kwfzl; / ckvdk ta_ctaersdK; ay:vmvdrfh r,f ? 'gayrJh omrefvlawGjum;rSm usifh &amp;wm tifrwef@+yfaxG;wm ? tdrfrSmcsufygrsm; / pm;ygrsm;vmwJh tcg / cHwGif;_yefawGh vm_yefa&amp;m ? aemufudkvJ tJ'Dvdk t&amp;omysufvdkuf-_yefaumif;vdkufeJh xyf_zpfOD;rSm _zpfw,f ? usifhaepOf wpfav#mufvHk; tJ'Dvdk t_zpfrsdK;t_yef_yeftvSefvSef _zpfoGm;rSmrdkh / @kwfw&amp;ufqdkovdk pm;vdkh r&amp;wJh t_zpfrsdK; qdkuf&amp;_yefa&amp;m ? pm;r&amp;&amp;if rpm;yJaevdkuf / wu,fh udk pm;vdkh r&amp;wm ? pm;rd&amp;if _yeftefxGufrSm ? pm;vdkh &amp;wJh tcgusrS _yefpm; ? olh t_zpftwdkif; @Sdapqdk&amp;if ^yD;wmyJaygh ? tom;pm;rpm;qdkwJh udk,fYu &amp;nf@G,fcsuf r[kwfzl;/ </w:t>
      </w:r>
    </w:p>
    <w:p>
      <w:pPr>
        <w:pStyle w:val="TextBody"/>
        <w:rPr/>
      </w:pPr>
      <w:r>
        <w:rPr/>
        <w:t>tpGJu|wfzdkh urS y"me_zpfwm ?</w:t>
      </w:r>
    </w:p>
    <w:p>
      <w:pPr>
        <w:pStyle w:val="TextBody"/>
        <w:rPr/>
      </w:pPr>
      <w:r>
        <w:rPr/>
        <w:tab/>
        <w:tab/>
        <w:t>u|efawmfwdkh "rRpjumw&amp;m;awmf usifh pOfu twuf_refwmrdkh / oifh taeeJh om pdwf&amp;nf pdwfaoG;wufvmygav / tqifhwdkif;tqifhwdkif;qdkovdk tifrweftwuf_refwm? wcsdKhqdk&amp;if e*dku wnf;udku tom;udkpGJvSwmr[kwfvdkh/ @Sd@Sdr@Sd@Sd_zpfwmcsnf;yJ? tJ'DvdkvlrsdK;awGqdk&amp;if wpfywfESpfywf avmufeJh ^yD;ygava&amp;m / u|wfygava&amp;m? wcsdKh awmhu wpfv-ESpfv-oHk;vavmuf_zpfap / ESpf0uf avmuf_zpfapjumwwfw,f ? ta_ctaexl;vGef;wmrsdK;uvGJvdkh / wpfESpfxuf rvGefyJ_yefpm;vmEdkif jurSm _zpfw,f ? bm_yKvdkh vJqdkawmh / tom;qdkwm vlwdkh &amp;Jh tpm;tpmawGxJu t"dutpdwftydkif; wpf&amp;yf_zpfaerSudk; ? 'gayr,fhvdkh ausmif;wdkufawGrSm tcsdef_ynfhusifhaexdkifolawGusawmh pm;vdkhr_zpfbl;aygh/</w:t>
      </w:r>
    </w:p>
    <w:p>
      <w:pPr>
        <w:pStyle w:val="TextBody"/>
        <w:rPr/>
      </w:pPr>
      <w:r>
        <w:rPr/>
        <w:tab/>
        <w:tab/>
        <w:t xml:space="preserve">tom;pm;_y\emeJh ywfoufvdkh Ak'&lt;bmomxJrSm b,fvdkod_rifaejuovJqdkwmudk u|efawmfwdkh aqG;aEG;wif_yoGm;r,f ? tapmqHk; ueOD; Ak'&lt;bmomtaeeJh tom;a@Smif_cif; _yK_cif; r@Sdzl; ? [dkacwf[dktcgu @SifawmfousrkedtaeeJh om;wynfhrsm;udk OD;aqmif^yD; awmxJrSmqif;&amp;Jyifyef; juD;pGm usifhwkef;u / tom;a@Smif_cif;qdkwJh ynwfcsuf@Sdudkr@Sdzl; ? bm_yKvdkhvJqdkawmh / vGefcJhwJhESpfaygif; ESpfaxmifhig;&amp;mausmfavmufu @Sifawmfousrkedw&amp;m;_zefhpOf/ vlhtzGJhtpnf;[m tifrwef acwfaemuf usaevdkh_zpfw,f ? e,fwcsdKh rSm pdkufysdK;a&amp;; vkyfief;@SdayrJh / wcsdKhusawmh r@Sdzl; ? ae&amp;mwum opfawm awG _zpfaeju^yD; / v,fawG,mawGqdkwm odyfenf;wm ? &amp;d=mqdkwmavmufudk ravmufzl; ? @Sm;vdkuf wmuvJ ra_ymeJh awmh ? ordkif;OD;vlh tzGJh tpnf;uae xGufvmp_zpfwJh vlawG [m t"dutm;_zifh trJ vdkufpm;aejuw,f ? e,frsm;pGmwdkh rSm t"dutm;_zifh tom;pm;aejuwm _zpfw,f ? vlh tpGJawGudk twwfEdkifqHk;c|wfzdkh twGuf / @Sifawmfousrkedu olh om;wynfhawGudk bmOpPm"eypPnf;udkrS csOf;uyfrcHzl;? om;wynfhawGudk OD;aqmif^yD; qGrf;cHjuGw,f / tvSLcHw,f ? bmvSL&amp;ifbmpm;juaygh / w&amp;m;orm;yDyD tpm;a@G;aevdkhvJ b,f_zpfrvJ ? vSLwJhtpm;tpmawGxJrSm tom;awGygcsif ygaerSmudk;? </w:t>
      </w:r>
    </w:p>
    <w:p>
      <w:pPr>
        <w:pStyle w:val="TextBody"/>
        <w:rPr/>
      </w:pPr>
      <w:r>
        <w:rPr/>
        <w:tab/>
        <w:tab/>
        <w:t xml:space="preserve">ueOD; Ak'&lt;bmomxJrSm tr$efa@Smifwm&amp;,fvdkh@Sdw,f ? tr$efa@Smif_cif;qdkwm ueOD;Ak'&lt;bm omuae qif;oufvmwm_zpfw,f ? ckawmh um tom;pm;wmudk tr$efvdkh qdkaejuw,f ? pifppf [dkacwf[dktcgu tr$efqdkwm tom;udk qdkvdkwmr[kwfyJ / juufoGef^rdwf / csif; / juufoGef_zLwdkh vdk[m rsdK;awGudk qdkvdkwm_zpfw,f ? 'gawGudk bm_yKvdkh tr$efvdkh oabmxm;&amp;ovJ ? ckqdk&amp;if &amp;[ef;rsm;pGmwdkh taeeJh @Sif;atmif ra_ymwwfjuawmh zl; ? olwdkhtxJu rsm;pGmwdkh[m vufawGhusifha&amp;; udk ta&amp;;xm;juwm r[kwfavawmh/ olwdkhrodwmawGqdk&amp;ifvJ enf;wmr[kwfzl;? @Sifawmfous rkeda[mwmu ÞoDv-orm"d-ynm ß vdkh ac:w,f ? oDvqdkwmu omrefvlawGjum;u &amp;rRufrSefor# udk pGefhapzdkh_zpfw,f ? orm"dqdkwmuawmh vHk;vHk;vsm;vsm; wnf^idrfvmatmif t_ynfht0 at;at;csrf;csrf; w&amp;m;bm0empD;_zef;oGm;zdkh / urRõmef;usifh oGm;zdkh _zpfw,f ? t^idrf;"mwf&amp;a&amp;; / wnf^idrfpGrf;&amp;a&amp;;tzdkh_zpfap/ usifhyGm;tm;xkwfa&amp;;tzdkh_zpfap/ taESmifht,Suf_zpfuwm rSefor#udk _yif;_yif;xefxef aESmifh,Suf_cif;vdkh oabmxm;juw,f ? juufoGef^rdwfwdkh / csif;wdkh / juufoGef_zLwdkh udk pm;rd&amp;if teHh u odyf_yif;wm ? [dkacwf[dktcgu &amp;[ef;awG[m opfawmxJrSm _zpfap / vdk%f*lawGrSm _zpfap / ckESpfyg; @Spfyg;avmufqdk wpf0dkif;pDzGJh ^yD; urRõmef; xdkifavh @Sdjuw,f ? tJ'gawGudk pm;rd&amp;if / teHh u odyfr$efvdkh urRõmef;xdkif&amp;mrSm t^idrf;"mwf&amp;a&amp;;wnf_idrfa&amp;;tzdkh taESmifh t,Suf_zpfapw,f / w&amp;m;usifh a&amp;;tzdkh _yif;_yif;xefxef taESmifh t,Suf _zpfapw,f ? 'gh ajumifh ,if;wdkh udk tr$eft_zpf oabmxm;^yD; / ynwfvmcJhwm _zpfw,f ? vlh udk,fcE&lt;m uae  usifh yGm;vmjuwJh ouf@Sdrsm;pGmwdkh [m ckvdkpl;@SteHh _yif;vSwmrsdK;awGudk tifrwefh udkrjudKufwm/ juufoGef^rdwf-csif;-juufoGef_zLwdkh [m vlawGudk tmomqê _zpfapatmif v+Hh aqmfEdkifpGrf;vJ @Sdjuw,f / pm;wmrsm;&amp;ifvJ pGJwwfw,f ? 'gh ajumifh ,if;wdkh udk tr$eft_zpf oabmxm;wm_zpfw,f ? twdwfu &amp;[ef;rsm;pGmwdkh taeeJh vJ / tifrwef_rifhwJhtqifhudk a&amp;mufjuwJh tcg / od'&lt;dyGifhvdkyGifh -wpfydkif;yGifhvdkyGifh _zpfvmjuwJh tcg / usifhjuH a&amp;; _zpfpOfwpfavSsmufu ynwfcsufawG[m bmrSudpP@Sdwm r[kwfzl;qdkwmudk odvmjuw,f ? tpGJomu|wfygav / @kyf0wÔKudk,fYu tusdK;oGm;ay:rSmr[kwf ? vludk wu,faESmifh ,Sufwmu pdwfom_zpfw,fqdkwmudkvJ odvmjuw,f ? 'ghajumifh acwftqufqufu rax&amp;f_rwfjuD;rsm;tae eJhvJ / vlawGtom;pm;wm ta&amp;;juD;wmr[kwfzl; / tpGJu|wfEdkifzdkhurS y"me_zpfw,f ? tpGJr@Sd&amp;if bmpm; pm; / AdkufxJa&amp;muf ^yD;wmyJqdkwmudk _rifvmju&amp;w,f? ausmif;wdkufawGrSmuawmh / wpfav#mufvHk; olhyHkpHeJholusifhvmcJhjuwm_zpfavawmh / trsm;wumwdkh taeeJhuvJ tusifh_zpfaeju_yDaygh? ^yD;awmh ynwfcsufoufoufwif r[kwfawmhyJ /ausmif;wdkufpnf;pepfvJ _zpfae^yDrdkh / vHk;vHk;udk tom;pm;vdkh r_zpfzl; ? 'Dawmhtrsm;wumwdkh taeeJhuvJ tJ'Dtwdkif; usifhvmcJhjuwmaygh? bkef;juD;usdukef; tajumif;udk u|efawmfwdkh a_ymjupdkh? pmayvuf&amp;mawGxJrSm olhudk tifrwefhudk txifu&amp; _zpfatmif vkyfxm;juw,f ? bkef;juD;qdkwm tom;a@Smif&amp;rSm / oluawmh pm;w,fqdk^yD; / odyfxifay:atmif vkyfxm;juw,f ? pifppfusdukef;crsmvdef,if ausmif;wdkufuae ESifxkwfcH&amp;wJhtcg / tpma&amp;pm _y\em[m olhtzdkhtifrwefta&amp;;juD;vmwm "rRwmaygh / aea&amp;;xdkifa&amp;; tusyfqdkufvm&amp;rSudk; ? 0rf;a&amp;;twGuf olhcrsm0rf;0&amp;if ^yD;pwrf;qdk^yD; / bm@Sd-bmpm;ae&amp;@Smw,f ? 0rf;0zdkh u y"merdkh / b,fvdktpm;tpmtay:udkrS tpGJr@Sdovdk / bmpm;&amp;-pm;&amp; / b,fvdkrSvJ oabm xm;raezl; ? olh tqifh eJh ol_zpfae^yD _zpfwmeJhtr# / 'Dw&amp;m;oabmudk olem;vnfae^yDav ? pifppfusdukef; taeeJh trSwfrxif qdkovdk wpfcgESpfcgavmufom tom;pm;rdwm ? bkef;juD;tom;pm;w,f qdkwmudk jum;&amp;w,fqdk&amp;ifyJ / pma&amp;;olwdkh u vuf,m;vmjuygava&amp;m ? acgif;pOfutHh jop&amp;m aumif;av / qGJaqmifEdkifavaygh ? pmayvuf&amp;mqdkwm b0uvm&amp;rSm_zpfayrJh / b0xuf_rifhae&amp;rSmqdk_yD; olhudk [dk;av;wausmf_zpfatmif vkyfvmjuygava&amp;m ?pifppf tpGJom wu,fu|wfygav / 0rf;0zdkhtwGuf bmpm;pm; / bmrSudpP@SdrSm r[kwfzl; ? </w:t>
      </w:r>
    </w:p>
    <w:p>
      <w:pPr>
        <w:pStyle w:val="TextBody"/>
        <w:rPr/>
      </w:pPr>
      <w:r>
        <w:rPr/>
        <w:tab/>
        <w:tab/>
        <w:t>ta@Sh awmiftm@SrSm_zpfap / uGrfwkef;uGrf@SD;_ynfe,fwdkhvdk w@kwf_ynfawmifydkif;rSm _zpfap / Oygoum wcsdKhu olwdkhudk,folwdkh bk&amp;m;w&amp;m;usifholvdkh rac:juzl; / 'Da0g[m&amp;u odyfacwf ukefaeovdk? b,fvdka_ymjuovJqdkawmh rdrdwdkhu oufowfvGwfpm;aejuwm / toD;t@Guf pm;ae juwmwJh? t"dÑg,fuawmh rdrdwdkh[m toD;t@Guf pm;wJh bk&amp;m;w&amp;m;usifholawGqdkwJh oabmaygh ? bk&amp;m;w&amp;m;usifha&amp;;udk olwdkhu odyf@dk;@dk;vG,fvG,fEdkifwJhudpPvdkh xifaeju@Smw,f ? oufowf vGwfpm; @HkavmufeJh bk&amp;m;w&amp;m;usifhvdkh &amp;a&amp;mwJh vm; ? trsm;odwJh twdkif; / tom;pm;_cif;[m tpGJwpf&amp;yf / tmomqêwpf&amp;yfom _zpf^yD; / 'DtpGJwpfckom u|wf@HkkeJh_yD;wmr[kwfbl;?  remvdkpdwf / t_ydKif tqkdif-twdkuftcdkufpdwf/ yDwdtpGJ/ ay:vGifvdkpdwfwdkhudka&amp;m / rsm;vSpGmaomvlh tpGJtrsdK;rsdK;wdkh / vlhtpGJ rSeforSswdkh / vdkb&amp;ruf trsdK;rsdK;wdkhudkyg pGefhEdkifrSom aygufa_rmufatmif_rifEdkifrSm _zpfw,f ?</w:t>
      </w:r>
    </w:p>
    <w:p>
      <w:pPr>
        <w:pStyle w:val="TextBody"/>
        <w:rPr/>
      </w:pPr>
      <w:r>
        <w:rPr/>
        <w:tab/>
        <w:tab/>
        <w:t>tpm;tpm_y\emrSm / tom;wifru 'd_yiftpm;tpmawGtay:vJ pGJvdkh r_zpfzl; ? 'd_yif[mawGtay:vJ 'Dtwdkif;csnf; _zpfw,f ? wcsdKh u a_ymjuw,f / usKyfu 'grSjudKufwmwJh ? 'gvJ tmomaygh ? usifh olwdkh taeeJh wpfpHkwpfckaom tqifh a&amp;mufwJh tcg / ckvdktpGJ@Sdawmh rSm r[kwf zl; ? rSefw,fav / u|efawmfwdkh a_ymaewJh w&amp;m;u odyf_rifh wm / rwlwJh tqifh awGeJh tnD aygif;pyf a_ymaewm _zpfw,f ? wpfcgwnf;eJh 'Dtqifh a&amp;mufzdkh qdkwmu r_zpfEkdifbl; ? qdkygawmh tpm;tpm wpfrsdK;udk oifujudKufw,fwJh ? tJ'DtpGJ wu,fh udk u|wfcsdefwefvmwJh tcgus&amp;if / oifpm;vdkh &amp;rSmr[kwfzl;? pm;vdkh @Sd&amp;if t&amp;om@SdrSm r[kwfzl; / bmt&amp;omrSef; odrSmr[kwfzl; ? u|efawmfõmerSm tvkyfwufwkef;u õmeu xrif;pm;@Hk t@H+;ay:aew,f / aemufawmh _yKwfoGm;a&amp;m ? _yKwfoGm;awmh aehvnfpmudk,fh[mudk,f ,loGm;ju&amp;wmaygh ? reufzuf uAsmu&amp;m csuf_yKwf^yD; tvkyfwuf&amp;wm odyfu&amp;duxrsm;wm ? wpfcgwpfav *sHKaygufpDESpfvHk;0,f^yD; / yJ_ym;udk iH_ym&amp;nfeJh wdkh pm;w,f ? w&amp;m;oabmt&amp;a_ympwrf;qdk&amp;if / ckavmuftqDtom;rygwJh xrif;[if;rsdK;qdkwm&amp;avmuf_yDvdkh qdk&amp;rSmaygh ? 'gayrJh 'Dvdkcsnf; pm;_yefawmh vJ r_zpfzl; ? tpGJc|wf&amp;rSmudk; /  b,fvdkc|wfovJqdkawmh / yJ_ym;udk _rifvdkuf&amp;@HkeJh atmh csifovdk tefcsifovdk _zpfvm&amp;ygava&amp;m ? u|efawmfpm;rvdkh prf;junfh w,f / pm;vdkh udk r&amp;awmh zl; / tpGJ_zpfrSm pdk;vdkh udk; ? rSefw,fav / 'guawmh wpfpHkwpfckaom tqifh udk a&amp;mufygrSom ckvdk_zpfrSm ? pumpawmh b,f'Dvdk_zpfrvJ ?</w:t>
      </w:r>
    </w:p>
    <w:p>
      <w:pPr>
        <w:pStyle w:val="TextBody"/>
        <w:rPr/>
      </w:pPr>
      <w:r>
        <w:rPr/>
        <w:tab/>
        <w:tab/>
        <w:t xml:space="preserve">Ak'&lt;*dk%f;rSef&amp;if t&amp;ufydwfyifwmcsnf;yJ ? bk&amp;m;vkyfae^yD; t&amp;uftdk; vufuqGJxm;wmrsdK; awGh zl;ju&amp;Jh vm; / b,fawGh zl;rvJ ? u|efawmfa_ymr,f / tom;pm;vdkh r_zpfwmeJh ywfoufvdkh / omrefvlawGjum;rSm usifh &amp;if; / tpGJu|wfvdkh _yefpm;wJh tcg udpPr@Sdzl; ? 'gayr,fvdkh t&amp;ufusawmh _zwf^yD;&amp;if _yefaomufvdkh r_zpfzl; ? usifh juHolawGudk,fay:rSm od'&lt;dawG@Sdjuw,f r[kwfvm; ? toGif trsdK;rsdK; tzHkzHkaygh / wcsdKhu cE&lt;mudk,ftay:,HrSm ay:aejuwm / tukefoefhpifjuwm ? oift&amp;uf aomufvdkufwmeJh w^ydKifeuf / wr[kwfcsif; tukefcGmukefjuygava&amp;m ? 'DteHh udk tukefajumufju wmcsnf;rdkh / tJ'Dtcdkuftwefh rSm oifh udk,fay:rSm bmqdkbmrSusefrSm r[kwfzl; ? oif'Dtusifh pGJvmwm tifrwef vlrkef;p&amp;maumif;wm ? ^yD;awmh t&amp;ufaomufwm / qif_cifwHkw&amp;m;vufvGwfoGm;wwfwJh t_zpfrsdK;udk usa&amp;mufwwfw,f ? 'g_zifh&amp;if </w:t>
      </w:r>
      <w:r>
        <w:rPr>
          <w:rFonts w:cs="Times New Roman" w:ascii="Times New Roman" w:hAnsi="Times New Roman"/>
        </w:rPr>
        <w:t>“</w:t>
      </w:r>
      <w:r>
        <w:rPr/>
        <w:t>awmufß r[musifh olwcsdKh taeeJh bm_yKvdkh t&amp;uf aomufjuovJ ? olwdkh [mu y"merlvewfudk usifh wmr[kwfvdkh / y"merlvewfudk rl;atmifvkyfwm ?</w:t>
      </w:r>
    </w:p>
    <w:p>
      <w:pPr>
        <w:pStyle w:val="TextBody"/>
        <w:rPr/>
      </w:pPr>
      <w:r>
        <w:rPr/>
        <w:tab/>
        <w:tab/>
        <w:t>wcsKdh u t&amp;ufudk toufwr# pGJaejuw,f ? wcsdKh uqdk&amp;if t&amp;uf_rifw,fqdk oGm;&amp;nf r_rm;_rm;usaewmyJ ? wcsdKh uqdk&amp;ifvJ aomufvdkuforS t&amp;uf_yeftqdyfawmif oifh ukefju^yD ? raomuf&amp;&amp;if / xrif;yef;uefawmif ro,fEdkifavmufwJh txd _zpfae&amp;@Smw,f ? raomufvdkh udk r_zpf qdkwJh t_zpfrsdK; qdkufae&amp;@Smw,f ? u|efawmfwdkh w&amp;m;usifh olawGtaeeJh uawmh tJ'Dvdk r_zpfoifh zl; ? t&amp;ufaomuf&amp;if pGJrSmusdef;aoaygh / tmomqêayudk; / vlhtpGJtm@HkajumawGudk Ed+;qGay;aewmudk; / aomufavpGJavaygh ? w&amp;m;orm;taeeJh u|efawmfwdkh pOf;pm;junfh juprf;yg ? ckvdktpGJrsdK;udk c|wfoifh ovm; rc|wfoifh zl;vm; ? c|wfoifh wmaygh ? wcsdKh u pOf;pm;aumif; pOf;pm;vmawmh r,f ? b,f_zpfr vJ / Þu|efrtvkyfu {nfh onfawGudk judK&amp;-vdkufydkh &amp;wm ? u|efawmfh tvkyfu t_yifeJh csnf; qufoG,fae&amp;wm / t&amp;ufraomuf&amp;if tvkyftzdkh tqifra_yzl; ß wJh / u|efawmfa_ymr,f ? b,ftrSef @SdrvJ? a,bl,stm;_zifh / ta&amp;mif;t0,fudpP aqG;aEG;ju&amp;mrSm/ txl;o_zifh EdkifiH_cm;om;awGeJh ta&amp;mif; t0,faqG;aEG;ju&amp;mrSm / qufqHju&amp;mrSm / oifu tazsmf,rum oluprf;wGif;a&amp; (aomufa&amp;oefh)/ olu bD,mqdkovdk udk,fjudKuf&amp;maomufjuwm ? b,folurS oifhudk twif;wdkufrSm r[kwfzl;? oifudk,fh[mudk,fjudKuf&amp;maomuf-aomufcsifoavmufaomuf^yD;a&amp;m ? txl;o_zifh ynmwwfawG jum;rSmqdk&amp;if / 'grsdK;awGomawmif @SdrSmr[kwfzl; ? rsm;aomtm;_zifh uawmh 'Dvdkaygh ?</w:t>
      </w:r>
    </w:p>
    <w:p>
      <w:pPr>
        <w:pStyle w:val="TextBody"/>
        <w:rPr/>
      </w:pPr>
      <w:r>
        <w:rPr/>
        <w:tab/>
        <w:tab/>
        <w:t>aq;vdyfaomufwmvJ tpGJyJ ? wcsdKh u b,fvdka_ymjuovJqdkawmh / aq;vdyfaomuf wm vludkvef;qef;apw,fwJh ? udk,fh udkudk,fa&amp;m olrsm;udkyg vSnfh pm;wmvdkh u|efawmfqdkcsifw,f ? tvkyfvkyf&amp;wm yifyef;vdkh _zpfap / pma&amp;;&amp;wm yifyef;vdkh _zpfap / em;csifvmwJh tcg / pD;u&amp;ufwpfvdyf avmufrD;wdkh vdkufwwfjuw,f ? aomuf^yD;wJh tcg vl_yefvef;vmw,fvdkh olxifrdw,f ? pifppf pD;u&amp;ufaomufvdkuf&amp;vdkhr[kwfzl; / olwatmifh avmuf em;vdkuf&amp;vdkh _zpfw,f ? vlh tawG;tac:[m tm@HkrSm;atmif zefwD;Edkif pGrf;@Sdovdk / xifa,mifxifrSm; _zpfapatmifvJ zefwD;EdkifpGrf;@Sdw,f ? aemuf awmhwu,fh udk tJ'Dvdk txifa&amp;mufvmygava&amp;m / tJ'Dvdk txifarSmufrSm;vmygava&amp;m / pD;u&amp;uf aomufvdkuf&amp;if vluvef;vmovdkvdk ? pifppf b,fuvm 'Dvdk[kwfrvJ / b,fuvm 'Dvdk_zpfEdkifygh rvJ? pD;u&amp;ufaomufwm usef;rma&amp;;tzdkh wpfpufrSaumif;usdK;r@Sdzl; ? pD;u&amp;ufoufwrf; &amp;ifh olawGudk q&amp;m0efawGeJh cGJpdwfr+ _yKjuwJh tcg / av_yGefa&amp;m tqkwfawGyg rJaewmudk awGh ju&amp;rSm _zpfw,f ?</w:t>
      </w:r>
    </w:p>
    <w:p>
      <w:pPr>
        <w:pStyle w:val="TextBody"/>
        <w:rPr/>
      </w:pPr>
      <w:r>
        <w:rPr/>
        <w:tab/>
        <w:tab/>
        <w:t>u|efawmfwdkh usifh juHolwdkh u cE&lt;moefh pifa&amp;;udk vdkvm;juw,f r[kwfvm; ? cE&lt;moefh pifatmif-tqifh _rifh udk wufvSrf;Edkifatmif judK;pm;^yD;&amp;if; judK;pm;oGm;jurSm r[kwfvm; ? oifuawmh udk,fh udk,fxJudk xyfuJaexyfxnfhaewkef; / 'Dawmh u|efawmfwdkh eJh zDvm_zpfraeayvm; ? ^yD;awmh ,if;[m_yif;xefwJh tmomwpf&amp;yfvJ _zpfw,f ? wcsdKh uvJ raumif;rSef;odyg&amp;ufeJh aq;vdyfr_zwfEdkif _zpfaeju&amp;@Smw,f ? pifppfu|efawmfa_ym_yr,f / rSefuefwJhtawG;tac: !$efvrf;r@SdyJeJh tovGwf_zwfzdkh qdkwm b,fvG,fygh rvJ ? usifh juHolwpfa,mufyDyDuae-oifhtaeeJh ,if;udk tpGJwpfcktaeeJh c|wf junfhprf; / _zwfvdkh &amp;r&amp;qdkwmudk prf;junfhprf; ? wu,fwrf; usifh csif&amp;if / ckypP=up^yD; / aq;vdyf _zwfvdkufju ? _ywfudk_ywf&amp;rSm pdwfcsvdkh u|efawmftm;ay;wdkufwGef;tyfygw,f ? aq;vdyfaomufwwf</w:t>
      </w:r>
    </w:p>
    <w:p>
      <w:pPr>
        <w:pStyle w:val="TextBody"/>
        <w:rPr/>
      </w:pPr>
      <w:r>
        <w:rPr>
          <w:rFonts w:eastAsia="CE ROYAL"/>
        </w:rPr>
        <w:t xml:space="preserve"> </w:t>
      </w:r>
      <w:r>
        <w:rPr/>
        <w:t>olwdkh taeeJh 'Davhvma&amp;;oifwef;cGifrSm aq;vdyfaomufzdkh owdr&amp;juzl; ? oif_zwfcsif&amp;if _ywf&amp;rSm pdwfcs ?xyf aomuf&amp;if bmt&amp;omrSef; odrSmr[kwfzl; ? pmtkyfxJu 'Doifjum;ydkh cscsufudk junfh &amp;ifvJ / tvm;wl tusdK;oGm;ay:rSm_zpfw,f ? rSefw,fav / oifh taeeJh rusifh csif&amp;ifawmh / u|efawmfwdkh uvJ vSnfhjunfhaeawmhrSm r[kwfzl; ? usifh juHoltaeeJh oifaq;vdyf_zwfzdkh aumif;w,fvdkh u|efawmfxif w,f ? u|efawmfom"u _yzl;w,f / b,fbk&amp;m; / b,f Þawmufß taeeJh pD;u&amp;uf xdkifcJaewmudk b,folawGh zl;ovJvdkh ? 'grsdK; b,f@SdEdkifygh rvJ ? usifh juHolwpfa,muftaeeJh oifh &amp;nfrSef;csufu bmwJhvJ ? oifh taeeJh aq;vdyf_zwfzdkh raumif;vm; ? 'gh ajumifh u|efawmfa_ymr,f ? oifusifh csif&amp;if aq;vdyf_zwfvdkuf ? ,if;[moifh usef;rma&amp;;udk xdcdkufap@Hkru / u|efawmfwdkh usifh juHolwdkh &amp;Jh awmif;qdkcsufeJh aumif;aumif;zDvmwdkufaewJh tmomwpf&amp;yfvJ _zpfaew,fav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remvdkpdw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u|efawmfw&amp;m;a[mwJhtcg / remvdkpdwf _y\emudk t^rJxnfha[mavh @Sdw,f ? bm_yKvdkh vJ ? 'guawmh remvdkpdwf[m w@kwf_ynfrSm tifrwdtifrwef _yif;_yif;xefxef ay:aevdkh ? b,fxdatmif _yif;xefvdkufovJqdk&amp;if obm0vdkudk _zpfaeavmufatmif/ udk,fh[mudk,fawmif rcHpm;rdavmufatmif _yif;xefaevdkh _zpfw,f ? w@kwfvlrsdK;awGtaeeJh remvdkpdwf bm_yKvdkh ckavmuf _yif;xefae&amp;ovJ ? tajumif;&amp;if; @Sdayw,f ? w@kwfvlrsdK;awG[m twdwfu uGef_zL;@Syfbmom&amp;Jh juD;rm;wJh joZmv$rf;rdk;r+t&amp; / cyfvSsdvSsdodkodkodyfodyfaewwfjuw,f ? a'go_zpf_zpf / 0rf;omom / ray:apzl;?  usifh 0wfod=mapmifh pnf;rS / c÷Dyg&amp;rD aqmufwnfrSwJh?ckvdktusifhajumifh u|efawmfwdkh wpfrsdK;om;vHk; cyfv#dKv#dKodkodkodyfodyfaewwfwJh oabmoum, _zpfay:vmwm _zpfw,f ? [kwfwmaygh / tcsif;ray:wmvdk aumif;usdK;@SdayrJh / [muGuf aysmh uGufvJ @Sdaewmaygh ? raumif;wJh ta_ctaersdK; ay:aumif;ay:vmaprSm _zpfw,f ? txl;o_zifh "rRtqHk;umv a&amp;mufwJh tcg / ckvdkraumif;wJh tydkif;[m ydk^yD;awmh xl;xl;_cm;_cm; ay:vGifvmygava&amp;m / vlawG[m remvdkpdwf wdk;yGm;vmjuygava&amp;m ? wpfa,mufa,muf owif;aumif; ay:vm^yDqdkrS_zifh w_cm;vl awGu 0dkif;remvdkwwfjuawmh wmyJ ? õmerSm_zpf_zpf / õmet_yifrSm _zpf_zpf qk&amp;&amp;if _zpfap / aumif;usdK; enf;enf;avmufcHpm;&amp;&amp;if_zpfap / _yefa&amp;muf&amp;if toHrxGuf&amp;Jjuzl; / olrsm;awG odukef&amp;if pdwfxJcdk; vdk;ckvk _zpfukefrSmpdk;vdkh ? 'grsdK;udk taemufwdkif;om;awGu ta@Sh wdkif;remvdkr+vdkh _zpfap / tm@Srem vdkr+vdkh_zpfap ac:juw,f ? w@kwfuGef_zL;@Syfbmom&amp;Jh joZmv$rf;rdk;r+atmufrSm / tm@Sa'o wpfckvHk;qdk ovdk tenf;eJh trsm;ckvdk_zpfaewwfjuw,f ? u|efawmfwdkhw@kwf_ynfuawmh txl;_cm;qHk;vdkh qdk&amp;rSmaygh ?</w:t>
      </w:r>
    </w:p>
    <w:p>
      <w:pPr>
        <w:pStyle w:val="TextBody"/>
        <w:rPr/>
      </w:pPr>
      <w:r>
        <w:rPr/>
        <w:tab/>
        <w:tab/>
        <w:t>'gvJwpfcgu acwfpm;cJh wJh tjuGif;rJh omwlnDr#a&amp;;0g'eJh qdkifwmaygh ? bmjuD;_zpfae ae / rdk;_ydKtrsm;aygh ? aumif;usdK;@Sd&amp;if tukefr#cHpm;ju / vkyfcwdk;&amp;if vlwdkif;wpf a,muf&amp;mcdkifE+ef; b,fh avmufpDwdk;juaygh ? ckvdktawG;tac:rsdK;[m tifrwefrSefovdk atmif;arh&amp;w,f / tukeftwlwl csnf;udk; ? pifppf b,fh eJh vkyfwlEdkifrvJ ? tvkyfcsif; rwljuovdk / 0wW&amp;m; aus_yGefwmrsdK; / wm0ef aus_yGefwmrsdK;usawmh wlwmrS r[kwfwm ? u|efawmfwdkh 'Dpjum0VmrSm ed,mr wpf&amp;yf@Sdw,f ? ÞrqHk;yJeJhr&amp;Edkif-&amp;&amp;ifqHk;&amp;rSmwJhß ? omrefvlawGjum;rSm awmh um / rvkyf&amp;ifr&amp; / rsm;rsm;vkyf rsm;rsm;&amp; / enf;enf;vkyf enf;enf;&amp;aygh ? ay;&amp;wm rsm;&amp;if-&amp;wmvJ rsm;&amp;rSmaygh ? tjuGif;rJh omwlnDr#a&amp;; vkyfjuwkef;u b,fvdkrsm; a_ymjuovJqdkawmh / vlawGqdkwm arG;wkef;u tukeftwlwlcsnf;yJwJh ? juD;vmrS wpfa,mufeJh wpfa,muf rwlju&amp;wmwJh ? u|efawmfa_ymr,f / ckvdka_ymwm tjuGif;rJh usvGef;w,f ? bm_zpf_zpf tjuGif;rJh usvGef;&amp;if rrSefawmhzl; ? bm_yKvdkh arG;vmwJh tcg / a,muFsm;av;-rdef;uav; &amp;,fvdkh _zpfae&amp;vJ ? bm_yKvdkh @kyfcsif;rwljuovJ ? bm_yKvdkh wcsdKh u a&amp;m*g&amp;aeju&amp;ovJ ? bm_yKvdkh wcsdKh u roefrpGrf; 'k=dw_zpfaeju&amp;ovJ ? b,fwlygh rvJ ? tqifh _rifh rSm u|efawmfwdkh taeeJh vlh b0wpf oufwmvHk;udk tukef_rifae&amp;^yD; _zpfw,f / wlEdkifygh rvm; ? tm;vHk;udk twltr# _zpfapcsifw,fwJh ? 'gayrJh / wcsdKh [mu olh b0rSm ygrSrygwm b,fh eJh vkyf^yD; tnDtr# _zpfEdkifygh rvJ ? vlawGqdkwm wpfa,mufeJh wpfa,muf wlrSrwljuwm ?</w:t>
      </w:r>
    </w:p>
    <w:p>
      <w:pPr>
        <w:pStyle w:val="TextBody"/>
        <w:rPr/>
      </w:pPr>
      <w:r>
        <w:rPr/>
        <w:tab/>
        <w:tab/>
        <w:t>taemufwdkif;om;wdkh uawmh ay:ay:vGifvGif yGihf yGihf vif;vif;aewwfjuw,f ?0rf; omvJ odomw,f / pdwfqdk;vJ odomw,f ? aumif;wm@Sdovdk raumif;wmvJ @Sdwmaygh ? onf;rcH Edkifjuzl;aygh ? oabmoum,ESpfrsdK;taeeJh t,ltqcsif; rwljuovdk / vkyfyHkudkifyHk tusdK;oufa&amp;muf r+wdkh vJ _cm;em;juw,f ? w@kwfvlrsdK;awGqdk&amp;if / vljuD;awGu csD;rGrf;&amp;if_zpfap / aumif;usdK;wpfckck ay;^yD qdk&amp;if_zpfap / olrsm;awG pdwfxJrSm rtdk;rtD _zpfukefjuygava&amp;m ? tjuifoltaeeJh qkaiG&amp;wm enf;enf;rsm;aomf / olrsm; rod&amp;avatmif tomuav; tdwfxJodkodkodyfodyf xnfhxm;vdkufayawmh ? ckqdk&amp;if vkyfom;pH_y vkyf&amp; wmawmif rvG,fzl; ? ÞoifupH_yqdkawmh oifvkyfwm rqdk;zl;aygh ? apmapm vmaemufusrS_yef ? 'gawGoiftukefvkyfaygh / oifvkyfwmaumif;wmudk; / usKyfwdkhuawmh r_zpfzl;avß wJh ? ceJh wJh wJh axh vdkh wpfrsdK; / a_ymifa_ymifoa&amp;mfvdkh wpfzHk / apmif;jucsdwfjueJh [m / vlaumif;vkyf&amp;wmawmif rvG,fzl; ?</w:t>
      </w:r>
    </w:p>
    <w:p>
      <w:pPr>
        <w:pStyle w:val="TextBody"/>
        <w:rPr/>
      </w:pPr>
      <w:r>
        <w:rPr/>
        <w:tab/>
        <w:tab/>
        <w:t>EdkifiH_cm;rSmqdk&amp;if vHk;vHk;udk wlrSmr[kwfzl; ? olaõ;u olh vkyfom;awmfvdkh uaeh qkaiG enf;enf;ydkay;w,fqdkygawmh? vkyfom;u vlbHkv,frSm aiGpuULawGudk wpf@GufpDwpf@GufpDwGuf&amp;if; / Þ'Daeh olaõ;u igh udk ydkufqH'davmuftrsm;juD;ay;w,f ß qdk^yD; 0rf;yef;wom a_ymvdrfh r,f ? olwdkh qDrSmu udpPr@Sdzl;aygh ? w@kwf_ynfrSmqdk&amp;ifawmh / wpfa,mufa,muftaeeJh qkaiGuav; enf;enf; avmufydk&amp;&amp;if / vljuD;awGuawmifrS Þolrsm;awG _rifukefvdrfh r,f / tdwfxJ _ref_refxnfh vdkuf ß vdkh owday;vdrfh r,f ? EdkifiH_cm;rSm uav;taeeJh ausmif;rSm trSwf(100) &amp;&amp;if / ÞtrSwf(100) &amp;^yDa[h / trSwf(100) &amp;^yDa[h ß qdk^yD; ausmif;uae tdrftxd wpfvrf;vHk; ckefayguf_rL;wl; _yefvmvdrfh r,f ? tdrfeD;csif;awGu qdk&amp;ifvJ / 'Dtdrfu wHcg;zGifh ^yD; / ÞwGrfa&amp; awmfw,fa[h ß vdkh wpfrsdK; / [dktdrfuvJ _ywif;aygufzGifh ^yD; / Þ*sufa&amp; awmfw,fuGm ß vdkh wpfzHk / csD;rGrf;jurSm _zpfw,f ?w@kwf_ynfrSmqdk&amp;if awmh ÞoGm;ß ^yDom rSwfayawmh ? ÞtrSwf (100) &amp;^yDa[h / trSwf(100) &amp;^yDa[h ß qdk^yD; uav;u ausmif;uae tdrfudk @$if_rL;_yefvm ? wpfcsdKhtdrfqdk&amp;if wHcg;awmif yGifhrvmao;zl; / txJu qJoHudk jum;ae&amp;^yD rSwfay awmh Þbmrsm; juD;us,fwmvdkufvdkh / trSwfuav; (100) &amp;wmyJ r[kwfvm; ? aomufjuGm;p&amp;mvdkufvdkh / trSwfuav;(100) r&amp;zl;wmvdkufvdkh ß wJh ? ckvdkrwlwJh t,ltq ESpfrsdK;[m rwlwJh tusdK;oGm; ay:vmaprSm_zpfw,f ? ,if;[m remvdkpdwf yGm;vmapEdkifw,f ? olrsm; awGaumif;usdK;cHpm;&amp;wmudkawGh&amp;if olrsm;twGuf 0rf;om&amp;rJh tpm; / pdwfxJuaertdk;rtD _zpfvmygava&amp;m ? ,if;u ckvdk_y\emrsdK; ay:vmaprSm _zpfw,f ?</w:t>
      </w:r>
    </w:p>
    <w:p>
      <w:pPr>
        <w:pStyle w:val="TextBody"/>
        <w:rPr/>
      </w:pPr>
      <w:r>
        <w:rPr/>
        <w:tab/>
        <w:tab/>
        <w:t>vGefcJhwJh ESpfrsm;u tjuGif;rJhomwlnDr#a&amp;; vkyfjuwm / vlawG&amp;Jh tawG;tac: t,ltq awG uarmufur / ua_ymif;uqef _zpfukefju&amp;w,f? tao;pdwftwdtus Oyrm_y&amp;&amp;if/ qdkygawmh / vlwpfa,mufu olhXmerSm b,fvlrS igh avmufrawmfzl;vdkh xifaew,f ? olh taeeJh bmvkyfvkyf-[efvdkh ? wu,fhudk awmf@Smygayw,f? Þigh udk bmcefh rvJ / puf@HkrSL;cefhrvm;/ refae*smcefhrvm; _zpfw,f ? &amp;mxl;juD;juD; cefhOD;rvm;&amp;wmyJ/  0efjuD;csKyf cefhOD;rvm; / vmcJh ?ß  wJh ? vljuD;ydkif;uvJ 'Dvlwu,fawmfw,f / bmvkyfvkyf&amp;w,fvdkh csD;rGrf;aumif;csD;rGrf;vdrfhr,f ? vkyfazmfudkifzufawGuvJ / 'Dvlwu,fawmfw,f / raczl;/ vlpGrf;vlp @Sdw,fvdkh qdkaumif;qdkju vdrfhr,f ? 'gayr,fvdkh olwdkh tvkyftzGJhxJu_zpfap / olwdkh wpf@Hk;cef;xJu _zpfap vlwpfa,mufuawmh / vdkufygava&amp;m/ olhudkawmh rcefhbl;aygh/ bmvkyfvkyf rbl;wJh-bmudkifudkifvJr_zpfzl;wJh ? waehusawmh tJ'Dt_zpfr@SdwJh vludk &amp;mxl;cefhvdkufygava&amp;m / olhudkawmh rcefhzl;aygh / olh txufvljuD;awmif _zpfvm&amp;ygava&amp;m _zpfrdwm b,fa_ymaumif;rvJ? 'DtwGuf 'DvlawGvJa_ym&amp;-[dkvlawGvJa_ym&amp;eJhaygh/ cH_yif;rdwmqdk&amp;ifvJ ra_ymeJh aygh/ olh pdwfxJ cdk;vdk;ckvk / remvdkvdkufwmqdk&amp;ifvJ om^yD;awmh awmif a_ymraeeJh awmh aygh ?</w:t>
      </w:r>
    </w:p>
    <w:p>
      <w:pPr>
        <w:pStyle w:val="TextBody"/>
        <w:rPr/>
      </w:pPr>
      <w:r>
        <w:rPr/>
        <w:tab/>
        <w:tab/>
        <w:t>omrefvlawG em;rvnfEdkifwJh w&amp;m;oabmwpf&amp;yfudk u|efawmfa_ymr,f / oifu igbmrqdk _zpfw,fvdkh xifaeayrJh / oifh b0xJrSmu @SdrSr@SdyJudk; ? oluawmh t&amp;m&amp;mr_zpfayrJh / olh b0 xJrSm ygaeavawmh vljuD; _zpfvm&amp;wmaygh ? omrefvlawG b,fvdkawG;aeae tJ'gu omrefvlawG&amp;Jh awG;yHkawG;enf; _zpfw,f ? tqifh ydk_rifh wJh ouf@SdawGtzdkh a_ym&amp;&amp;if / vlom;wdkh&amp;Jhvlh tzGJh tpnf;[m oD;_cm;xl;_cm;_zpfwJh _zpfxGef;a&amp;; ed,mrw&amp;m;eJhtnD _zpfay:wdk;wufae_cif;om _zpfw,f ? 'gh ajumifh vlh wpfoufwmb0rSm bmvkyf&amp;rvJqdkwmudk oifhtpGrf;tpudk junfh ^yD; pDpOfay;wm r[kwfzl; ? oHo&amp;mvnf_cif;vdkh Ak'&lt;bmomxJrSm a_ymaejuw,f r[kwfvm; / oifh 0ãfajuG;uHajuG;awGudk junfh ^yD; pDpOfay;wm _zpfw,f ? oifhtaeeJh b,fhavmuftpGrf;tp@Sdaeae / yg&amp;rDukodkvf r@Sd&amp;if 'DwpfoufrSm bmqdkwmrS @SdcsifrS@SdrSm ? oluawmh bmrSwwfwmr[kwfayrJh / yg&amp;rDukodkvf tcHaumif;avawmh / &amp;mxl;õme÷&amp;juD;awG&amp;vdk&amp; / olaX;juD;awG_zpfvdk_zpf-_zpfvmrSm_zpfw,f ? omrefvlawG taeeJh'Dtcsuf udk rawGhr_rifEdkifju@Smzl;aygh? rdrdwdkhtaeeJh rdrdwdkhvkyfoifhvkyfxdkufwmawGudk tH0if*GifusvkyfoGm;Edkifzdkh aumif;w,f vdkh xifaeju@Smw,f ? 'gh ajumifh wpfoufvHk; ^ydKif&amp;qdkif&amp;/ wdkuf&amp;cdkuf&amp;eJh[m / 'Dpdwf[m tifr wefhudk '%f&amp;mtemw&amp; _zpfae&amp;@Smw,f ? pdwfyef;-vlyef; _zpfae&amp; / pdwfxJ cdk;vdk;ckvk _zpfae&amp;eJh [m / b,fpm;0if-tdyfaysmfEdkifygh rvJ / pdwfudk ukefvdkh aygh ? t@G,f&amp;vmwJh tcg / 'Da&amp;m*g_zpf-[dka&amp;m*g&amp;eJh [m wudk,fvHk;a_cqHk;acgif;qHk; a&amp;m*gawGcsnf; _zpfvm &amp;ygava&amp;m ?</w:t>
      </w:r>
    </w:p>
    <w:p>
      <w:pPr>
        <w:pStyle w:val="TextBody"/>
        <w:rPr/>
      </w:pPr>
      <w:r>
        <w:rPr/>
        <w:tab/>
        <w:tab/>
        <w:t>'Dawmh u|efawmfwdkh usifh olawGtaeeJh om^yD;awmh ckvdkr_zpfoifhzl; / olhobm0t wdkif; vdkufavsmnDaxG aeoGm;zdkh aumif;w,f ? oifh [m rSef&amp;if qHk;@H+;rSm r[kwfovdk / oifh [mr[kwf &amp;if / oGm;vkvJ&amp;rSm r[kwfzl;rSwfyg ? rSefw,fav / tjuGif;rJh _cGif;csufr@SdwmrsdK;awmh vJ b,f[kwfrvJ ? tukefvHk;om tJ'davmuftjuGif;rJh _cGif;csufr@SdwmrsdK; _zpfae&amp;if / vlawG raumif;wmvkyfwJh _y\em b,fay:awmh rvJ ? 'guawmh/ ,if;taeeJh uvJ r^rJwJh tajumif;&amp;yf wcsdKhwav @Sdaumif;@SdaerSmqdk wJhoabmaygh? 'gayr,fvdkh u|efawmfwdkhtaeeJh w&amp;m;usifholrsm;yDyD / oabmw&amp;m;t&amp;qdk&amp;if / q&amp;mh "rRum,wdkhu tkyfxdef;aejuwm _zpfw,f ? oifh [mawGudk olrsm;awGu ,lzdkh juH&amp;if &amp;rSmr[kwfzl; ? 'ghajumifh u|efawmfwdkhtaeeJh obm0twdkif; vdkufavsmnDaxGaeoGm;juzdkh aumif;w,f ? wcgwav us&amp;if 'gigh [mvdkh oifxifaevdrfhr,f / olrsm;uvJ 'goifh [mvdkh qdkvdrfh r,f / pifppf oifh [mr[kwfzl; ? oifuawmh udk,fh [mvdkh xifaumif;xifaerSm / tqHk;usawmh oifh [mr[kwfrSef; odvm&amp;vdrfh r,f ? 'DudpPrSm oifh taeeJh pGefh EdkifrpGefh Edkifqdkwmudk awGh vm&amp;rSm_zpfw,f / rpGefh Edkif&amp;if tpGJaygh ? tusdK;t_rwf eJh ywfoufwJh oifhtpGJawGudk ckvdkenf;rsdK;eJh c|wfudkypf&amp;rSm_zpfw,f / oabmuawmh'gaygh ? omrefvl awGuawmh 'Dw&amp;m;oabmudk oabmraygufjuvdkh / tusdK;eJh ywfoufvm&amp;if / eifvm;igvm; udk,fh zuf,uf ju / cGufapmif;ckwfjurSmcsnf; _zpfw,f ?</w:t>
      </w:r>
    </w:p>
    <w:p>
      <w:pPr>
        <w:pStyle w:val="TextBody"/>
        <w:rPr/>
      </w:pPr>
      <w:r>
        <w:rPr/>
        <w:tab/>
        <w:tab/>
        <w:t>remvdkpdwfqdkwm omrefvlawGjum;rSm qdk;udk qdk;vGef;aewm ? usifhjuHa&amp;; avmurSm vJ wav#mufvHk;tawmfuav; ay:vGifaewm ? usifhpOfawGjum;rSm tcsif;csif;yrmrcefh _zpfaeju w,f?  'Dvlu 'DusifhpOfaumif;w,fvdkh qdkovdk-[dkvluvJ [dkusifhpOfaumif;w,feJh wpfa,mufwpf aygufaygh ? u|efawmfh t_rift&amp; a_ym&amp;&amp;if / a&amp;m*guif; a&amp;;-usef;rma&amp;; tqifh awGucsnf;_zpfw,f ? tcsif;csif; roifh r_rwf _zpfjuwJh usifh pOfawG[m rsm;aomtm;_zifh tyrSDA@kwfusifhpOfawG_zpfw,f ? ,if;wdkh[m pdwf&amp;nfpdwfaoG;udk ta&amp;;pdkufjuwmr[kwfzl; ? tjuifol[m usifhwm tESpfESpfq,fausmf^yD _zpfayrJh bmpGrf;tifrS r@Sdao;zl; / aemufwpfa,mufuawmhusifh wmrjumao;ayrJh pGrf;tifay:vmwm awGh&amp;wJhtcg / olhpdwfxJrSm uoduatmuf _zpfvm^yDom rSwfayawmh ? Þigusifh wm tESpfESpfq,fausmf ^yD ? bmpGrf;tifrS ray:ao;zl; ? oluawmhay:^yD ? bmpGrf;tifrsdK;vJ ß wJh ? Þolh [mutyrSDwm ? rD;u pm;wm-bDvl;pD;wm / od&amp;Jh vm;[ ß qdk^yD;awmhvJ udk,fh[mudk,f @SL;@SL;@SJ@SJ _zpfaewwf@Smw,f ? tcdk; usifhpOfq&amp;mwpfa,muf oifwef;ay;aewJh tcgrsdK;rSm / wcsdKhu em;axmifae&amp;if; pdwfxJu yrmrcefh _zpfaeju^yD ? Þ'g bmtcdk; usifh pOf q&amp;mrsdK;wJh vJ ? ola_ymwmawG usKyfawmifem;raxmifcsifawmh zl; ß wJh ? tcdk;usifh pOf q&amp;m a_ymwmawG[m wu,fhudk ola_ymwmudk rSDcsifrSrSDrSm ? 'gayrJh tcdk;usifh pOfq&amp;m a_ymwmawGu olh*dk%f;olh usifhpOfu[mawGaygh ? 'Dvluawmh bmrqdkoifzl;ol / tcdk;usifh pOfq&amp;m aygif;pHkwdkh &amp;Jh oifwef;awGudk wuf zl;olyDyD-oifwef;atmifvufrSwfawGqdkwm wpfyHkjuD;aygh ? trSefh udk tcdk;usifhpOfq&amp;mxuf oluydkodaewm / 'gayrJh bmtoHk;usvdkhvJ ? tukefa&amp;m*guif;a&amp;;-usef;rma&amp;; [mawGcsnf;udk; ? tJ'grsdK;awG olwwfwmrsm; av-owif;tcsuftvufawGvJ a_ymif;qefav / @+yfaxG;av / usifh vdkh raumif;avaygh ? upOfhuvsm; / uarmufur _zpfukefjurSudk; ? wu,fwrf;usifh w,fqdkwm {uefp&amp;%-wpfckwnf;aom usifhpOfudkompGJusifh &amp;wm/ 'grStc|wftacsmf / twdrf;tapmif; uif;rSm ? wu,fhusifholawGjum;rSmvJ ckvdkt_zpfrsdK; ay:aewwfw,f ? t_ydKiftqkdiftwdkufcdkuf tcsif;csif;rav;rcefh_zpfaejuw,f?pdwfrazsmufEdkif&amp;if remvdkpdwfay: vG,f^yDom rSwfayawmh ?</w:t>
      </w:r>
    </w:p>
    <w:p>
      <w:pPr>
        <w:pStyle w:val="TextBody"/>
        <w:rPr/>
      </w:pPr>
      <w:r>
        <w:rPr/>
        <w:tab/>
        <w:tab/>
        <w:t>yHkwpfyHka_ymjupdkh ?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>&lt;&lt;</w:t>
      </w:r>
      <w:r>
        <w:rPr/>
        <w:t>ewfbk&amp;m; bGJhESif;cef;</w:t>
      </w:r>
      <w:r>
        <w:rPr>
          <w:rFonts w:cs="Arial" w:ascii="Arial" w:hAnsi="Arial"/>
          <w:sz w:val="22"/>
        </w:rPr>
        <w:t>&gt;&gt;</w:t>
      </w:r>
      <w:r>
        <w:rPr/>
        <w:t xml:space="preserve"> u pifukef;aygufqdkyg awmh ?tdkvJtdk tpGrf;vJr@Sdvdkh olxifaewJh usef;usD,mudkrS a&amp;S;OD;tmum_rwfbk&amp;m;u ewfbk&amp;m;bGJh tyfESif;cdkif;wm udkawGh&amp;wJh tcg / pdwfxJatmifh oD;atmifh ouf _zpfvmygava&amp;m ? Þb,fheJhajumifh olh udk ewfbk&amp;m; cefcdkif;&amp;ygvdrfh? igpifukef;ayguf b,fh avmufawmfw,fqdkwm junfh prf;/ acgif;_zwfypfvdkufOD;awmh _yefquf_yr,f ? b,fh eJh ajumifh ighudk ewfbk&amp;m;rcefhcdkif;&amp;ovJß  qdk^yD; / remvdkaevdkufwmrS ra_ymeJh awmhaygh? usef;usD,m udk aeh&amp;SdoI uzsuf,zsuf vkyfaeygava&amp;m?</w:t>
      </w:r>
    </w:p>
    <w:p>
      <w:pPr>
        <w:pStyle w:val="TextBody"/>
        <w:rPr/>
      </w:pPr>
      <w:r>
        <w:rPr/>
        <w:tab/>
        <w:tab/>
        <w:t>@Sifawmfousrkedacwfu ueOD;Ak'&lt;bmomxJrSm omrefvGeftpGrf; tajumif;udk a_ym juqdkjuw,f ? ckawmh um Ak'&lt;bmomxJrSm b,folrS ra_ym0Hhjuawmh zl; ? a_ymvdkh @Sd&amp;if ÞrD;upm;wm-bDvl;pD;wmß vdkh ta_ymcH&amp;rSmudk; ? ÞbmtpGrf;vJß wJh / olwdkhu tv#if;udk todtrSwf r_yKwm ? bm_yKvdkh ckvdk_zpfae&amp;ovJ ? bm_yKvdkh ckvdk_zpf&amp;w,fqdkwmudk ckqdk&amp;if bkef;juD;awGawmif rodjuawmh zl; ? @SifawmfousrkedrSm om;wynfhawmfjuD;q,fyg;@Sdw,f?@Sifr[marmívmefu wefcdk;â'&lt;dyg'ft&amp;mrSm yxrwJh ? @Sifawmf ousrkedrSmwynfhrawGvJ @Sdjuw,f ? 'DtxJu @SifOÑv0ûmax&amp;DvJ wefcdk; tmEkabmft&amp;mrSm yxrwJh ? w@kwf_ynfudk Ak'&lt;bmom_yefhyGm;vmwJh tcgrSmvJ 'Dtwdkif;yJ ? ordkif;pOfwpfav#mufrSm rax&amp;f_rwfjuD;rsm;pGm ay:xGef;cJhw,f ? aAm"d"rR w@kwf_ynfudk vmwkef;u usL@dk;wpfacsmif;eJh _rpful;cJh wm_zpfw,f ? 'gayr,fvdkh wefcdk;tmedoifwdkh [m ordkif;_zpfpOfwpfav#muf rSm ty,fcHonf xufcHvmcJh &amp;w,f ? t"du tajumif;&amp;if;uawmh 'Dvdkav/ ausmif;wdkufawGu em,uq&amp;mawmfwdkh / ausmif;xdkifq&amp;mawmfwdkh / wdkuftkyfq&amp;mawmfwdkh qdkolawG[m yg&amp;rD"mwfcH&amp;ifh olawG [kwfcsifrS[kwfrSm / wdkuftkyfq&amp;mawmfwdkh / em,uq&amp;mawmfwdkh qdkayrJh / omrefvlawGjum;u twef;tqifhom_zpfwmrdkh / olwdkhvJusifhaeqJ vlawGaygh ? tcsdef_ynfhusifhaejuwm wpfckyJuGmwmaygh ? oifwdkhu tdrfrSmusifhaejuwmqdkawmh tcsdefr_ynhfvdkh qdk&amp;rSmaygh ? usifh wmatmifratmifqdkwm uawmh pdwftay:rSmcsnf;wnfaewmaygh ? 'guawmh tukeftwlwlcsnf;yJaygh/ enf;enf;uav;rS vdkaevdkhr_zpfzl;? 'gayr,fvdkh xrif;[if;csuf_yKwfae&amp;wJh &amp;Sifi,fav;uqkd&amp;if yg&amp;rD"mwfcHEkol [kwfcsifrS [kwfrSm ? &amp;Sifi,fav;taeeJhu qif;&amp;J'k=cH&amp;av-od'&lt;dyGifhvG,favaygh ? em,uq&amp;mawmfwdkh taeeJh uawmh pnf;pdrfcH&amp;av / od'&lt;dryGifhvG,fav_zpfae&amp;wmaygh ? bm_yKvdkhvJqdkawmh uHajuG; 0ãfajuG; tvSnfh ta_ymif;_y\em @Sdaewmudk; ? &amp;Sifi,fav;taeeJh qif;&amp;J'k=vJcH&amp; / yifyef;vJ cH&amp;avawmh / 0ãfajuG;uHajuG;qyfwm _ref&amp;muswJhtav#muf / todOm%ftvif;&amp;wmvJ _refavawmhum / wpfaehaehrSm od'&lt;dyGifhaumif;yGifhvmrSm_zpfw,f ? ckvdkod'&lt;dyGifhvm / todOm%f tvif;yGifhvmwJhtcg_zpfap/ wpfydkif; yGifhvmwJh tcg_zpfap / wefcdk;vJ ay:vmrSm _zpfw,f ? wpfausmif;vHk;u bkef;juD;awG tukefolh qDvm ar;jurSm _zpfw,f ? olh udk@dkusdK;jurSm _zpfw,f ? 'Dawmh ausmif;xdkiftaeeJh junfhraeEdkif / rcHEdkif _zpfvm &amp;ygava&amp;m ? Þigh 'Dausmif;xdkifb,fh eJh vkyfxdkifOD;rvJ ? b,fuvm Om%ftvif;yGifh &amp;rSmwJh vJ ? 'grD;upm;wm / bDvl;pD;wm ? ausmif;wdkufuae ESifxkwfvdkuf ß qdk^yD; ESifcsvdkufygava&amp;m ? jumawmh u|efawmfwdkh [efe,fu Ak'&lt;bmomxJrSm pGrf;tiftajumif; ra_ym&amp;Jjuawmh zl; ? bkef;awmf juD; usdukef; udk junfh ygvm; ? t,far awmifuae opfawG o,fwm  opfawGudk a&amp;wGif;xJuae wpfwHk;^yD;wpfwHk; t_yifudk ypfwifwm ? tpGrf;tp b,fh avmuf@SdvdkufovJ vkdh tqHk;usawmh / vdef,if ausmif;wdkufuae tESifcH&amp;@SmwmyJ ?</w:t>
      </w:r>
    </w:p>
    <w:p>
      <w:pPr>
        <w:pStyle w:val="TextBody"/>
        <w:rPr/>
      </w:pPr>
      <w:r>
        <w:rPr/>
        <w:tab/>
        <w:tab/>
        <w:t>remvdkpdwf _y\em[m tifrwefjuD;av;wm ? bm_yKvkdhvJqdkawmh bmu|efawmfwdkh usifh wm atmifEdkifratmif EdkifqdkwJh _y\emeJh xdyfwdkufqufEG,faevdkh _zpfw,f ? remvdkpdwf ru|wfao;or# umvywfvHk; / usifh xm;juwJhpdwfrSefor#wdkh [m tifrwefcsdeJh aerSm _zpfw,f ? Þvlwdkh taeeJh usifh ju&amp;mrSm remvdkpdwf ru|wfor# umvywfvHk; / r*fzdkvfr&amp;ap&amp; ? vHk;vHk;udk r&amp;ap&amp; ß vdkh pnf;urf;csuf wpf&amp;yf csrSwfxm;w,f ? 0ãfajuG;uHajuG;awG tukefrausao;cif tumwpfae&amp;mqDudk t&amp;ifoGm;ESifhjupdkh vdkh @Sifawmftrdwmb a_ymwmudk t&amp;ifu jum;zl;aumif; jum;zl;juvdrfh r,f ? 'gaywJh remvdkpdwf ru|wf&amp;ifawmh r_zpfzl;? 0ãfajuG;uHajuG;awG tukefrausao;cif tmumwpfae&amp;m qDudkt&amp;ifoGm;ESifhjupdkh qdkwmeJh ywfoufvdkh / 'd_yifzufu enf;enf;uav;avmufom usefawmh w,fqdk&amp;if / _zpfaumif;_zpfEdkifvdrfhr,f ? 'gayr,fvdkh / remvdkpdwfrpGefh&amp;ifawmh tv#if;udk r_zpfEdkifzl;rSwfyg ? usifholwdkh udk uaeh u|efawmfa_ymxm;r,f oifwdkh taeeJh w,loeftod acgifraejuygaveJh ? oifwdkh &amp;nfrSef;&amp;m yef;wdkifu ydk_rifh wJh tqifh udk wufvSrf;oGm;zdkh _zpfavawmh / remvdkpdwfudk pGefh udkypfrS _zpfr,f ? 'gh ajumifh 'D_y\emudk oD;oefh wpfcef;wpfuÐt_zpf u|efawmfxkwfa_ymwm _zpfw,f 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a&amp;m*guk_y\em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 xml:space="preserve">a&amp;m*guka&amp;;eJh ywfoufvdkh a_ym&amp;mrSm / u|efawmfu oifwdkh udk a&amp;m*gb,fvdkukqdk^yD; </w:t>
      </w:r>
    </w:p>
    <w:p>
      <w:pPr>
        <w:pStyle w:val="TextBody"/>
        <w:rPr/>
      </w:pPr>
      <w:r>
        <w:rPr/>
        <w:t>oifay;oGm;rSm r[kwfzl; ? "rRpjumw&amp;m;awmfu wu,fusifh wJh om;wynfh wdkh taeeJh b,fvlrS a&amp;m*grukjuyg aveJh ? a&amp;m*gukwmeJh w^ydKifeuf / oifwdkh udk,fay:u @Sd@Sdor# "rRpjumw&amp;m;awmfu[mawGudk u|efawmfh "rRum,u tukef_yefodrf;vdkufrSm _zpfw,f ? bm_yKvdkh 'D_y\emudk ckavmuf_yif;_yif;xefxefta&amp;;xm;ae&amp; ovJ ? 'guawmh w_cm;ajumifh r[kwfzl; ? ,if;[m w&amp;m;awmfudk zsufqD;wJh t_cif;t&amp;mwpf&amp;yf _zpfvdkh yJ ? udk,fh usef;rma&amp;; xdcdkufwmudk xm;OD; ? wcsdKh qdk&amp;if a&amp;m*gukrd^yDqdkwmeJh wpf^ydKifeuf vuf,m;vm ygava&amp;m ? awGh &amp;mvl zrf;qGJ^yD; a&amp;m*gukay;vmygava&amp;m ? juGm;_yvmygava&amp;m ? 'gtpGJr[kwfvm; ? usifh juHa&amp;;udk _yif;_yif;xefxef xdcdkufvmaprSm _zpfw,f ?</w:t>
      </w:r>
    </w:p>
    <w:p>
      <w:pPr>
        <w:pStyle w:val="TextBody"/>
        <w:rPr/>
      </w:pPr>
      <w:r>
        <w:rPr/>
        <w:tab/>
        <w:tab/>
        <w:t>tcdk;usifh pOfoif,l^yD; a&amp;m*gukzdkh omrefvlawG qê@Sdaejuwmudk tcdk;usifh pOfq&amp;m ta&amp;^cHKawGu aumif;aumif;tcGifh aumif;,ljuw,f / olwdkh u oifay;juvdrfh r,f ? tcdk;xkwfv$wf ^yD; a&amp;m*gukEdkifw,fvdkh qdkjuw,f ? &amp;,fp&amp;m raumif;vm; ? oifh rSm tcdk;awG @Sdaeovdk / olh rSmvJ tcdk; awG @SdaewmyJ ? oifutcdk;xkwfv$wf&amp;HkeJholrsm;udk a&amp;m*gukay;Edkifa&amp;mwJhvm;/ olrsm;tcdk;awGuawmif oifh udk _yef^yD;awmh ukay;csifay;vdkufrSm ? tcdk;qdkwm wpfckeJh wpfckjum;rSm txdef;tcsKyf oabm@Sdwm rS r[kwfyJ[m ? tjuifoltaeeJh tqifh _rifh rSm usifh &amp;if; pGrf;tifay:vmwJh tcg / xkwfv$wfvdkufwm awGu pGrf;tif_rifh t&amp;m0wÔKawG _zpfwmrdkh / a&amp;m*gukEdkif-xdef;Edkif-csKyfEkdifrSmuawmh trSefyJ ? 'gayrJh t_rpf_ywfrSmawmh r[kwfzl; ? 'gh ajumifh a&amp;m*gwu,fuk&amp;if pGrf;tif@SdygrSom t^yD;t_ywfaysmufatmif ukay;EdkifrSm _zpfw,f ? a&amp;m*gwdkif; a&amp;m*gwdkif;qdkovdk xdyfwdkufpGrf;tifawG @Sdaewmrdkh / a&amp;m*gukwJh pGrf;tifawGwif axmifeJhcsDaewm ? qdkvdkwmu a&amp;m*gawGtrsdK;aygif;b,fh avmuf@Sdaeae-xdyfwdkuf pGrf;tifawGuvJ trsdK;aygif;b,favmufudk@SdaerSmcsnf;qdkwJh oabmaygh ? ckvdkpGrf;tifr@Sd&amp;if b,f avmufjuD;rsufpdaemufavmufatmifoifhvufudk upm;_yaeae / tvum;csnf;vdkhomrSwfayawmh ?</w:t>
      </w:r>
    </w:p>
    <w:p>
      <w:pPr>
        <w:pStyle w:val="TextBody"/>
        <w:rPr/>
      </w:pPr>
      <w:r>
        <w:rPr/>
        <w:tab/>
        <w:tab/>
        <w:t>'DESpfrsm;twGif; vlwcsdKhvufcsufajumifh usifhjuHa&amp;;avmu[m uaomif;ueif; _zpfae &amp;w,f ? a&amp;m*guif;a&amp;;-usef;rma&amp;; wu,fvkyfay;juwJh tcdk;usifhpOfq&amp;mawGqdkwm/ vrf;pcif;ay; oGm;juwJh tcdk;usifhpOfq&amp;mawGaygh / b,fwpfa,mufursm;a&amp;m*gukyHkukenf; oifay;oGm;vdkh vJ ? olwdkhu oifhudk a&amp;m*gukay;wmrsdK;_zpfap / oifwdkhudk usifhjuHtm;xkwfwwfatmif-udk,fvufjuHhcdkif atmif b,fodkhb,fyHktm;xkwfju/ b,fokdhb,fyHk avhusifhcef;vkyfjuvdkh oifay;oGm;juwmrsdK;_zpfap vkyfoGm;juwmcsnf;r[kwfvm; / aemufydkif;usrS tcdk;usifhpOfq&amp;m ta&amp;^cHKawGvufcsufajumifh uaomif;ueif;_zpfukef&amp;wm ? b,folb,f0g_zpf_zpf tcdk;usifhpOfeJh a&amp;m*gukzdkh juH&amp;if tyrSDawGudk zdwfac:&amp;mus^yDomrSwfayawmh ? tJ[dkwkef;u tcdk;usifhpOfq&amp;mwcsdKh taeeJh ywf0ef;usifta_ctaet&amp; a&amp;m*gukay;wmrsdK;@SdcJhzl;w,f ? tJ'gu tJ[dkwkef;u euQwf_cif;&amp;meJh[yfrdatmif aqmif@Gufwm _zpf w,f ? 'gayrJh tcdk;usifhpOfqdkwmrsdK;[m omrefvlawGjum;u twwfr[kwfvdkh t^rJtpOf tJ'Dvdk vkyfoGm;vdkh r_zpfzl; ?  ,if;[m tJ[dkwkef;u euQwf_cif;&amp;m a_ymif;vJr+t&amp; _zpfay:vm&amp;wm _zpfw,f ? tJ'Dtcgumvu &amp;vm'fwpfckvdkhvJ qdkEdkifwmaygh ? aemufydkif;usawmh a&amp;m*gukwmawGudk oufouf oifay;vmjuygava&amp;m / t&amp;rf;av#mufvkyfvmjuygava&amp;m ? omrefvlwpfa,muftaeeJh oHk;av; ig;&amp;ufavmufusifh@HkeJh a&amp;m*gukEdkifa&amp;mwJhvm; ? wcsdKhu b,fvdka_ymjuovJqdkawmh / usKyf'Da&amp;m*g ukEdkifw,f / [dka&amp;m*gukEdkifw,fwJh ? u|efawmfa_ymr,f ? 'DvdkvlrsdK;awG[m tyrSDawGcsnf; _zpfw,f ? oifh ausmukef; bmwG,faerSef; od&amp;Jh vm; ? oifh udk tyrSDae^yD ? oifhtaeeJhuawmh cHpm;r+r@Sdzl; / rodzl;? oifuawmh odyf[efae^yDvdkh xifaerSmaygh ? udk,fh udkudk,f tpGrf;tp @Sdae^yDvdkh xifaerSmaygh ?</w:t>
      </w:r>
    </w:p>
    <w:p>
      <w:pPr>
        <w:pStyle w:val="TextBody"/>
        <w:rPr/>
      </w:pPr>
      <w:r>
        <w:rPr/>
        <w:tab/>
        <w:tab/>
        <w:t>wu,fh tcdk;usifhpOfq&amp;mawGtaeeJh ESpfaygif;b,favmufjumatmif qif;&amp;Jyifyef; juD;pGmusifhcJhygrS ckvdkyef;wdkifudk a&amp;mufvmju&amp;wm ? olrsm;udk oifa&amp;m*gukay;wJh tcg / tJ'D0ãfajuG; uHajuG;awGudk y,fypfEdkifavmufatmif oifh rSm juD;rm;wJh pGrf;tif@Sdaevdkh vm; ? oifvufxyfoifay; cH&amp;zl;vdkh vm; ? oifESpf&amp;ufoHk;&amp;ufavmufusifh vdkuf@HkeJh a&amp;m*gukEdkifa&amp;mwJh vm; ? omrefvlwpfa,muf _zpfwJh oifhvufeJh a&amp;m*gukEdkifa&amp;mwJh vm; ? 'gayr,fvdkh 'Dtcdk;usifh pOfq&amp;mta&amp;^cHKawGu oifh aysmh uGufudk udkifxm;w,f / vlawG&amp;Jh tpGJudk udkifxm;w,f ? a&amp;m*gukEdkifatmifoifvdkufaew,fr[kwfvm;?</w:t>
      </w:r>
    </w:p>
    <w:p>
      <w:pPr>
        <w:pStyle w:val="TextBody"/>
        <w:rPr/>
      </w:pPr>
      <w:r>
        <w:rPr/>
        <w:t xml:space="preserve">aumif;^yD ? olwdkh u a&amp;m*guk oifwef;zGifh ^yD; / ukyHkukenf;awGudk txl;wvnf oifay;juygava&amp;m ? Þtcdk;tyf ß qdkwmwdkh / Þtvif;a&amp;mifukoenf; ß qdkwmwdkh / Þxkwf_cif; ß qdkwmwdkh / Þ_znfh _cif; ß qdkwmwdkh / ÞaoG;avayguf axmufenf; ß qdkwmwdkh / Þzrf;enf; ß qdkwmwdkh pHkvdkh aygh ? &amp;nf@G,fcsufu awmh oifh qDu aiGcsdKifzdkh aygh ? </w:t>
      </w:r>
    </w:p>
    <w:p>
      <w:pPr>
        <w:pStyle w:val="TextBody"/>
        <w:rPr/>
      </w:pPr>
      <w:r>
        <w:rPr/>
        <w:tab/>
        <w:tab/>
        <w:t>Þzrf;enf; ß qdkwmudk u|efawmfwdkh aqG;aEG;jupdkh ? ckvdkta_ctaewpf&amp;yfudk u|efawmfwdkh awGh ju&amp;w,f ? vlawG bm_yKvdkha&amp;m*g&amp;juovJ ? a&amp;m*g&amp;_cif; / uHraumif; tajumif;rvS_cif; _zpf&amp;wJh t&amp;if;cHtajumif;&amp;if;[m uHajuG;0ãfajuG;awG _zpfw,f ? trJxnfuHajuG;0ãfajuG;cGif_zpfw,f ?</w:t>
      </w:r>
    </w:p>
    <w:p>
      <w:pPr>
        <w:pStyle w:val="TextBody"/>
        <w:rPr/>
      </w:pPr>
      <w:r>
        <w:rPr/>
        <w:t>,if;[m tarSmifoabmaqmifae^yDD; / raumif;wJh[m _zpfw,f ? raumif;wJh ouf@SdcEQmawGqdkwm uvJ tarSmifoabmaqmifaewmcsnf;_zpfw,f ? trnf;awGcsnf;_zpfw,f ? 'ghajumifh ,if;wdkhwuf vmEdkifwm _zpfw,f ? 'Dywf0ef;usifu ,if;wdkhtzdkh tqifa_ywmudk; ? ,if;[m vlawGudk a&amp;m*g&amp;apwJh t&amp;if;cHtajumif;_zpfw,f ? 'g[m y"metusqHk;a&amp;m*gZmpf_rpf_zpfw,f ? rSefw,fav / oÐmefESpfrsdK;vJ @Sdao;wmaygh ? wrsdK;u 0ãfajuG;tpdkiftcJeJhwlwJh / odyfonf;q tifrwefjuD;wJh tvGefhtvGef ao;i,f wJh ouf@SdcE&lt;mawG _zpf^yD; ? wrsdK;uawmh ydkufvdkif;uae ydkh aqmifay;wJh [mrsdK;vdk _zpfw,f ? 'grsdK;u awGhcJw,f ? bdk;pOfabmifquf wpfquf^yD;wpfquf pkyHk-pkyHk vmwmawGaygh ? ckvdk[mrsdK;vJ@Sdwmaygh ?</w:t>
      </w:r>
    </w:p>
    <w:p>
      <w:pPr>
        <w:pStyle w:val="TextBody"/>
        <w:rPr/>
      </w:pPr>
      <w:r>
        <w:rPr/>
        <w:tab/>
        <w:tab/>
        <w:t>awGhaeus_rifaeus t_zpfqHk;a&amp;m*gawGudk a_ymjupdkh ? vlh udk,fay:rSm tusdwfayguf^yD ? &amp;if;^yDa,mif^yD / t@dk;usD;aygif;wuf^yD ponf_zifh_zpfvmwJhtcg / w_cm;[if;vif;_yifu tJ'Dae&amp;mrSm ouf@SdcEQmwpfckvSJaewm _zpfw,f ? tifrwefeufwJh [if;vif;_yifwpfckxJrSm ouf@Sdwpfck @Sdaewm _zpf w,f ? omreftcdk;usifh pOfq&amp;mwdkh taeeJh rawGhjuzl; ? omrefpGrf;tifxl;wdkh taeeJh vJ rawGh juzl; ? vlh udk,fay:u tcdk;rJawGudkom awGh&amp;Edkifw,f ? b,fae&amp;mrSm tcdk;rJawG@Sd^yDqdk&amp;if / b,fae&amp;mrSm a&amp;m*g _zpfae^yDvdkh qdkwmrSefw,f ? 'gayrJh tcdk;rJawG[m a&amp;m*g_zpfapwJh t&amp;if;cHtajumif; r[kwfzl; ? ydkeufwJh [if;vif;_yifxJrSm ouf@SdcEQmwpfck @Sdaevdkh _zpfw,f ? 'DcGifudk oluzefwD;xm;wm _zpfw,f ? 'gh ajumifh wcsdKhu xkwfypfju / y,fypfjuvdkh qdkw,f ? oifxkwfypfygav ? watmifh avmufqdk _yefay:vma&amp;m ? wcsdKhuqdk tifrweftm;aumif;wm ? xkwfypfvdkuf@Hk@Sdao;w,f ? _yef^yD;qGJoGif;vdkufa&amp;m ? udk,fh [mudk,f_yefodrf;Edkifw,f ? ta_cmufwdkufuk@HkavmufeJh b,faysmufEdkifygh rvJ ?</w:t>
      </w:r>
    </w:p>
    <w:p>
      <w:pPr>
        <w:pStyle w:val="TextBody"/>
        <w:rPr/>
      </w:pPr>
      <w:r>
        <w:rPr/>
        <w:tab/>
        <w:tab/>
        <w:t>pGrf;tifxl;wdkh taeeJha_ym&amp;&amp;if / b,fae&amp;mrSm tcdk;rJawG @Sdae^yDqdk&amp;if b,fae&amp;mrSm a&amp;m*g_zpfae^yDvdkh qdkjuw,f ? w@kwfwdkif;&amp;if;aq;ynmtaeeJh uawmh / tJ'Dae&amp;mrSm aoG;ajumav ajumqdkhae_cif; / aoG;avrrSef_cif; / aoG;ajumavajumydwfqdkhae_cif;vdkh qdkjurSmaygh ? aemufwkdif; aq;ynmtaeeJhuawmh / ,Of;em / tzktusdwf / t@dk;usD;aygif;wufwm / a&amp;mifwm&amp;rf;wmvdkh qdkjurSm aygh ? 'D[if;vif;_yifusawmh ckvdkoÐmefrsdK; _zpfvmwmaygh ? tJ[dkouf@SdcEQmudk ,lypfvdkufwJh tcg/</w:t>
      </w:r>
    </w:p>
    <w:p>
      <w:pPr>
        <w:pStyle w:val="TextBody"/>
        <w:rPr/>
      </w:pPr>
      <w:r>
        <w:rPr/>
        <w:t xml:space="preserve">'D[if;vif;_yifu cE&lt;mrSmbmrSr@Sdawmhwmudk oifawGh&amp;rSm_zpfw,f? cg;@dk;qpfu|H_cif;qdkwmwdkh / t@dk; usD;aygif;wuf_cif;qdkwmwdkh[m / tJ[dk[mudkom ,lypfvdkuf / tJ[dkcGifudkom @Sif;ypfvdkuf / csufcsif; vufiif;aysmufwmudk  oifawGh &amp;vdrfh r,f ?  tdwfpfa&amp;mif_cnf "mwfrSef@dkufjunfh vdkufwJh tcg /bmt@dk; </w:t>
      </w:r>
    </w:p>
    <w:p>
      <w:pPr>
        <w:pStyle w:val="TextBody"/>
        <w:rPr/>
      </w:pPr>
      <w:r>
        <w:rPr/>
        <w:t>usD;aygif; wufwmudkrS awGh &amp;awmh rSm r[kwfzl; ? t&amp;if;cHtajumif;uawmh tJ[dk[m@Sd^*dKvfar$aewm aygh ?</w:t>
      </w:r>
    </w:p>
    <w:p>
      <w:pPr>
        <w:pStyle w:val="TextBody"/>
        <w:rPr/>
      </w:pPr>
      <w:r>
        <w:rPr/>
        <w:tab/>
        <w:tab/>
        <w:t>wcsdKhu b,fvdka_ymovJqdkawmh / oHk;av;ig;&amp;uftwGif; a&amp;m*gukEdkifvmr,f / Þzrf;enf;ß oifay;r,fwJh ? zrf;prf; ? u|efawmfjunfh prf;r,f ? vlqdkwm tm;EGJhqHk;_zpfoavmuf [dkouf@SdcEQmuawmh tifrwefjurf;wm&amp;rf;wm ? ,if;u oifhOD;aESmufudk csKyfudkifEdkifwmrdkh / oifhudk judKufovdk judK;qGJvdkh &amp;w,f ? oifh udk toufazsmufypfzdkh qdkwmvJ olh tzdkh vG,fvG,fuav;&amp;,f ? oifu olh udk zrf;r,fwJh ? b,fvdkzrf;rvJ ? oifh 'Domrefvlwdkh &amp;Jh vufqdkwm olh qDra&amp;mufEdkifzl; ? oifutJ'DrSm vufudk [dk&amp;rf;-'D&amp;rf;avSsmuf&amp;rf; / ,if;u ta&amp;;vkyfrSm r[kwfzl; ? t&amp;rf;av#mufvkyf aew,f / &amp;,fp&amp;maumif;vdkufwmqdk^yD; / oifhudk judwf&amp;,faerSm _zpfw,f ? oifhtaeeJh olhudk wu,f xdEdkifr,fqdk&amp;if / oifhvufcsufcsif; '%f&amp;m&amp;^yDom rSwfayawmh ? wu,fhudk '%f&amp;m&amp;rSm ? vlwcsdKhudk u|efawmfawGhzl;w,f ? vufESpfzufpvHk; taumif;juD; / b,fvdkprf;junfhjunfh / udk,frSma&amp;m*gr@Sdzl; / vufESpfzufpvHk;vJ a&amp;m*gr@Sdzl; ? 'gayrJh vufudk rvdkhr&amp;zl; / wGJavmif;juD;_zpfae&amp;w,f ? ckvdka&amp;m*g onfrsdK;u|efawmf awGhzl;w,f ? 'd_yif[if;vif;_yifu olhcE&lt;m'%f&amp;m &amp;aerSudk; ? wu,fhudk 'k=dw_zpf ae&amp;rSudk; ? oifh tJ[dkcE&lt;m'%f&amp;m&amp;aerSawmhum / 'k=dw r_zpfyJaeyghrvm; ? wcsdKhu u|efawmfh udkar;w,f ? Þq&amp;m ? u|efawmf-u|efrwdkh usifhvdkh_zpfrvm; ? om;orD; r&amp;atmif cGJpdwfr+vkyf^yD;ae^yD ? t*Fgwpfckckxkwfypf^yD;ae^yDß wJh ? 'gudpPr@SdwJh tajumif; ? 'd_yif[if;vif;_yifu oifcE&lt;mtaumif;yuwd twdkif; @Sdaewm_zpfajumif; ? usifh juH&amp;mrSm tJ'DcE&lt;murS ta&amp;;ygt&amp;ma&amp;mufwm_zpfajumif; u|efawmfu @Sif;_y&amp;w,f ? 'ghajumifh ckeu u|efawmfa_ymcJh^yD ? olhudk oifuzrf;r,f r[kwfvm; ? olh udkrxd&amp;if olu ta&amp;;vkyfrSm r[kwfzl; ? xd&amp;ifawmh oifh vuf'%f&amp;m &amp;aumif;&amp;rSm ?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ab/>
        <w:t>EdkifiHawmfu twdkif;twm juD;juD;us,fus,f _yKvkyfwJh tcdk;usifh pOf v+yf@Sm;r+udk axmufcHwJh taeeJh / yDuif;rSm usif;ywJh ta@Sh wkdif;usef;rma&amp;;_yyGJudk u|efawmfu om;wynfh wcsdKh udk OD;aqmif^yD; wufcJhw,f ? _yyGJESpfyGJpvHk;rSmyJ u|efawmfwdkhu txifay:qHk;_zpfcJh&amp;w,f ? yxrtjudrf _yyGJ rSm / wm&amp;musifhpOft_zpf*k%f_yKcH&amp;w,f ? 'kwd,tjudrf_yyGJusawmh / vlawGrsm;vdkufwm ra_ymeJh awmh ? 'd_yif_ycef;awGrSm vlb,fhavmufrS r@Sdzl; ? u|efawmfwdkh _ycef;usawmh judwfjudwfwdk; aewmyJ ? wef;oHk;wef;pDvdkh ? yxrtwef;u eHeufydkif;wdkuifawGudk tapmjuD;uwnf;u ,l^yD;ukef ju^yD ? 'kwd,twef;u naeydkif;wdkuiftwGuf wef;pDapmifhaejuwm ? aemuftwef;uawmh / u|efawmf vufrSwfxdk;zdkhudk  apmifhaejuwm ? u|efawmfwdkhu  a&amp;m*gukay;wm r[kwfyJeJh bm_yKvdkh ckvdk vkyf&amp;wm vJ ? 'guawmhEdkifiHawmfu juD;juD;us,fus,fvkyfwJh tcdk;usifhpOfv+yf@Sm;r+udk axmufcHwJh taeeJh u|efawmfwdkhu ckvdkvkyfwm ? 'Dvkyfief;udk tusdK;_yKzdkh twGuf u|efawmfwdkh u _yyGJrSm yg0ifqifE$Jjuwm _zpfw,f ?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ab/>
        <w:t>u|efawmfu u|efawmfhod'&lt;dawGudk u|efawmfeJh twlygvmwJh wynfh awGudk a0ay;xm;w,f? &amp;meJhcsDwJh pGrf;tifawGeJh aygif;pnf;xm;wJh pGrf;tiftpdkiftcJawGudk wpfa,mufpDa0 ay;xm;w,f ? olwdkh vufawGudkvJcsdyfydwfay;xm;w,f ? 'gawmifrS tudkufcH&amp;vdkh t&amp;nfjunfzkx vdkx&amp; / aoG;xGufvdk xGuf&amp;eJh c%c% _zpfwwfw,f ? tJ'Douf@SdcE&lt;mu ckavmufudk jurf;wm / &amp;rf; wm ? oifpOf;pm;junfh av ? oifhomrefvl&amp;JhvufeJh olhudk oGm;xd0Hhovm; ? ^yD;awmh oifvJolhudk zrf;vdkh &amp;rSmr[kwfzl; ? [dkvdkpGrf; tifrsdK;r@Sd&amp;if tvum;yJ ? bm_yKvdkh vJqdkawmh / 'd_yif[if;vif;_yifrSm / oifwpfckckvkyfzdkhjuH@HkeJh ,if;u odESifhae^yD ? oifzrf;zdkhjuH&amp;if ,if;ua_y;^yDom rSwfayawmh ? a&amp;m*gonf xGufoGm;wmeJh w^ydKifeuf / ,if;uvJ _yefa&amp;mufvmygava&amp;m / a&amp;m*gvJ _yefxvmygava&amp;m ? olhukd udkifwG,fawmhr,fqdk&amp;if / pGrf;tifwpfrsdK;udk t&amp;ifoHk;&amp;w,f ? vufwpfzufqefhvdkuf^yD; ,if;udk oHr+dt&amp;ifESufxm;vdkuf&amp;w,f ? oHrd+ESuf^yD;wJhtcg / pGrf;tifwpfrsdK;@Sdao;w,f ? t&amp;ifuawmh 0dnmOfzrf; twwfawmfvdkhac:w,f ? tJ'DpGrf;tifrsdK;[m b,favmufwefcdk;juD;ovJqdk&amp;if / vlwpfa,mufudk wr[kwfcsif; rv+yfEdkifr,SufEdkif _zpfoGm;atmif / olhrlvewfudkwpfudk,fvHk;qGJxkwfvdkh &amp;w,f ? OD;wnfcsuf_ywfom;vSwJh ckvdkpGrf;tifrsdK;udk u|efawmfwdkhu ckvdkae&amp;mrsdK;rSm oHk;wm ? trsm;odwJh twdkif; / wxm*wbk&amp;m;@Sif vufxJu yk*HvHk;qdkygawmh / (qGef0lckef) bufudk vSnhfcsdefvdkufwmeJh w^ydKifeuf / e*dku vlaumifjuD; enf;wmr[kwfwJh arsmufrif;qGefcrsm w'*FtwGif; ydpd!Sufuav; _zpfoGm;&amp;ygava&amp;m ? 'DpGrf;tifu ckavmufwefcdk;juD;wm ? ouf@SdcE&lt;mawG b,fh avmufjuD;juD;-ao;ao; / wpfcgwnf;om zrf;vdkuf / vufxJrSm ao;ao;uav;awG _zpfukef&amp;ygava&amp;m ?</w:t>
      </w:r>
    </w:p>
    <w:p>
      <w:pPr>
        <w:pStyle w:val="TextBody"/>
        <w:rPr/>
      </w:pPr>
      <w:r>
        <w:rPr/>
        <w:tab/>
        <w:tab/>
        <w:t>^yD;awmh omrefvlwdkh&amp;Jh vlhtzGJhtpnf;xJrSm vlemhrHocE&lt;mxJudk vufxdk;oGif;_yD; wpfckckqGJ xkwf,lzdkhqdkwmeJhywfoufvdkh / tJ'Dvdk vkyfvdkh b,f_zpfrvJ ? vkyfvdkh &amp;wJh wdkifatmifvJ tv#if;udk vkyfcGifh r_yKzl;?vlawG tawG;tq uaomif;ueif;_zpfukefrSmaygh? cE&lt;mudk,fxJ 0ifoGm;wmu 'd_yif[if;vif;_yifu vuf_zpfw,f ? ESvHk;rSm a&amp;m*g_zpfaew,fqdkygawmh ? 'DvufeJh ESvHk;qDudk vSrf;^yD;awmh E+dufvdkufwJhtcg / 'd_yif[if;vif;_yifu vufu0ifoGm;a&amp;m / v#yfwysuftwGif; zrf;rdwmeJh w^ydKifeuf / t_yifu vufuyg-vufESpfzuf^ydKifwlqkyfxm;vdkufa&amp;m ? ,if;u b,favmufqdk; ovJqdk&amp;if / vufxJrSm [dkv+yf'Dv+yf-v+yfvdkv+yf ? [dkwdk;'Dwdk;wdk;vdkwdk; udkufvdkudkuf ? atmfvdkatmfeJh o&amp;rf;aevdkufwm ra_ymeJhawmh ? vufxJqkyfxm;wm ao;ao;uav; _zpfaeayrJh ? vufom _zefh vdkufprf; / wpfcgwnf;udk tjuD;juD; _zpfoGm;rSm ? 'grsdK;u b,fvlrqdkxdvdkhwdkhvdkh &amp;wmrsdK;rS r[kwfwm ? tJ[dkvdkpGrf;tifrsdK;r@Sd&amp;if tv#if;udk xdvdkhwdkhvdkh&amp;rSm r[kwfzl; ? u|efawmfwdkh xifrdoavmuf vG,fwmrsdK; tv#if;udk r[kwfzl; ?</w:t>
      </w:r>
    </w:p>
    <w:p>
      <w:pPr>
        <w:pStyle w:val="TextBody"/>
        <w:rPr/>
      </w:pPr>
      <w:r>
        <w:rPr/>
        <w:tab/>
        <w:tab/>
        <w:t>rSefw,f / ckvdktcdk;usifh pOfeJh a&amp;m*gukwmrsdK; aemifvJ&amp;Sdaumif;&amp;SdaerSm _zpfw,f / t&amp;ifu vJ wav#mufvHk;@SdcJhwmyJ ? 'gayr,fvdkh owfrSwfcsuf @Sdae&amp;rSm _zpfw,f? b,fvdkvJqdkawmh / 'Dvlh taeeJh usifhjuHol_zpf&amp;r,f ? usifhjuHae&amp;if; arwWm*@k%mw&amp;m;eJhtnD / vlaumif;wcsdKhudk ckvdkaqmif @Gufay;vdkh _zpfw,f ? 'gayrJh / olhbkef;wefcdk;r_ynhfvdkh/ 0ãfajuG;uH ajuG;awGudk t^yD;tydkif y,fypfEdkifpGrf; r@Sdzl; / 'ghajumifh twd'k=awGuawmh @Sd^rJ@SdaeOD;rSm ? odom_rifomwJh a&amp;m*gawGuawmh aysmufukef^yD aygh ? omreftcdk;usifh pOfq&amp;muav;awGqdk&amp;ifvJ / usifhjuH&amp;if;w&amp;m;&amp;if0,fydkufrdolr[kwfavawmh / a&amp;m*gawGudk aemufa@$hypfwmrsdK;_zpfap / tvSnfhta_ymif;vkyfypfwmrsdK;_zpfap / 'd_yifab; 'k=oÐmef t_zpf a_ymif;ypfwmrsdK;_zpfap / tJ'Davmufom wwfEdkifrSm_zpfw,f ? tJ'Dvdk tvSnfhta_ymif; _zpfwmrsdK; awGudk olwdkh [molwdkh uawmh odcsifrSodrS ? wu,fvdkh omrntodpdwfudkusifhwJh usifhpOfrsdK;_zpf&amp;if / omrntodpdwfu vkyfwm_zpfrSm ? wcsdKhusifhpOfu usifholwdkh[m tifrwefemrnfjuD;yHk&amp;w,f ? tausmftarmftcdk; usifhpOfq&amp;mjuD;rsm;pGmwdkhcrsmpGrf;tifr@Sdjuzl; ? pGrf;tifawGu omrnrl vewfudk,f ay:rSmcsnf;_zpfw,f ? wenf;tm;_zifh a_ym&amp;&amp;if / usifhjuHc&amp;D;pOfwpfav#mufrSm ckvdkvkyfcGifh _yKw,fqdkwJh oabmaygh ? bm_yKvdkh vJqdkawmh / wcsdKhqdk&amp;iftqifh wpfckrSm usifhvmvdkufjuwm q,fESpfausmf_zpfap/ q,fpkESpftrsm;_zpfap@Sdae^yD_zpfwJhwdkifatmif / tJ'Dtqifhudk rausmfEdkifjuao;zl; ? 'Dawmhwpfav#mufvHk; yJ olwdkhu a&amp;m*gukay;vmcJhjuw,f ? olwdkh taeeJhu tJ'DtqifhrSmcsnf; rwufEdkif _zpfaejuavawmh / olwdkh tJ'Dvdkvkyfwmudk junfhaevdkufjuawmhwmaygh ? "rRpjumw&amp;m;awmf usifhwJhom;wynfh wdkht aeeJhuawmh / tv#if;udk a&amp;m*gukvdkhr_zpfzl; ? a0'em@SiftaeeJh vufcHEdkifr,fqdk&amp;if / 'Dpmtkyfudk zwf_yvdkh &amp;w,f / a&amp;m*goufomaysmufuif;EdkifrSm _zpfw,f ? 'gayrJh 0ãfajuG;uHajuG;csif;rwlwJh tav#muf tusdK;aus;Zl;ay:wmcsif;uvJ wlrSmr[kwfbl;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aq;@HkukeJh tcdk;usifh pOfuk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aq;@HkukeJh tcdk;usifh pOfukwdkh &amp;Jh pyfE$,fr+udk u|efawmfwdkh aqG;aEG;jupdkh ? q&amp;m0efawG[m trsm;tm;_zifh tcdk;usifhpOfudk todtrSwfr_yKjuzl; ? b,fvdka_ymovJqdkawmh / Þtcdk;usifh pOftaeeJh a&amp;m*gukEdkif&amp;if / u|efawmfwdkh aq;@HkawG@Sdaezdkh vdkOD;rvm; ? u|efawmfwdkh aq;@HkawGudk cifAsm;wdkh tpm;0ifxdk;vdkfuf&amp;if ^yD;a&amp;mr[kwfvm; ? cifAsm;wdkh [mu aq;xdk;-aq;aomuf-aq;@Hkwufaep&amp;m bmrSrvdkzl; ? vufeJh ukvdkuf@HkeJh aysmufa&amp;m ? u|efawmfwdkh aq;@HkawGudk tpm;xdk;vdkuf&amp;if b,fh avmufaumif;rvJ ß wJh ? ckvdka_ymwm tajumif;,kwWdrwefvdkufwm / w&amp;m;enf;vrf; rusvdkufwm ra_ymeJh awmh ? wcsdKh u tcdk;usifh pOfudk em;rvnfjuzl; ? pifppftcdk;usifh pOfeJh a&amp;m*gukwmudk omrefvlawG jum;u a&amp;m*gukwmrsdK;awGeJh wpfwef;wpfpm;wnf; oabmxm;vdkh b,f_zpfrvJ ? ,if;[m omrefvlawGjum;u twwfynm r[kwfzl; ? omrefvGef_zpfw,f ? 'Dawmh omref vlwdkh&amp;Jh vlh tzGJhtpnf;udk omrefvGef[mrsdK;eJh yrm%juD;juD;us,fus,f aESmifh ,Sufvdkh b,f_zpfrvJ ? bk&amp;m;awGqdkwm b,fh avmuftpGrf;@SdovJ ? bk&amp;m;wpfa,mufvufa0Sh &amp;rf;vdkuf@HkeJh / vlom;wdkh &amp;Jh a&amp;m*gawG tukefaysmuf _y,fukefrSm_zpfw,f ? bm_yKvdkh tJ'Dvdk rvkyfovJ ? ^yD;awmh bk&amp;m;awGqdkwm enf;wmrSwfvdkh / bm_yKvdkh Þ a&amp;m*gawGaysmufap ß qdk^yD; arwWm*@k%myGm;r_yjuovJ ?'guawmh omrefvlwdkh&amp;Jh vlhtzGJhtpnf;qdkwm tJ'Dvdk_zpfae&amp;vdkh_zpfw,f ? arG;-tdk-em-aoqdkwmuvJ tJ'Dvdkudk _zpfae&amp;vdk_zpfw,f? yãdporkÑg'fajumif;-tusdK;w&amp;m;ESifhtnD _zpfysufae&amp;wmcsnf; _zpfw,f?  oHo&amp;m vnfaeju&amp;wmcsnf;_zpfw,f ? 0ãfajuG;uHajuG;awGqdkwm qyfudkqyfoGm;&amp;rSmudk?</w:t>
      </w:r>
    </w:p>
    <w:p>
      <w:pPr>
        <w:pStyle w:val="TextBody"/>
        <w:rPr/>
      </w:pPr>
      <w:r>
        <w:rPr/>
        <w:tab/>
        <w:tab/>
        <w:t>oifhtaeeJh olhudkaysmufatmifukay;vdkufvdkh@Sd&amp;if / 'Dw&amp;m;oabmudk azmufzsuf &amp;musrSm _zpfw,f ? 'kp@dkufawGusL;vGefwJh wdkifatmif _yefqyfaep&amp;mvdkrSmr[kwfvkdh&amp;Sd&amp;if [kwfyghrvm;? usifh olwpfa,muftaeeJh 0ãfajuG;uHajuG;awGudk t^yD;tydkif y,frypfEdkifao;cif / arwWm*@k%mw&amp;m;eJh tnD a&amp;m*gukay;wmrsdK;udk cGifh _yKw,f ? bm_yKvdkh vJqdkawmh / oifh taeeJh arwWm*@k%myGm;vmvdkh ckvdkcGifh _yKwm_zpfw,f ? 'gayrJh / oifh taeeJh ckvdk_y\emudk wu,fwrf; a_z@Sif;EdkifvmwJh tcg / yrm% us,fus,f a_z@Sif;r,fqdk&amp;ifawmh  / _zpfawmh rSm r[kwfzl; ? tJ'Dvdkvkyf&amp;if omrefvlwkdh&amp;Jh vlhtzGJhtpnf;ta_ctaeudk _yif;_yif;xef;xefzsufqD;&amp;m usrSm_zpfvdkh cGifhr_yKwm_zpfw,f / 'ghajumifh omrefvlwdkh &amp;Jh aq;@HkawGudk tcdk;usifh pOfeJh tpm;xdk;zdkh qdkwm tv#if;udk r_zpfEdkifzl; ? ,if;u omrefvGefw&amp;m;rdkh vdkh udk; ?</w:t>
      </w:r>
    </w:p>
    <w:p>
      <w:pPr>
        <w:pStyle w:val="TextBody"/>
        <w:rPr/>
      </w:pPr>
      <w:r>
        <w:rPr/>
        <w:tab/>
        <w:tab/>
        <w:t>w@kwf_ynfrSm tcdk;usifhpOfaq;@HkawG axmifcGifh_yK_yDqdkygawmh/ wu,fvdkh cGifh_yKcJhaomf/ tcdk;usifhpOfq&amp;mjuD;awG tukefxGufvkyfju? b,fvdkaervJqdkwm junfh aygh ? b,f'Dvdk vkyfcGifh_yKrvJ ? bm_yKvdkh vJqdkawmh omrefvlwdkh&amp;Jhvlhavmuta_ctaeudk tm;vHk;u xdef;odrf;juvdkh _zpfw,f ? tcdk;usifh pOfaq;@Hkwdkh / tcdk;usifhpOf t_yifvlemaq;ukõme-emvefx / usef;rma&amp;;A[dkpcef;-ukotyef; a_z &amp;dyfomwdkh udkvkyfvmvdkh@Sd&amp;if / tcdk;usifhpOfq&amp;mwdkh&amp;Jh ukor+[m wcgwnf; xdk;usvm&amp;rSm _zpfw,f ? ukor+tusdK;oGm;vJ [efvSawmhrSm r[kwfzl; ? bm_yKvdkh vJqdkawmh / omrefvlawGjum;u[mawGudk vkyfvmavawmh / omrefvlawG jum;uw&amp;m;eJh wpfwef;wpfpm;wnf; _zpfvm&amp;rSmrdkhvdkhudk; ? omrefvl awG&amp;Jh ta_ctaeeJh wpfqifhwnf; _zpfae&amp;rSmrdkhvdkhudk; ? ukor+tusdK;oGm;vJ aq;@HkeJh wpfa_y;wnf; _zpfae&amp;rSmrdkhvdkhudk; ? 'ghajumifh a&amp;m*guk&amp;mrSm 'davmuf[efawmhrSmr[kwfzl;aygh ? aq;ywfb,fESpfausmh uk&amp;r,f ponf_zifh _zpfvm&amp;awmhrSmaygh ? a,bl,stm;_zifh uawmh 'Dvdkcsnf;aygh ?</w:t>
      </w:r>
    </w:p>
    <w:p>
      <w:pPr>
        <w:pStyle w:val="TextBody"/>
        <w:rPr/>
      </w:pPr>
      <w:r>
        <w:rPr/>
        <w:tab/>
        <w:tab/>
        <w:t>tcdk;usifh pOftaeeJh aq;@Hkaxmifaxmif-raxmifaxmif / a&amp;m*gaysmufatmif ukEdkifwm uawmh b,fvlrS ypfy,fvdkhr&amp;wJh tcsuf _zpfw,f ? tcdk;usifhpOf _yef yGm;vmwm 'davmufjum^yD ? usifh &amp;if; wu,hfudka&amp;m*guif;a&amp;;-usef;rma&amp;;yef;wdkif a&amp;mufolawGqdkwm enf;wmrSwfvdkh ? tcdk;usifhpOf q&amp;mu a&amp;m*gudk aemufa@$h ypfvdkufwmrsdK;bJ_zpf_zpf / bmrsdK;bJ_zpf_zpf / cka&amp;m*gr@Sdwmuawmh trSefyJ ? wenf;tm;_zifh a_ym&amp;&amp;if / tcdk;usifhpOftaeeJh a&amp;m*gukEdkifwmudk b,fvlrS ypfy,fvdkh r&amp;wmuawmh wxpfcsaygh ? tcdk;usifh pOfq&amp;mawGqD vm_yjuoltrsm;pkwdkh [m tuk&amp;vJcuf / bmrSef;vJrod&amp;ao;wJh a&amp;m*gawG _zpfjuw,f ? aq;@HkawGrSm raysmufvdkh tcdk;usifh pOfq&amp;mawGqDudk uHprf;oabmrsdK;eJh vm_yjuwm_zpfw,f ? &amp;vm'fuawmh aysmufukefjuwm ? aq;@HkrSmukvdkh &amp;wmrsdK;udk b,fvlurS tcdk;usifhpOfq&amp;mqDoGm;_yaerSmr[kwfzl; ? txl;o_zifh tpOD;ydkif;rSmwkef;u tJ'Dvdk em;vnfxm;juwmcsnf; _zpfw,f ? 'gh ajumifh tcdk;usifh pOftaeeJh a&amp;m*gukEdkifw,fvdkh qdk&amp;wmaygh ? ,if;udk omrefvlwdkh&amp;Jhvlh tzGJh tpnf;u 'd_yifudpPawGvdk vkyfvdkh r_zpfwm wpfckyJ@Sdw,f ? yrm% juD;juD; us,fus,f aESmifh ,SufwmrsdK; uawmh_zpfudkr_zpfbl;? yrm% i,fi,f[mrsdK; / *,ufrjuD;vSwmrsdK;wdkh udk wdk;wdk;wdwfwdwf vkyfwmrsdK;uawmh udpP r@Sdzl;aygh ? a&amp;m*gt^yD;t_ywf aysmufrSmr[kwfwmuvJ usdef;aoaygh ? a&amp;m*guif;atmif udk,fh [mudk,f tcdk;usifh pOfusifh wmurS taumif;qHk;vdkh qdk&amp;rSm ?</w:t>
      </w:r>
    </w:p>
    <w:p>
      <w:pPr>
        <w:pStyle w:val="TextBody"/>
        <w:rPr/>
      </w:pPr>
      <w:r>
        <w:rPr/>
        <w:tab/>
        <w:tab/>
        <w:t xml:space="preserve">wcsdKh tcdk;usifh pOfq&amp;mwdkh uqdk&amp;ifvJ / aq;@HkawG[m a&amp;m*grukEdkifjuzl; / ukor+ tusdK; oGm;u b,fodkh b,fnmponf_zifh a_ymaejuw,f ? u|efawmfwdkh u b,fvdka_ymygh rvJ ? tajumif; ajumif;awG @SdaewmuawmhtrSefyJ ? y"metusqHk;uawmh/ uGsefawmht_rift&amp;a_ym&amp;&amp;if vlom;wdkh&amp;Jh udk,fusifh w&amp;m;pHawG usqif;vmwm _zpfw,f ? 'Dawmh a&amp;m*gawGu xl;axGqef;_ym;vmvdkufwm / aq;@HkawGvJ b,fukEdkifrvJ ? aq;wdkufvJ rxda&amp;mufzl; / aq;wkawGuvJrsm;ygayh? vlhya&amp;m*ajumifh vlhtzGJhtpnf;taeeJh ckavmufysufpD;vm&amp;wm_zpfw,f ? ololudk,fudk,f b,folh udkrS t_ypfwif raejueJh ? vlwdkif;vlwdkif; rD;avmif&amp;mavyifh tcef;u ygaejuwmcsnf;_zpfw,f ? 'gh ajumifh usifh juHtm;xkwfju&amp;mrSm vlwdkif;vlwdkif; twd'k=awGeJh &amp;ifqdkif vmju&amp;rSmcsnf;_zpfw,f ? </w:t>
      </w:r>
    </w:p>
    <w:p>
      <w:pPr>
        <w:pStyle w:val="TextBody"/>
        <w:rPr/>
      </w:pPr>
      <w:r>
        <w:rPr/>
        <w:tab/>
        <w:tab/>
        <w:t>aq;@HkawGrSm a&amp;m*gwcsdKhudk ppfvdkhr&amp;zl; / 'gayrJh a&amp;m*guawmh trSefwu,fhudk @Sdaewm? wcsdKhusawmh ppfvdkh&amp;w,f ? 'gayrJh bma&amp;m*gvdkhac:&amp;rSef;rodzl; ? rawGh zl;wJh tJ'Da&amp;m*g awGudktukef Þacwfa&amp;m*g ßawGvdkh aq;@HkawGrSm _cHK_yD;ac:aejuw,f ? aq;@HkawGtaeeJh a&amp;m*gukEdkifvm; ? ukEdkifwm aygh ? rukEdkif&amp;if b,fvlu ,HkOD;rSmvJ ? b,fvlu aq;@HkoGm;_yaeOD;rSmvJ ? aq;@HkawG[m a&amp;m*gukEdkif juwmaygh ? 'gayrJh olhukyHkukenf;u omrefvlwdkh&amp;Jh tqifhu_zpf^yD; / a&amp;m*guawmh omrefvGef _zpfae wm_zpfw,f ? wcsdKha&amp;m*gawGqdk&amp;if awmfawmfhudk juD;wm ? 'ghajumifh a&amp;m*gudk apmapmukjuzdkh aq;@HkawGu aqmfjoaejuwm r[kwfvm; ? a&amp;m*gjuD;&amp;ifukvdkhr&amp;yJudk; ? au|;wJh aq;twdkif;tq juD;&amp;ifvJ aq;qdyfoifhrSm _zpfw,f ? uaehtzdkh &amp;mrSm aq;ynmtqifh twef;&amp;,f / odÑHeJh twwfynm tqifh twef;&amp;,fwdkh[m wa_y;nD_zpfaeju / omrefvlh tqifhrSmcsnf; _zpfaeju w,f ? 'ghajumifh ,if;&amp;Jh ukor+tusdK;oGm;[m ckvdk_zpfae&amp;wm _zpfw,f ? _y\emwpf&amp;yfudk @Sif;atmifa_ymxm;&amp;r,f ? omreftcdk;usifhpOfwdkh taeeJh a&amp;m*guk_cif;qdkwm&amp;,f / aq;@HkawGtaeeJh a&amp;m*guk_cif; qdkwm&amp;,fwdkh qdkwm / a&amp;m*g_zpfapwJh t&amp;if;cHtajumif;&amp;yf_zpfwJhtxd 'kuQawGudk aemufa@$hypfvdkuf_cif;_zpfw,f ? b0aemufwpf0ufydkif;qDudk_zpfap / 'daemufudk_zpfapa@$hypfvdkuf_cif;_zpfw,f ? 0ãfajuG;uHajuG;awG uawmh 'Hk&amp;if;-'Hk&amp;if;twdkif;yJ @Sdaejuwmcsnf;aygh ?</w:t>
      </w:r>
    </w:p>
    <w:p>
      <w:pPr>
        <w:pStyle w:val="TextBody"/>
        <w:rPr/>
      </w:pPr>
      <w:r>
        <w:rPr/>
        <w:tab/>
        <w:tab/>
        <w:t>w@kwf@dk;&amp;maq;ynmtajumif;udk u|efawmfwdkh aqG;aEG;jupdkh / w@kwf@dk;&amp;maq;ynmuk oyHk ukoenf;[m / tcdk;usifh pOf ukoyHkukoenf;eJh awmfawmfeD;pyfw,f ? a@S;acwfu @dk;&amp;morm;awmf juD;awG[m ta_ccHtm;_zifh pGrf;tifxl;@SdjuolawGcsnf;_zpfw,f ? qGefpDa_rmif (</w:t>
      </w:r>
      <w:r>
        <w:rPr>
          <w:rFonts w:cs="Arial" w:ascii="Arial" w:hAnsi="Arial"/>
          <w:sz w:val="20"/>
        </w:rPr>
        <w:t>Sun Simiao</w:t>
      </w:r>
      <w:r>
        <w:rPr/>
        <w:t xml:space="preserve"> ) / [Gmh axmf(</w:t>
      </w:r>
      <w:r>
        <w:rPr>
          <w:rFonts w:cs="Arial" w:ascii="Arial" w:hAnsi="Arial"/>
          <w:sz w:val="20"/>
        </w:rPr>
        <w:t>Huatwo</w:t>
      </w:r>
      <w:r>
        <w:rPr/>
        <w:t>) / vDqDusif (</w:t>
      </w:r>
      <w:r>
        <w:rPr>
          <w:rFonts w:cs="Arial" w:ascii="Arial" w:hAnsi="Arial"/>
          <w:sz w:val="20"/>
        </w:rPr>
        <w:t>Li Shizhen</w:t>
      </w:r>
      <w:r>
        <w:rPr/>
        <w:t>) / _yefc|Jh (</w:t>
      </w:r>
      <w:r>
        <w:rPr>
          <w:rFonts w:cs="Arial" w:ascii="Arial" w:hAnsi="Arial"/>
          <w:sz w:val="20"/>
        </w:rPr>
        <w:t>Bian Que</w:t>
      </w:r>
      <w:r>
        <w:rPr/>
        <w:t>) tp@SdwJh aq;ynm@SifjuD;awG[m pGrf;&amp;nfxl;@Sdjuol awGcsnf;_zpfw,f / aq;usrf;awGrSm rSwfwrf;wifxm;juwmudk awGh &amp;Edkifw,f ? 'gayrJh ckvdktESpfom&amp; awG[m cka0zef@+Hh cscHaewwfju&amp;@Smw,f ? ck / w@kwf@dk;&amp;maq;ynmtaeeJh qufcHxm;wmu aq;!$ef; wdkh vdk[mrsdK;awG / 'grSr[kwf tawGh tjuHKpl;prf;r+wdkh vdk[mrsdK;awGom _zpfw,f ? a@S;acwfw@kwfaq; ynm[m awmfawmfxGef;um;wm / acwfaq;ynmxuf tyHkjuD;om wmaygh ? wcsdKhu xifaumif;xifaejur,f ? acwfaq;ynmqdkwm b,fh avmufxGef;um;vdkufovJ vdkh ? udk,fwGif;t*FgawGudk pDwD (</w:t>
      </w:r>
      <w:r>
        <w:rPr>
          <w:rFonts w:cs="Arial" w:ascii="Arial" w:hAnsi="Arial"/>
          <w:sz w:val="20"/>
        </w:rPr>
        <w:t>CT</w:t>
      </w:r>
      <w:r>
        <w:rPr/>
        <w:t>) eJh ppfjunfh vdkh &amp;w,f ? ^yD;awmh bD(</w:t>
      </w:r>
      <w:r>
        <w:rPr>
          <w:rFonts w:cs="Arial" w:ascii="Arial" w:hAnsi="Arial"/>
          <w:sz w:val="20"/>
        </w:rPr>
        <w:t>B</w:t>
      </w:r>
      <w:r>
        <w:rPr/>
        <w:t xml:space="preserve">) plygwdkh / "mwfyHk@dkufwmwdkh / tdwfpfa&amp;mif_cnf "mwfrSef@dkufwmwdkh qdkwmawGvJ pHkvdkh aygh wJh ? acwfay:pufud&amp;d,mawGqdkwm acwfrSDyg&amp;Jh ? u|efawmfh t_rift&amp;a_ym&amp;&amp;ifawmh/ a@S;acwfw@kwfaq;ynmudkrrSDao;zl; ? 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ab/>
        <w:t>orm;awmf juD; [Gmhaxmf qdk&amp;if / bk&amp;ifacsmifacsmif; OD;aESmufxJu _rif;zkudk awGhae&amp;vdkh cGJpdwfr+ vkyfay;csifwmudk acsmifacsmif;u olh udk vkyfjuHr,frSwfvdkh / [Gmhaxmf udk tusOf;csvdkufw,f ? [Gmhaxmfcrsm axmifxJrSm qHk;oGm;&amp;@Smw,f ? acsmifacsmif;[m a&amp;m*g_yefxwJhtcg / [Gmhaxmfudkowd&amp; vdkh vltac:v$wfvdkufw,f ? [Gmhaxmfu qHk;^yDav ? rjumcif acsmifacsmif;vJ wu,fhudk tJ'Da&amp;m*geJh qHk;oGm;&amp;w,f ? bm_yKvdkh [Gmhaxmfu odESifhae&amp;ovJ ? oluawGh ae&amp;rSudk; ? 'gu|efawmfwdkh vlawG&amp;Jh pGrf;tifxl; _zpfw,f ? twdwfu aq;ynm@SifjuD;awG[m ckvdktpGrf;tp@SdwJh ykídKvfawGcsnf;_zpfw,f ? 'dAýp=KeJh junfhwJhtcg / wpfzufwnf;uae xdkifjunfh@HkeJh / vlhcE&lt;mav;zufpvHk;udk w^ydKifwnf; _rif&amp;w,f ? a@Shuaejunfh@HkeJh / aemufzufudka&amp;m / b,fzufeJh nmzufudkyg tukef_rif&amp;w,f ? wpfv$mpDwpfv$mpDjunfhvdkhvJ&amp;w,f / a&amp;m*gZpf_rpf[m bmvJqdkwmudkvJ [if;vif;_yifudk xdk;azmuf od_rifEdkifw,f ? acwfaq;ynmtaeeJh rSDEdkifrvm; ? a0;vdkufwm ? aemufxyfESpfaygif;wpfaxmif avmufapmifhOD;aygh ? pDwDwdkh-bDplygwdkh -tdwfpfa&amp;mif_cnfwdkh vJ vlh udk,fwGif;t*FgawGudk ppfjunfh vdkh &amp;yg&amp;Jh ? 'gayrJh pufawG u juD;vGef;tm;juD;aejuw,f/ udk,fay:rSm aqmifxm;vdkh vJ r&amp;zl; ? "mwfr@SdvJ r_zpfzl; ? 'dAýp=Kuawmh b,foGm;oGm; / udk,feJh twlygaewmcsnf;yJ ? "mwftm;awG bmawGvJ bmrS rvdkzl; ? b,fh eJh vkyf ,SOfEdkifrvJ ?</w:t>
      </w:r>
    </w:p>
    <w:p>
      <w:pPr>
        <w:pStyle w:val="TextBody"/>
        <w:rPr/>
      </w:pPr>
      <w:r>
        <w:rPr/>
        <w:tab/>
        <w:tab/>
        <w:t>wcsdKh uqdkw,f ? ckaq;awGu b,fodkh b,fnmpGrf;w,faygh ? u|efawmfa_ymr,f ? trSefr@Sdzl; ? w@kwf_ynfa@S;acwfu aq;zuf0ifEG,f_rufopfyifwcsdKh qdk&amp;if odyfpGrf;wm / aq;vJa&amp;muf a&amp;m*gvJ aysmufwJh ? wdrfaumaysmufuG,fukefwmawG trsm;juD;_zpfovdk / vlxkjum;rSm usefaewm / t&amp;yfxJrSm _yefh yGm;aewmawGvJ renf;zl; ? csDcsD[m(</w:t>
      </w:r>
      <w:r>
        <w:rPr>
          <w:rFonts w:cs="Arial" w:ascii="Arial" w:hAnsi="Arial"/>
          <w:sz w:val="20"/>
        </w:rPr>
        <w:t>Qiqihar</w:t>
      </w:r>
      <w:r>
        <w:rPr/>
        <w:t>) ^rdKh rSm oifwef;ay;wkef;u / vlwpfa,muf vrf;ab;rSm aps;cif;^yD; oGm;E+wfay;aewmudk u|efawmfawGh &amp;w,f ? olh 0wfyHkpm;yHk junfh &amp;wm ta@Sh a_rmufydkif;om;eJh rwlzl; ? awmifydkif;om;eJh wlw,f ? vmor#vlawGudk E+wfay;wm oGm;awGudkyHkvdkh ? olh &amp;nf@G,fcsufu oGm;E+wfay;zdkh r[kwfzl; / aq;&amp;nfa&amp;mif;zdkh _zpfw,f ? aq;&amp;nfu tifrwef_yif;wJh t0gtcdk;eHh xGufaew,f ? oGm;E+wfwJh tcg / aq;ykvif;udk tzHk;zGifh / E+wfrJh oGm;ae&amp;mu yg;ay:rSmawh vdkuf / vlemudk aq;0g&amp;nfteHh ESpfcgoHk;cgavmuf @+@d+ufcdkif;^yD; / ykvif;udk zHk; / ab;csxm;vdkufw,f ? aq;&amp;nfu b,favmufuav;rS qHk;yg;wmr[kwfzl; ? ^yD;rS tdwfxJuae rD;_cpfqHwpfqH xkwfvdkuf w,f ? wpfzufu olh aq;tajumif;a_ym&amp;if; / wpfzufu E+wfrJh oGm;udk rD;_cpfqHeJh uavmfvdkufwm / aoG;puav;eJeJyJ ygw,f / u|wfxGufvmygava&amp;m ? emvJrem / aoG;vJrxGufzl; ? pOf;pm;junfh juprf;yg ? rD;_cpfqHqdkwm enf;enf;uav;avmufomtm;pdkufrd@HkeJh usdK;oGm;rSm ? oluawmh rD;_cpfqHeJh oGm;udk uavmfxkwfvdkufwm tvG,fuav; u|wfxGufvmygava&amp;m ?</w:t>
      </w:r>
    </w:p>
    <w:p>
      <w:pPr>
        <w:pStyle w:val="TextBody"/>
        <w:rPr/>
      </w:pPr>
      <w:r>
        <w:rPr/>
        <w:tab/>
        <w:tab/>
        <w:t xml:space="preserve">u|efawmfa_ymr,f/ w@kwf_ynfrSm wcsdKh [mawG vlxkjum;rSm vufqifh urf; _yefh yGm;aew,f ? taemufaq;ynmu odrfarGh pufud&amp;d,mawG[m ,if;wdkh udk b,frSDrvJ ? b,fvlh tusdK;oufa&amp;mufr+u aumif;ovJqdkwm junfh &amp;rSmaygh ? olu rD;_cpfqHuav;eJh uavmfvdkuf@kHeJhoGm; u|wfxGufvma&amp;m ? q&amp;m0efawG oGm;E+wfawmhr,fqdk&amp;if / xHkaq;t&amp;if xdk;&amp;w,f ? 'Dudkxdk;vdkuf [dkudkxdk;vdkufeJh awmfawmfemwm ? xHkvm^yDqdkawmh rS nSyfeJh E+wfw,f ? E+wfygav ? twefjum E+wfrd wJh wdkifatmif oGm;ur^zHKao; ? tqifra_y&amp;if txJrSm t_rpfusdK;usef&amp;pfygava&amp;m ? wlawG-aqmuf awGeJh wl;xkwfju&amp;ygava&amp;m ? toJxdwf&amp;ifzdkp&amp;mrsdK;aygh av ? ^yD;rS / odrfarGh ud&amp;d,meJh xyf^yD;awmh </w:t>
      </w:r>
      <w:r>
        <w:rPr>
          <w:b/>
          <w:bCs/>
        </w:rPr>
        <w:t>*sdueJ *sdueJeJhaeatmif</w:t>
      </w:r>
      <w:r>
        <w:rPr/>
        <w:t>pm;wm / wcsdKhrsm; emvGef;vdkh xckefrdrwwf _zpfju&amp;@Smw,f ? aoG;xGuf wmvJ renf;zl; ? axG;ygav aoG;awGqdkwm ? junfhav b,folh[mu aumif;ovJ / b,folh [mu acwfrSD ovJqdkwm ? u|efawmfwdkhtaeeJh tay:,Hud&amp;d,mudkom junfh aevdkh r_zpfzl; / vufawGh tusdK;oGm;udk junfh&amp;rSm ? a@S;acwfu w@kwf@dk;&amp;maq;ynm[m awmfawmfhudk xGef;um;wm / cktaemufaq;ynm taeeJh / aemufESpfaygif; b,fhavmufjumOD;awmh / rSDEdkifrSm r[kwfzl; ?</w:t>
      </w:r>
    </w:p>
    <w:p>
      <w:pPr>
        <w:pStyle w:val="TextBody"/>
        <w:rPr/>
      </w:pPr>
      <w:r>
        <w:rPr/>
        <w:tab/>
        <w:tab/>
        <w:t>a@S;acwfw@kwfodÑHynm[mcku|efawmfwdkh taemufwdkif;uae wwfxm;wJhacwfodÑH ynm eJh rwlzl; ? ,if;vdkufwmu oyfoyfwpfvrf;_zpfvdkh / rwlwJht_zpfrsdK;_zpfay:vmaprSm _zpfw,f ? 'gh ajumifh a@S;acwfw@kwfodÑHeJh twwfynmudk cku|efawmfwdkh od_rifyHk od_rifenf;rsdK;eJh em;vnfvdkh r_zpfzl; ? bm_yKvdkh vJqdkawmh a@S;w@kwfodÑHynmtaeeJh u vlhcE&lt;m / touf / pjum0Vmwdkh udk 'Jh 'dk;OD;wnf^yD; okawoe _yKjuwm_zpfvdkh / olvdkufwJhvrf;u oyfoyfwpfvrf;_zpfw,f ? [dkacwf[dktcgu ausmif;wufolwdkh[mw&amp;m;xdkifwwfju&amp;w,f ? xdkifwJhtcgvJ taetxm;rSefrSef xdkifwwfju &amp;w,f ? pkwfwHudkifwJhtcg tcdk;o,fwwfju&amp;w,f / touf@+wwfju&amp;w,f ? vkyfief;wdkif;-vkyfief;wdkif;rSmyJ / pdwfxm;oefhpifa&amp;; / touf@+odrfarGha_y_ypfa&amp;;wdkhudk ta&amp;;xm;juw,f ? vlhtzGJhtpnf; wpfckvHk; ckvdkt_zpfrsdK;rSm wnfaewm ?</w:t>
      </w:r>
    </w:p>
    <w:p>
      <w:pPr>
        <w:pStyle w:val="TextBody"/>
        <w:rPr/>
      </w:pPr>
      <w:r>
        <w:rPr/>
        <w:tab/>
        <w:tab/>
        <w:t>wcsdKh uqdkw,f / a@S;acwfw@kwfodÑHynmvrf;twdkif;oGm;&amp;if / uaeh vdk armfawmfum; awG / rD;&amp;xm;awG @SdEdkifrSmwJhvm;wJh ? uaehvdk acwfrSDEdkifrSmwJhvm;wJh ? u|efawmfa_ymr,f ? oifhtaeeJh ypP=ywf0ef;usifuae^yD; / w_cm;ta_ctaeudk oGm;em;vnfvdkh b,f_zpfrvJ ? oifwdkh tawG;tac: t,ltqwdkhtaeeJh awmfvSefa_ymif;vJr+ _zpfvmrSawmfr,f ? @kyf-oHpuf r@Sdzl;qdkygawmh ? ezl;rSm udk,fh[mudk,fygaerS[m ? junfhcsifwm junfhayawmh ? pGrf;tifvJ @SdaerS[m ? rD;&amp;xm; / armfawmfum; r@Sdzl;wJh ? udk,fh[mudk,f vGifharsm&amp;if^yD;a&amp;m ? "mwfavScg;awmifrvdkzl; ? rwlwJh vlr+_zpfxGef;r+_zpfay: vmrSm_zpfw,f / ckvdkabmifxJrSm cwfudkxm;rS&amp;,fvdkh b,f[kwfrvJ ?_yify^*dKvfom;wdkh &amp;Jh yk*H_ym;ysHawG udk junfhygvm; / _refvdkufwm ra_ymeJhawmh / ^yD;awmh juD;vdkh vJ&amp;-i,fvdkh vJ&amp;juw,f ? olwdkh vdkufae juwmu om^yD;awmhawmif rwlwJh _zpfxGef;a&amp;;vrf;pOf _zpfw,f ? aemufwpfrsdK; odÑHenf;_zpfw,f ?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8"/>
        </w:rPr>
      </w:pPr>
      <w:r>
        <w:rPr>
          <w:rFonts w:cs="CE ROYAL" w:ascii="CE ROYAL" w:hAnsi="CE ROYAL"/>
          <w:sz w:val="48"/>
        </w:rPr>
        <w:t>tõrydkh cscsuf</w:t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44"/>
        </w:rPr>
      </w:pPr>
      <w:r>
        <w:rPr>
          <w:rFonts w:cs="CE ROYAL" w:ascii="CE ROYAL" w:hAnsi="CE ROYAL"/>
          <w:sz w:val="44"/>
        </w:rPr>
        <w:t>&amp;d=muif;</w:t>
      </w:r>
    </w:p>
    <w:p>
      <w:pPr>
        <w:pStyle w:val="Normal"/>
        <w:spacing w:lineRule="auto" w:line="360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32"/>
        </w:rPr>
      </w:r>
    </w:p>
    <w:p>
      <w:pPr>
        <w:pStyle w:val="TextBody"/>
        <w:rPr/>
      </w:pPr>
      <w:r>
        <w:rPr/>
        <w:tab/>
        <w:tab/>
        <w:t>&amp;d=muif;_y\emeJh ywfoufvdkh wcsdKh ua_ymvmaejuw,f ? &amp;d=muif;t_cif;t&amp;mrsdK; qdkwm / usifh juHa&amp;; avmurSm @Sdae@Hkru / vlh tzGJh tpnf;wpfckvHk;u vlawmfawmfrsm;rsm;jum;rSmvJ @SdaewmyJ ? wcsdKh qdk&amp;if av;ig;a_cmufESpf / q,fESpfausmf rpm;raomufyJ aejuw,f / a_zmifh vdkh ? wcsdKh u &amp;d=muif;_cif;udk wpfpHkwpfckaom tqifh u ay:vGifcsufvdkh qdkw,f ? wcsdKh uvJ cE&lt;moefh pifa&amp;; vkyfay;wmwJh ? wcsdKh uawmh vJ / tqifh _rifh u usifh juHa&amp;; _zpfpOfvdkh qdkjuw,f ?</w:t>
      </w:r>
    </w:p>
    <w:p>
      <w:pPr>
        <w:pStyle w:val="TextBody"/>
        <w:rPr/>
      </w:pPr>
      <w:r>
        <w:rPr/>
        <w:tab/>
        <w:tab/>
        <w:t>pifppf / tJ'Dvdk r[kwfzl; ? 'Dawmh bmwJh vJ ? &amp;d=muif;_cif;qdkwm pifppfxl;_cm;vSwJh ywf0ef;usifrSm usifh oHk;wJh xl;_cm;vSwJh usifh juHenf;wpf&amp;yf _zpfw,f ? b,fvdkxl;_cm;vSwJh ywf0ef; usif rsdK;rSm oHk;wmvJ ? w@kwf_ynfrSm a@S;acwfu / txl;o_zifh bmoma&amp;;awG ray:cifu / usifh juHolrsm; pGmwdkh [m vlola0;wJh awmjuD;awmifjuD;awGrSm _zpfap / vd+%f*lawGrSm _zpfap / v#dKh 0SufpGm usifh avh @Sdjuw,f ? wpfOD;wpfa,mufcsif;pD usifh avh @Sdjuw,f ? ckvdkvkyfvmjuwJh tcg / tpm;tpm _y\em ay:vma&amp;m ? wu,fvdkh olwdkh taeeJh &amp;d=muif;enf; roHk;&amp;if / tv#if;udk usifh vdkh &amp;rSm r[kwfzl; ? tpmiwfvdkh _zpfap / a&amp;iwfvdkh _zpfap aoukefjurSm _zpfw,f ? u|efawmf^cHKcsdefh (^cHKuif;) uae 0l[efh (0l[ef) udk oGm;w&amp;m;a[mwkef;u ,efpD_rpfxJrSm oabFmeJh pkefqif;vmcJh w,f ? _rpfusOf;oHk;ae&amp;m a&amp;mufwJh tcg / vd+%f*lwcsdKh udk awmifurf;yg;awGrSm awGh&amp;w,f ? emrnfjuD; awmifrsm;pGmwdkhrSmvJ 'grsdK;awG @Sdjuw,f ? t&amp;ifu usifh olwdkh [m *lawGqDudk judK;eJh wG,fwuf^yD;juwJh tcg / judK;awGudk _zwfypf^yD; usifh juygava&amp;m ? usihfvdkh ratmif&amp;if aozdkh om @Sdwmaygh ? a&amp;vJr@Sd pm;p&amp;m aomufp&amp;m vJ bmrSr@SdyJudk; ? ckvdktifrwdtifrwef xl;_cm;vSwJh ywf0ef;usifrsdK;rSm oHk;wJh xl;_cm;wJh usifh enf;wpf&amp;yfvdkh qdk&amp;rSmaygh ?</w:t>
      </w:r>
    </w:p>
    <w:p>
      <w:pPr>
        <w:pStyle w:val="TextBody"/>
        <w:rPr/>
      </w:pPr>
      <w:r>
        <w:rPr/>
        <w:tab/>
        <w:tab/>
        <w:t xml:space="preserve">usifh pOfrsm;pGmwdkh [m ckvdkqufcHwJh _zpfpOf@Sdaevdkh &amp;d=muif;a&amp;; ygaejuw,f ? w_cm; usifh pOfrsm;pGmwdkh uawmh 'grsdK;rygjuzl; ? uaeh vlxkjum;rSm _zefh _zL;aejuwJh usifh pOftrsm;pkrSm 'grsdK;rygzl; ? usifhjuHtm;xkwfju&amp;mrSmusifh pOfwpfckwnf;udkom pGJusifh juzdkh u|efawmfwdkh u a_ymxm;^yD; _zpfw,f ? vlhya&amp;m*tavsmuf igbmvkyfcsif &amp;if bmvkyfr,fqdkwmrsdK;udk a@Smif&amp;r,f ? &amp;d=muif;a&amp;;u rqdk;zl; / igvJ usifh junfh OD;rSvdkh oiftawG; ay:aumif;ay:vmrSm _zpfw,f ? oifusifh ^yD; bmvkyfrvdkh vJ ? wcsdKh u rqdk;zl;vdkh xifrdjuw,f ? xl;ovdkvdk qef;ovdkvdkvJ xifrdjuw,f ? wcsdKh uawmh vJ rdrdwdkh taeeJh pGrf;&amp;nf_rifhvmju^yD / juGm;_yEdkifvmju^yDvdkh xifaumif;xifaerdjurSm </w:t>
      </w:r>
      <w:r>
        <w:rPr>
          <w:iCs/>
        </w:rPr>
        <w:t>zpfw,f ? vlqdkwm trsdK;rsdK;ayghav ? ckvdkenf;rsdK;eJh usifhw,fyJxm;OD; / udk,fcE&lt;mudk_znhfpGufay;zdkh twGuf</w:t>
      </w:r>
      <w:r>
        <w:rPr>
          <w:i/>
          <w:iCs/>
        </w:rPr>
        <w:t xml:space="preserve"> / </w:t>
      </w:r>
      <w:r>
        <w:rPr>
          <w:iCs/>
        </w:rPr>
        <w:t>rdrdudk,fydkifpGrf;tifudk xkwfoHk;&amp;rSm _zpfw,f ? 'gh ajumifh t&amp;+H;eJh t_rwfumrdwmr[kwfzl;</w:t>
      </w:r>
      <w:r>
        <w:rPr/>
        <w:t xml:space="preserve"> ? trsm;odwJh twdkif; / txl;o_zifh bmoma&amp;;awG wnfaxmifvmjuwJh aemufrSm / oifh taeeJh ausmif;wdkufawGrSm urRõmef;xdkifxdkif / wdkufydwf usihf usifh / qGrf;[if;toifh _zpfaewmrdkh / 'D_y\em ay:p&amp;mtajumif; r@Sdzl; ? txl;o_zifh u|efawmfwdkh taeeJh omrefvlhwdkh&amp;JhtzGJh tpnf;xJrSm usifh aejuavawmh um / 'Dvdkenf;rsdK;udk oHk;aezdkh tv#if;udk rvdkzl; ? ^yD;awmh oifh usifhpOfxJrSm ygwmvJ r[kwfvdkh / t&amp;rf;av#mufvkyfvdkh r_zpfzl; ? 'gayrJh oifh taeeJh u wu,fh udk &amp;d=muif;a&amp;; usifhcsifoyqdk&amp;if / judKufovdkom oGm;usifh ayawmh ? u|efawmfod&amp;o avmuf a_ym&amp;&amp;if / q&amp;mocifwdkh taeeJh tqifh _rifh usifh pOfudk vufqifh urf;juwJh tcg / om;wynfh wdkh udk wu,fwrf; usifh ay;juwJh tcg / usifh pOfxJrSm &amp;d=muif;a&amp;; ygaumif;ygvmrSm _zpfw,f ? ckvdkt_cif;t&amp;mrsdK; ay:aumif;ay:vmrSm _zpfw,f ? 'gayr,fvdkh us,fus,f_yefh _yefh vkyfvdkh r_zpfwmrdkh om;wynfh awGudk v#dKh 0SufpGm usifh ay;wmrsdK; / wpfOD;wpfa,mufcsif;pD usifh ay;wmrsdK;u rsm;w,f ? </w:t>
      </w:r>
    </w:p>
    <w:p>
      <w:pPr>
        <w:pStyle w:val="TextBody"/>
        <w:rPr/>
      </w:pPr>
      <w:r>
        <w:rPr/>
        <w:tab/>
        <w:tab/>
        <w:t>ckqdk&amp;if &amp;d=muif;a&amp;; oifay;aejuwJh tcdk;usifh pOfq&amp;mawGvJ @Sdaejuw,f ? uif;ju&amp;Jh vm; ? aemufqHk;usawmh ruif;juzl; ? b,folawG uif;juovJ ? u|efawmfjunfh &amp;wm aq;@Hkwuf&amp; olawG renf;zl; ? touft÷&amp;m,f _zpf&amp;olawG renf;zl; ? bm_yKvdkh ckvdk_zpf&amp;wmvJ ? &amp;d=muif;_cif;qdk wmrsdK; @Sdaew,f r[kwfvm; ? @Sdw,f ? 'gayrJh wpfckawmh@Sdw,f ? u|efawmfwdkh omrefvlwdkh&amp;Jh vlh tzGJh tpnf;u ckvdkta_ctaeudk ayghaygh wefwef zsufqD;cHrSm r[kwfzl; / zsufqD;cGihf_yKrSm r[kwfbl;? wpf_ynfvHk;qdkwmuawmh xm;vdkufygawmh / csefc|ef;'Dwpfe,fxJrSmwif usihfjuH&amp;if; rpm;yJ raomufyJ aevdkh &amp;r,fqdk&amp;if / u|efawmfa_ymr,f ? b,fhavmufrsm; tvkyf@+yf oufomvdkufrvJvdkh ? csufzdkh _yKwfzdkhtwGufbmrSylaep&amp;mvdkrSmr[kwfawmhzl; ? v,form;awGcrsm v,fvkyf&amp;wm b,fh avmufrsm; yifyef; vdkufovJvdkh ? b,folrS rpm;juawmhzl;qdk&amp;if / tifrwefh udk tvkyf@+yfoufomrSm ? tvkyfomvkyfju/xrif;pm;aep&amp;m rvdkawmh zl;wJh ? _zpfEdkifygh rvm; ? tJ'gvlh tzGJh tpnf;wJh vm; ? _zpfudkr_zpfEdkifrSm usdef;aoaygh? ckvdk[mrsdK;taeeJh omrefvlhwdkh&amp;Jh tzGJh tpnf;tay: yrm%juD;pGm taESmifh t,Suf_zpfvmaprSmudk b,fcGihf _yKEdkifygh rvJ ?</w:t>
      </w:r>
    </w:p>
    <w:p>
      <w:pPr>
        <w:pStyle w:val="TextBody"/>
        <w:rPr/>
      </w:pPr>
      <w:r>
        <w:rPr/>
        <w:tab/>
        <w:tab/>
        <w:t>tcdk;usifh pOfq&amp;mwcsdKh &amp;d=muif; oifay;ju&amp;mrSm / vlaygif;rsm;pGmwdkh [m t÷&amp;m,feJh &amp;ifqdkifvmju&amp;w,f ? vlwcsdKh[m &amp;d=muif;a&amp;;udk tpGJjuD;pGm vdkufaejuw,f ? 'gayr,fvdkh vlh tpGJwdkh/ omrefvlwdkh &amp;Jh tmomqêrsm;pGmwdkh u u|wfrSru|wfao;wm ? pm;aumif;wm a@Sh rSm rpm;yJae&amp;&amp;if oGm;a&amp;usvmrSm _zpfw,f ? tJ'Dvdk qêay:vmwJh tcg oludk,fh udk,fudk,f xdef;vdkh &amp;rSm r[kwfzl; ? pdwfylvmrSm _zpfw,f ? pm;csifvmrSm _zpfw,f ? pm;csifvmrSawmh pm;awmh rSmaygh ? rpm;yJae&amp;if qmawmh rSmaygh ? pm;_yefawmh vJ tefxGufa&amp;m / pm;vdkh r0ifyJudk; ? 'Dawmh pdwfxJuae vefh vm / ajumufvmygava&amp;m ? aq;@Hkwuf&amp;wm renf;zl; ? wu,fh udk touft÷&amp;m,f _zpf&amp;ol awGvJ renf;zl; ? 'D@+yf@+yf,Suf,Suf udpPawGudk udkifwG,fay;zdkh u|efawmfh udk wcsdKh u vma_ymjuw,f ? 'grsdK;awGudk uGsefawmfuta&amp;;vkyfcsifwmvJ r[kwfzl; ? tcdk;usifh pOfq&amp;mwcsdKh qdkwm t&amp;rf;av#muf vkyfaewm ? 'DvdktpkwftEkyf[mrsdK;awGudk b,folu olh tpm; odrf;qnf;ay;csifrSmvJ ?</w:t>
      </w:r>
    </w:p>
    <w:p>
      <w:pPr>
        <w:pStyle w:val="TextBody"/>
        <w:rPr/>
      </w:pPr>
      <w:r>
        <w:rPr/>
        <w:tab/>
        <w:tab/>
        <w:t>^yD;awmh / &amp;d=muif;a&amp;;vkyf&amp;mrSm oif'k=rsm;&amp;wm udk,fh[mudk,f vuf_zefhvdkh r[kwf vm; ? ckvdkt_cif;t&amp;mrsdK;qdkwm @Sdaewm_zpfajumif; / 'gayrJh tqifh _rifh u ta_ctae r[kwfajumif; / xl;_cm;vSwJh xif[yfcsufvJ r[kwfajumif; u|efawmfwdkhua_ymxm;^yD; _zpfw,f ? ,if;[m xl;_cm;vSwJh ta_ctaerSm usifh oHk;wJh usifh enf;wpf&amp;yfom _zpfajumif; / ^yD;awmh us,fus,f_yefh _yefh usifh vdkh &amp;wm rsdK; r[kwfajumif;vJ u|efawmfwdkh u @Sif;atmif a_ymxm;^yD;_zpfw,f ? wcsdKhu &amp;d=muif;a&amp;;udk vdkufae juw,f ? &amp;d=muif;a&amp;; / wpfydkif;&amp;d=muif;a&amp;;&amp;,fvdkh qdk^yD; / tqifh awGawmif cGJvdkufao;w,f ? wcsdKh u a&amp;aomufjuw,fwJh / wcsdKh u opfoD;pm;juw,fwJh ? tukef&amp;d=muif;a&amp;;ta&amp;_cHK awGcsnf;aygh ? jumawmh tukefysufukef&amp;rSm pdwfcs ? wu,fwrf; usifh olwdkh usawmh / *lxJrSm0if_yD; bmrSrpm;raomufyJ usifh oGm;jurSm _zpfw,f ? tJ'grsdK;urS wu,fh Þ&amp;d=muif;a&amp;; ß vdkh qdk&amp;rSm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tcdk;cdk;_cif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tcdk;cdk;_cif;qdkwmeJh ywfoufvkdh pum;pyfrdjuwJhtcg wcsdKhqdk&amp;if usm;tajumif;jum;&amp;_yD qdkwmeJh ajumufacs;ygwwfovdk vefhzsefh_yD; tcdk;usihfpOf rusihf&amp;Jjuawmhzl;/ ÞrD;upm;_cif;-bDvl;pD;_cif; ß qdkwmwdkh / tcdk;cdk;_cif; qdkwmwdkh udk usifh juHa&amp;;avmurSm jum;ae&amp;vdkh / vlrsm;pGmwdkh [m tcdk;usifh pOf rusifh&amp;Jjuzl; ? tem;ruyf0Hhjuzl; ? wu,fvdkh 'Da_ymvHk;awG r@Sd&amp;ifusifhwJh vlawG ydkrsm;aumif;rsm; rSm_zpfw,f ? pdwf&amp;nfpdwfaoG;nHhwJh tcdk;usifhpOfq&amp;mwcsdKh u qdk&amp;ifvJ 'gawGudk txl;wvnf oifay;aejuwm / usifh juHa&amp;;avmurSm uaomif;ueif;udk_zpfvdkh ? pifppfawmh olwdkh a_ymoavmuf ajumufp&amp;mr[kwfzl; ? u|efawmfwdkh u a_ymxm;^yD;om; ? tcdk;qdkwm tcdk;yJ/ a&amp;mpyf rlvtcdk;vdkh ac:ac: / 'Dtcdk; [dktcdk;vdkh ac:ac: / vlh udk,frSm tcdk;awG @Sdaeor# umvywfvHk; / 'Dvl[m a&amp;m*guif;a&amp;;-usef;rma&amp;; tqifh rSm @SdaerSmrdkh / usihfjuHtm;xkwfolvdkh rqkdEkdifao;zl; ? tjuifoltaeeJh tcdk;awG @Sdaeao;or# umvywfvHk; / cE&lt;m_rifh rm;pGm oefh pifa&amp;;t qifh ra&amp;mufao;yHkudk _yae&amp;musw,f ? a&amp;m*gtcdk;@SdaeyHkudk _y&amp;musw,f ? 'guawmh usdef;aoaygh ? tcdk; cdk;olwdkh [mvJ tcdk;tqifh rSmyJaygh ? u|efawmfwdkh usifh olawGtaeeJh tJ[dkaemufusdvStcdk;awGudk b,folu ,lrvJ ? rusifh olwdkh cE&lt;mu tcdk;awG[m odyfaemufaewmyJ/ usifhjuHtm;xkwfvmwJh tcg junfvifvmp&amp;m @Sdw,f ? a&amp;m*g@SdwJh ae&amp;mrSm odyfonf;qtifrwefjuD;wJh trJwHk;juD; ay:vmrSm_zpfw,f ? qufusifh oGm;&amp;if; wu,fh udk a&amp;m*guif;a&amp;;-usef;rma&amp;;tqifh  a&amp;mufvmwJh tcg / tcdk;awG[m w_znf;_znf; t0ga&amp;mif oef;vmrSm _zpfw,f ? a@Sh qufusifh oGm;wJh tcg wu,fh udk a&amp;m*guif;vmawmh rSm_zpfw,f ? tcdk;awGvJ @Sdawmh rSm r[kwfzl; ? Edkh _zLa&amp;mif cE&lt;mt_zpfudk a&amp;muf@SdvmrSm _zpfw,f ?</w:t>
      </w:r>
    </w:p>
    <w:p>
      <w:pPr>
        <w:pStyle w:val="TextBody"/>
        <w:rPr/>
      </w:pPr>
      <w:r>
        <w:rPr/>
        <w:tab/>
        <w:tab/>
        <w:t>'Dawmh tcdk;awG @Sdaeao;&amp;if a&amp;m*gvJ @Sdaewkef;qdkwJh oabmaygh ? usifh juHolyDyD-u|efawmfwdkh taeeJh tcdk;awGudk bmvkyfzdkh vJ ? udk,fcE&lt;mudk oefh pifoGm;&amp;rSm _zpfavawmh um / aemufusdwJh tcdk;awGudk bmvkyfzdkh ,lae&amp;OD;rSmvJ ? usdef;ao,lvdkh r_zpfzl; ? tcdk;vdkcsifwJh vlqdkwm tcdk;tqifh rSm @Sdaewkef; ? tcdk;tqifh rSmqdkawmh tcdk;taumif;tqdk; rcGJwwfzl; ? 'Dt_zpf r@Sdzl; ? oifh cE&lt;m"mwfvHk;v,fu tcdk;tppfawGudkawmh ,if;uxdvdkh wdkh vdkh &amp;rSm r[kwfzl; ? tJ[dkrlvtcdk;awGqdkwm uawmh usifh juHtm; aumif;olwdkh rSom xdvdkh wdkh vdkh &amp;rSm _zpfw,f ? udk,fay:u aemufusdwJh tcdk;awG usawmh / cdk;ayapaygh / juD;us,fwm vdkufvdkh ? u|efawmfqdk&amp;if usifh aewkef; tcdk;awG oGwfcsif&amp;if awG;vdkuf@HkeJh Adkufuazmif;vmygava&amp;m ?</w:t>
      </w:r>
    </w:p>
    <w:p>
      <w:pPr>
        <w:pStyle w:val="TextBody"/>
        <w:rPr/>
      </w:pPr>
      <w:r>
        <w:rPr/>
        <w:tab/>
        <w:tab/>
        <w:t>Þawmufß *dk%f;taeeJh rwfwwfusifh pOfudk cH,lxm;ovdk / Ak'&lt;*dk%f;taeeJhvJ Þtcdk;awGudkvufeJhoJh_yD;OD;xdyfuaexnhf_cif;ßudk cH,lxm;w,f? pjum0VmjuD;xJrSm "mwfcdk;awGqdkwm 'if;jurf;_ynfh aewm / wpfaehvHk; xnfhygav ? (avmifukef;) trSwfae&amp;mudkzGifh / (ydkifa[Gh ) trSwfae&amp;m udkzGifhxnfhygav / tm@Hkudk "mwfvHk;v,frSmxm;^yD; / vufeJh oJh,lygav / ceuav; eJh _ynfh vmrSm _zpfw,f ? b,fh avmufjuD; _ynfh aeae bmtoHk;usrSm vJ ? wcsdKh qdk&amp;if tcdk;usifh wm rsm;vmwJh tcg / vufacsmif;uav;awGa&amp;m / udk,fcE&lt;myg yGwufvmovdk cHpm;rdwwfjuw,f ? olh tem; _zwfoGm;wJh tcg cGifwpfck @Sdaeovdk cHpm;rdwwfjuvdkh / Þatmifr,f / usifh wm w,f[kwfygvm; ß qdk^yD; wcsdKh u csD;rGrf;juw,f ? u|efawmfa_ymr,f / bmrS[kwfwm r[kwfzl; ? pGrf;tifrSr&amp;Sdwm ? tcdk;usifh aewmyJ r[kwfvm; ? tcdk;awG b,fh avmufrsm;aeae / pGrf;tifudk tpm;xdk;vdkh b,f&amp;rvJ ? tcdk;usifh wJh &amp;nf@G,fcsufu udk,fcE&lt;mxJu tcdk;awGudk t_yifu aumif;wJhtcdk;awGeJh vJypfzdkh / cE&lt;moefh pifapzdkh _zpfw,f ? tcdk;awG avSmifxm;^yD; bmvkyfrvJ ? 'Dtqifh rSm @Sdaeavawmh um / oifh taeeJh t&amp;if;t_rpfuae a_ymif;vJrvmcif / tcdk;awG[m pGrf;tif_zpfvmrSm r[kwfzl; ? oifh taeeJh tcdk;awGudk b,fh avmufjuD; cdk;,laeae / tcdk;xkyfjuD;t_zpfom usa&amp;mufae&amp;rSm _zpfw,f ? bmtoHk;usrSmvJ ? pGrf;tif_rifh 0wÔKt_zpf ul;a_ymif;rSrvmwm ? 'gh ajumifh bmajumufaep&amp;mvdkvJ ? tcdk;awGudk wu,fh udk cdk;r,fqdk&amp;if / cdk;ayapaygh ?</w:t>
      </w:r>
    </w:p>
    <w:p>
      <w:pPr>
        <w:pStyle w:val="TextBody"/>
        <w:rPr/>
      </w:pPr>
      <w:r>
        <w:rPr/>
        <w:tab/>
        <w:tab/>
        <w:t xml:space="preserve">wpfqdwfpOf;pm;junhfjuprf;yg. oifh udk,frSm tcdk;awG @Sdae&amp;if / a&amp;m*gvJ @SdaerSm _zpfw,f ? 'Dawmh cdk;wJh tcg / oifh a&amp;m*gtcdk;awGudkyg cdk;oGm;rSmr[kwfvm; ? olh taeeJh u vHk;vHk;udk rcGJwwfyJudk; ? bm_yKvdkh vJqdkawmh tcdk;vdkcsifolawG[m tcdk;tqifh rSm _zpfjuvdkh bmtpGrf;tprS @Sdwmr[kwfzl; ? pGrf;tif@SdolawGuawmh tcdk;awGudk b,f,lrvJ ? 'guawmh wpfxpfcsaygh? r,Hk&amp;if u|efawmfwdkh prf;junfh jupdkh ? vlwpfa,mufu oifh tcdk;awGudk wu,fhudk cdk;csifaew,fqdkyg awmh / oiftJ'DrSm &amp;yfae / cdk;ayapaygh ? oifh tcdk;awGudk olu aemufuae cdk;wJh tcgrSm / oifu udk,fh cE&lt;mudk pjum0VmxJu "mwfcdk;awGeJh oGwfaew,fvdkh tm&amp;Hkxm;aeaygh ? oifjunfhprf; b,fh avmufaumif; vdkufovJvdkh ? oifh cE&lt;moefhpifa&amp;;udk ydk_refvmaprSm _zpfw,f ? udk,fh[mudk,fawmif </w:t>
        <w:softHyphen/>
        <w:t>ÞoGif;-xkwfß ÞoGif;-xkwfß vkyfvdkrSmr[kwfawmhzl; ? olh pdwfurormwmu wpfajumif; / olrsm;[mudk cdk;wmuwpfajumif; / raumif; wmudk cdk;rdwJh wdkifatmifvJ tusifh od=m ysufpD;&amp;muswmu wpfajumif;wdkhajumifh / olh yg&amp;rDukodkvf awGudk oifh udkay;&amp;rSm_zpfw,f ? b,fvdkvJqdkawmh 'Dbufuae oifh tcdk;awGudk,l / [dkbufuae oifh udkyg&amp;rDukodkvf awG ay;eJh [m / [efusvdkufrvJvdkh? tcdk;cdk;wJh vlu rodvdkh / od&amp;ifvm; b,fvkyf&amp;JyghrvJ ?</w:t>
      </w:r>
    </w:p>
    <w:p>
      <w:pPr>
        <w:pStyle w:val="TextBody"/>
        <w:rPr/>
      </w:pPr>
      <w:r>
        <w:rPr/>
        <w:tab/>
        <w:tab/>
        <w:t>tcdk; cdk;olrSef&amp;if rsufESm_ymESrf;ESrf; _zpfaewwfjuw,f / 'DyHkpHrsdK;awGcsnf;yJ ? yef;^cHoGm; ^yD; tcdk;usifh pOf usifh olrsm;pGmwdkh [m a&amp;m*guif;a&amp;;twGuf usifh aejuwm_zpfw,f ? olwdkh udk,fay:rSm bma&amp;m*grqdk @Sdaejuwm ? a&amp;m*gukwJh tcg a&amp;m*gtcdk;awGudk twwfEdkifqHk; xkwfypfju&amp;wm ? tcdk;cdk; oluawmh xkwfypfzdkh aeaeomom / a&amp;m*gtcdk;awGrSefor# tukefusHK;,lrSmcsnf; _zpfavawmh / wpfudk,fvHk; b,f&amp;p&amp;m @Sdawmh rvJ / cE&lt;mudk,fxJrSmawmif rnf;csdyfaewm ? olh taeeJh u yg&amp;rD ukodkvfawG wqHk;wnf; qHk;ae&amp;avawmh um / t_yifuyg rnf;vdkufvma&amp;m ? tukodkvfcGifu juD;vmae / yg&amp;rDukodkvfawGuvJ qHk;yg;vmae&amp;avawmh um / twGif;t_yif ESpf&amp;yfpvHk; rnf;vdkufvm aewmaygh ? rdrdudk,fay:rSm ckvdka_ymif;vJr+ _zpfvmaerSef; / yg&amp;rDukodkvfawGudk olrsm;udk ay;ae&amp;rSef; / ckavmuf EHkrdkufwmrsdK;udk vkyfaerdrSef; odvmr,fqdk&amp;if / b,fvlu qufrdkufaeOD;rSmvJ ?</w:t>
      </w:r>
    </w:p>
    <w:p>
      <w:pPr>
        <w:pStyle w:val="TextBody"/>
        <w:rPr/>
      </w:pPr>
      <w:r>
        <w:rPr/>
        <w:tab/>
        <w:tab/>
        <w:t>tcdk;eJh ywfoufvdkh wcsdKh u odyf_yD;wmh *rBD&amp;qefqefa_ymaevdkufjuwm ra_ymeJh awmh ? oifu tar&amp;duefrSm qdkygawmh / u|efawmfv$wfvdkufwJh tcdk;awGudk oif&amp;vdrfh r,f ? eH&amp;Ht_yifuapmifh ae / u|efawmf xkwfv$wfwJh tcdk;awGudk oif&amp;vdrfh r,fwJh ? wcsdKh u tm@HkcHtifrwefxufwm / tcdk;v$wfvdkufwmeJh w^ydKifeuf olu&amp;wmyJ ? tJ'Dtcdk;awGu 'D[if;vif;_yifrSm oGm;aewm r[kwfyJ / 'd_yif[if;vif;_yif rSm oGm;aewm_zpfw,f ? 'd_yif[if;vif;_yifrSmu / tJ'Dae&amp;mrSm eH&amp;HrSr@SdyJudk; ? wcsdKh tcdk;usifh pOfq&amp;mwdkh taeeJh a_r_yefh rSm tcdk;xkwfv$wfwmusawmh oifbm_yKvdkh cHpm;r+r@SdovJ ? 'd_yif[if;vif;_yifrSmu tJ'Dae&amp;mrSm tum@Sdaewmudk; ? 'gh ajumifh tcdk;qdkwm vlawGa_ymaeju oavmuf azmufxGif;EdkifpGrf; 'davmuf@SdvSwmrsdK; r[kwfyg?</w:t>
      </w:r>
    </w:p>
    <w:p>
      <w:pPr>
        <w:pStyle w:val="TextBody"/>
        <w:rPr/>
      </w:pPr>
      <w:r>
        <w:rPr/>
        <w:tab/>
        <w:tab/>
        <w:t>od'&lt;durS wu,fh udk ta&amp;;ygt&amp;ma&amp;mufwm ? usifh oltaeeJh od'&lt;day:vmwJh tcgus&amp;if / tcdk;awG @SdaerSmr[kwfawmh zl; ? pGrf;tif_rifh 0wÔKwpfrsdK; ay:vmrSm_zpfw,f ? 'dAýp=KeJh junfh &amp;if tvif;a&amp;mifwpfrsdK;_zpfw,f ? vlh udk,fay:udkv$wfvdkufwJhtcg yl@Sdrf;@Sdrf;cHpm;&amp;rSm_zpf^yD; / omrefvlwdkh tay: wdkuf@dkuftxdef;tcsKyf _yKEdkifpGrf;@Sdw,f ? 'gayrJh a&amp;m*gukEdkif&amp;nft_ynhft0r@Sdao;zl; / tcsKyftxdef; avmufom _yKEdkif&amp;nf@Sdw,f ? a&amp;m*gwu,f aysmufapcsif&amp;if / pGrf;tif@SdrS ? a&amp;m*grSef&amp;if xdyfwdkufpGrf; tifawG @Sdaejuwmcsnf;_zpfw,f ? tvGefh tvGef ao;i,fvSwJh avmu"mwfi,ft_zpfrSm / pGrf;tifwdkh u tEkpdwf_rLwdkif;[m / oifhyHkoGifeJh wax&amp;mwnf;csnf;_zpfw,f ? ,if;[m vludkodEdkifpGrf;@Sdw,f/ todOm%f@Sdw,f / pGrf;tif_rifh 0wÔKvJrnfayw,f ? ,if;wdkh udk cdk;oGm;^yDqdkygawmh / ,if;wdkh u tJ'DrSm aeaeEdkifrSmwJh vm; ? b,faervJ ? udk,fh [mr[kwfwmawGudk b,frSmxm;xm; / b,fxm;vdkh &amp;rvJ ? wu,fwrf;usifholrSef&amp;if / pGrf;tifay:vmolrSef&amp;if q&amp;mocifwdkh u tkyfxdef; aejuwmcsnf;_zpfw,f / juyfrwfaejuwmcsnf;_zpfw,f ? olrsm;[m ,lr,fqdk&amp;if olh q&amp;mocifu b,fjunfh aervJ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tcdk;qGwf,l_cif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 xml:space="preserve">tcdk; cdk;_cif;wdkh / tcdk; qGwf,l_cif;wdkh qdkwm[m / u|efawmfwdkh taeeJh tqifh _rifh rSm usifh pOf_zefh &amp;mrSm trsm;wumwdkh udk a_z@Sif;ay;rJh _y\em r[kwfzl; ? bm_yKvdkh vJqdkawmh u|efawmfh tzdkh &amp;nf@G,fcsufwpf&amp;yf@Sdaeao;vdkh _zpfw,f ?tJ'guawmh usifh juHa&amp;;eJh ywfoufvdkh *k%fqnfay;oGm;zdkh / aumif;r+_yKoGm;zdkh _zpfw,f ? t&amp;ifu a_ymrJh vlr@SdwJh raumif;wJh t_cif;t&amp;mwdkh udk u|efawmfxkwfa_ym oGm;zdkh pDpOfxm;w,f ? 'grS trsm;wumwdkh taeeJh o@kyfoueftrSefudk odvmjurSm ? 'grSvJ vlwcsdKh udk raumif;r+usL;vGef&amp; oufomaprSm_zpfw,f ? tcdk;usifh pOf o@kyfoueftrSef rodjuolwdkhudkvJ/ usm;tajumif;jum;&amp;_yDqkdwmeJh ajumufacs;ygwwfwJht_zpfrsdK;uae uGswfvGwfvmaprSm_zpfw,f/ </w:t>
      </w:r>
    </w:p>
    <w:p>
      <w:pPr>
        <w:pStyle w:val="TextBody"/>
        <w:ind w:firstLine="720"/>
        <w:rPr/>
      </w:pPr>
      <w:r>
        <w:rPr/>
        <w:t xml:space="preserve">pjum0VmjuD;&amp;Jh "mwfcdk;awGqdkwm vdkcsifoavmuf ,lygav ? rdk;-tzdk"mwfwdkh / blrd tr"mwfwdkh qdkwmudk wcsdKh u a_ymaejuw,f ? oifvJyJ pjum0VmjuD;xJu tpdwftydkif;wpf&amp;yfyDyD / oGm;_yD;awmhomqGwfygav / cl;ygav ? 'gayrJh wcsdKh uawmh pjum0VmjuD;xJu "mwfcdk;awGudk qGwfcl;wmr[kwfyJ / tyifawG&amp;Jh tcdk;awGudk b,fodkh b,fyHk qGwfjucl;juqdk^yD; txl;wvnf oifay;aejuw,f ? ay:yvmyif&amp;Jh tcdk;u t_zLa&amp;mif / xif;@l;yif&amp;Jh tcdk;u t0ga&amp;mif ponf_zifh tawGh tjuHKawGawmif aygif;csKyfoHk;oyf^yD;ae^yD ? ^yD;awmh b,fodkh b,fyHk qGwfjucl;jub,ftcsdefrSm qGwfjucl;juqdkwm awGvJ ygvdkufao;w,f ? wcsdKh u b,fvdka_ymovJqdkawmh / usKyftdrfa@Sh rSm opfyifwpfyif@Sdw,f ? olh tcdk;awG u|efawmfqGwfcl;wm aooGm;ygava&amp;mwJh ? 'gbmtpGrf;tpwJh vJ ? 'graumif;wm vkyfwmr[kwfvm; ? trsm;odwJh twdkif; u|efawmfwdkh taeeJh wu,fwrf; usifh ju&amp;mrSm / t_yKowif; tcsuftvufwdkh udk ta&amp;;xm;juwm r[kwfvm; ? pjum0Vm*k%fowWdxl;eJh wpfom;wnf; _zpfa&amp;;udkta&amp;;xm;juwmr[kwfvm; ? 'Dawmh oifh taeeJh arwWm*@k%myGm;ygrS awmfayr,f r[kwfvm; ? opPm-arwWm-c÷Dudk ESvHk;oGif;_yD; 'Dpjum0Vm*k%fowWdxl;eJh wpfom;wnf; _zpfatmifusihf&amp;mrSmpdwfaumif;apwema&amp;Shxm;&amp;rS_zpfw,f?oifuraumif;wmawGcsnf;av#mufvkyfaeavawmh / od'&lt;dwufEdkifrSmwJhvm; / a&amp;m*guif; EdkifrSmwJhvm; ? u|efawmfwdkh usifholawGeJh zDvm_zpfr aebl;vm; ? 'gvJ toufowf&amp;m / 'kp@dkuf usL;vGef&amp;m uswmaygh ? wcsdKh uvJ a_ymaumif;a_ymjuvdrfh r,f ? ÞcifAsm;[mu a_ymav a_ymav *rBD&amp;qefav ? wd&amp;ðmefowfvJ toufwmwJh/ tyifawG aoukefvJ toufowfwmwJhß? pifppfawmh um 'Dtwdkif;yJav ? oHo&amp;mvnf_cif;qdkwmudk Ak'&lt;bmomxJrSm a_ymaejuw,fr[kwfvm;? oHo&amp;mvnf&amp;mrSm oifhtaeeJh tyif_zpfaumif; _zpf&amp;rSm ? Ak'&lt;bmomxJrSmu ckvdka_ymaejuwmaygh? u|efawmfwdkh 'DrSmuawmh ckvdka_ymaep&amp;mrvdkawmhzl;av? 'gayrJh opfyifawGvJ touf@SdwmyJ ? touf@Sd@Hkru / tifrwef _rifwJhawG;qEkdif&amp;nfvJ @Sdaejuw,fqdkwmudk u|efawmfwdkh u trsm;wumwdkh udk a_ymxm;tyfygw,f ? </w:t>
      </w:r>
    </w:p>
    <w:p>
      <w:pPr>
        <w:pStyle w:val="TextBody"/>
        <w:rPr/>
      </w:pPr>
      <w:r>
        <w:rPr/>
        <w:tab/>
        <w:tab/>
        <w:t>Oyrm_y&amp;&amp;if / tar&amp;duefu vlwpfa,muf[m tDvufx@Gefepfokawoevkyfief;rsm;udk txl;wvnf vdkufpm;&amp;if; / rkom;azmfxkwfpuf oHk;yHkoHk;enf;udk oifay;aew,f ? wpfaeh rSm bmpdwf ul;aygufvmrSef; rodygzl; ? rkom;azmfxkwfpuf&amp;Jh tpGef;ESpfckudk e*g;yifrSm oG,fxm; vdkuf^yD; / t_rpfudk a&amp;avmif;ay;w,f ? rkom;azmfxkwfpuf&amp;Jh tDvufx@GefepfuavmifwHu / rsOf;auG;wpfrsdK; t_refqGJ_yvmwmudk olawGh &amp;w,fwJh ? tJ'Dvdk rsOf;auG;rsdK;[m tifrwef wdkawmif;wJh tcsdeftwGif; OD;aESmufxJrSm tm;wuf_cif; / 0rf;om_cif; _zpfay:wJh tcg ay:vmwJh rsOf;auG;rsdK;eJh wax&amp;mwnf; zpfaewmudk awGh &amp;w,fwJh ? tyifawGvJ tm@HkcHpm;r+@Sdyguvm;qdk^yD; olthH jordwmaygh ? ÞtyifawG[m tm@HkcHpm;r+@Sdjuoa[h ß qdk^yD; vrf;ay:xGufatmfrdrwwf _zpfcJh&amp;w,fwJh ? tJ'DudpPuae vrf;pay:vm wmeJhtr# 'DbufrSmokawoe_yK&amp;if; prf;oyfr+awG trsm;juD;vkyfvmcJhw,fwJh?</w:t>
      </w:r>
    </w:p>
    <w:p>
      <w:pPr>
        <w:pStyle w:val="TextBody"/>
        <w:rPr/>
      </w:pPr>
      <w:r>
        <w:rPr/>
        <w:tab/>
        <w:tab/>
        <w:t xml:space="preserve">wpfcgu opfyifESpfyifudk twlpDxm;^yD; / opfyifwpfyifudk aemufwpfyif&amp;Jh a@Sh rSmwif olh ausmif;om;wpfa,mufudk eif;acseif;owfcdkif;w,f ? usefwJh tyifudk tcef;xJ,loGm;^yD; / rkom; azmfxkwfpufeJh oG,fxm;vdkufw,f ? olh ausmif;om;ig;a,mufudk t_yifuae wpfa,mufpD wpfa,mufpD tcef;xJudk 0ifcdkif;w,f ? a@Sh uausmif;om;av;a,muf0ifvmwJh tcg / bmrSwHkh _yefr+ r@Sdzl; ? yóra_rmufausmif; om;tvSnfh vJusa&amp;m / ckeuopfyifeif;owfwJh ausmif;om;tvSnfh a&amp;mufvdkh  txJvJ0ifvma&amp;m / tem;awmif ra&amp;mufao;zl; / tDvufx@GefepfuavmifwHu csufcsif;yJ rsOf;auG;wpfrsdK; t_refqGJ_yvmyg ava&amp;m ? vlawGtaeeJh ajumufwJh tcgrsdK;rS ay:vmwwfwJh rsOf;auG; rsdK;aygh ? olodyftHh jooGm;wm aygh ? 'DudpPu tifrwef ta&amp;;juD;wJh _y\emwpf&amp;yfudk _yaewmudk; ? vlqdkwm tqifh _rifh owW0gyDyD-tm@HkcHpGrf;&amp;nf@Sdw,f / cGJ_cm;od_rifpGrf;&amp;nf @Sdw,f / OD;aESmuf@SdwmeJh tr# qef;ppfpdwf_zmEdkif&amp;nf @Sdw,fvdkh u|efawmfwdkh wav#mufvHk; cH,lvmcJh juw,f ? tyifawGtaeeJh b,fh eJh ajumifh cGJ_cm;od_rifEdkifae&amp;ovJ ? tm@HkcHt*Fg @Sdaeajumif;udk ck_yae^yD r[kwfvm; ? t&amp;ifuom tyifawG[m tm@HkcHt*Fg@Sdjuw,f / tawG;tac: @Sdjuw,f/ tm@HkcHpm;r+@Sdjuw,f / vludkodEdkifw,fvdkh qdk&amp;if t,lonf;wmvdkh ta_ymcH&amp;rSm ?'gawGwif b,fuOD;rvJ ? wcsdKh ae&amp;mrSmqdk&amp;if u|efawmfwdkh uaeh vlawGxufawmif omaeovdkyJ ? </w:t>
      </w:r>
    </w:p>
    <w:p>
      <w:pPr>
        <w:pStyle w:val="TextBody"/>
        <w:ind w:firstLine="1440"/>
        <w:rPr/>
      </w:pPr>
      <w:r>
        <w:rPr/>
        <w:t>wpfaeh rSm rkom;azmfxkwfpufudk tyifwpfyifrSm qufvdkuf^yD; / bmprf;oyfr+ vkyf&amp;&amp;if aumif;rvJ ? olh t@Gufudk rD;@d+h junhf &amp;if b,fvdkaervJvdkh pOf;pm;ae@Hk @Sdao;w,f / @d+h awmifr@d+h &amp;ao;zl; ? tDvufx@Gef epf uavmifwHu rsOf;auG; wpfrsdK;udk t_refqGJ_y vmw,f ? vlawGtaeeJh Þu,fawmfrlyg ß vdkh atmfwJh tcgrsdK;rSm qGJ_ywwfwJh rsOf;auG; rsdK;aygh ? ckvdktm@HkcHvGefpGrf;&amp;nfudk t&amp;ifu pdwfcsif;qufoG,fpGrf;tifvdkh ac:w,f ? vlwdkh &amp;Jh wdrf_rKyfpGrf;&amp;nf / yifudk,fpGrf;&amp;nf_zpfw,f ? 'gayrJh uaeh vlom;awGrSmawmhqkwf,kwfvmaejuw,f ? oifhtaeeJhudk,fh yifudk,fZpf_rpftppf trSefqDudka&amp;m / oaE&lt;ygADZqDudkyg _yefa&amp;mufEdkifatmif _yef^yD;awmh usifhygrS 'DpGrf;&amp;nfudk _yef&amp;vmrSm_zpfw,f ? oluawmh @SdESifh ^yD;om; ? oifbmpOf;pm;aeovJqdkwmudk oltukefodaew,f ? jum;vdkuf&amp;rS_zifh tifrwef*rBD&amp;qefaygh/ 'gayrJh 'DudpPuawmh 'dõ"rRudk_zpfwJh odÑHprf;oyfr+ _zpfw,f ? wma0;-ta0;xdef; pGrf;tiftygt0if / olh taeeJh prf;oyfr+awG trsdK;rsdK;vkyfjunfh w,f ? olh pmwrf;udk xkwf_yefvdkufwJh tcg / wuÝmvHk;udk *,uf&amp;dkufcwfoGm;apcJh w,f?</w:t>
      </w:r>
    </w:p>
    <w:p>
      <w:pPr>
        <w:pStyle w:val="TextBody"/>
        <w:rPr/>
      </w:pPr>
      <w:r>
        <w:rPr/>
        <w:tab/>
        <w:tab/>
        <w:t xml:space="preserve">u|efawmfwdkh EdkifiHtygt0if t_ynf_ynfu @k=aA'ynm@Sifrsm;[m 'DbufrSm okawoe _yKaejuw,f ? 'gt,lonf;wm r[kwfawmh zl; ? u|efawmf[dkaeh u a_ymcJh zl;w,f ? uaeh u|efawmf wdkh vlom;wdkh awGh juHKaeju&amp; / wDxGifcJh ju / awGh @Sdju&amp;wmawG[m / ypP=ausmif;oHk;pmtkyfawGudk _yifzdkh aumif;aumif;vHkavmufae^yD? </w:t>
      </w:r>
      <w:r>
        <w:rPr>
          <w:szCs w:val="24"/>
          <w:lang w:eastAsia="en-US"/>
        </w:rPr>
        <w:t>'g</w:t>
      </w:r>
      <w:r>
        <w:rPr/>
        <w:t>ayrJh / tpOftvm t,ltqwdkh &amp;Jh *,ufajumifh / trsm;wumwdkh taeeJh todtrSwf r_yKcsifjuzl; ? 'gawGudk pepfwus pDpOf_yKpkcsifwJh ykídKvfrsdK;vJ ay:rvmao;zl; ?</w:t>
      </w:r>
    </w:p>
    <w:p>
      <w:pPr>
        <w:pStyle w:val="TextBody"/>
        <w:rPr/>
      </w:pPr>
      <w:r>
        <w:rPr/>
        <w:tab/>
        <w:tab/>
        <w:t>ta@Sh a_rmufydkif;e,frSm / xif;@SL;yifwpftkyf yef;^cHwpf^cHxJrSm aoukefwmudk u|efawmf awGh &amp;w,f ? vlwcsdKh [m bmusifh rSef; rodygzl; / a_ray:rSm vl;ju vSdrfh juw,f ? vl;vSdrfh ^yD;wJh tcg a_caxmufeJh wpfrsdK;-vufeJh wpfzHk tcdk;awG qGwfjucl;juwm / tJ'Du xif;@SL;yifawG[m rjumcif 0gukef / aoukefjuygava&amp;m ? 'Dawmh 'gaumif;wmvkyfwmvm; / raumif;wm vkyfwmvm; ?u|efawmf wdkh w&amp;m;orm;@+a'gifh uae a_ym&amp;r,fqdk&amp;if / 'gtoufowf_cif;aygh ? oif[m usifh juHol_zpf&amp;if vlaumif;wpfa,muft_zpf &amp;yfwnfae&amp;rSm _zpfw,f ? pjum0Vm*k%fowWdxl;eJh wpfpwpfp wpfom; wnf;_zpfvmatmif tm;xkwfoGm;&amp;rSm_zpfw,f/ raumif;wmawGudk c|wfypfoGm;&amp;rSm_zpfw,f ? omrefvlwdkh &amp;Jh @+a'gifh uae junfh wJh wdkifatmifvJ / okp@dkuf _yK&amp;mruszl; ? bHkypPnf;udk zsufqD;&amp;m / pdrf;vef;pdka_ya&amp;;udk zsufqD;&amp;m / ZD0v=%m nDr#a&amp;;udk zsufqD;&amp;m rusvm; ? b,f@+a'gihf ujunhf junhf okp@dkuf_yK&amp;m ruszl; ? pjum0VmjuD;xJrSm "mwfcdk;awGqdkwm _ynfh vdkh ? judKufoavmuf qGwfygav / cl;ygav ? wcsdKh qdk&amp;if usifh wm wpfpHkwpfckaomtqifh udk a&amp;mufvmwmeJh tr# / tpGrf;tp tawmfuav; @Sdvm^yDrdkh / vufwpfcsufavmuf a0Sh &amp;rf;vdkuf@HkeJh / tyifawGu tcdk;awG trsm;juD; ygvmygava&amp;m ? 'gayrJh tcdk;qdkwm tcdk;yJ _zpfavawmh um / b,fh avmufjuD; rsm;rsm;pm;pm; cl;cl; / bmtoHk;usrSmvJ ? wcsdKh uvJ yef;_cHudkoGm;^yD; bmrSvkyfwmr[kwfzl; ? ÞusKyfbmrS usifh aep&amp;m rvdkzl; ? wpfzufuav#muf&amp;if; wpfzufu vufudkupm;@HkeJh ^yD;a&amp;m ? tcdk;&amp;&amp;if awmf^yDß wJh ? tcdk;udk pGrf;tifvdkh xifaewmudk; ? olh tem;uae _zwfav#mufrdwJh tcg / olh cE&lt;mat;pdrfh pdrfh _zpfaewm udk cHpm;rdwwfjuw,f ? tyifawG&amp;Jh tcdk;qdkwm tr"mwfr[kwfvm; ? usifh juHolwdkh taeeJh u zdk"mwf-r"mwf nDr#&amp;rSm r[kwfvm; ? olh udk,fay:rSmuawmh xif;@SL;qDehH a[mifaewmyJ ? olh [moluawmh [kwfvS^yDvdkh xifaewmaygh av ?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udk,fusifh rS udk,f&amp;rSm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udk,fusifh rSudk,f&amp;rSmqdkwJh y\em[m tifrwdtifrwef y"meuswJh_y\em_zpfw,f ? "rRpjumw&amp;m;awmftaeeJh bmaumif;usdK;@SdovJvdkh wcsdKh u u|efawmfh udkar;w,f ? "rRpjum w&amp;m;awmftaeeJh / usifh oludk usifh pOfu _yefusifh ay;Edkif_cif; ? usifhcsdefwdkawmif;ap_cif; / usifh csdefr@SdwJh ta_ctaersdK;rSm / usifh pOfu t&amp;Snfo_zifh _yefusifh ay;Edkif_cif;_zpfw,fvdkh u|efawmfu @Sif;_yw,f ? wcsdefwnf;rSm wu,fh @kyf-emrfESpfyg;pHkusifh pOf_zpfvdkh / u|efawmfwdkh 'D@kyf0wÔKudk,fcE&lt;m[m a_ymif;vJr+ tifrwef odomrSm_zpfw,f ? ^yD;awmh "rRpjumw&amp;m;awmftaeeJh tjuD;rm;qHk;aumif;usdK; wpf&amp;yfvJ @Sdao;w,f ? t&amp;ifu u|efawmfwav#mufvHk; ra_ymyJ aecJh w,f ? uaeh rS xkwfa_ym&amp;wm ? bm_yKvdkh vJqdkawmh tifrwefjuD;rm;wJh ordkif;tajumif;cH _y\emeJh ESD;E$,faevdkh _zpfw,f ? usifh juHa&amp;;avmu tzdkh *,uftawmfh udkjuD;vdkh vJ_zpfw,f ? ordkif;pOfwav#mufrSmawmh b,folrS xkwfra_ym0Hh juzl; ? xkwfa_ymcGifh vJ r_yKyJudk; ? 'Daeh usawmh u|efawmfra_ymyJ aevdkh r_zpfawmh zl; ?</w:t>
      </w:r>
    </w:p>
    <w:p>
      <w:pPr>
        <w:pStyle w:val="TextBody"/>
        <w:rPr/>
      </w:pPr>
      <w:r>
        <w:rPr/>
        <w:tab/>
        <w:tab/>
        <w:t>wcsdKhom;wynfhwdkh ua_ymjuw,f ? Þq&amp;mjuD;vD[kefjunf a_ymwmawG[m tcGef;wdkif; tcGef;wdkif; tmumv#Kdh 0SufcsufawGcsnf;yJ? tmumv#dKh 0SufcsufawGudk vSpf_ywm csnf; _zpfw,fßwJh ? 'guawmh'DvdkavuGsefawmfwdkhu wu,hfudkvlawGudk tqifh_rifhqD ac:aqmifaewmudk;? c|wfaewmudk; ? trsm;wumwdkh tay: wm0ef,l&amp;rSm _zpfwmeJh tnD / wu,fvJ wm0ef,lEdkif wmrdkh vdkh / tmumv#dKh 0SufcsufawGudk aygufjum;ap&amp;m ruszl; ? wm0efrJh pGm aygh aygh wefwef av#mufa_ym&amp;if awmh / tmumv#dKh 0SufcsufawGudk aygufjum;ap&amp;musrSm _zpfw,f ? uaeh u|efawmfwdkh u 'D_y\emudk zGifh a_ymawmh r,f ? udk,fusifh rSudk,f&amp;rSmqdkwJh _y\emaygh ? u|efawmfh t_rift&amp; a_ym&amp;&amp;if / ordkif;tqufqufu Ak'&lt;*dk%f; / Þawmufß *dk%f; / qef;ju,f*dk%f;wdkh tygt0if / tvHk;pHkaom usifh pOfwdkh [m omrnrlvewf (omrntodpdwf) udk usifhay;juwmcsnf;_zpfw,f / omrnrlvewf od'&lt;daygufjuwmcsnf;_zpfw,f? u|efawmfwdkh 'DrSma_ymaejuwJh y"merlvewfqdkwmuudk,fh tawG;tq udk qdkvdkwm _zpfw,f ? udk,fh [mudk,f bmawG;aeovJ-bmvkyfaeovJqdkwmudk udk,fh [mudk,f odae&amp;r,f ? tJ'gu oifh udk,fYppfppf_zpfw,f ? omrnrlvewf bmvkyfaeovJqdkwmudk oiftv#if; udkf odwmr[kwfzl; ? ol[moifeJh wcsdefwnf;arG;vm / emrnfcsif; twlwl-vlyHkyef;vJ twlwl-tkyfxdef; wJh udk,fcE&lt;muvJ twlwl_zpfayrJh / wif;wif;usyfusyf a_ym&amp;&amp;if / ol[m oifr[kwfao;zl; ?</w:t>
        <w:tab/>
        <w:tab/>
        <w:tab/>
        <w:t>'Dpjum0VmrSmed,mrwpf&amp;yf@Sdw,f ? b,folqHk;@H+;&amp;if b,fol&amp;@Sd&amp;rSm _zpfovdk / b,folusifh &amp;if b,folod'&lt;dayguf&amp;rSm _zpfw,f ? ordkif;tqufqufu usifh pOfwdkh taeeJh usifholawGudk oifay;ju &amp;mrSm / bmqdkbmrS rpOf;pm;yJ / rdef;rdef;arsmarsmt_zpfa&amp;mufatmif usifh juzdkh ? aemufqHk;us awmh udk,fh [mudk,fbmrSrodawmh atmif / wnf^idrf_cif;ruwnf^idrfaejuapzdkh oifay;vmcJh juwmcsnf;_zpf w,f?wcsdKh rsm;oHk;em&amp;Davmuf w&amp;m;xdkifwm ceuav;vdkh atmif;arh vdkuf&amp;w,f ? olh wnf^idrfpGrf;udk tm;usol r@Sm;aygh ? pifppf olusifh vm; rusifh zl;vm; ? olh [mol tv#if;udk rodzl; ? txl;o_zifh (awmuf)*dk%f;rSm b,fvdka_ymaejuovJqdkawmh / odewfaoap / rlvewf @SifapwJh ? olwdkh qdkvdkwJh odewfqdkwmu / u|efawmfwdkh ac:aewJh y"merlvewfaygh ? olwdkh qdkvdkwJh rlvewfqdkwmuawmh / u|efawmfwdkh ac:aewJh omrnrlvewfaygh ? odewfom wu,fao&amp;if / oifawmh wu,fh udk ao^yDom rSwfayawmh / y"merlvewf wu,fh udk @Sdawmh rSm r[kwfzl; ? 'd_yifusifh pOf usifh olwdkh u a_ymjuw,f / Þq&amp;m / u|efawmfusifh wJh tcg / tdrfuvlawGudk u|efawmfwpfa,mufrS rodawmh zl;ß wJh ? wcsdKh uvJ u|efawmfh udk b,fvdka_ymovJqdkawmh Þu|efawmfu olrsm;awGvdk apmapmpD;pD;  xusifhvdkusihf/ oef;acgifoef;EGJusifhvdkusifhusifhaep&amp;mrvdkzl; ? tdrf_yefa&amp;mufvdkh qdkzmay: vSJcsvdkufwm eJh w^ydKifeuf / u|efawmfuxGufoGm;^yD;usifh ygava&amp;m ? u|efawmfu vSJae&amp;if; / olusifh aewmudk junfh ae&amp;if ^yD;a&amp;m ß wJh ? u|efawmfh tbdkh a_ym&amp;&amp;if oem;p&amp;maumif; vdkufygbdawmh ? 'gayrJh oem;aep&amp;mawmh vJ b,f[kwfrvJav ?</w:t>
      </w:r>
    </w:p>
    <w:p>
      <w:pPr>
        <w:pStyle w:val="TextBody"/>
        <w:rPr/>
      </w:pPr>
      <w:r>
        <w:rPr/>
        <w:tab/>
        <w:tab/>
        <w:t>olrsm;u bm_yKvdkh omrnrlvewfudk c|wfay;juovJ ? vlodrsm;wJh ewf&amp;Spfyg; xJuwpfyg;(vDGwkefh yif;) u ckvdka_ymzl; w,f ? Þc|wfcsif;c|wf&amp;if wd&amp;ðmefudk c|wfr,f ? vlawGudkawmh c|wfraeawmh zl;  ß wJh ? vlawG[m wu,fh udk todpdwfacgifvGef;vSwmuvm; ? bm_yKvdkh vJqdkawmh omrefvlawG[m omrefvlwdkh&amp;JhvlhtzGJh tpnf;u _zm;a,mif;wmudk cHaeju&amp;wmeJh tr# / vufawGh tusdK;awGa@Sh rSm tpGJru|wfEdkifjuvdkh _zpfw,f ? r,Hk&amp;ifjunfhav? wcsdKh rsm; oifwef;^yD;vdkh cef;raqmif t_yifa&amp;mufukefju_yDqdk&amp;ifyJ / omrefvlawG_zpfukefju&amp;ygava&amp;m? wpfa,mufa,mufu olh udkqGrd&amp;if _zpfap / xdrd&amp;if _zpfap / u|J^rD;wdk^yDom rSwfayawmh ? tcsdeftydkif;t_cm;wpfckavmuf ukefqHk;oGm;wJh tcgus&amp;if / udk,fh udkudk,f usifholt_zpf tv#if;oabmxm;aeawmh rSm r[kwfzl; ? 'Dtcsufudk ordkif;pOfwav#mufuusifhjuHolwdkhrsm;pGmtaeeJh awGhju&amp;w,f ? vlqdkwm tifrwefhudk tc|wf&amp;cufwm ? bm_yKvdkh vJqdkawmh / vlwdkh &amp;Jh y"merlvewftae eJh rsufpdvnfvrf;rSm;t_zpfusa&amp;mufvGef;aevdkh _zpfw,f ? wcsdKh uawmh todpdwfxufw,f / axmufvdkufw,fqdk oabmaygufwmyJ ? wcsdKh usawmh vJ b,fhavmufjuD; a_ymaeae / ,Hkudkr,Hkzl;/ csJh um;aewmawGcsnf;vdkh xifaerSm ? pdwf&amp;nf pdwfaoG;usifh juzdkh u|efawmfwdkh ckavmufawmif a_ymaewJh jum;u / oluawmh omrefvl awGjum; a&amp;muf^yDqdkrS_zifh/xif&amp;musJ_yefavwmaygh ? omrefvlawGjum;u {ueftrSefudk vufqkyfvufudkif_zpfwJh 'DtusdK;uav;awGurS vufawGh uswm / 'guav;awGurSyJ [efwmvdkh olwdkh xifaeju wmudk; ? q&amp;ma[mwJhw&amp;m;awGu,kwWd,kwWmawmh wefyg&amp;Jh /</w:t>
      </w:r>
      <w:r>
        <w:rPr>
          <w:szCs w:val="24"/>
          <w:lang w:eastAsia="en-US"/>
        </w:rPr>
        <w:t xml:space="preserve">'gayrJh </w:t>
      </w:r>
      <w:r>
        <w:rPr/>
        <w:t>vdkufrvkyfEdkifawmh cufwmaygh wJh ? vlwdkh&amp;Jh y"merlvewf[m tc|wf&amp;tcufqHk; ? omrnrlvewfuawmh 'd_yif[if; vif;_yifu _rifuGif;awGudk awGh ae&amp; _rifae&amp;w,fav? 'ghajumifh / Þoifhy"merlvewfudk bm_yKvdkh c|wfae&amp;rSmvJ / omrnrlvewfvJ oifyJ[m / olh udkc|wfvJ twlwlyJr[kwfvm; ? tukefoifcsnf;yJ[m ? b,fol&amp;&amp; / &amp;wmyJr[kwfvm;ß tukefoif&amp;wmcsnf;yJr[kwfvm; vdkholwdkhu qdkwmaygh/</w:t>
      </w:r>
    </w:p>
    <w:p>
      <w:pPr>
        <w:pStyle w:val="TextBody"/>
        <w:rPr/>
      </w:pPr>
      <w:r>
        <w:rPr/>
        <w:tab/>
        <w:tab/>
        <w:t>olwdkh twdtus b,fvdkusifh juovJqdkwmudk u|efawmfa_ym_yr,f ? ta0;_rifpGrf;tif@Sd aomf ckvdk_rifuGif;udk awGh aumif;awGh &amp;rSm _zpfw,f ? oif w&amp;m;xdkifpOf / t^idrf;"mwf &amp;vmwnf_idrfvm wJh tcg / oifeJh wpfyHkpHwnf;_zpfwJh wpfa,mufaomol[m @kwfw&amp;ufqdkovdk oifh udk,fxJuae w[kefxdk; ysHxGufoGm;wmudk awGh &amp;vdrfh r,f ? 'DtcgrSm um,uH@Sif oifh udk,fYu b,frSmvJqdkwmudk qef;ppfjunhf vdkuf&amp;if / 'DrSmxdkifaerSef; odvm&amp;vdrfh r,f ? olxGufoGm;wJh tcg q&amp;mocifu rdrdzefqif; xm;wJh [if;vif;_yifwpfckrSm usifhay;vdrfh r,f ? twdwfu vlh tzGJhtpnf; toGifrsdK;_zpfap / ypP=vlh tzGJh tpnf; toGifrsdK; _zpfap _zpfaumif;_zpfvdrfh r,f ? 'd_yif [if;vif;_yifu vlh tzGJh tpnf; toGifrsdK;vJ _zpfcsif_zpfaerSm ? olh udk q&amp;mocifu _yay;vdrfhr,f ? aeh pOf wpfem&amp;D ESpfem&amp;Davmuf 'k=awGtrsm;juD; cHpm;&amp;rSm_zpfw,f ? olrsm;usifh ^yD;vdkh _yefvJa&amp;mufvma&amp;m / oifvJ t^idrf;"mwf&amp;aewJh t_zpfuae _yefxGufvmygava&amp;m ? 'gu _rif&amp;wmrsdK;udk a_ymwm ?</w:t>
      </w:r>
    </w:p>
    <w:p>
      <w:pPr>
        <w:pStyle w:val="TextBody"/>
        <w:rPr/>
      </w:pPr>
      <w:r>
        <w:rPr/>
        <w:tab/>
        <w:tab/>
        <w:t>r_rif&amp;&amp;ifom^yD;awmh oem;zdkh aumif;aygh ? bmrSudkrod&amp;&amp;Smbl;aygh/ ESpfem&amp;Davmuf ea0e0g wnf_idrfaevdkhvJ _yD;a&amp;m_yefxGufvmygava&amp;m ? wcsdKhqdk&amp;ifvJ tdyfvdkuf&amp;if ESpfem&amp;DoHk;em&amp;Davmuf tdyfaysmfoGm;ygava&amp;m ? 'gvJ usifh ^yD;&amp;m uswmyJwJh ? vHk;vHk;vsm;vsm;udk olrsm;vufxJ yHktyfxm;aewmudk ? 'gu uGufusm;usifhwmrsdK;_zpfw,f/ aehwdkif; tJ'davmuf jumjumw&amp;m;xdkifoGm;&amp;if_yD;a&amp;maygh? aemufwpfrsdK;uawmh wpfcsDwnf;t^yD;usifhwmrsdK;_zpfw,f ? aAm"d"rRtaeeJh eH&amp;H udk rsufESmrl^yD; udk;ESpfwdkifwdkif xdkifusifh cJh wmudk jum;zl;aumif; jum;zl;juvdrfh r,f xifw,f ? twdwfu &amp;[ef;rsm;pGmwdkh [m ESpfaygif;q,fpkrsm;pGm xdkifusifhwwfjuw,f ? ordkif;rSwfwrf;t&amp; a_ym&amp;&amp;if tjumqHk;xdkifcJhwmu ESpfaygif;udk;q,fausmf_zpfw,f ? 'dxuf ydkjumwmvJ @Sdwmaygh? rsufcGHay:rSmawmif zHkawGxlv_ypfaygh / udk,fay:rSmqdk&amp;ifvJ _rufawGawmif aygufukefju^yD / olwdkh uawmh xdkifusifh vdkh aumif;wkef;aygh ? Þawmufß *dk%f;rSmvJ 'grsdK;@SdwmyJ ? txl;o_zifh qef;ju,fusifh pOf wcsdKh qdk&amp;if odyf_yD;awmh tdyfjuwmyJ ? wpfcsD-wpfcsD tdyfcsvdkuf&amp;if / ESpfaygif;q,faygif;rsm;pGm rEdk;pwrf;-t^idrf;"mwf&amp;-wnf_idrfaewJh t_zpfuae rxGuf pwrf; tdyfju&amp;w,f ? 'gaywJh b,folusifh ovJ ? olh omrnrlv ewfu xGufoGm;^yD; usifh wm ? wu,fvdkh olh taeeJh om _rifEdkifr,fqdk&amp;if / q&amp;mocif&amp;Jh juyfrwfr+t&amp; olh omrnrlvewf usifh aewmudk awGh &amp;rSm_zpfw,f ? omrnrlvewftaeeJh vJ 0ãfajuG;uHajuG;awG trsm;juD; wifaerSm _zpfw,f ? q&amp;mocifh taeeJh u olh wynfh 0ãfajuG;uHajuG;awGudk tukefav#mfypf Edkifavmufatmif pGrf;&amp;nfrS r@SdyJudk; ? 'gh ajumifh  Þrif;'DrSm aumif;aumif;usifh ae / igt_yif oGm;vdkufOD;r,f / watmifh avmufjum _yefvmr,f / igh udk apmifh aeaemf ß vdkh qdk^yD; xGufoGm;a&amp;m ?</w:t>
      </w:r>
    </w:p>
    <w:p>
      <w:pPr>
        <w:pStyle w:val="TextBody"/>
        <w:rPr/>
      </w:pPr>
      <w:r>
        <w:rPr/>
        <w:tab/>
        <w:tab/>
        <w:t xml:space="preserve">q&amp;mocifh taeeJh oloGm;&amp;if bmawGb,fvdk_zpfvmvdrfh r,fqdkwmudk odyg&amp;ufeJh / tJ'Dvdk vkyfudkvkyf&amp;@Smw,f ? </w:t>
      </w:r>
      <w:r>
        <w:rPr>
          <w:szCs w:val="24"/>
          <w:lang w:eastAsia="en-US"/>
        </w:rPr>
        <w:t xml:space="preserve">'Dawmh </w:t>
      </w:r>
      <w:r>
        <w:rPr/>
        <w:t>raumif;qdk;0g;u vmacsmufygava&amp;m / tvSr,f zefqif;^yD; _zm;a,mif;vmygava&amp;m / trsdK;rsdK; prf;wmaygh ? omrnrlvewfwdkh taeeJh o@kyfoueftrSefudk odjuvdkh / usifh vdkh aumif;juw,f? olh udk b,fvdkrS zsufvdkh r&amp;rSef;vJ od&amp;a&amp;m / raumif;qdk;0g;vJ pdwfwdkvm / a'go_zpfvm^yD; wu,hfudkowfypfvdkufygava&amp;m / uvJh pm;acsypfvdkufygava&amp;m ? 'DvdkeJh olh tajuG;awGvJ tukefqyf^yD;oGm;ygava&amp;m ? towfcH&amp;w,fqdk&amp;ifyJ omrnrlvewf[m rD;cdk;vdk vGifh arsmvmygava&amp;m ? tifrwefqif;&amp;JwJh tdrfwpftdrfrSm vl0ifpm;vmygava&amp;m ? i,fpOfawmifaus; uav;b0uwnf;u qif;&amp;J'k=awGcHpm;vmcJh &amp;@Smw,f ? vlrSef;olrSef; odwwfwJh t&amp;G,fvJa&amp;muf a&amp;mq&amp;mocif aygufvmygava&amp;m ? uav;u b,frSwfrdrvJ ? odkavSmifxm;wJh tawG;tq udk q&amp;mocifu od</w:t>
      </w:r>
      <w:r>
        <w:rPr>
          <w:szCs w:val="24"/>
          <w:lang w:eastAsia="en-US"/>
        </w:rPr>
        <w:t>'&lt;deJh</w:t>
      </w:r>
      <w:r>
        <w:rPr/>
        <w:t>zGifh ay;vdkufawmh rS / q&amp;mocifygvm; qdkwmudk rSwfrdvma&amp;m ? Þck_zpf^yD / usifh Edkif^yD ß vdkh q&amp;mocifu a_ym_yw,f ? 'DvdkeJh ESpfaygif;rsm;pGm wynhfcHvmwJhtcg olh taeeJh ynmwwf a_rmufvmrSm _zpfw,f ?</w:t>
      </w:r>
    </w:p>
    <w:p>
      <w:pPr>
        <w:pStyle w:val="TextBody"/>
        <w:rPr/>
      </w:pPr>
      <w:r>
        <w:rPr/>
        <w:tab/>
        <w:tab/>
        <w:t>ynmvJ wwfa&amp;m ? q&amp;mocifu Þrif;rSm uGswfp&amp;mtpGJawGrenf;bl; ? *E&lt;m&amp;D oGm;vSnfh acs ß vdkh qdkw,f ? *E&lt;m&amp;DvSnfh &amp;wm tawmfh udk cg;oD;wm ? vlh tzGJh tpnf;xJrSm av#mufoGm;&amp;if; xrif;[if;tvSLcHpm;&amp;? vltrsdK;rsdK;eJhjuHK&amp;rSm_zpfwJhtav#muf oa&amp;mfcH&amp;r,f / tqJqdkcH&amp;r,f / apmfum;cH&amp;r,f ? t_zpf axGvmeJh &amp;ifqkdif&amp;rSm _zpfw,f ? olh taeeJh udk,fh udk,fudk usifh juHolt_zpf oabmxm;^yD; / vlawGeJh qufqHr+udk rSefatmif udkifwG,fw,f / pdwfudkEdkifatmif xdef;w,f ? pdwf&amp;nfpdwfaoG; wufvmatmif t^rJtm;xkwfw,f ? omrefvlwdkh &amp;Jh tusdK; trsdK;rsdK;awG _zm;a,mif;r+a@Sh rSm / pdwf"mwfjuHh cdkifpGm &amp;yfwnfEdkifcJh w,f ?tJ'Dvdk ESpfaygif;rsm;pGm *E&lt;m&amp;DvSnfh ^yD;vdkh _yefa&amp;mufvmwJh tcg / q&amp;mocifu Þoif w&amp;m;&amp;if0,f&amp;^yD / aygufa_rmufatmif_rif^yD ? bmudpPrS r@Sdawmh zl; ? _yef^yD;awmh odrf;ayqnf;ayawmh / oGm;awmhr,f? vkyfp&amp;m @Sdao;&amp;if / omrefvl awmxJu udpPawGudk ^yD;atmifoGm;vkyfayawmh ß vdkh qdkw,f ? ckvdkESpfaygif;rsm;pGm ukefvGefwJh tcg / omrntodpdwf _yefvma&amp;m ? olvJ _yefa&amp;mufvma&amp;m / olh y"merlvewfvJ t^idrf;"mwf&amp;aewnf_idrf aewJh t_zpfuae xGufvmyga&amp;m ? y"metodpdwf Edk;vmyga&amp;m ?</w:t>
      </w:r>
    </w:p>
    <w:p>
      <w:pPr>
        <w:pStyle w:val="TextBody"/>
        <w:rPr/>
      </w:pPr>
      <w:r>
        <w:rPr/>
        <w:tab/>
        <w:tab/>
        <w:t>'gayr,fvdkh olh taeeJh rusifh wmuawmh trSefyJ / omrnrlvewfuawmh usifh ^yD;oGm;^yD ? 'gh ajumifh omrnrlvewfu od'&lt;daygufoGm;^yD ? 'gayrJh y"merlvewfvnf; 'k=awG cHpm;&amp;wm enf;wmrS r[kwfyJudk; / ysdKvGifb0wpfckvHk;vHk; / tJ'DrSmcsnf; xdkifaecJh &amp;wmudk; ? omrefvlwdkh &amp;Jh tcsdefumvawG ukefqHk;ukef&amp;rSudk; ? 'Dawmh b,feJh vkyfrvJ ? t^idrf;"mwf&amp;ae wnf_idrfaewJh t_zpfu ae xGufvmwJh tcg / pGrf;tif@SdvmrSef; olcHpm;rdvmw,f ? pGrf;tif@Sdvmawmh / a&amp;m*gukcsifvm w,f ? vkyfcsifwmudk vkyfEdkifvmw,f ? omrnrlvewfu olh udk auseyfa&amp;mifh &amp;JaprSm_zpfw,f ? bm_yKvdkh vJqdkawmh / olu y"merlvewf_zpfwmudk; / cE&lt;mudk,fudk y"merlvewfu tkyfxdef;aewmudk;?ol^yD;rS ^yD;wmudk; ? ^yD;awmh 'DESpfaygif;rsm;pGmtwGif;rSm / olh 'Db0wpfckvHk; tJ'DrSmcsnf; xdkifvmcJh &amp;wm r[kwfvm; ? 'DvluG,fvGefawmh rS / omrnrlvewfvJ oGm;a&amp;m / udk,fh c&amp;D; udk,fpDESifjuaygh ? Ak'&lt;bmomt&amp; a_ym&amp;&amp;if / oluawmh oHo&amp;m vnfoGm;&amp;OD;rSm_zpfw,f ? olh udk,fay:rSm Om%fawmf@SifjuD;wpfa,muf aygufa_rmufoGm;vdkh / olvJ yg&amp;rDukodkvfawG &amp;wmrenf;zl;aygh ? 'Dawmh b,fh eJh vkyfrvJ ? aemufb0 us&amp;if t&amp;m@SdjuD; _zpf&amp;if_zpf / olaõ;juD; _zpf&amp;if_zpf / 'davmufyJ _zpfEdkifwmaygh ? 'Dawmh usifhwmawG tcsnf;ESD; r_zpf&amp;ayvm; ?</w:t>
      </w:r>
    </w:p>
    <w:p>
      <w:pPr>
        <w:pStyle w:val="TextBody"/>
        <w:rPr/>
      </w:pPr>
      <w:r>
        <w:rPr/>
        <w:tab/>
        <w:tab/>
        <w:t>'DudpPudk u|efawmfwdkhckvdkxkwfa_ym&amp;mrSm/txpftaigh tauGh taumufawGudk renf;juD; _zwfoef;^yD;ygrS a_ym_zpfvmwm_zpfw,f ? ESpftoacsF ya[Vdwpf&amp;yfudk-tjuGif;rJhxkwfa_ymvdkh r_zpfwJh v#dKh0SufxGãfacgifv#dKh 0Sufcsufwpf&amp;yfudk u|efawmfu zGifhvSpf_yvdkufw,f ? acwftqufqufu usifh pOftrsdK;rsdK;wdkh &amp;Jh usifh yHkusifh enf; tvHk;pHkudk u|efawmfu t&amp;if;t_rpfuae vSpf_yvdkufw,f ? ESD;E$,faewJh ordkif;cHtajumif;cHawG [m tifrwefhudkeufvSwmvdkh u|efawmfa_ymzl;w,f r[kwfvm; ? tJ'gawGaygh ? oifwdkh pOf;pm;junhf juav / b,f*dk%f;b,fusifh pOfu ckvdkrusifh ovJ ? oifh taeeJh u usifh omusifh &amp;w,f / od'&lt;dawmh r&amp;zl; / oem;p&amp;m raumif;vm; ? 'Dawmh / b,folh udkrsm; t_ypfwifae&amp;OD;rSmvJ ? vlawG[m ckavmufawmifudk rsufpdvnf vrf;rSm;_zpfaevdkufjuwm ? todacgifaevdkufjuwm / b,fh avmuf t&amp;dyft_rGuf _y_ytvum;yJ ? _rifh_rifha_ymawmh *rBD&amp;qefae a&amp;m? edrfh edrfh a_ym_yefawmh t&amp;nfrvnfEdkif _zpfae&amp;_yefa&amp;m ? u|efawmfckvdk a_ymaewJh jum;u awmif / olh udk a&amp;m*gukay;ygvdkh u|efawmfh udk a_ymwJh vl@Sdwkef;yJ ? u|efawmfvJ wu,fh udk b,fvdk _yefa_ym&amp; rSef; rodawmh zl; ? u|efawmfwdkh u usifh juHtm;xkwfa&amp;;eJh ywfoufvdkh aqG;aEG;aejuwm ? tqifh _rifh qDudk usifh juHtm;xkwf ygrSom u|efawmfwdkh u tkyfxdef;oGm;EdkifrSm_zpfw,f ?</w:t>
      </w:r>
    </w:p>
    <w:p>
      <w:pPr>
        <w:pStyle w:val="TextBody"/>
        <w:rPr/>
      </w:pPr>
      <w:r>
        <w:rPr/>
        <w:tab/>
        <w:tab/>
        <w:t xml:space="preserve">u|efawmfwdkh 'Dusifh pOfu y"metodpdwftaeeJh od'&lt;d&amp; </w:t>
      </w:r>
      <w:r>
        <w:rPr>
          <w:rFonts w:cs="Arial" w:ascii="Arial" w:hAnsi="Arial"/>
          <w:sz w:val="20"/>
        </w:rPr>
        <w:t>,</w:t>
      </w:r>
      <w:r>
        <w:rPr/>
        <w:t xml:space="preserve">&amp;rSm_zpfw,f ? 'Dawmh y"metod pdwftaeeJh od'&lt;d&amp; </w:t>
      </w:r>
      <w:r>
        <w:rPr>
          <w:rFonts w:cs="Arial" w:ascii="Arial" w:hAnsi="Arial"/>
          <w:sz w:val="20"/>
        </w:rPr>
        <w:t>,</w:t>
      </w:r>
      <w:r>
        <w:rPr/>
        <w:t>&amp;rSm _zpfw,fvdkh oifuqdkwdkif; / tJ'Dvdk _zpf&amp;a&amp;mwJh vm; ? b,folu cGifh _yKwmvJ ? 'guawmh 'Dvdkav ? 'Dae&amp;mrSm tajumif;tcsufwpf&amp;yf @SdESifh ae&amp;rSm_zpfw,f ? trsm;odwJh twdkif; / u|efawmfwdkh 'Dusifh pOfu omrefvlh wdkh&amp;Jh vlhtzGJh tpnf;udk a@SmifraeyJ usifh w,f ? yãdy=awGudk a@Smifraezl; / xGufvJra_y;zl; ? omrefvlwdkh &amp;Jh 'D@+yfaxG;wJh ywf0ef;usifrSm / oihftaeeJh owdjunfvifae&amp;rSm_zpfw,f? tusdK;t_rwfeJh ywfoufvdkh txif;om;tepfemcHae&amp;rSef; aumif; aumif;od&amp;ufeJh / cHEdkif&amp;nf@Sd&amp;rSm_zpfr,f ? udk,fusdK;tydkifpD;cH&amp;wJh tcgrsdK;rSm wzufom;eJh/ zuf_zpfwm rsdK;awGudk a@Smif&amp;r,f ? trsdK;rsdK; pdwftaESmifh t,SufcHvm&amp;wJh tcgrsdK;rSmvJ / epfemcHEdkif&amp;nf @Sd&amp;r,f ? ckvdk'k=rsm;vSwJh ywf0ef;usifrsdK;rSm / oifhtaeeJh rdrdZGJowWdudk oHcJwifay;oGm;&amp;r,f / rdrdpdwf&amp;nf pdwfaoG;udk _rSifhwifay;oGm;&amp;r,f ? omrefvlwdkh&amp;Jh raumif;wJh tawG;tac:trsdK;rsdK;wdkh &amp;Jh *,ufawGjum;uae u|wfEdkif&amp;r,f / vGwfEdkif&amp;r,f ?</w:t>
      </w:r>
    </w:p>
    <w:p>
      <w:pPr>
        <w:pStyle w:val="TextBody"/>
        <w:rPr/>
      </w:pPr>
      <w:r>
        <w:rPr/>
        <w:tab/>
        <w:tab/>
        <w:t>trsm;pOf;pm;junhf juprf;yg / tod@Sif;vif;_ywfom;pGm 'k=cHae&amp;wm oifr[kwfvm; ? tzdk;tc ay;ae&amp;ol[m oifh y"merlvewf r[kwfvm; ? omrefvlawGjum;rSm oifqHk;@H+;wmawG[m aumif;aumif;odae&amp;ufeJh qHk;@H+;cHaewm r[kwfvm; ? 'Dawmh 'Dod'&lt;dudk oif&amp;oifh &amp;xdkufwmaygh / b,folqHk;@H+;cH&amp;&amp;if b,fol&amp;@Sd&amp;rSm _zpfwmudk; ? 'gh ajumifh u|efawmfwdkh 'Dusifh pOftaeeJh omrefvlwdkh &amp;Jh 'D@+yfaxG;wJh ywf0ef;usifeJh uif;uGm_cif;r_yKyJ usifh juHtm;xkwfaewm 'Dtajumif;ajumifh aygh ? u|efawmfwdkh taeeJh bm_yKvdkh omrefvlwdkh &amp;Jh yãdy=awGjum;rSm usifh aeju&amp;ovJ ? u|efawmfwdkh u udk,fh [mudk,f od'&lt;d&amp;ju&amp;rSmrdkh vdkh udk; ? aemiftcsdef_ynfhom;wynhfwdkhtaeeJh ausmif;wkdufawG rSm usifhaeju&amp;mrSm  omrefvlawGjum;oGm;_yD; *E&lt;m&amp;DvSnfh ju&amp;rSm_zpfw,f?</w:t>
      </w:r>
    </w:p>
    <w:p>
      <w:pPr>
        <w:pStyle w:val="TextBody"/>
        <w:rPr/>
      </w:pPr>
      <w:r>
        <w:rPr/>
        <w:tab/>
        <w:tab/>
        <w:t>wcsdKh uqdkw,f ? ypP=rSm 'd_yifusifh pOfawGvJ omrefvlawGjum;rSm usifh aejuwmyJ r[kwfvm;wJh ? rSefw,f/ 'gayrJh 'Dusifh pOfawGu a&amp;m*guif;a&amp;;-usef;rma&amp;;awGcsnf; _zpfw,f ? wu,fwrf; tqifh _rifhqDusifha&amp;;eJh ywfoufvdkh / wpfOD; wpfa,mufcsif;pD oifay;juwmuvGJvdkh / b,folrS twdtvif; _zefhcsDwm&amp;,fvdkh r@Sdzl; ?wynhfawGudk wu,fwrf; vufxyf_yay;olwkdhu qdk&amp;ifvJ / wynfh awGudk oihf&amp;mac:oGm;^yD; usifh ay;aeju^yD_zpfw,f ? ESpfaygif;rsm;pGmtwGif; 'grsdK;awGudk y&amp;dowftjum;b,foltwdtvif; a_ymzl;vdkhvJ ? a_ymrJhvl r@Sdzl; ? u|efawmfwdkh usifh pOfuom ckvdka_ymaewm _zpfw,f ? bm_yKvdkh vJqdkawmh  u|efawmfwdkh u ckvdkusifh pOfrsdK; _zpfaevdkh udk; / ckvdkod'&lt;d aygufju&amp;rSmudk; ? wcsdefwnf;rSm u|efawmfwdkh usifhpOfu axmifeJh aomif;eJh csDae@HkomruwJh[mawGudk / oifh y"merlvewfudk,fay: tukefcsay;oGm; rSm _zpfw,f ? oifh udk wu,fh udk udk,fh [mudk,f od'&lt;daygufaprSm_zpfw,f ? u|efawmfh taeeJh twdwf u b,folrS rvkyfzl;ao;wJh udpPwpf&amp;yfudk vkyfaeajumif; / tjuD;qHk; wHcg;rjuD;udk zGifh ay;xm;ajumif; u|efawmfa_ymzl;w,f ? u|efawmfh 'Dpum;udk wcsdKh u em;vnfjuw,f ? u|efawmfa_ymwm[m *rBD&amp;qefwmrsdK; awGwu,fhudk r[kwfyg ? u|efawmfh 'Dvlu tusifh wpfck@Sdw,f ? udk,fh rSm q,fayavmuf@Sd&amp;if wpfayavmuf a_ymavh @Sdw,f ? tJ'gudkawmif juGm;wmvdkh qdk&amp;ifvJ @Sdapawmh aygh ? pifppf ckxkwfa_ymaewmawG[m enf;enf;uav;om _zpfw,f ? ydkxGãf_rufeufeJwJh w&amp;m;awmfjuD; awGusawmh / tqifh csif; uGmvGef;vSvdkh / u|efawmf wpfpufuav;awmifrS tv#if;udk xkwfa_ymvdkh r_zpfwm ?</w:t>
      </w:r>
    </w:p>
    <w:p>
      <w:pPr>
        <w:pStyle w:val="TextBody"/>
        <w:rPr/>
      </w:pPr>
      <w:r>
        <w:rPr/>
        <w:tab/>
        <w:tab/>
        <w:t>u|efawmfwdkh 'Dusifh pOfuawmh ckvdkusifh aewm_zpfw,f ? oifh udk,fYtaeeJh udk,fh [mudk,f wu,fwrf; od'&lt;dayguf&amp;rSm_zpfw,f ? 'guÝmOD;u tpcsDwJh vlom;wdkh &amp;Jh ordkif;pOfwav#muf rSm OD;OD;zsm;zsm;qHk; ckvdk_zpfvm&amp;wm_zpfw,f / [kwfr[kwfqdkwm ordkif;udk oifppfjunfh ygav ? aumif;wmu oifh udk,fYtaeeJh od'&lt;dayguf&amp;rSm_zpfw,f ? 'gayrJh cufvdkufwmuawmh vJ vGefa&amp;m ? omrefvlwdkh &amp;Jh @+yfaxG;wJh ywf0ef;usifua&amp;m / vlvlcsif; pdwfcsif;yGwfwkdufaejuwJht_zpfrsdK;uyg / oifh taeeJh xD;xD;rm;rm; xdk;xGufvmEdkifzdkh qdkwm tcufqHk;aygh ? cufqdk omrefvlwdkh &amp;Jh tusdK;awGjum;rSm / udk,fh taeeJhodae&amp;ufom;tepfemcHae&amp;rSmudk; ? ^yD;awmh rdrdta&amp;;juD;udk,fusdK;eJh ywfoufvmwJh tcgrsdK;rSm / oifhtaeeJh tm@HkrysufbJ aeEkdifrvm;? wpfa,mufeJh wpfa,muf Om%feDOm%feufqifju cGufapmif;ckwfjuwJh tcgrsdK;rSm / aqGrsdK; rdwfo*F[awG 'k=cHju&amp;wJh tcgrsdK;rSm / oifhtaeeJh pdwft aESmihft,Sufr_zpfrdbJaeEkdifrvm;?oifb,fvdkcsdefxdk;E+dif;,SOfjunhfrvJ? w&amp;m;orm;vkyf&amp;wm ckavmuf udk cufwm ? vlwpf a,mufu u|efawmfh udk b,fvdka_ymovJqdkawmh / Þq&amp;m / omrefvlawGjum;rSm vlaumif;_zpf&amp;if awmfa&amp;maygh / b,folusifh wufoGm;EdkifrSmvJ ß wJh ? u|efawmf_zifh wu,fh udk ,lusHK;r&amp; _zpfrdvdkufwm ra_ymeJh awmh / wpfcGef;rS _yefra_ymyJ aerdw,f ? pdwfaepdwfxm;awGqdkwm b,fvdk[mrsdK;rqdk &amp;Sdwmaygh ? olhtaeeJht&amp;nfvnfEdkif oavmuf vnfay awmh av ? t&amp;nfvnfolawG &amp;juayawmh ?</w:t>
      </w:r>
    </w:p>
    <w:p>
      <w:pPr>
        <w:pStyle w:val="TextBody"/>
        <w:rPr/>
      </w:pPr>
      <w:r>
        <w:rPr/>
        <w:tab/>
        <w:tab/>
        <w:t>Þawmufß (vrf;ajumif;) qkdwm vkdufvkdh&amp;wmrsdK;_zpfw,f? omrefvrf;ajumif;rsdK;awmh r[kwfayzl;ß vdkh (avmifZD) uqdkw,f ? a_ray:rSmukef;aumufvdkuf@HkeJh usifh ^yD;pwrf;omqdk&amp;if / ,if;vJ tzdk;wefrSm r[kwfawmh zl; ? u|efawmfwdkh 'Dusifh pOfu yãdy=awGjum;rSm oifh udk udk,fh [mudk,f od'&lt;daygufaprSm_zpfw,f ? 'gh ajumifh u|efawmfwdkh taeeJh twwfEdkifqHk; omrefvlawGeJh [yfrdju&amp;rSm _zpfw,f ? @kyf0wÔKt&amp;mrSmawmh bmrSwu,fwrf;qHk;@H+;&amp;rSmr[kwfzl; ? 'gayrJh 'D@kyf0wÔKywf0ef;usif rSm udk,fhpdwf&amp;nfpdwfaoG;udkÕrifhwifay;oGm;&amp;rSm _zpfw,f ? vG,fvdkufwmuawmh ckvkdudk vG,faewm? uGsefawmfwdkh 'DusihfpOfu tvG,fqHk;yJaygh/ vlhabmifuxGufaep&amp;mrvdkyJ / omrefvlawmxJ rSmwif usifh vdkh &amp;avmufatmif tvG,fqHk;_zpfwm ? 'Dawmh tcufqHk;qdkwmuvJ 'Dae&amp;mrSm cufaewm aygh ? omrefvlwdkh &amp;Jh t@+yfaxG;qHk; ywf0ef;usifrSm usifh oGm;&amp;rSmudk; ? 'gayrJh taumif;qHk;vdkh qdk_yefawmh vJ ckavmufudk taumif;qHk; _zpfaevdkufwm ? bm_yKvdkh vJqdkawmh oifh udk,fYudk od'&lt;daygufaprSmrdkh vdkh udk;? 'guawmh u|efawmfwdkh 'DusifhpOfu y"metusqHk;tydkif;vdkh qdk&amp;rSmaygh ? uaeh u|efawmf tukefxkwfa_ymvm^yD ? rSefw,fav ? y"merlvewf tukefod'&lt;dwwfaeawmhum / omrnrlvewfvJ od'&lt;dwuf&amp;rSmaygh ? bm_yKvdkh vJqdkawmh / oifh cE&lt;mudk,fu cyfodrf;aom owif;tcsuftvufawG-ouf@SdawG-uvmyfpnf;awG od'&lt;daygufju avawmh um / olvJ od'&lt;dayguf&amp;rSmaygh ? 'gayrJh b,fvdktcgrsdK;rSmrqdk oifh avmuf _rifh rSm r[kwfzl; ? oifu y"me_zpf^yD; / oluawmh w&amp;m;apmifh _zpfaerSm_zpfw,f ?</w:t>
      </w:r>
    </w:p>
    <w:p>
      <w:pPr>
        <w:pStyle w:val="TextBody"/>
        <w:rPr/>
      </w:pPr>
      <w:r>
        <w:rPr/>
        <w:tab/>
        <w:tab/>
        <w:t>a_ymvmwm 'Dae&amp;ma&amp;muf^yD _zpfavawmh / u|efawmfenf;enf;avmufxyfa_ym&amp;OD;r,f ? u|efawmfwdkh usifh juHa&amp;;avmurSm tqifh _rifh qD wufvSrf;vdkolawGqdkwm enf;wmr[kwfzl; ? olwdkh crsm ae&amp;mwum oGm;_yD;w&amp;m;&amp;Smjuw,f/ aiGukefjuwmvJrenf;zl;/ a&amp;mufwJh ae&amp;mawGqdkwmESHhvdkhaygh ? 'gayrJh q&amp;maumif;orm;aumif;udkawmh wpfa,mufrS rawGh @Smzl; ?q&amp;maumif;orm;aumif;vdkh qdk&amp;mrSm / emrnfjuD;wdkif;vJ q&amp;maumif;orm;aumif; ppfcsifrSppf_zpfrSudk; ? tqHk;usawmh aiGukef vlyef;om tzwfwif&amp;^yD; / vufAvmeJh _yefvmju&amp;wJh t_zpfrsdK; qdkufaeju&amp;wmuvm; ? 'davmuf aumif;wJh usifh pOfudk uaeh u|efawmfwdkh u oifwdkh udk xkwfay;vm^yD / u|efawmfu oifh vufxJ xdk;ay;vm^yD ? tdrfwkdif&amp;ma&amp;muf ydkhay;vmae^yD ? oifh taeeJh usifh Edkifrusifh Edkif / _zpfEdkifr_zpfEdkif qdkwmudk junhf &amp;awmh rSmaygh ? _zpfEdkifr,fqdk&amp;if oifusifh oGm;ygav ? r_zpfEdkif&amp;if / rusifh Edkif&amp;ifawmh / a@Sh qufusifh oGm;zdkh rjuHaveJh awmh ? raumif;qdk;0g;awGu oifh udk vSnfh pm;jurSmuvGJvdkh / b,folurS oifh udkoifay;jurSm r[kwfzl; / a@Sh qufusifh oGm;zdkh rjuHaveJh awmh ? u|efawmfh taeeJh oifh udk c|wfr&amp;&amp;if / b,folrS oifhudkc|wfvdkh&amp;awmhrSm r[kwfzl;rSwfyg ? pifppf ckaetcgrSm / wu,fh w&amp;m;rSefq&amp;mocifhqDrSmwynhfcHzdkh juH&amp;if / rdk;ay:wuf&amp;wmxufawmif cufae^yDrSwfyg ? apmihfa&amp;Smuf tkyfxdef;rJh ol tv#if;udk @SdrSr@Sdawmh yJudk; ? "rRtqHk;umvjuD;rSm / tifrwef_rifh wJh tqifh awGawmif uyfqdkufaeju&amp;avawmh um / omrefvlawGudk b,fvSnfh junhf tm;rvJ ? 'g tvG,fqHk;</w:t>
      </w:r>
    </w:p>
    <w:p>
      <w:pPr>
        <w:pStyle w:val="TextBody"/>
        <w:rPr/>
      </w:pPr>
      <w:r>
        <w:rPr/>
        <w:t xml:space="preserve">usifh pOf_zpfw,f / ^yD;awmh pjum0Vm*k%fowWdxl;eJh tnD wdkuf@dkufusifh aewmvJ_zpfw,f ?  pdwfudk OD; </w:t>
      </w:r>
    </w:p>
    <w:p>
      <w:pPr>
        <w:pStyle w:val="TextBody"/>
        <w:rPr/>
      </w:pPr>
      <w:r>
        <w:rPr/>
        <w:t>wnf usifhaewmeJhtr#/ usihf&amp;wm t_refqHk;/ twGifus,fqHk; _zpfayw,f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Þtmumwpfywfc&amp;D;ß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Þawmufß *dk%f;rSm Þtmumwpfywfc&amp;D;pOfjuD;-i,f ß wdkh tajumif;udk a_ymaeju w,f ? Þtmumwpfywfc&amp;D; ß qdkwm bmvJqdkwmudk u|efawmfwdkh @Sif;_yr,f ? a,bl,stm;_zifh u|efawmfwdkh a_ymaejuwJh Þtmumwpfywfc&amp;D; ß qdkwmu / &amp;ifh (</w:t>
      </w:r>
      <w:r>
        <w:rPr>
          <w:rFonts w:cs="Arial" w:ascii="Arial" w:hAnsi="Arial"/>
          <w:sz w:val="20"/>
        </w:rPr>
        <w:t>Ren</w:t>
      </w:r>
      <w:r>
        <w:rPr/>
        <w:t>) eJh wl (</w:t>
      </w:r>
      <w:r>
        <w:rPr>
          <w:rFonts w:cs="Arial" w:ascii="Arial" w:hAnsi="Arial"/>
          <w:sz w:val="20"/>
        </w:rPr>
        <w:t>Du</w:t>
      </w:r>
      <w:r>
        <w:rPr/>
        <w:t>) aoG;ajum avajumESpfckudk qufay;vdkuf_cif;udk qdkvdkwm_zpfw,f ? 'D Þtmumwpfywfc&amp;D; ß [mty,durdkh /bmrSa&amp;a&amp;&amp;m&amp;m [kwfwmr[kwfzl; ? a&amp;m*guif;a&amp;;-usef;rma&amp;;avmufom_zpfw,f ? ,if;udk Þtmumwpfywf c&amp;D;pOfi,f ß vdkh ac:w,f ? aemuf Þtmumwpfywfc&amp;D; ß wpfrsdK; @Sdao;w,f ? Þtmumwpfywf c&amp;D;pOfi,f ßvdkhvJ rac:zl; ? Þtmumwpfywfc&amp;D;pOfjuD; ß vdkh vJ rac:zl; ? bm0empD;_zef;&amp;if;usifh wJh Þtmumwpfywfc&amp;D; ßtoGifwpfrsdK;_zpfw,f ? udk,fcE&lt;mxJrSm (eD0rf) uae ywf^yD; qif;oGm; / "mwfvHk;v,fa&amp;mufwJh tcg _yef^yD;awmh ywfwufvm ? ckvdkcE&lt;mwGif; vSnhf ywf _cif;[m / wu,fh udk bm0emyGm;&amp;if;usifh wJh Þtmumwpfywfc&amp;D; ß _zpfw,f ? ckvdkÞtmumwpfywfc&amp;D; ß _zpfay:vmwJh aemufrSm / tifrweftm;aumif;wJh pGrf;tifpD;ajumif;wpfckvJ ay:vmrSm _zpfw,f ? ^yD;rS aoG;avajum rSefor# tukefyGifh vmapatmif / ,if;u &amp;meJh csDwJh aoG;avajumawGudk wygwnf; OD;aqmifv+yf@Sm;vmrSm _zpfw,f ? Þawmufß *dk%f;u Þtmumwpfywfc&amp;D; ß udk tm@Hkxm;juw,f ? Ak'&lt;bmomuawmh 'Dvdkr[kwfzl; ? Ak'&lt;bmomu bmudktm@Hkxm;juovJ ? @SifawmfowsrkedtaeeJh w&amp;m;_zefh pOf / usifh pOftajumif;udk xkwfa_ym_cif; r_yKcJh zl; ? 'gayrJh olh usifh enf;taeeJh uvJ olh ul;a_ymif;a&amp;;eJh olaygh ? Ak'&lt;bmomu aoG;avajumwdkh u b,fvdkoGm;yHkrsdK;vJ ? wmpl&amp;mydkifa[Gh  trSwfae&amp;mudk t_ynhft0aygufap-yGihfap_yD; OD;xdyfuaeatmufudk c@kywfoÐmefqif;vm ? aemufqHk;us rS &amp;meJh csDwJh aoG;ajumavajumawGudk wyg wnf; tukefyGifh vmaprSm _zpfw,f ?</w:t>
      </w:r>
    </w:p>
    <w:p>
      <w:pPr>
        <w:pStyle w:val="TextBody"/>
        <w:rPr/>
      </w:pPr>
      <w:r>
        <w:rPr/>
        <w:tab/>
        <w:tab/>
        <w:t>v#dKh 0Sufusifh pOfu A[dkaoG;avajumqdkwmvJ 'DoabmyJ ? wcsdKh u qdkw,f ? A[dkaoG;avajumqdkwm r@SdygyJeJh / b,fh ES,fajumifh v#dKh0Sufusifh pOftaeeJh 'DA[dkaoG;avajum ay:vmatmif usifh Edkif&amp;ovJwJh ? pifppf vlh udk,fay:u aoG;avajumawGudk tukefaygif;vdkuf&amp;if aomif;csDae@Hkwifb,fuyghrvJ? aoG;ajumawGvdk @+yf,Sufcwfaewm ? aoG;ajum awG xufawmif rsm;ao;w,f ? twGif;t*FgawGjum;rSm aoG;ajumawGr@SdayrJh / aoG;ajumavajum awGuawmh @SdaewmyJ ? OD;xdyfuae udk,ft*Fg tpdwftydkif; t&amp;yf&amp;yftxd / a'gifvdkuf-tvsm;vdkuf a&amp;maxG;,Sufwifaewmaygh ? ,if;wdkh udk qufvdkuf&amp;if/ tpawmh / a_zmifh csifrS a_zmifh rSm ? aygufatmifazmuf&amp;if; w_znf;_znf; us,fvm^yD; / rwfwwfaoG;avajum_zpfvmrSm _zpfw,f ? 'DaoG;avajumudk 0ef@dk;t_zpf udk,fh zmom vnfap_cif;tm;_zifh / wa_y;nD vnfae&amp;rSm _zpfwJh tm@HkxJu pjumwdkh udk twlvnfvmaprSm _zpfw,f ? &amp;nf@G,fcsufuawmh udk,fay:u aoG;avajumawGudk tukefyGifh vmapzdkh _zpfw,f ?</w:t>
      </w:r>
    </w:p>
    <w:p>
      <w:pPr>
        <w:pStyle w:val="TextBody"/>
        <w:rPr/>
      </w:pPr>
      <w:r>
        <w:rPr/>
        <w:tab/>
        <w:tab/>
        <w:t>u|efawmfwdkh "rRpjumw&amp;m;awmfusifh pOfrSmawmh / aoG;avajumwpfajumwnf;uae &amp;meJh csDwJh aoG;avajumawGudk wpfygwnf;v+yf&amp;Sm;vmapzdkh_zpfwJhenf;udka@Smifw,f ? p</w:t>
      </w:r>
      <w:r>
        <w:rPr>
          <w:rFonts w:cs="Arial" w:ascii="Arial" w:hAnsi="Arial"/>
          <w:sz w:val="20"/>
        </w:rPr>
        <w:t>,</w:t>
      </w:r>
      <w:r>
        <w:rPr/>
        <w:t xml:space="preserve"> pcsif;qdkovdk &amp;meJh csDaewJh aoG;avajumawGudk _ydKifwlyGifhvm _ydKifwlv+yf&amp;Sm;vmaprSm_zpfw,f ?u|efawmfwdkh taeeJh u wpfcgwnf;qdkovdk edrfh wmawGudk a@Smif^yD; / tifrwef_rifh wJh tqifh rSm usifh oGm;jurSm_zpfw,f ? aoG;avajumwpfajum wnf;eJh &amp;meJh csDwJh aoG;avajumawGudk tukef wpfygwnf;v+yf&amp;Sm;vmapzdkh eJh ywfoufvdkh / oifhtaeeJh ,if;wdkhudk tukefyGihfvmapzdkh juH&amp;if wpfoufusifhOD;awmh / Øtrav;× ae&amp;@Hk avmufom tzufwifae&amp;rSm ? wcsdKh qdk&amp;ifvJ ESpfaygif;q,faygif; rsm;pGm usifh,l&amp;rSm _zpfw,f ? tifrwefh udk cufaygh ? wpfoufavmuf usifh@HkeJh aygufa_rmufEdkifrSm r[kwfqdkwmudk usifh pOfrsm;pGmwdkh rSm a_ymaejuw,f ? tqifh _rifh usifh pOfwdkh rSm usifh aejuolrsm;pGmwdkh taeeJh touf&amp;SnfapEdkifw,f? touf&amp;Snfa&amp;;udk  olwdkh usifhaejuw,f r[kwfvm; ? olwdkhtaeeJhoufwrf;@Snfatmifvkyf^yD; usifh oGm;Edkifjuw,f ? umvjumanmif;pGm usifh oGm;ju&amp;rSm _zpfw,f ?</w:t>
      </w:r>
    </w:p>
    <w:p>
      <w:pPr>
        <w:pStyle w:val="TextBody"/>
        <w:rPr/>
      </w:pPr>
      <w:r>
        <w:rPr/>
        <w:tab/>
        <w:tab/>
        <w:t>Þtmumwpfywfc&amp;D;pOfi,f ß qdkwmu ta_ccHtm;_zifh a&amp;m*guif;a&amp;;-usef;rma&amp;; _zpf^yD; / Þtmumwpfywfc&amp;D;pOfjuD; ß usawmh / od'&lt;dusifh &amp;m usvm^yDaygh ? wu,fh udk usifh juHtm;xkwf&amp;m usvm^yDaygh ? Þawmufß *dk%f;rSm a_ymaejuwJh Þtmumwpfywfc&amp;D;pOfjuD; ß qdkwmu u|efawmfwdkh avmuf r_yif;zl; ? u|efawmfwdkh [mu aoG;avajumawG wpfcsDwnf; tukefyGifh ukefjuwm / olwdkh [muawmh / vuf@Sd zdk"mwf oHk;vdkif;-r"mwf oHk;vdkif;wdkhuae / a_cz0g; atmufudkqif; / ^yD;rS a_caxmufESpfzufuae qHyiftxd wufcJh ju / wpfudk,fvHk; wpfywfywfrdwmudk Þtmumwpfywfc&amp;D;pOfjuD; ß ywfrd_cif;vdkh qdkw,f ? Þtmumwpfywfc&amp;D;pOfjuD; ß pvm^yDqdk&amp;if / wu,fwrf;usifh &amp;musvm^yD_zpfw,f ? 'gh ajumifh tcdk;usifh pOfq&amp;mwcsdKh u Þtmumwpfywfc&amp;D;pOf</w:t>
      </w:r>
    </w:p>
    <w:p>
      <w:pPr>
        <w:pStyle w:val="TextBody"/>
        <w:rPr/>
      </w:pPr>
      <w:r>
        <w:rPr/>
        <w:t>juD; ß udk _yray;juawmh zl; ? a&amp;m*guif;a&amp;;-usef;rma&amp;;avmufudkom olwdkhuay;aew,f ? wcsdKh u awmh vJ Þtmumwpfywfc&amp;D;pOfjuD; ß eJh ywfoufvdkh a_ymjuyg&amp;Jh ? 'gayrJh oifh udk,fay:udk bmrScsray; juzl; ? oifhtaeeJh udk,fh [mudk,f b,fzGifh vdkh &amp;rvJ? bmrScsray;yJeJh / udk,fh zmom tm@HkeJh zGifh zdkh qdkwm b,fvG,frvJ ? udk,fvufavhusifhcef; vkyfovdk_zpfaerSmrdkh / yGifhvmEdkifrSmwJh vm; ? Þusifh zdkh u udk,fh zufu / od'&lt;du q&amp;mocifh zufußqkdovdk ? 'DtwGif; Þ,÷&amp;m; ßawGudk oifh udk tukefcsay;ygrS / ckvdktusdK;oGm; rsdK; ay:vmEkdifrSm_zpfw,f ?</w:t>
      </w:r>
    </w:p>
    <w:p>
      <w:pPr>
        <w:pStyle w:val="TextBody"/>
        <w:rPr/>
      </w:pPr>
      <w:r>
        <w:rPr/>
        <w:tab/>
        <w:tab/>
        <w:t>acwftqufqufwpfav#mufvHk; Þawmufß *dk%f;u vlh cE&lt;mudk pjum0Vmuav;t_zpf oabm xm;vmcJh w,f ? pjum0Vm[m t_yifu b,fh avmufjuD;&amp;if / txJuvJ b,fh avmufjuD;aewmyJ ? t_yifu b,fvdkyHkrsdK;qdk&amp;if / txJuvJ b,fvdkyHkrsdK;yJvdkh olwdkh cH,lxm;juw,f ? ckvdkt_rifrsdK;[m pOf;pm;&amp;cufovdk / em;vnf&amp;rvG,fovdkaygh ? pjum0VmjuD;qdkwm 'davmufjuD; vSwm / vlh cE&lt;mudk,feJh b,fh eJh vkyf,SOfEdkifrvJwJh ? ckvdkw&amp;m;oabmwpf&amp;yfudk u|efawmfwdkh a_ym_yr,f ? uaeh u|efawmfwdkh @lyaA'ynmtaeeJh @kyf0wÔKrSmyg0ifwJh t&amp;m0wÔKwdkh udk okawoe_yKju&amp;mrSm / armfvDusL; / t%k_rL / tDvuf x@Gef / y@dkwGef / uGgyfwdkh uae !lx&amp;DEdktxd okawoe_yKaejuw,f ? a@Sh qufpl;prf;oGm;&amp;if b,fvdkaervJ ? t%kjunhf rSefa_ymif;xJrSm bmrSr_rif&amp;awmh zl; ? tvGefh tvGef ao;i,fvSwJh tEkpdwf _rLawG[m bmawGrsm; _zpfaervJqdkwmudk rod&amp;awmh zl; ? pifppf uaeh u|efawmfwdkh @lyaA'ynmtaeeJh em;vnfxm;wmuav;awG[m / 'Dpjum0VmjuD;xJu tao;qHk; tEkpdwf_rLuav;awGeJh ,SOfvdkuf&amp;if / tvSrf;uGmvGef;vSwmudk u|efawmfwdkh awGh &amp;w,f ? vlawGtaeeJh rHocE&lt;m r@SdwJh ta_ctaersdK;rSm / rsufpdeJh junfh wJh tcg / yHkjuD;csJh vdkh &amp;wmrdkh / avmu"mwfi,fudk _rifEdkifw,f ? tqifh _rifh av / avmu"mwfi,frSm _rif&amp;wmawGvJ juD;avaygh ?</w:t>
      </w:r>
    </w:p>
    <w:p>
      <w:pPr>
        <w:pStyle w:val="TextBody"/>
        <w:rPr/>
      </w:pPr>
      <w:r>
        <w:rPr/>
        <w:tab/>
        <w:tab/>
        <w:t xml:space="preserve">olh tqifh rSm @Sifawmfousrkedu uÝmjuD;oHk;axmifoabmw&amp;m;udk a[moGm;w,f ? qdkvdkwmu 'De*g;aiGhwef;ju,fpkjuD;twGif;rSm /u|efawmfwdkh vlom;awGvdk rHocE&lt;m@SdwJh vlawG@Sdaeju w,fwJh ? oJwpfyGifh rSmckvdk uÝmjuD;oHk;axmif@Sdaeajumif;vJ a_ymoGm;w,f ? u|efawmfwdkh acwf@lyaA'ynm em;vnf yHkrsdK;eJh [yfrdaewmaygh ? !luvDudk A[dk_yK_yD; tDvufx@Gefu vSnfh ywfaeyHk[m / aeudkA[dk_yK_yD; uÝmvHk;u vSnfhywfaeyHkeJh bmrsm;uGmvdkhvJ ? 'ghajumifh @Sifawmfousrkedu / avmu"mwfi,frSm / oJwpfyGifh xJrSm uÝmjuD; oHk;axmif@Sdaeajumif; ? pjum0Vmwpfckvdk txJrSm ouf@SdawG / @kyf0wÔKawG @Sdaeajumif; a[moGm;wm _zpfw,f ? wu,hfudk 'Dtwdkif;[kwf&amp;if / wqdwfavmuf pOf;pm;junhfjuprf;yg ? tJ'DoJxJu uÝmxJrSm vJoJawG@SdwmyJ r[kwfvm; / 'Dawmh tJ'DoJawGxJu oJxJrSmvJ uÝmjuD;oHk;axmif@SdaewmyJ r[kwfvm; ? 'Dawmh tJ'DoJxJrSm tusHK;0ifaewJh oJxJu uÝmjuD;oHk;axmifxJrSmvJ oJawG@SdaewmyJ r[kwfvm; ? a&amp;Shquf ^yD;awmh om pl;prf;oGm;&amp;if / ^yD;EdkifqHk;Edkifawmh rSm r[kwfzl; ? 'gh ajumifh wxm*wtqifh rSm / @Sifawmfousrkedu ÞjuD;vdkuforS t_yifewÔd ? i,fvdkuforS twGif;ewÔd ß vdkh qdkwm _zpfw,f ? juD;vdkuf orSqdkwmeJh ywfoufvdkh / pjum0Vm&amp;Jh e,fpGefe,fzsm;udk _rifEdkifpGrf;r@Sd ? i,fvdkuforS qdkwmeJh ywfouf vdkh / @kyf0wÔKwdkh &amp;Jh tao;qHk;_rLudk _rifEdkifpGrf;r@SdwJh ? </w:t>
      </w:r>
    </w:p>
    <w:p>
      <w:pPr>
        <w:pStyle w:val="TextBody"/>
        <w:ind w:firstLine="1440"/>
        <w:rPr/>
      </w:pPr>
      <w:r>
        <w:rPr/>
        <w:t xml:space="preserve">Þac|;aygufwpfaygufxJrSm ^rdKh @Sd^yD; / rD;&amp;xm;awG / armfawmf,mOfawG a_y;aejuw,f ß vdkh tcdk;usifh pOfq&amp;mwpfa,mufu qdkw,f ? jum;vdkuf&amp;rS_zifh *rBD&amp;qefvGef;vSaygh ? u|efawmfwdkh taeeJh odÑHynm@+a'gifh uae wu,fwrf;em;vnfjunhfju/ wu,fwrf; okawoe_yKjunhfjuwJh tcg / ckvdka_ymwm *rBD&amp;qefwmr[kwfrSef;udk awGh ju&amp;w,f ? [dkaeh u 'dAýp=KzGifh ay;wJh udpPeJh ywfoufvdkh u|efawmfa_ymwkef;u / vlrsm;pGmwdkh taeeJh 'dAýp=KyGifh ju&amp;mrSm / ckvdk_rifuGif;ay:vmrSm_zpfw,f ? b,fvdkvJqdkawmholh ezl;@Sd 'Dvrf;ajumif;juD;xJrSm t_yifudk a_y;wJh tcg / tqHk;tpr@Sdvdkh xifrdvdrfh r,f ? aeh pOfusifh wdkif; 'Dvrf;ajumif;juD;uae t_yifudk a_y;ae&amp;mrSm / vrf;wpfzufwpfcsufrSm / awmawmif / _rpfacsmif; awGudk awGh &amp;w,fwJh ? _rdKh_yawGudkvJ _zwfoef;&amp;/ vlawGtrsm;juD;udkvJ awGh &amp;w,fwJh ? 'g tm&amp;HkarmufrSm;wm_zpfwmvdkh olxifaew,f ? 'gu b,fvdk_zpf&amp;wmvJ ? 'guawmh'Dvdkavtxif;om; t@Sif;om;awGh ae&amp;wm / tm&amp;HkarSmufrSm;wmb,f[kwfawmhrvJ ? u|efawmfa_ymr,f ? wu,fvdkh vlwdkh &amp;Jh udk,fcE&lt;mtaeeJh avmu"mwfi,frSm wu,fh udk tJ'DavmufjuD;udk juD;aer,fqdk&amp;if / tm&amp;HkarmufrSm;wmb,f[kwfrvJ ? bm_yKvdkh vJqdkawmh Þawmufß *dk%f;taeeJh usihfjuHtm;xkwf&amp;mrSm vlh cE&lt;mudk pjum0Vmwpfckt_zpf wav#mufvHk; cH,lvmcJh w,fr[kwfvm;? wu,fvdkh wu,fh udk pjum0Vmwpfck_zpfcJh aomf / ezl;uae xif;@l;oD;yHk udk,ftxd vD(w@kwfrdkif) aygif; odef;@Spfaxmif b,furvJ ? oift_yifudk a_y;ygav / a0;vHvSygayh? </w:t>
      </w:r>
    </w:p>
    <w:p>
      <w:pPr>
        <w:pStyle w:val="TextBody"/>
        <w:rPr/>
      </w:pPr>
      <w:r>
        <w:rPr/>
        <w:tab/>
        <w:tab/>
        <w:t xml:space="preserve">usifh juH&amp;if; Þtmumwpfywfc&amp;D;pOfjuD;ß tukefyGifh vmwJh tcg / usifh olwdkh taeeJh pGrf;tifwpfrsdK; ay:vmrSm_zpfw,f ? b,fvdkpGrf;tifrsdK;vJ ? trsm;odwJh twdkif; / Þtmumwpfywfc&amp;D; pOfjuD;ß udk ÞrGef;wnfh rsOf;aumif;uifwpfywfc&amp;D;ß vdkh vJ ac:w,f ? Þrdk;a_rvnfywfr+ ß vdkh vJ ac:w,f ? Þe'D,mOf  vnfywfr+ ß vdkh vJ ac:w,f ? tifrwefwdrfwJh tqifh rSmwif / Þtmum wpfywfc&amp;D;pOfjuD; ß vnfywfr+[m pGrf;tifpD;ajumif;wpfck _zpfvmrSm_zpfw,f ? ,if;[m odyfonf;q w_znf;_znf;juD;vm^yD; / ydk_rifh wJh tqifh qD ul;a_ymif;vmrSmrdkh / odyfonf;q tifrwefjuD;wJh pGrf;tif o,fywfjudK; _zpfvmrSm_zpfw,f ? ,if;vnfaepOf u|efawmfwdkh taeeJh tifrwefwdrfwJh tqifh rSm 'dAýp=KeJh junfh wJh tcg / ,if;taeeJh udk,fxJu tcdk;awGudk ae&amp;ma_ymif;ay;EdkifpGrf; @Sdwmudk awGh vmju&amp;rSm_zpfw,f ? pdwfutcdk;awG tlawGqDudk a&amp;mufoGm;vdkuf / tonf;utcdk;awG tpmtdrfqD a&amp;mufoGm;vdkuf </w:t>
      </w:r>
      <w:r>
        <w:rPr>
          <w:rFonts w:cs="Arial" w:ascii="Arial" w:hAnsi="Arial"/>
        </w:rPr>
        <w:t>.....</w:t>
      </w:r>
      <w:r>
        <w:rPr/>
        <w:t xml:space="preserve"> _zpfaewmudk awGh vmju&amp;rSm_zpfw,f ? ,if;o,fwmawG[m tifrwefjuD; wJh [mawG _zpfrSef;udk / avmu"mwfi,frSm awGh &amp;EdkifrSm_zpfw,f ? 'DpGrf;tif o,fywfjudK;udk cE&lt;mty xkwfvdkuf&amp;if / o,faqmifpGrf;tifaygh ? pGrf;tif tifrwef oef&amp;if tifrwefjuD;wmawGudk o,fEdkifrSm _zpfw,f / Þo,faqmifpGrf;tifjuD; ß vdkh ac:wmaygh ? pGrf;tif tifrwefaysmh &amp;if tifrwefi,f wmawGudk o,fEdkifrSm_zpfw,f ? Þo,faqmifpGrf;tifav;ß vdkh ac:wmaygh ? o,faqmifpGrf;tifqdkwm ckvdktoGifrsdK; eJh ckvdk_zpfay:vmwm_zpfw,f ?</w:t>
      </w:r>
    </w:p>
    <w:p>
      <w:pPr>
        <w:pStyle w:val="TextBody"/>
        <w:rPr/>
      </w:pPr>
      <w:r>
        <w:rPr/>
        <w:tab/>
        <w:tab/>
        <w:t xml:space="preserve">Þtmumwpfywfc&amp;D;pOfjuD;ß _zpfvmwmeJh w^ydKifeuf / csufcsif;vufiif;qdkovdk usifh juHtm;xkwf&amp;m usvm^yD rSwfayawmh ? 'gh ajumifh rwlwJh ta_ctaeeJh od'&lt;dtoGifwdkh udk aqmifjuOf; ay;vmrSm _zpfw,f ? u|efawmfwdkh udk tifrwefxl;_cm;vSwJh ta_ctaewpf&amp;yf aqmifjuOf;ay;vm rSm_zpfw,f ? b,fvdk[mrsdK;vJqdkawmh / </w:t>
      </w:r>
      <w:r>
        <w:rPr>
          <w:rFonts w:cs="Arial" w:ascii="Arial" w:hAnsi="Arial"/>
          <w:sz w:val="20"/>
        </w:rPr>
        <w:t>&lt;&lt;</w:t>
      </w:r>
      <w:r>
        <w:rPr/>
        <w:t xml:space="preserve"> ewfodjum; twÔKywWd</w:t>
      </w:r>
      <w:r>
        <w:rPr>
          <w:rFonts w:cs="Arial" w:ascii="Arial" w:hAnsi="Arial"/>
          <w:sz w:val="20"/>
        </w:rPr>
        <w:t>&gt;&gt;</w:t>
      </w:r>
      <w:r>
        <w:rPr/>
        <w:t xml:space="preserve"> wdkh vdk a@S;pmtkyfawGrSm _zpfap / </w:t>
      </w:r>
      <w:r>
        <w:rPr>
          <w:rFonts w:cs="Arial" w:ascii="Arial" w:hAnsi="Arial"/>
          <w:sz w:val="20"/>
        </w:rPr>
        <w:t>&lt;&lt;</w:t>
      </w:r>
      <w:r>
        <w:rPr/>
        <w:t>wwfvHk;usrf;</w:t>
      </w:r>
      <w:r>
        <w:rPr>
          <w:rFonts w:cs="Arial" w:ascii="Arial" w:hAnsi="Arial"/>
          <w:sz w:val="20"/>
        </w:rPr>
        <w:t>&gt;&gt;</w:t>
      </w:r>
      <w:r>
        <w:rPr/>
        <w:t xml:space="preserve"> / </w:t>
      </w:r>
      <w:r>
        <w:rPr>
          <w:rFonts w:cs="Arial" w:ascii="Arial" w:hAnsi="Arial"/>
          <w:sz w:val="20"/>
        </w:rPr>
        <w:t>&lt;&lt;</w:t>
      </w:r>
      <w:r>
        <w:rPr/>
        <w:t>w&amp;m;usrf;awmf</w:t>
      </w:r>
      <w:r>
        <w:rPr>
          <w:rFonts w:cs="Arial" w:ascii="Arial" w:hAnsi="Arial"/>
          <w:sz w:val="20"/>
        </w:rPr>
        <w:t>&gt;&gt;</w:t>
      </w:r>
      <w:r>
        <w:rPr/>
        <w:t xml:space="preserve"> / </w:t>
      </w:r>
      <w:r>
        <w:rPr>
          <w:rFonts w:cs="Arial" w:ascii="Arial" w:hAnsi="Arial"/>
          <w:sz w:val="20"/>
        </w:rPr>
        <w:t xml:space="preserve">&lt;&lt; </w:t>
      </w:r>
      <w:r>
        <w:rPr/>
        <w:t xml:space="preserve">&amp;kyfemrfvrf;n$efawmf </w:t>
      </w:r>
      <w:r>
        <w:rPr>
          <w:rFonts w:cs="Arial" w:ascii="Arial" w:hAnsi="Arial"/>
          <w:sz w:val="20"/>
        </w:rPr>
        <w:t>&gt;&gt;</w:t>
      </w:r>
      <w:r>
        <w:rPr/>
        <w:t xml:space="preserve"> wdkh vdk a@S;usrf;awGrSm_zpfap / Þ aeh cif; ajumifawmifysH_cif; ß qdkwmrsdK;udk awGzl;aumif; awGhzl;jurSm_zpfw,f ? aeh cif;juD;ajumif awmif 'DvlysHEdkifvm_yDqdkwJh oabmaygh ? pifppfu|efawmfa_ymr,f ? Þtmumwpfywfc&amp;D;pOfjuD; ß yGifh wmeJh w^ydKifeuf / ysHEdkif^yDom rSwfayawmh / tJ'Davmufudk vG,fwm ? ckavmufESpfrsm;pGm usifh vmcJh juwm / Þtmumwpfywfc&amp;D;pOfjuD;ßaygufolawGqdkwm enf;rSmr[kwfvdkh wcsdKh u awG;aumif; awG;rdjurSm _zpfw,f ? u|efawmfa_ymr,f ? 'Dt_zpfa&amp;mufolawG b,fESpfaomif;avmuf @Sdae^yDvJqdk wm twwfra_ymwwfygvdkh qdkOD;awmh / *rBD&amp;qef&amp;musrSm r[kwfzl; ? bm_yKvdkh vJqdkawmh Þtmum wpfywfc&amp;D;pOfjuD;ß qdkwmu usifh ptqifh om @Sdao;vdkh_zpfw,f?</w:t>
      </w:r>
    </w:p>
    <w:p>
      <w:pPr>
        <w:pStyle w:val="TextBody"/>
        <w:rPr/>
      </w:pPr>
      <w:r>
        <w:rPr/>
        <w:tab/>
        <w:tab/>
        <w:t xml:space="preserve">'g_zifh 'DvlawGavxJrSm vGifh arsmju / a_r_yifuae ysHwufjuwmudk bm_yKvdkh rawGh ju&amp;ovJ ? omrefvlwdkh&amp;Jhvlh tzGJh tpnf; ta_ctaeqdkwm zsufqD;vdkh r_zpfzl; ? omrefvlwdkh&amp;Jhvlh tzGJh tpnf;toGifudkvJ aygh aygh wefwefzsufqD;vdkh r_zpfzl; ? aygh aygh wefwef a_ymif;ypfvdkh r_zpfzl; ? vlawGtukef rdk;ay:rSm ysHaevdkh _zpfrvm; ? vlh tzGJh tpnf; [kwfOD;rSmwJh vm; ? 'gu y"me_zpfw,f ? aemufwpfzufu a_ymr,fqdk&amp;ifvJ / omrefvlawGjum;u vlawGqdkwm vlvkyfzdkh r[kwfzl; / udk,fh yifudk,f Zpf_rpftppf trSefqD _yefa&amp;mufzdkh twGuf_zpfw,f ? 'gh ajumifh todpdwf _y\em @Sdaeao;w,f ? vlawGtrsm;juD; wu,fh udk ysHaejuwmudk awGh &amp;&amp;if olvJ usifh awmh rSmaygh ? todacgifracgifqdkwJh _y\em b,f@Sdawmh rvJ ? 'gh ajumifh oifusifh wm aygufa_rmuf^yD_zpfayrJh / olrsm;awGudk aygh aygh wefwef _rifapvdkh r_zpfao;zl; ? olrsm;awGudk vkyf_yvdkh r_zpfao;zl; ? olrsm;awGvJ usifh &amp;OD;rSm_zpfw,f ? 'gh ajumifh  Þtmumwpfywfc&amp;D;pOfjuD;ß aygufvmwJhtcg /vufzsm;a_czsm;uav;awGudk _zpfap / wpfae&amp;m&amp;mudk _zpf ap / aomh cwfxm;vdkuf@HkeJh / vGifh arsmvmEdkifawmh rSmr[kwfzl; ? </w:t>
      </w:r>
    </w:p>
    <w:p>
      <w:pPr>
        <w:pStyle w:val="TextBody"/>
        <w:rPr/>
      </w:pPr>
      <w:r>
        <w:rPr/>
        <w:tab/>
        <w:tab/>
        <w:t xml:space="preserve">u|efawmfwdkh taeeJh Þtmumwpfywfc&amp;D;pOfjuD; ß yGifh cgeD;wJh tcg / ta_ctaewpfrsdK; ay:vmrSm_zpfw,f ? wcsdKh w&amp;m;xdkifwJh tcg / udk,fcE&lt;mu a@Sh udk !$wfaewwfw,f ? 'guawmh ausmbufu yGifh wmenf;enf;aumif;vdkh / ausmbufuaygh ^yD; &amp;ifbufu av;aevdkh _zpfw,f ? wcsdKh usawmh vJ aemufbufudk ,dkifaewwfw,f ? ausmbufuav;^yD; a@Sh bufu aygh aevdkh _zpfw,f ? wu,fvdkh a@Sh a&amp;maemufa&amp;m yGifh wmaumif;&amp;if / tay:udk juG </w:t>
      </w:r>
      <w:r>
        <w:rPr>
          <w:rFonts w:cs="Arial" w:ascii="Arial" w:hAnsi="Arial"/>
          <w:sz w:val="20"/>
        </w:rPr>
        <w:t>,</w:t>
      </w:r>
      <w:r>
        <w:rPr/>
        <w:t xml:space="preserve">juGwufovdkvdk / qGJE+wfcH&amp;ovdkvdk / a_rjuD;eJh vGwfawmh rvdkvdk cHpm;rdrSm_zpfw,f ? wu,fwrf; vGifh arsmEdkifwJh tcgus&amp;if / vGifh arsmcHrSm r[kwfawmh zl; ? 'gayrJh taoawmh vJ b,f[kwfrvJ ? a,bl,stm;_zifh tpGef;ESpfbufrSm pGrf;tift ay:rsm;w,f qdkwm tpGJr&amp;Sdjuzl;bl;? uav;awG/ oufjuD;@G,ftdkawG / txl;o_zifh t@G,f&amp;wJh trsdK;orD;awGvJ tpGJr@Sdjuzl; / pGrf;tifay:vG,fwmaygh? xdef;xm;&amp;vJ vG,fwmaygh ? a,muFsm;awG / txl;o_zifh t&amp;G,faumif;olawGusawmh pGrf;tifay:vmwJhtcg/ juGm;_ycsifwmrsdK;udk a@Smifvdkh vG,fwmr[kwfzl; ? wcsdefwnf;rSm omrefvlawGjum;rSm t^ydKiftqdkifvkyfwJh vufeufud&amp;d,m t_zpf toHk;_yKaumif;_yKjurSm_zpfw,f? 'Dawmhb,f_zpfrvJ ? ay:vmvJ aomh cwfxm;&amp;rSm _zpfw,f ? wpfae&amp;mudk aomh cwfvdkuf@HkeJh vGifharsmEdkifawmh rSm r[kwfzl; ? ckvdkt_zpfrsdK;udk tjuGif;rJh tay:rcH wmrsdK;vJ r[kwfzl; ? oifh udk prf;cGifh _yKaumif;_yKrSm_zpfw,f ? wcsdKh udk qdk&amp;ifvJ xdef;odrf;xm;cGifh  ay;aumif;ay; oGm;rSm_zpfw,f ? </w:t>
      </w:r>
    </w:p>
    <w:p>
      <w:pPr>
        <w:pStyle w:val="TextBody"/>
        <w:rPr/>
      </w:pPr>
      <w:r>
        <w:rPr/>
        <w:tab/>
        <w:tab/>
        <w:t>t^rdKh ^rdKh te,fe,frSm oifjum;ydkh cs&amp;mrSm / ckvdkt_zpfrsdK;awG _zpfcJhzl;w,f ? u|efawmf pef;wkef; (</w:t>
      </w:r>
      <w:r>
        <w:rPr>
          <w:rFonts w:cs="Arial" w:ascii="Arial" w:hAnsi="Arial"/>
          <w:sz w:val="20"/>
        </w:rPr>
        <w:t>Shandong</w:t>
      </w:r>
      <w:r>
        <w:rPr/>
        <w:t>) rSm oifwef;ay;wkef;u / junfeef(</w:t>
      </w:r>
      <w:r>
        <w:rPr>
          <w:rFonts w:cs="Arial" w:ascii="Arial" w:hAnsi="Arial"/>
          <w:sz w:val="20"/>
        </w:rPr>
        <w:t>Jinan</w:t>
      </w:r>
      <w:r>
        <w:rPr/>
        <w:t>) ua&amp;m / yDuif;uyg oifom;awGtygt 0if b,fvdka_ymjuovJqdkawmhÞq&amp;m / u|efwmf bm_zpfrSef; rodzl; / vrf;av#mufwJh tcg a_rjuD;eJh vGwfawmh rvdkvdk_zpfwwfw,f? tdrfrSm tdyfwJh tcgvJ / avxJ vGifh arsmvmwwfw,f/ apmif^cHKxm;vJ vla&amp;mapmifyg ylazmif;vdk tay:ysH wufvmwwfw,f ß wJh ? auGh ,ef(</w:t>
      </w:r>
      <w:r>
        <w:rPr>
          <w:rFonts w:cs="Arial" w:ascii="Arial" w:hAnsi="Arial"/>
          <w:sz w:val="20"/>
        </w:rPr>
        <w:t>Guiyang</w:t>
      </w:r>
      <w:r>
        <w:rPr/>
        <w:t>) rSm oifwef;ay;wkef;uvJ / auGh judK;(</w:t>
      </w:r>
      <w:r>
        <w:rPr>
          <w:rFonts w:cs="Arial" w:ascii="Arial" w:hAnsi="Arial"/>
          <w:sz w:val="20"/>
        </w:rPr>
        <w:t>Guizhou</w:t>
      </w:r>
      <w:r>
        <w:rPr/>
        <w:t>) u oifom;a[mif; wpfa,muf-tzGm;juD;wpfa,mufaygh? tcef;xJrSm ukwifESpfvHk;udk eH&amp;HwpfzufpD uyf^yD; cif;xm;w,f ? ukwifay:rSm w&amp;m;xdkifaewkef; / avxJarsmovdk cHpm;rdwmeJh / rsufpdzGifh junhf vdkufwJh tcg / [dkbufu ckwifay: a&amp;mufaewm awGh &amp;w,fwJh? udk,fh ukwifudk _yefrSvdkh pdwful;ay:vmwJhtcg / udk,fh ukwifay:udk _yefa&amp;mufae_yefa&amp;mwJh ?</w:t>
      </w:r>
    </w:p>
    <w:p>
      <w:pPr>
        <w:pStyle w:val="TextBody"/>
        <w:rPr/>
      </w:pPr>
      <w:r>
        <w:rPr/>
        <w:tab/>
        <w:tab/>
        <w:t>csdef;awmif (</w:t>
      </w:r>
      <w:r>
        <w:rPr>
          <w:rFonts w:cs="Arial" w:ascii="Arial" w:hAnsi="Arial"/>
          <w:sz w:val="20"/>
        </w:rPr>
        <w:t>Qingdao</w:t>
      </w:r>
      <w:r>
        <w:rPr/>
        <w:t>) (^rdKh ) u oifom;wpfa,mufqdk&amp;ifvJ / aeh vnfydkif; tvkyfem;csdef tcef;xJ vlr@Sdwkef; ukwifay:rSm w&amp;m;xdkifw,f ? xdkifvdkufw,fqdk&amp;ifyJ tay:udk ysHwufvmyg ava&amp;m ? wpfrDwmausmfavmuf a&amp;mufwJh tcg / _yefusoGm;ygava&amp;m ? tJ'Dvdk wufvdkufusvdkufeJh [m / apmifawmif atmufudkvGifh usukefygava&amp;m ? aysmfp&amp;mvdkvdk-ajumufp&amp;mvdkvdk _zpfrdaew,fwJh/ tJ'Dvdk wufvdkufusvdkuf_zpfaewkef; / acgif;avmif;xdk;oH ay:vma&amp;m ? tvkyfwufcsdef a&amp;mufrSudk; ? Þolrsm;awG t_rifcHvdkh r_zpfzl; ? bmvkyfaewmvJqdk^yD; 0dkif;junfh ukefrSm ? _ref_refpcef;owfrS ß qdk^yD; / &amp;yfvdkufa&amp;m ? t@G,f&amp;olawGtaeeJh udkifwG,fwwfwm 'gaygh ? t@G,faumif;olawGomqdk&amp;if / acgif;avmif;oHay:vm wJh tcg / Þvmjunhf jua[h / igysHEdkif^yD ß vdkh vkyfrSm ? vlawGtaeeJh ay:vGif vdkpdwfudk rxdef;wwfjuwm 'grsdK;aygh ? Þjunfh juprf; / igusifh wm b,fh avmufawmfovJqdkwm ? igysHEdkif^yDuGß vdkh vkyfvmrSm ? tJ'DvdkjuGm;_ywmeJh w^ydKifeuf / od'&lt;dvJ _y,fukefrSm_zpfw,f ? 'DvdkvkyfcGifh r_yKyJudk; ? t^rdKh ^rdKh te,fe,f u oifom;awGjum;rSm / ckvdkudpPrsdK;awG trsm;juD;aygh ?</w:t>
      </w:r>
    </w:p>
    <w:p>
      <w:pPr>
        <w:pStyle w:val="TextBody"/>
        <w:rPr/>
      </w:pPr>
      <w:r>
        <w:rPr/>
        <w:tab/>
        <w:tab/>
        <w:t>u|efawmfwdkh u p</w:t>
      </w:r>
      <w:r>
        <w:rPr>
          <w:rFonts w:cs="Arial" w:ascii="Arial" w:hAnsi="Arial"/>
          <w:sz w:val="20"/>
        </w:rPr>
        <w:t>,</w:t>
      </w:r>
      <w:r>
        <w:rPr/>
        <w:t>pcsif;qdkovdk / &amp;meJh csDwJh aoG;avajumawGudk tukefyGifh vmaprSm _zpfw,f ? uaeh txdqdk&amp;if / u|efawmfwdkh usifh ol &amp;mcdkifE+ef;@Spfq,f / udk;q,favmuftaeeJh a&amp;m*grJh - wudk,fvHk;aygh yg;wJh ta_cudkqdkufaejurSm _zpfw,f ? wcsdefwnf;rSm / u|efawmfwdkh a_ymxm;wJh twdkif; qdkovdk / 'Doifwef;rSm oifwdkhudk,fcE&lt;m vHk;vHk;oefh pifvmaprSm_zpfwJht_zpfudk wGef;ydkh oGm;ay;rSm _zpf@Hkru / 'Doifwef;rSmwif od'&lt;day:apatmif-oifwdkh cE&lt;mxJrSm t&amp;maygif; a_rmuf_rm;pGm csay;oGm;rSm vJ _zpfw,f ? oifwdkh udk t&amp;ifqGJwif^yD;rS a@Shudk xyfwGef;ay;&amp;m uswmaygh ? oifwef;rSm u|efawmfu awmufav#mufw&amp;m;a[mvmcJh wmeJh tr# / trsm;wumwdkh taeeJh vJ pdwf&amp;nfpdwfaoG; a_ymif;vJvmaejuw,f ? u|efawmfwdkh oifom;rsm;pGmwdkh [m 'Dcef;raqmifuae xGufoGm;juwJh aemufrSm / w_zpfvJovdk cHpm;rdjurSm _zpfw,f ? oifwdkh uÝmh t_rifa_ymif;vJvmrSm pdwfcs ? a@Sh quf^yD; a,mifcsmcsm / a,mifuef;uef; vlvkyfoGm;vdkh r_zpfawmh zl; ? b,fvdkvkyfrS awmfr,fqdkwmudk oifwdkh odvmjurSm _zpfw,f ? tckvdkudk _zpfvm&amp;rSm pdwfomcs ? 'gh ajumifh u|efwmfwdkh pdwf&amp;nfpdwfaoG;vJ wufvmju^yDvdkh qdk&amp;wm ?</w:t>
      </w:r>
    </w:p>
    <w:p>
      <w:pPr>
        <w:pStyle w:val="TextBody"/>
        <w:rPr/>
      </w:pPr>
      <w:r>
        <w:rPr/>
        <w:tab/>
        <w:tab/>
        <w:t xml:space="preserve">Þtmumwpfywfc&amp;D;pOfjuD; ß eJh ywfoufvdkh a_ym&amp;mrSm / oifh udk vGifh arsmcGifh ay;rSm r[kwfayrJh / oifh taeeJh wudk,fvHk; aygh aygh yg;yg; _zpfaeovdk / vrf;av#mufwJh tcg avxJrSm av#mufae&amp;ovdk cHpm;rdvmrSm _zpfw,f ? t&amp;ifuqdk&amp;if vrf;av#mufwm b,fh avmufrS rav#muf&amp; ao;zl; / armae^yD ? ckawmh b,fh avmufav#mufav#muf / aygh aygh yg;yg;yJ ? pufbD;pD;wJh tcgrSmvJ / aemufuae wGef;ay;aeovdk cHpm;rdrSm_zpfw,f ? wdkufay:wufvJ b,fh avmuf_rifh _rifh armrSm r[kwfawmh zl; ? tJ'Dvdk _zpf&amp;rSm pdwfcs ? 'Dpmtkyfudkjunfh ^yD; udk,fh zmom usifh olwdkh taeeJh vJ / a&amp;muf oifh a&amp;mufxdkufwJht_zpfrsdK;udk tvm;wla&amp;mufvmju&amp;rSm _zpfw,f ? u|efawmfh'Dvlu udk,fra_ymcsif wJh pum;rsdK;udkra_ymyJaevdkh&amp;w,f / 'gayrJh udk,fhtaeeJh xkwfa_ym^yDqdk&amp;ifawmh pum;ppfpum;rSef _zpfudk_zpf&amp;aph r,fqdkwJh vlpm;rsdK;_zpfw,f ? txl;o_zifh ckvdkta_ctaersdK;rSm / u|efawmfh taeeJh w&amp;m;a[maewJhtcgrsdK;rSm [kwfwdkif;rSef&amp;mra_ymyJ /*rBD&amp;qefqefav#mufa_ymaer,fqdk&amp;if _zpfap / OD;wnfcsufr@SdyJ xif&amp;mt&amp;rf; av#mufa_ymaer,fqdk&amp;if _zpfap / rdðmw&amp;m;_zefhay;&amp;musrSm _zpfw,f ? u|efawmftaeeJh 'DudpPudk vkyf&amp;wmvJ vG,fwmrSwfvdkh / pjum0VmjuD;wpfckvHk;u0dkif;junfh aejuwm / twdrf;tapmif;_zpfvdkh b,f_zpfrvJ ? </w:t>
      </w:r>
    </w:p>
    <w:p>
      <w:pPr>
        <w:pStyle w:val="TextBody"/>
        <w:rPr/>
      </w:pPr>
      <w:r>
        <w:rPr/>
        <w:tab/>
        <w:tab/>
        <w:t>a,bk,stm;_zifh/ vlawGu tckvdkÞtmumwpfywfc&amp;D;pOfjuD;ß @SdaerSef;udk odae&amp;&amp;if ^yD;aejua&amp;m/ pifppf b,f_yD;OD;rvJ? udk,fcE&lt;mudk pGrf;tif_rifh 0wÔKwdkh eJh vHk;vHk;vsm; vsm; t_refqHk; tpm;xdk;oGm;zdkh / w_zpfa_ymif;oGm;apzdkh twGuf / @Sd@Sdor# aoG;avajumawGudk / Þtmumwpfywf c&amp;D;pOf ß aemufwpfrsdK;eJh zGifh ay;oGm;&amp;OD;rSm _zpfw,f ? ÞrGef;vGJrsOf; Þtmumwpfywfc&amp;D;pOfßvdkh ac:w,f / odwJh vltifrwef @Sm;rJh yHkyJ ? 'Demrnfudk pmtkyfxJrSm wcgwav awGh &amp;rSm_zpfayrJh / b,folrS @Sif;r_yjuzl; / a_ymr_yjuzl; ? *rBD&amp;m*rBD&amp; _zpfaywmudk; ? twdwfu wav#mufvHk; oabmw&amp;m;a&amp;;t&amp;om ÞrHkh vHk;puULuyfß _zpfcJh &amp;wJh 'D_y\emudk u|efawmfwdkh u 'DrSm xkwfa_ym oGm;r,f ? ydkifa[Gh  trSwfae&amp;muaewmpl (a[Gh ,if trSwfae&amp;muae xGufvmvJ_zpfw,f ? ) / xGufvmwJh tcg / zdk"mwf-r"mwfpyfajumif; (udk,fcEQma@Sh buf_crf;u r"mwf / ausmbuf_crf;u zdk"mwf) twdkif; em;@GufqDqif;oGm; / em;@Gufab;uae 'DaemufykcHk;udkqif; / ykcHk;uae vuftxdqif; / vufacsmif;uav;awG wpfacsmif;qDwpfacsmif;qDtwdkif;oGm; *sdKif;atmufudk wufvm / ^yD;rS cE&lt;mab;wav#muftwdkif; a_cz0g;atmuftxdqif; / aygif_cm;txdwufvm / wzuf aygif_cm;uae a_cz0g;atmuftxd_yefqif; / ckeu qif;vmwJhyHkpHtwdkif;cE&lt;mab;wav#mufuae OD;xdyfta&amp;muf _yefwufvm ? tJ'Dvdk wpfywfywfrdwmudk ÞrGef;vGJrsOf;-tmumwpfywfc&amp;D;ßvdkh ac:w,f ? olrsm;awG pmwpfapmif-aywzGJh  zGJh avmufwmudk u|efawmfu pum;av;ig;cGef;avmufeJh a_ym^yD;oGm;ygava&amp;m ? 'gudk tmum v#dKh 0Sufcsufvdkh u|efawmfu oabmxm;raezl; ? 'gayrJh olrsm;awGuawmh / 'gawGudk tifrwef wefzdk;xm;aewmrdkh / vHk;vHk;udk xkwfra_ymyJaejuwm ? om;wynfh awGudk wu,fwrf; vufxyfoif ay;rSom / 'D ÞrGef;vGJrsOf;-tmumwpfywfc&amp;D; ß udk a_ym_ywm_zpfw,f ? u|efawmfxkwf a_ym^yD _zpfayrJh / b,folrS tm@HkeJh OD;aqmifvdkh _zpfap-xdef;vdkh _zpfap oGm;rusifh juaveJh ? oiftJ'Dvdk oGm;usifh &amp;if / u|efawmfwdkh "rRpjumw&amp;m;awmfudk usifh&amp;musrSm r[kwfawmhzl; ? tqifh_rifh qDudkwu,f wrf; wufvSrf;usifh&amp;mrSm t_yKrJh_zpfwmrdkh / tm@Hkv+yf@Sm;r+ tv#if;udk @Sdwmr[kwfzl; ? oifh udk,fxJcsay;xm;wmawG[mawGtukeft&amp;Hoifh[mcsnf;_zpfw,f ? 'gawG[m tukefolhzmom _zpfvm wmawGcsnf;_zpfw,f ? 'DcE&lt;mwGif; ,÷&amp;m;awG[m oifhudk usifhay;aejuw,f ? wpf_zpful;a_ymif;tcsdef wef&amp;if udk,fh[mudk,fvnfjurSm_zpfw,f ? waehaeh rSm / oifusifh ae&amp;if; acgif;u &amp;rf;cgaumif;&amp;rf; cg_zpfvmrSm_zpfw,f ? 'Dzufudk&amp;rf;&amp;if 'Dzufuae vnfwm_zpf^yD; / [dkzufudk ,dkif&amp;if [dkzufuae vnfwm_zpfrSm ? ESpfzufpvHk; tukefvnfrSm_zpfw,f ?</w:t>
      </w:r>
    </w:p>
    <w:p>
      <w:pPr>
        <w:pStyle w:val="TextBody"/>
        <w:rPr/>
      </w:pPr>
      <w:r>
        <w:rPr/>
        <w:tab/>
        <w:tab/>
        <w:t>Þtmumwpfywfc&amp;D;pOfjuD;-i,fß yGifh vmwJh aemuf / w&amp;m;xdkifwJh tcg acgif;^idrfh vmrSm_zpfw,f ? 'gu pGrf;tif_zwfoef;vdkh ckvdk_zpf&amp;wm ? u|efawmfwdkh usifh wJh Þ"rRpjumtmum wpfywfc&amp;D;pOfß usifhuGufvJ 'Dtwdkif;yJ ? u|efawmfwdkh u ckvdkusifh aejuwm_zpfw,f ? pifppf oifrusifh wJh tcgrsdK;rSm ,if;u olh zmom vnfaerSm ? tpOft^rJ vnfaerSm_zpfw,f ? oifusifh wJh tcg 'D,EW&amp;m; udktm;_znfh ay;wm_zpfw,f ? usifholudk w&amp;m;u usifh ay;aewJh tajumif; u|efawmfwdkh a_ymzl;w,f r[kwfvm; ? oifh Þtmumwpfywfc&amp;D;pOfß t^rJvnfaewmudk oifawGh &amp;rSm _zpfw,f ? oifh taeeJh usifh raeayrJh cE&lt;mtyrSmcsay;xm;wJh 'Dtcdk;,÷&amp;m;u / wenf;qdkawmh cE&lt;mtyuaoG;avajumjuD;u oifh cE&lt;mudk usifhay;aerSm_zpfw,f ? tvdktavsmuf tJ'Dvdk_zpfaerSm_zpfw,f ? ^yD;awmh aemuf_yefvJ vnfvdkh &amp;wmrdkh a@Sh _yefa&amp;m aemuf_yefyg vnfoGm;rSm _zpfw,f ? rdepfpuUefh eJh tr# oifh aoG;avajumawGudk zGifh ay;aerSm _zpfw,f ?</w:t>
      </w:r>
    </w:p>
    <w:p>
      <w:pPr>
        <w:pStyle w:val="TextBody"/>
        <w:rPr/>
      </w:pPr>
      <w:r>
        <w:rPr/>
        <w:tab/>
        <w:tab/>
        <w:t>'Dawmh Þtmumwpfywfc&amp;D;pOfß yGifh apwmu bm&amp;nf@G,fcsufvJ ? Þtmum wpfywf c&amp;D;pOfßyGifh ap_cif;udk,fYu &amp;nfrSef;csufr[kwfzl; ? oifh taeeJh Þtmumwpfywfc&amp;D;pOfß yGifh ae^yDqdkygawmh / u|efawmfa_ymr,f ? bmrS[kwfwm r[kwfzl; ? a@Sh qufusifhwJhtcg Þtmumwpfywf c&amp;D;ß yHktoGifrsdK;eJh / aoG;avajumwpfckwnf;eJh &amp;meJh csDwJh aoG;avajumawGudk yGifh vmap_cif;tm;_zifh / udk,fcE&lt;mu aoG;avajumawGudk / @Sd@Sdor# aoG;avajumawGudk tukefyGifh vmapzdkh _zpfw,f ? 'DudpPudk u|efawmfwdkh vkyfaeju^yD_zpfw,f ? qufusifh &amp;if / tjuifoltaeeJh Þtmumwpfywfc&amp;D;pOfjuD;ß twdkif; oGm;&amp;mrSm / aoG;avajumawG[m vufacsmif;uav;awGavmufus,fvm / txJu tifrwef us,fvmwmudk awGhvm&amp;rSm_zpfw,f ? bm_yKvdkhvJqdkawmh  pGrf;tifu odyfoefaerSudk; ? 'Dawmh  pGrf;tif pD;ajumif; _zpfvmwJhtcg / tifrwefus,f / tifrwef vif;vmrSm _zpfw,f ? 'gbmrS [kwfao; wm r[kwfzl; ? 'g_zifh b,ftqifhxdatmif usifh&amp;rSmvJ ? vlhudk,fay:u &amp;meJh csDwJh aoG;av ajumawG w_znf;_znf; us,fvmap&amp;rSm / pGrf;tifawGudk oefonfxufoefvmap&amp;rSm / vif;onfxuf vif;vm ap&amp;rSm_zpfw,f ? aemufqHk;usawmh aomif;eJhcsDaewJh aoG;avajumawGudk wpf_yifwnf; wqufwnf; _zpfvmap^yD; / aoG;avajumawGvJ r@Sdawmh / aoG;avaygufawGvJ r@SdawmhwJh t_zpfudk qdkufa&amp;muf vmap&amp;rSm _zpfw,f ? udk,fcE&lt;mwpfckvHk;vHk;udk wpfqufwnf;wpf_yifwnf;_zpfvm aprSm_zpfw,f? 'gaoG;avajumawGudk yGifhapwJh tqHk;pGefaom&amp;nfrSef;csuf _zpfw,f ? 'guawmh vlh cE&lt;mudk,fudk pGrf;tif_rifh t&amp;m0wÔKawGt_zpf vHk;vHk;vsm;vsm; w_zpfvJvmapzdkh _zpfw,f ?</w:t>
      </w:r>
    </w:p>
    <w:p>
      <w:pPr>
        <w:pStyle w:val="TextBody"/>
        <w:rPr/>
      </w:pPr>
      <w:r>
        <w:rPr/>
        <w:tab/>
        <w:tab/>
        <w:t>'Dtqifh a&amp;mufvmwJh tcg / vlh cE&lt;m[m ta_ccHtm;_zifh pGrf;tif_rifh t&amp;m0wÔKawGeJh wpf_zpfvJ_yD; _zpfaerSm_zpfw,f? wenf;tm;_zifh a_ym&amp;&amp;if / avmuDwGif;usifh pOft_rifh qHk;tqifh a&amp;mufae^yDaygh ? vlh rHocE&lt;musifha&amp;; txGãftxdyfudk a&amp;mufae^yDvdkh qdk&amp;rSmaygh ? 'Dt_zpfqdkufvmwJh tcg ta_ctaewpf&amp;yfvJ ay:vmrSm_zpfw,f ? b,fvdkvJqdkawmh olh od'&lt;dawG[m tifrwef juG,faerSm _zpfw,f ? omrefvlhcE&lt;musihfa&amp;;/ wenf;qdkawmh avmuDwGif;usihfpOfusifha&amp;; _zpfpOfu vlhpGrf;tifxl; (wdrfjrKyfpGrf;tif) awGtvHk;pHkxGufvmrSm_zpfw,f? omrefvlawGjum;rSm usifhae&amp;wkef;uawmh trsm;tm;_zifh aomhcwfcHxm;cJh&amp;wmaygh ? ^yD;awmh olh pGrf;&amp;nfwdkifjuD;vJ tawmfhudk_rifhaerSm_zpfw,f? toGiftvHk;pHkaom od'&lt;dkwdkh[mvJtiftm;juD;rm;wJh pGrf;tifawG&amp;Jhtm;_znfhay;r+t&amp; tawmfhudkoefrm aerSm_zpfw,f ? 'gayrJh ,if;wdkh[m u|efawmfwdkh 'D[if;vif;_yifrSmom toHk;usrSm _zpfw,f ? 'd_yif[if;vif;_yif awGrSmawmh bmrSt&amp;ma&amp;mufrSm r[kwfzl; ? bm_yKvdkh vJqdkawmh / ,if;wdkh [m u|efawmfwdkh omrefvlwdkh &amp;Jh rHocE&lt;muae ay:vmwJh pGrf;tif_zpfvdkh udk; ? 'gayrJh vJ tifrwef rsm;a_rmifae^yD_zpfvdkh / [if;vif;_yiftoD;oD;u / rwlwJh [if;vif;_yifawGu udk,fcE&lt;mawG&amp;Jh wnfaer+ toGiftrsdK;rsdK;wdkh [mawmfawmfhudkjuD;rm;wJh a_ymif;vJr+awG _zpfukefjurSm_zpfw,f? tqifhwdkif; tqifhwdkif;@Sd cE&lt;mawGay: u[mawG[m tifrwefrsm;a_rmifvdkufjuwm / _rifvdkufrS_zifh vefh p&amp;mjuD;vdk_zpfaerSm? wcsdKh qdk&amp;if wudk,fvHk; rsufpdawGcsnf;aygh ? ac|;aygufawGqdk&amp;ifvJ rsufpdawGcsnf;aygh? olh [if;vif;cGifwckvHk;twGif;rSm ae&amp;mwum rsufpdawGcsnf; _zpfaerSm_zpfw,f ? Ak'&lt;*dk%f;usifhpOfyDyD/ wcsdKhqdk&amp;if wudk,fvHk; aAm"dowWyHkoGifawGcsnf;aygh? wcsdKhuawmhvJ bk&amp;m;yHkoGifawGcsnf;aygh ? od'&lt;dtrsdK;rsdK;wdkh &amp;Jh toGifawG qdk&amp;if tifrwd tifrwef rsm;a_rmifae^yD_zpfw,f ? ^yD;awmh ouf@Sdrsm;pGmvJ ay:vGifvmju_yD _zpfw,f?</w:t>
      </w:r>
    </w:p>
    <w:p>
      <w:pPr>
        <w:pStyle w:val="TextBody"/>
        <w:rPr/>
      </w:pPr>
      <w:r>
        <w:rPr/>
        <w:tab/>
        <w:tab/>
        <w:t>'Dta_ca&amp;mufwJh tcg / ÞOD;xdyfrSm yef;oHk;yGifh pk_cif;ß qdkwJh ta_ctaewpfrsdK; ay:xGuf vmrSmvJ _zpfw,f ? tifrwef odomwJh ta_ctaewpf&amp;yf _zpfw,f ? p=Ktm@HkqGJaqmifr+vJ tifrwef juD;rm;rSm / 'dAýp=Ktqifh r_rifh olwdkh awmifrS tvG,fwul awGh_rifEdkifjurSm_zpfw,f ? acgif;ay:rSm yef;oHk;yGifh awGh&amp;Edkifw,f ? wpfyGifh u y'krRmjum_zpfw,f / u|efawmfwdkh 'D@kyf0wÔK[if;vif;_yifu jumyef; r[kwfzl; ? usefwJh ESpfyGifhvJ 'd_yif[if;vif;_yifu yef;yJ_zpfw,f / tifrwefvSyqef;ju,fwm? yef;oHk;yGifh[m a&amp;Sh_yef-aemuf_yefvnfaejuovdk/udk,fh [mudk,f vJ udk,fpDudk,fpD vnfaejurSm_zpf w,f? yef;oHk;yGifhpvHk; yef;&amp;Jhtcsif;eJh xyfwlxyfr# _zpfwJh wdkifjuD;oHk;wdkif rdk;xdk;aewmudk awGh &amp;EkdifrS_zpfw,f? 'DwdkifawGupGrf;&amp;nfwdkifr[kwfzl; ? olh [mu tckvdkyHkrsdK;ol_zpfaewmudk; / tifrwefodrfarGh qef;ju,fwm ? oifudk,fh [mudk,f awGh &amp;wJh tcgrSmvJ @kwfw&amp;uf qdkovdk vefhcsifvefhoGm;rSm ? usifh wm 'Dtqifh a&amp;mufvmwJhtcg / cE&lt;mudk,f[m _zL_zLoefhoefh _zpfvmrSm _zpfw,f ? tom;ta&amp;vJ EkEknufnuf _zpfvmrSm_zpfw,f/ 'Dta_cqdkufvmwJh tcg / avmuDwGif;usifhpOft_rifh qHk;oÐmef a&amp;muf^yDvdkh qdk&amp;rSmaygh ? 'gayrJh 'gtxGãftacgif r[kwfao;zl; ? a@Sh qufusifh oGm;&amp;OD;rSm / a@Sh qufav#mufoGm;&amp;OD;rSm ?</w:t>
      </w:r>
    </w:p>
    <w:p>
      <w:pPr>
        <w:pStyle w:val="TextBody"/>
        <w:rPr/>
      </w:pPr>
      <w:r>
        <w:rPr/>
        <w:tab/>
        <w:tab/>
        <w:t>a@Sh qufoGm;&amp;if / avmuDwGif;usifh pOfeJh avmuDxGufusifh pOfjum;u pyful;rwful; tqifh udk a&amp;mufvmrSm_zpfw,f ? wenf;qdkawmh _zLpifcE&lt;m (ovif;_zLcE&lt;mvdkh vJac:w,f) t_zpfudk qkdufvmrSm_zpfw,f ? avmuDwGif;usifh pOft_rifh qHk;tqifh a&amp;mufvmwJh wdkifatmifvJ / rHocE&lt;m taeeJh t_rifh qHk;oÐmeft_zpf ul;a_ymif;vm_cif;om_zpfw,f ? tJ[dkoÐmefxJudk wu,fwrf; a&amp;muf&amp;Sd vmwJhtcg / cE&lt;mudk,fwpfckvHk;[m tqifh _rifh 0wÔKawGeJh vHk;vHk;vsm;vsm; tpm;xdk;^yD;aerSm_zpfw,f ? bm_yKvdkh _zLpifcE&lt;mvdkh ac:&amp;ovJqdkawmh / vHk;vHk;udk tifrwefoefhpifae_yD_zpfvdkh _zpfw,f ? 'dAýp=KeJh junfh vdkuf&amp;if / vlwudk,fvHk;[m xkwfcsif;ayguf_rif&amp;wJh rSefvdktvif;aygufaerSm _zpfw,f ? junhf vdkuf&amp;if bmrSawGh &amp;rSm r[kwfzl; ? ckvdkt_zpfrsdK; _zpfay:vmrSm_zpfw,f ? bGif;bGif;@Sif;@Sif; a_ym&amp;&amp;if / Ak'&lt;cE&lt;m _zpfae_yDaygh? tqifh _rifh 0wÔKwdkh eJh twd^yD;wJh cE&lt;m[m / u|efawmfwdkh udk,fydkifcE&lt;meJh rwlawmh zl; ? 'Dta_ca&amp;mufwJh tcg / cE&lt;mrSm ay:vmor# pGrf;tifwdkh / twwfoabmvdk [mrsdK;wdkh udk wcgwnf; tukefpGefh ypf&amp;awmh rSm_zpfw,f ? tifrwefeufwJh [if;vif;_yifxJrSm avSmifxm;&amp;rSm_zpfw,f ? toHk;rSrusawmhyJudk;?aemufudkbmrStoHk;usrSmr[kwfawmhyJudk;?aemifoifayguf a_rmufatmif_rifvm _yD; w&amp;m;awmf&amp;if0,fydkufrdvmwJh wpfaeh us&amp;if / udk,fusifh juHa&amp;;_zpfpOfudk _yefvSnfh junhf wJh tcgrsdK; rSm / ,if;wdkh udk xkwfjunhf vdkh &amp;&amp;HkyJ&amp;Sdawmhwmaygh ? tJ'Dtcgus&amp;if / ESpfckyJ usefawmh rSm_zpfw,f ? pGrf;&amp;nfwdkifjuD; @SdaeOD;rSm_zpfw,f ? oifhusifhyGm;r+ rlvoli,fvJ tifrwef juD;aerSm_zpfw,f ? 'gayrJh ,if;wdkh [m tifrwefeufwJh [if;vif;_yifxJrSm _zpfvdkh / 'dAýp=Kr_rifh olwdkh taeeJh _rif&amp;rSmr[kwfbl; ? 'Dvl&amp;Jh cE&lt;mukd,ftaeeJh tvif;aygufaewmudkom awGhae&amp;rSm_zpfw,f ?</w:t>
      </w:r>
    </w:p>
    <w:p>
      <w:pPr>
        <w:pStyle w:val="TextBody"/>
        <w:rPr/>
      </w:pPr>
      <w:r>
        <w:rPr/>
        <w:tab/>
        <w:tab/>
        <w:t>_zLpifcE&lt;mt_zpftae[m pyful;rwful;tqifh _zpfvdkh / qufusifh wJh tcg avmuDxGuf usifh a&amp;;udk / (0g) Ak'&lt;cE&lt;musifh a&amp;;udk wu,fwrf; a&amp;muf@SdvmrSm_zpfw,f ? cE&lt;mudk,fwpfckvHk;[m od'&lt;dawGeJh twd^yD;aerSm_zpfw,f ? tJ'Dtcgus&amp;if 'Dvl[m pdwf&amp;nfpdwfaoG; wnf^rJaerSm_zpfw,f ? tpuae _yefusifh / tpuae _yef^yD;pGrf;tifay:vm&amp;rSm_zpfw,f ? pGrf;tifvdkh rac:awmhyJ ÞAk'&lt;&amp;Jhwefcdk; tmEkabmfß vdkh ac:wJh 'Dwefcdk;[m / pGrf;yum; te÷eJh _ynfh pHkwmeJh tr# / [if;vif;_yifcyfodrf;rSm txdef;tcsKyf _yKEdkifpGrf;@Sdw,f ? aemifoifh taeeJh a@Sh qufusifh oGm;wmeJh tr# / ydk_rifh wJh tqifhawGu[mawGudk olrsm;awG b,fvdkusihfaejuovJqdkwmudkvJ odvmrSm_zpfw,f? b,fvdkusifh oGm;&amp;r,fqdkwmudk udk,fh [mudk odvmrSm _zpfw,f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yDwdtpGJ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2070" w:leader="none"/>
        </w:tabs>
        <w:rPr/>
      </w:pPr>
      <w:r>
        <w:rPr/>
        <w:tab/>
        <w:tab/>
        <w:t>yDwdpdwfrSm tusHK;0ifwJh _y\emwpf&amp;yfudk u|efawmfaqG;aEG;wif_yoGm;r,f ? vlaygif; rsm;pGmwdkh [m tcdk;usifh pOfusifh vmcJh juwm ESpfaygif; awmfawmfjum^yD / wcsdKh uawmh vJrusifh zl;bl;/ 'gayrJh  b0wpfoufrSm / trSefw&amp;m;wdkh / b0y&amp;rw</w:t>
      </w:r>
      <w:r>
        <w:rPr>
          <w:rFonts w:cs="Pinny12" w:ascii="Pinny12" w:hAnsi="Pinny12"/>
        </w:rPr>
        <w:t></w:t>
      </w:r>
      <w:r>
        <w:rPr/>
        <w:t>w&amp;m;wdkkheJh ywfoufvdkh / avhvm@Sm rSD;_cif; / pl;prf;_cif;_yKvmcJh juw,f ? ckvdkvlrsdK;taeeJh u|efawmfwdkh "rRpjumw&amp;m;awmfudk avh vmrd vmwJhtcg/ t&amp;ifu ta_z@SmchJhayrJh rawGh&amp;ao;wJh _y\emrsm;pGmwdkhudk wr[kwfcsif;oabmayguf vm&amp;ygava&amp;m ? ckvdkawG;&amp;nfac:&amp;nfwufvmwmeJh tr# / olh pdwfxJrSm tvGefw&amp;m vd+ufvd+ufvSJvSJ _zpfrdaerSm wxpfcsaygh ? wu,fwrf; usifh olwdkh taeeJh ,if;&amp;Jh tav;csdefpD;r+udk odjurSm / _rwfEdk;&amp;rSef; odjurSmudk u|efawmfaumif;aumif;odw,f ? 'gayrJh vJ ckvdk_y\emwpf&amp;yf_zpfay:vmwwf_yefa&amp;m ? 0rf;omvGef;awmh rvdktyfwJh yDwdpdwf ay:vmwwfw,f/ b,fvdkvJqdkawmh / _yifyef;oÐmef tydkif;rSm _zpfap / omrefvlwdkh&amp;JhvlhtzGJh tpnf;u vlvlcsif; qufqHr+tydkif;rSm_zpfap / vlhtzGJhtpnf; ywf0ef;usif rSm_zpfap / rlrrSefovdkvdk _zpfvmwwfw,f ? u|efawmfa_ymr,f / 'Dawmh b,f_zpfrvJ ?</w:t>
      </w:r>
    </w:p>
    <w:p>
      <w:pPr>
        <w:pStyle w:val="TextBody"/>
        <w:rPr/>
      </w:pPr>
      <w:r>
        <w:rPr/>
        <w:tab/>
        <w:tab/>
        <w:t>u|efawmfwdkh 'Dusifh pOfu rsm;aomtm;_zifh omrefvlwdkh&amp;Jh vlh tzGJh tpnf;xJrSmusifh juwm_zpfvdkh / oifwdkh taeeJh omrefvlwdkh&amp;Jh vlhtzGJhtpnf;eJh uif;uGmaevdkhr_zpfzl; ? udk,fhtaeeJh @Sif;vif; _ywfom;pGmodaewJh ta_ctaersdK;rSm aumif;aumif;juD;usifhoGm;ju&amp;rSm_zpfw,f ?  vlvlcsif;qufqHr+ [m yHkrSeftwdkif;yJ _zpfaeap&amp;r,f ? rSefw,fav / oifwdkh taeeJh u pdwf&amp;nfpdwfaoG; tifrwef_rifh ae&amp; rSmaygh / pdwfxm;tifrwef a_zmifhrSefae&amp;rSmaygh / raumif;r+'kp@dkufawGudka@Smifju / udk,fh pdwf&amp;nfpdwfaoG; udk _rSifhay;ju&amp;rSmaygh / udk,fhtqifhudk_rSifhay;ju&amp;rSmaygh ? aumif;r+okp@dkufawGudk _yKoGm;ju&amp;rSmaygh? ckvdk vkyf&amp;if^yD;wmyJ ? 'gayrJhwcsdKh uawmh / pdwf"mwfawmif rlrrSefawmh ovdkvdk / avmuDvlh abmifudk vSnfhawmifrjunhfcsifawmhovdkvdk _zpfaejuw,f / a_ymwJhpum;awGudk olrsm;awGu aumif;aumif; em;rvnfjuovdk _zpfaejuw,f ? 'Dawmh Þb,fh eJh 'Dvl "rRpjum w&amp;m;awmfavhvmwm ckvdk_zpfvm&amp; ygvdrfh / pdwWZa&amp;m*grsm;&amp;ae^yDvm;ß vdkh wpfcsdKhuqdkaumif;qdkvm rSm_zpfw,f ? pifppfawmh tJ'Dvdk r[kwfao;zl; ? olh[mu pdwfxJrSm vd+ufvd+ufvSJvSJ _zpfvGef;vdkh / qif_cifwHk w&amp;m;uif;aeovdkvdk / yHkrSefvkyfyHkrsdK;eJhvGwfaeovdkvdk_zpfae&amp;wm ? wqdwfavmuf pOf;pm;junhf juprf;yg ? oifckvdk _zpfaewmvJ r[kwfao;zl; ? wpfzufpGef;_zpfae_yef^yDaygh / 'gvJ tpGJyJaygh ? oifh taeeJh 'DtpGJpGefh ^yD; / trsm;enf;wlomrefvlawGjum;rSm rlrysuf aeoGm;bdkh / usifh oGm;bdkh aumif;w,f ? omrefvlawGjum;rSm / trsm;wumwdkh u oifh udk @l;ajumifajumifvdk oabmxm;^yD; / tbufrvkyfyJ aeju&amp;if / cyfuif;uif; aeju&amp;if / pdwf&amp;nfpdwfaoG;wufa&amp;;tbdkh tcGifhtvrf;zefwD;r ay;bJaeju&amp;if / yHkrSefvlwpfa,muft_zpf oabmxm;raeju&amp;if / u|efawmfa_ymr,f / b,f_zpfrvJ ? 'gh ajumifh trsm;wumwdkh taeeJh 'D_y\em udk juyfjuyfowdcsyfjuygav / udk,fh udkudk,f aumif;rGefpGm juyfrwfEdkifju ygav ?</w:t>
      </w:r>
    </w:p>
    <w:p>
      <w:pPr>
        <w:pStyle w:val="TextBody"/>
        <w:rPr/>
      </w:pPr>
      <w:r>
        <w:rPr/>
        <w:tab/>
        <w:tab/>
        <w:t xml:space="preserve">u|efawmfwdkh usifh pOfu omrefusifh pOfawGvdk [dk,drf;'D,dkif / rdef;rdef;armarm / _zpfaewm rsdkK;r[kwfzl;/ @l;ajumifajumif-aygESrf;ESrf;_zpfaewmrsdK;r[kwfzl; ? oifhtaeeJh aumif;aumif;juD;odaewJh ta_ctaersdK;rSm udk,fh udkudk,f usifh oGm;&amp;rSm_zpfw,f ? wcsdKhu a_ymavh @Sdw,f ? Þq&amp;m / u|efawmf rsufpdrSdwfvdkufw,fqdk&amp;if / ',D;',dkif _zpfvm&amp;ygava&amp;mß wJh ? u|efawmfa_ymr,f ? tJ'Dvdk [kwfcsifrSvJ[kwfrSm / oifhtaeeJhu udk,fhy"metodpdwfudk vufv$wfxm;wJh tusifh_zpfaewmu rsufpd rdSwfvdkufw,fqdk&amp;ifyJ udk,fy"metodpdwfudk wpfcgwnf;oHywfa_zvdkufygava&amp;m / aysmufoGm;&amp;ygav a&amp;m? ckvdktusifhrsdK;udk _zpfae&amp;@Smw,fav ? 'DrSm xdkifaewmbm_yKvdkh ',D;',dkif r_zpfovJ ? oifhrsufpdzGifhxm;ovdk taersdK;eJh / rsufpdudk tomuav;rdSwfjunhf vdkufprf; / ',D;',dkif _zpfOD;rvm;vdkh ? tv#if;udk _zpfrSmr[kwfzl; ? oifhtaeeJhu tcdk;usifhpOfqdkwmrsdK;[m ckvdkusifh&amp;wmuvm;qdk^yD; cH,lcsuf wpf&amp;yf_zpfae&amp;avawmh / rsufpdrSdwfvdkufw,fqdk&amp;ifyJ / oifaysmufoGm;&amp;ygava&amp;m / b,fa&amp;mufoGm; rSef; rodawmhzl; ? u|efawmfwdkha_ymxm;r,f / oifhy"metodpdwftaeeJh wxpfcsudk,fh[mudk,f odae &amp;rSm _zpfw,f ? bm_yKvdkh vJqdkawmh 'DusifhpOfu oifh udk,fYudk usifh ay;aewm / oifh taeeJh aumif;aumif;juD; odaewJh ta_ctaersdK;rSm udk,fhudk,fudk Õrifhwifay;oGm;&amp;rSm _zpfw,f ? u|efawmfwdkh vJ ^idrfoufusifh pOf @SdwmyJ ? u|efawmfwdkh 'D^idrfoufusifh pOftaeeJh b,fvdkusifh ovJqdkawmh / oifh taeeJh wnf^idrfr+ b,fhavmufeufaeae / udk,f'DrSm usifhaeygvm;qdkwmudk odae&amp;rSm_zpfw,f / bmqdkbmrSrodwJh t_zpfrsdK;qdkufvdkh tv#if;r_zpfbl; ? 'Dawmh b,fvdkta_ctaersdK;twdtus ay:vmrvJqdkawmh /  xdkifvdkufwJh tcg juufOtcGHxJrSm xdkifae&amp;ovdk om,mqef; ju,fvS / tifrwef aevdkh xdkifvdkh aumif;vSwJh cHpm;r+rsdK;udk cHpm;vm&amp;rSm_zpfw,f ? udk,fh [mudk,f usifh aerSef;odayrJh / wudk,fvHk;v+yfr&amp;ovdk _zpfaerSm_zpfw,f ? 'gawGuu|efawmfwdkh usifh pOfrSm ay:vm&amp;rSmawG _zpf w,f ? aemufwpfrsdK;uawmh / xdkif&amp;if;xdkif&amp;if; / a_caxmufawG r@Sdawmh ovdk /b,fa&amp;mufukefrSef; rodovdkcHpm;rdvmrSm_zpfw,f ? ^yD;awmh / cE&lt;mudk,fa&amp;m / vufarmif;wdkh / vufwdkh a&amp;mr@Sdawmh  ovdk / </w:t>
      </w:r>
    </w:p>
    <w:p>
      <w:pPr>
        <w:pStyle w:val="TextBody"/>
        <w:rPr/>
      </w:pPr>
      <w:r>
        <w:rPr/>
        <w:t xml:space="preserve">acgif;wpfvHk;om usefawmh ovdkvJ cHpm;rdvmrSm_zpfw,f ? qufusifh oGm;wJh tcg / acgif;vJr@Sdawmh ovdkcHpm;rdvmrSm_zpfw,f ?  tawG;tac:eJh tm@Hkuav; enf;enf;omusef^yD; / udk,fh tae eJh usifh ae rSef;odaerSm_zpfw,f ? u|efawmfwdkh taeeJh ckvdk_zpfvm&amp;ifvHkavmuf^yD ? bm_yKvdkh vJqdkawmh/ </w:t>
      </w:r>
    </w:p>
    <w:p>
      <w:pPr>
        <w:pStyle w:val="TextBody"/>
        <w:rPr/>
      </w:pPr>
      <w:r>
        <w:rPr/>
        <w:t>ckvdkta_ctaersdK;rSm usifh&amp;mrSm / udk,fcE&lt;m[m t_ynhf pHkqHk;ul;a_ymif;a&amp;;ta_ctaeudk qdkufa&amp;muf vmrSm / taumif;qHk;t_zpfudk qdkufa&amp;mufvmrSm udk; ? 'gh ajumifh u|efawmfwdkh vdkvm;wmu oifh taeeJh ckvdkt^idrf;"mwf&amp;ae&amp;if-wnf_idrfae&amp;ifawmf^yD ? 'gayr,fvdkh / tdyfaysmfroGm;ygaveJh / rdef;armroGm;ygaveJh ? ekdhr[kwf&amp;if /  aumif;wmawGudk olrsm;uusifh ,laumif; ,l ukefrSm ?</w:t>
      </w:r>
    </w:p>
    <w:p>
      <w:pPr>
        <w:pStyle w:val="TextBody"/>
        <w:rPr/>
      </w:pPr>
      <w:r>
        <w:rPr/>
        <w:tab/>
        <w:tab/>
        <w:t>u|efawmfwdkh usifh oltm;vHk;taeeJh omrefvlawGjum;rSm rlrrSefovdk tv#if;r_zpfapzdkh juyfjuyfowdcsyfjuapvdkw,f ? omrefvlawGjum;rSm oifhtaeeJh aumif;wJh aus;Zl;r_yKEdkif&amp;if / olrsm; u Þ"rRpjumw&amp;m;awmf oif,ljuwm b,fhES,fhajumifh ckvdk_zpfukefjuygvdrfh ß vdkh t_ypfqdkvm jurSm_zpfw,f ? 'Dawmh "rRpjumw&amp;m;awmfudk *k%ftoa&amp; ysufap&amp;musrSmrdkh / 'DudpPudk txl;wvnf owdcsyfju&amp;rSm_zpfw,f ? usifh juHa&amp;; 'd_yiftydkif;eJh _zpfpOfwdkh rSmvJ yDwdtpGJryGm;&amp;avatmif owd_yKju apvdkw,f ? ckvdktpGJrsdK;qdkwm raumif;qdk;0g;awGu tifrweftoHk;csvdkh vG,fwm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0pDydwf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0pDydwfqdkwmeJh ywfoufvdkh / bmoma&amp;;xJrSmvJ t&amp;ifu wav#mufvHk; a_ymvmcJh juwmyJ ? 'gayrJh olwdkh qdkvdkwJh 0pDydwfqdkwmu / t"dutm;_zifh tcsdef_ynhfh usifh olrsm;_zpfjuwJh &amp;[ef;wdkh / Þawmufß w&amp;m;orm;wdkh taeeJh pum;a_ym_cif;qdk_cif; r_yKyJ a&amp;iHkE+wfydwfusifh aejuwmrsdK; udk &amp;nf!$ef;wm_zpfw,f ? tcsdef_ynfh usifh olrsm;yDyD / vlh tpGJawGudk twwfEdkifqHk; c|wfoGm;ju&amp;rSmudk; ? tm@Hkwpfckck ay:vmwmeJh w^ydKifeuf / uHwpfckckawmh xdkuf^yDvdkh olwdkh ucH,lxm;juw,f ? bmoma&amp;;xJrSm uHudk ukodkvf-tukodkvf&amp;,fvdkh ESpfrsdK;cGJxm;w,f ? ukodkvf_zpf_zpf / tukodkvf_zpf_zpf / Ak'&lt;*dk%f;u ÞAvmß w&amp;m;t&amp;_zpfap / Þawmufß *dk%f;u ÞewÔdß w&amp;m;t&amp;_zpfap / a_ym&amp;&amp;if r_yKoifh r_yKxdkufwmcsnf;_zpfvdkh / olwdkh u bmrSrvkyfyJ aeawmh r,fvdkh qdkw,f ? bm_yKvdkh vJqdkawmh / t&amp;m0wÔKwdkh &amp;Jh tajumif;quf tusdK;qufwdkh udk r_rifju&amp;vdkh / (0g) 'DudpP[m taumif;vm;tqdk;vm; / b,fvdkajumif;-usdK;w&amp;m; @SdaeovJqdkwmudk rod&amp;vdkh _zpfw,f ? omrefusifh olwdkh taeeJh tqifh r_rifh juavawmh / 'gawGudk b,f_rif&amp;rvJ ? 'gh ajumifh tay:,Htm;_zifh aumif;wJh udpPvdkh xif&amp;ayrJh / vkyfvmwJh tcgusawmh / raumif;wJh udpP _zpfaumif;_zpfaerSmudk; ? 'gajumihf rdkh vdkh olwdkh u twwfEdkif qHk; t_yKrJh t_zpfeJh usifh aeju / bmrSrvkyfyJ aejuwm_zpfw,f ? 'Dawmh olwdkh taeeJh uHajuG;0ãfajuG; awG xyfwifvm&amp;rJh ta&amp;;u a@SmifEdkifvmjuwmaygh ? bm_yKvdkh vJqdk&amp;if uHajuG;0ãfajuG;awG xyfwif vm&amp;if / ,if;wdkh udk _yefqyfbdkh twGuf qif;&amp;J'k=awG cHju&amp;OD;rSmudk; ? Oyrm u|efawmfwdkh usifh olwdkh udk b,ftqifh us&amp;if od'&lt;dayguf&amp;rSmqdk^yD; pDpOf^yD;ae^yDqdkygawmh / oifh taeeJh rvdktyfwmawGudk jum; 0ifxdk;vm&amp;if / tpDtpOf ysufukef&amp;rSm_zpfw,f ? 'gh ajumifh olwdkh u t_yKrJh t_zpfrsdK;eJh usifh aejuwm _zpfw,f ?</w:t>
      </w:r>
    </w:p>
    <w:p>
      <w:pPr>
        <w:pStyle w:val="TextBody"/>
        <w:rPr/>
      </w:pPr>
      <w:r>
        <w:rPr/>
        <w:tab/>
        <w:tab/>
        <w:t>Ak'&lt;*dk%f;usifh oHk;wJh 0pDydwfqdkwmu a[m'Dvdk_zpfw,f ? vlawGpum;a_ymwmudk vlh pdwftm@Hku appm;aewm_zpfw,f ? 'Dawmh 'Dpdwftm@Hk[m t_zpfusus-t_yKusus_zpfaewmaygh ? vlh pdwftm@Hkudk,fYtae eJh enf;enf;avmufawG;csif&amp;if / enf;enf;avmuf a_ymcsif&amp;if / enf;enf;avmuf vkyfcsif&amp;if_zpfap / vlh tm@HkcHt*Fgwdkh / a_cvuft*Fgwdkh udk appm;csif&amp;if_zpfap / omrefvlawGjum;rSm tpGJwpfrsdK;_zpfaumif; _zpfaerSm ? Oyrmqdkygawmh / wpfa,mufeJh wpfa,mufjum;u yãdy=awGeJh ywfoufvdkh / oifu aumif;w,f-olu raumif;bl; ? oifusifhjuHh wmaumif;w,f-olusifhjuHhwm raumif;bl;qdkwmawGudk,fYudku yãdy=awG_zpfw,f ? u|efawmfwdkh taeeJh omrefoabmudkyJ a_ymjupdkh ? igbmvkyfr,f / nmvkyfr,f ? ck'DudpPudk 'Dvdkvkyfoifh-[dkvdkvkyfoifhw,fqdkygawmh ? 'DvdkeJh bJ wpfa,mufa,mufudk trSwfrxif tusdK;,kwfapaumif; ,kwfaprSm_zpfw,f ? bm_yKvdkh vJqdkawmh vlvlcsif;jum;u yãdy=awG[m tifrwef@+yfaxG;aevdkh trSwfrxiftukodkvf _yKrdaumif;_yKrdrSm _zpfw,f ? 'Dawmh olwdkhu vHk;vHk;udk a&amp;iHkE+wfydwfvkyfaejuawmhwmaygh ? t&amp;ifubmoma&amp;;xJrSm 0pDydwfusifh a&amp;;udk wav#mufvHk; tifrwef ta&amp;;xm;cJh juw,fwJh ? 'gu bmoma&amp;;xJrSm ckvdka_ymaejuwm _zpfw,f ?</w:t>
      </w:r>
    </w:p>
    <w:p>
      <w:pPr>
        <w:pStyle w:val="TextBody"/>
        <w:rPr/>
      </w:pPr>
      <w:r>
        <w:rPr/>
        <w:tab/>
        <w:tab/>
        <w:t>u|efawmfwdkh "rRpjumw&amp;m;awmfusifh ol trsm;wumh trsm;pkwdkh [m (tcsdef_ynfh usifh aejuwJh om;wynhf wdkh u vGJvdkh ) omrefvlawGjum;rSm usifh aejuwm _zpfw,f ? 'Dawmh omref vlwdkh&amp;Jh vlhtzGJhtpnf;rSm omrefvlawGvdk yHkrSefaexdkifoGm;juzdkh / vlh tzGJh tpnf;eJh ul;vl;qufqHoGm;juzdkh udk a@Smifvdkh &amp;rSmr[kwfzl; ? vlwdkif;vlwdkif; tvkyftudkifudk,fpD vkyfudkifaqmif@Gufaejuwm_zpfw,f / aumif;atmifvJ vkyfudkifaqmif@GufoGm;ju&amp;rSm_zpfw,f ? wcsdKhuqdk&amp;if yg;pyfeJh tvkyfvkyfaeju&amp;wm ? 'Dawmh yãdy= _zpfraezl;vm; ? yãdy= _zpfaew,fvdkh vJ rqdkEdkifbl;av ? bm_yKvdkh vJqdkawmh / u|efawmfwdkh qdkvdkwJh 0pDydwfqdkwmu olwdkh[meJh vHk;vHk;udkw_cm;wbmompD_zpfaewmudk; ? usifh juH*dk%f;csif;rwljuovdk / awmif;qdkcsufcsif;uvJ _cm;em;aewmaygh ? u|efawmfwdkh taeeJh pum;a_ym ju&amp;mrSm / usifholwdkh&amp;Jh pdwf&amp;nfpdwfaoG;eJh tnDa_ymju / ukef;acsm-ukef;wdkufwJh pum;awGudka@Smifju/</w:t>
      </w:r>
    </w:p>
    <w:p>
      <w:pPr>
        <w:pStyle w:val="TextBody"/>
        <w:rPr/>
      </w:pPr>
      <w:r>
        <w:rPr>
          <w:rFonts w:eastAsia="CE ROYAL"/>
        </w:rPr>
        <w:t xml:space="preserve"> </w:t>
      </w:r>
      <w:r>
        <w:rPr/>
        <w:t>rawmfravsmf pum;awGudk a@Smifju&amp;rSm_zpfw,f ? 'Dpum;udk a_ymoifh ra_ymoifh qdkwmeJh ywfoufvdkh / usifh olyDyD-w&amp;m;awmf&amp;Jh pHeJh tnD csdefqoGm;&amp;rSm_zpfw,f ? a_ymoifh a_ymxdkufwmqdk&amp;if / w&amp;m;eJh  csdefq junfh ? usifholwdkh &amp;Jh pdwf&amp;nfpdwfaoG;pHeJh udkuf&amp;if udpP@SdrSm r[kwfbl; ? ^yD;awmh u|efawmfwdkh taeeJh u w&amp;m;awmfudk _zefh csDoGm;&amp;OD;rSmrdkh / pum;ra_ymyJaevdkh b,f_zpfrvJ ? 0pDydwfeJh ywfoufvdkh u|efawmfwdkh qdkvdkwmu / omrefvlawGjum;rSm pGefh r&amp;wJh *k%fawGtusdK;awGeJh vlh tzGJh tpnf;xJu usifh olwdkh &amp;Jh vufawGh tvkyfeJh rqdkifwmawG&amp;,f / 'grSr[kwf *dk%f;wlom;wynhf tcsif;csif; t"dÑg,frJh pum;awG av#mufa_ymjuwmrsdK;awG&amp;,f / 'grSr[kwf pdwftpGJawG&amp;Jh aph aqmfr+t&amp; juGm;vHk;xkwf juwmrsdK;awG&amp;,f / 'grSr[kwf vrf;ab;owif;awGudk [dkujum; 'Dujum;-jum;&amp;if; av#muf_zefh juwmrsdK; awG&amp;,f ? 'grSr[kwf t&amp;yfxJu udpPwcsdKh eJh ywfoufvdkh a_ymvdkh tm;r&amp; Edkifwm-odyfa_ymcsifwmrsdK;awG&amp;,f-tckvdk vlh tpGJawGeJh ywfoufvdkh / u|efawmfwdkh taeeJh E+wfapmifh pnf;oifh w,fvdkh u|efawmfxifw,f ? u|efawmfwdkh a_ymaejuwJh 0pDydwfqdkwm 'grsdK;aygh ? t&amp;ifu &amp;[ef;awGtaeeJh 'gawGudk tifrwef ta&amp;;xm;juw,f ? bm_yKvdkh vJqdkawmh olwdkh taeeJh tm@Hkuav; enf;enf;avmuf ay:vm@HkeJh uHxdkuf&amp;m usrSmrdkhvdkhudk; ? 'gh ajumifh olwdkh u um,uH-0pDuH-raemuHvdkh qdkjuwm_zpf w,f ? olwdkh qdkvdkwJh um,uHqdkwmu / raumif;r+ r_yKjubdkh / 0pDuHqdkwmu/ pum;ra_ymbJ aejubdkh / raemuHqdkwmuawmh awG;awmifrawG;bJaejubdkh _zpfw,f ? t&amp;ifu ausmif;wdkufawGrSm tcsdef_ynfhusifhju&amp;mrSm / 'Dbufu juyfrwfcsufawG[m tifrwef wif;usyfwm ? u|efawmfwdkh taeeJh uawmh usifhjuHolwdkh &amp;Jh  pdwf&amp;nfpdwfaoG;pHeJh tnD udk,fh udk,fudk awmif;qdkoGm;ju&amp;rSm _zpfw,f ? bmawGa_ymoifh ovJ / bmawGra_ymoifh bl; qdkwmeJh ywfoufvdkh rSefrSefuefuef udkifwG,foGm;&amp;if _yD;wmbJ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>e0rydkh cscsuf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tcdk;usifh pOfeJh tm;upm;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omreftqifh rSm / vlawGtaeeJh tcdk;usifh pOfeJh tm;upm; avh usifh r+wdkh [m wpfckeJh wpfckwdkuf@dkufqufE$,faejuw,fvdkh xifvG,fwwfjuw,f ? [kwfwmayghav / tqifhedrfhrSm a_ym&amp;&amp;if / udk,fvufjuHh cdkifa&amp;;eJh ywfoufvdkh / tcdk;usifhpOfeJh tm;upm; avhusifhr+wdkh[m &amp;nfrSef; csufcsif;wljuw,fvdkh qdk&amp;rSm_zpfw,f ? 'gayr,fvdkh twdtus usifhyHkusifhenf;wdkh / vufeuf ud&amp;d,m t_zpf oHk;yHkoHk;enf;wdkh usawmh / tcdk;usifh pOf[m tm;upm;avh usifh r+eJh tifrwefhudk uGm_cm;aewmaygh ? tm;upm;avhusifhr+_yKvkyf&amp;mrSm udk,fvufoefpGrf;a&amp;;twGuf / avhusifhr+yrm%udk csJhay;vm&amp;rSm _zpfw,f / udk,fvufavh usifhcef;awGudk tm;_znfhay;vm&amp;rSm_zpfw,f ? tcdk;usifhpOf usifh juHa&amp;;u awmh aumif;aumif;udk a_ymif;_yef_zpfaewmaygh ? usifh oludk v+yfcdkif;wm r[kwfbl; / v+yf_yefawmh vJ nifnifomom / aES;aES;auG;auG; / 0dkif;0dkif;pufpuf ? xyfwpfqifhwuf&amp;if rv+yfr,Suf / ^idrfoufae&amp; rSm _zpfw,f ? 'Dawmh tm;upm;avhusifhr+wdkheJh tyHkjuD;uGm_cm;aewmaygh ? ^yD;awmh tqifh_rifheJh ywfoufvdkh a_ym&amp;r,fqdk&amp;if / tcdk;usifh pOfqdkwm a&amp;m*guif;a&amp;;-usef;rma&amp;;wif b,furvJ ? tqifh ydk_rifh wJh [mawG / ydk^yD;eufeJwJh tESpfom&amp;awGeJhvJ_ynfh pHkvdkhaewm_zpfw,f ? tcdk;usifh pOfqdkwm omrefvlwdkh &amp;Jh 'Dtqifh u[muav; awGavmufom b,f[kwfrvJ ? ,if;[m omrefvGef _zpfw,f / _yD;awmh rwlwJh tqifhv$mawGrSm rwlovdk ay:vGifaewmvJ_zpfw,f ? ,if;[m ckvdk omrefvlwdkh xuf tyHkjuD; vGefuJaewJh t&amp;m _zpfw,f ?</w:t>
      </w:r>
    </w:p>
    <w:p>
      <w:pPr>
        <w:pStyle w:val="TextBody"/>
        <w:rPr/>
      </w:pPr>
      <w:r>
        <w:rPr/>
        <w:tab/>
        <w:tab/>
        <w:t>avhusifhr+ tESpfom&amp;t&amp;a_ym&amp;&amp;ifvJ / _cm;em;vdkuforS ra_ymeJhawmh ? acwf,SOf^ydKifa&amp;csdefudk vdkufEdkifatmif avhusifhr+yrm%udk wdk;csJhusifhju&amp;w,f / tm;upm;orm;wdkh taeeJh txl;o_zifh uaehtm;upm;orm; wdkh taeeJh / rdrdwdkhudk,fcE&lt;mudk taumif;qHk;taetxm;rSm xdef; odrf;xm;&amp;rSm_zpfw,f ? 'Dyef;wdkiftwGuf cE&lt;mrSm aoG;awGt_ynfht0 vnfywfaeapatmif / avhusifh r+ yrm%udk wdk;csJh oGm;&amp;rSm_zpfw,f ? 'DvdkeJh ZD0wGif; _zpfysufr+pGrf;&amp;nf wdk;vmap^yD; / udk,fcE&lt;mudk twuftaetxm;rSmcsnf;tpOf@SdaeaprSm_zpfw,f ? ZD0wGif; _zpfysufr+pGrf;&amp;nfudk wdk;apwmu w_cm;ajumifhr[kwfzl; ? tm;upm;orm;wdkh&amp;Jhudk,fcE&lt;mudk t^rJwaptwuftae txm;t_zpf taumif; qHk;,SOf_ydKift_zpfrsdK;rSm @Sdaeapzdkh _zpfw,f ? vlh udk,fcE&lt;mqdkwm ra&amp;rwGufEdkifwJh uvyfpnf;awGeJh zGJhpnf;xm;wm_zpfw,f ? 'Duvyfpnf;awG[m ckvdk_zpfpOfwpf&amp;yf@Sdaejuw,f ? uGJyGm;vmp uvyfpnf;awG[m tifrwefoefpGrf; / tifrwefwufaejuw,f ? tqHk;pGefrSwf a&amp;mufwJhtcg / qufrwufEdkifawmh bJusvm&amp;ygava&amp;m? qHk;rSwfvJa&amp;mufa&amp;m uvyfpnf;topf awGu tpm;xdk;vdkufa&amp;m? Oyrm-wpfaeh udk (12) em&amp;Dt_zpfxm;juygpdkh ? reuf(6) em&amp;DrSm yGm;xGufvmwJh uvyfpnf;awG[m wufvdkh wufvdkh vmvdkufwm / (8)em&amp;D-(9) em&amp;D-(10) em&amp;Davmufa&amp;mufwJhtcg / tvGefaumif;wJh tcgor,vdkh qdk&amp;rSmaygh ? (12)em&amp;Davmufa&amp;mufwJhtcg / quf^yD;rwufEdkifawmhbJ / _yefusvm&amp;a&amp;m ? 'DtawmtwGif;rSm uvyfpnf;awG[m b0tiftm; wpf0ufavmufusefao;ayrJh / 'Db0tiftm;[m tm;upm;orm;wdkh &amp;Jh ,SOf^ydKift_zpftaetzdkh qDavsmfrSm r[kwfawmh bl; ?</w:t>
      </w:r>
    </w:p>
    <w:p>
      <w:pPr>
        <w:pStyle w:val="TextBody"/>
        <w:rPr/>
      </w:pPr>
      <w:r>
        <w:rPr/>
        <w:tab/>
        <w:tab/>
        <w:t>'Dawmh b,fh eJh vkyfrvJ ? aoG;vnfywfr+ tm;aumif;vmatmif / tm;_znfh avh usifh  ay;vm&amp;awmh wmaygh ? 'DawmhrS uvyfpnf;a[mif;awGudk yGm;xGufvmwJh uvyfpnf;opfawGeJh tpm;xdk;ypfvdkufwmaygh ? ckvdkvrf;udk vdkufaejuw,f ? wenf;tm;_zifh a_ym&amp;&amp;if / uvyfpnf;wdkh taeeJh b0c&amp;D;pOfwpfckvHk; rqHk;ao;cif / wpf0ufwpfysufavmufeJh pGefh ypfcH&amp;ygava&amp;m ? 'gh ajumifh udk,fcE&lt;mtaeeJh tpOfoefrmae / tpOfwufaewm_zpfw,f ? 'gayrJh vlwdkh &amp;Jh uvyfpnf;qdkwm tuefh towfr@Sd uGJyGm;vdkh &amp;wm r[kwfbJudk; / uvyfpnf;uGJyGm;E+ef;[m tuefhtowfeJh _zpfw,f ? wu,fvdkh vlh wpfoufrSm uvyfpnf;tjudrfwpf&amp;m uGJyGm;Edkifw,fqdkygawmh / pifppf tjudrfaygif; wpfoef;awmif b,furvJ ? wu,fvdkh yHkrSefvlwpfa,muftaeeJh uvyfpnf; tjudrfwpf&amp;muGJyGm;^yD; / toufwpf&amp;m @SifEdkifw,fqdkygawmh ? ckawmh uvyfpnf;awGtaeeJh oufwrf;wpf0ufavmufom @SifEdkifjuavawmh / olvJ toufig;q,favmufom @SifEdkifawmh rSmaygh ? 'gayr,fvdkh u|efawmfwdkh taeeJh tm;upm;orm;wpfa,mufa,muf _y\em juD;juD;us,fus,f ay:wmrsdK;&amp;,fvdkh rawGh &amp;ao;zl; ? bm_yKvdkh vJqdkawmh / uaeh tm;upm;orm;awGtaeeJh toufoHk;q,frwdkifcif ZumcscH&amp; wwfvdkh _zpfw,f ? txl;o_zifh uaeh ,SOf^ydKifa&amp;csdefuvJ_rifh / tm;upm;orm;awG ZumcscH&amp;wmuvJ rsm;avawmh um / olwdkh taeeJh yHkrSeftwdkif; _yef^yD;aejuxdkifju&amp;_yefwmaygh ? 'gh ajumifh a_ymyavmuf atmif xdcdkufyHkrsdK;awmh ray:zl; ? oabmw&amp;m;t&amp;junhf &amp;if o@kyfouef trSefu 'Dvdkaygh ? olh taeeJh udk,fcE&lt;m oefoefpGrf;pGrf; @SdaerSm_zpfw,f ? 'gayrJh oufwrf;uawmh wdk&amp;rSm _zpfw,f ? t_yifyef;u junfhvdkuf&amp;if q,fausmft@G,f tm;upm;orm;wdkh[m ESpfq,fausmft@G,f awGvdk_zpfwlaewwfju w,f ? ESpfq,fausmft@G,fawG[m oHk;q,fausmft@G,fawGvdk _zpfaewwfjuw,f? tm;upm;orm; awG[m t@G,fa&amp;mufapmju / tdkpmjuw,fvdkh trsm;wumwdkhudk txifa&amp;mufapw,f ? taumif;tqdk;qdkwm 'GefwGJaewmrdkh / tEkyãdavmrenf;ususjunfh&amp;rSmudk; ? pifppfolwdkh u ckvdkvrf;rsdK; udk vdkufaejuwmav ?</w:t>
      </w:r>
    </w:p>
    <w:p>
      <w:pPr>
        <w:pStyle w:val="TextBody"/>
        <w:rPr/>
      </w:pPr>
      <w:r>
        <w:rPr/>
        <w:tab/>
        <w:tab/>
        <w:t>tcdk;usifh pOfuawmh tm;upm; avh usifh r+eJh aumif;aumif; a_ymif;_yef_zpfaewmaygh ? v+yf@Sm;r+t&amp;mrSm _yif;_yif;xefxef v+yf@Sm;aep&amp;m rvdkbl; ? v+yf@Sm;wJh wdkifatmifvJ nifnifom om / aES;aES;auG;auG; 0dkif;0dkif;pufpufaygh ? tifrwefnifomaES;auG;wm ? ^yD;awmh rv+yfr,Suf_zpfae&amp; ^idrfoufae&amp;rSmvJ_zpfw,f ? trsm;odwJhtwdkif; / w&amp;m;xdkif_cif;vdk usifhenf;rsdK;[m ^idrfae&amp;wm ? ESvHk; ckef_cif; / aoG;vSnfhywf_cif;wdkh vdk t&amp;mcyfodrf;wdkh [m tukefaES; vmrSm_zpfw,f ? tdêd,_ynfu a,m*q&amp;mrsm;pGmwdkh [m a&amp;xJrSm &amp;ufaygif;rsm;pGm xdkifaeEdkifjuw,f ? a_rjuD;xJrSm &amp;ufaygif;rsm;pGm t_rSKyfcHEdkifjuw,f ? olwdkh[m rdrdwdkh udk,fudk t^idrf;"mwf&amp;vmapatmif pGrf;aqmifEdkifjuw,f / ESvHk;ckefE+ef;udkawmifrS xdef;Edkifjuw,f ? wu,fvdkh vlwdkh&amp;Jh uvyfpnf;taeeJhwpfaehudk wpfjudrfuGJyGm; w,fqdkygpdkh ? usifholwdkh taeeJhu ESpf&amp;ufwpfjudrf-wpfywfwpfjudrf-v0ufwpfjudrf_zpfap / 'dxufru umv@SnfjumpGmrS wpfjudrf_zpfap / uGJyGm;apaomf / oufwrf;wdk;vm &amp;m rusayvm; ? 'grsdK;u pdwfudk omusifh^yD; / cE&lt;mrusifhwJh usifhpOfrsdK;om_zpfayrJh/ ckvdkt_zpfrsdK;udk a&amp;mufEdkifjuw,f / oufwrf;@Snfap Edkifjuw,f ? 'DawmhwcsdKh u Þvlh touf / vlh oufwrf;wdkh[m owfrSwfxm;^yD;om; r[kwfvm; ? cE&lt;mr usifhbJeJh b,fh ES,fajumifh touf@SnfEdkif&amp;ovJß vdkh awG;rdaumif; awG;rdjuvdrfh r,f ? rSefw,f / bm_yKvdkh vJqdkawmh / usifholwdkh taeeJholh tqifhu avmu(3)yg;udk ausmfvGefae^yDqdk&amp;if / oufwrf; @SnfEdkifaeju^yDaygh / 'gayrJh t_yifyef;u junhf &amp;ifawmh tifrwef tdkpmwmaygh ?</w:t>
      </w:r>
    </w:p>
    <w:p>
      <w:pPr>
        <w:pStyle w:val="TextBody"/>
        <w:rPr/>
      </w:pPr>
      <w:r>
        <w:rPr/>
        <w:tab/>
        <w:tab/>
        <w:t>wu,fwrf; cE&lt;musifh wJh usifh pOfwdkh usawmh / pkaqmif;&amp;@SdwJh pGrf;tif_rifh 0wÔKawGudk vlh uvyfpnf;awGxJrSm odkavSmif^yD;&amp;if; odkavSmifoGm;rSm_zpfw,f ? ,if;wdkh &amp;Jh odyfonf;q juD;rm; onfxuf juD;rm;vmapatmif pGrf;aqmifoGm;rSm_zpfw,f ? 'DvdkeJh omrefvlwdkh &amp;Jh uvyfpnf;awGudk wpfpwpfp txdef;tcsKyf_yKEdkifvm / w_znf;_znf; tpm;xdk;oGm;EdkifrSm_zpfw,f ? tJ[dktcgus&amp;if t&amp;nf taoG; a_ymif;vJr+ _zpfay:vmrSmrdkh / 'Dvl[m xm0pOf ysdKvGifaeawmh rSm_zpfw,f ? rSefw,fav / usifh juH_zpfpOfuawmh tifrwefaES;auG;wm / ay;&amp;rSmawGuvJ enf;rSmr[kwfzl;aygh ? um,'k=p&amp;d,ma&amp;m / pdwW'k=p&amp;d,myg usifh &amp;wm tifrwefh udk rvG,fwm ? wpfa,mufeJhwpfa,mufpdwfcsif; yGwfrdwdkufrd juwJh tcgrsdK;rSm oifhtaeeJhpdwftaESmifht,Sufr_zpfrdbJ aeEdkifrvm; ? ta&amp;;juD;udk,fusdK;eJh ywfouf vmwJh tcgrsdK;rSm oifh taeeJh tm@HkrysufyJ aeEdkifrvm; ? 'DudpPawG[m vkyf&amp;wm tifrwefcufwm ? 'gh ajumifh yef;wdkifqdkwm udk,fa&amp;mufcsifwdkif; a&amp;mufEdkifwmrsdK; r[kwfbl; ? vlh pdwf&amp;nfpdwfaoG;wdkh / udk,fusifh w&amp;m;wdkh udk usifh ygrSom ckvdkyef;wdkifudk aygufa_rmufEdkifrSm _zpfw,f ?</w:t>
      </w:r>
    </w:p>
    <w:p>
      <w:pPr>
        <w:pStyle w:val="TextBody"/>
        <w:rPr/>
      </w:pPr>
      <w:r>
        <w:rPr/>
        <w:tab/>
        <w:tab/>
        <w:t>vlrsm;pGmwdkh[m tcdk;usifhpOfudk omreftm;upm;avhusifhr+eJh wpfwef;wpfpm;wnf; oabmxm;aewwfjuw,f ? pifppfuGm_cm;vdkuforS ra_ymeJhawmh / tv#if;udk rwlwm ? tedrfhqHk; tqifh rSm tcdk;usifh wJh tcgrsdK;rSmom / udk,fcE&lt;musef;rmatmif / a&amp;m*guif;a&amp;;-usef;rma&amp;;usifhwJh tcgrsdK;rSmom/ tedrfhqHk;tqifhu &amp;nfrSef;csuf[m tm;upm;avhusifhr+eJh wlwJhtcsuf@Sdaewwfw,f ? 'gayr,fvdkh tqifh _rifh a&amp;mufwJh tcg vHk;vHk;udk tJ'Dvdk r[kwfawmhzl; ? tcdk;usifh pOftaeeJh cE&lt;moefh pif a&amp;;vkyfwm[mvJ &amp;nf@G,fcsuf@Sd@Sdvkyfwm_zpfw,f ? ^yD;awmh usifh olwdkh udk omrefvlwdkh &amp;Jh w&amp;m;oabmeJh r[kwfbJ / omrefvGefw&amp;m;oabmeJh awmif;qdkoGm;&amp;rSm_zpfw,f ? tm;upm;avh usifh r+qdkwmuawmh omrefvlawGjum;u udpPom _zpfayw,f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tm@Hk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>tm@HkeJh ywfoufvdkh a_ym&amp;&amp;if / u|efawmfwdkhvlawG&amp;Jh tawG;tac: v+yf@Sm;r+aygh ? OD;aESmufu tm@HkpGrf;aqmifr+eJh ywfoufvdkh usifhjuHavmutaeeJh b,fvdk_rifaejuovJ ? vlhtawG; tac: (tm@Hk) wdkh &amp;Jh rwlwJh toGifwdkh eJh ywfoufvdkh b,fvdk_rifaejuovJ ? ,if;wdkh taeeJh b,fvdk ay:vGifaejuw,fqdkwmeJh ywfoufvdkh b,fvdk_rifaejuovJ ? acwfaq;ynmtaeeJh vlh OD;aESmufudk okawoe_yK&amp;mrSm / _y\emrsm;pGmudk a_z@Sif;_cif;r_yKEdkif _zpfaeju&amp;w,f ? bm_yKvdkhvJqdkawmh / udk,fcE&lt;mtay:,Hu[mawGvdk vG,fwmr[kwfvdkh_zpfw,f? teufv$mrSma&amp;m / rwlwJh [if;vif;_yifawG rSmyg / rwlwJh toGifawG @Sdaevdkh _zpfw,f ? 'gayrJh vJ tcdk;usifh pOfq&amp;mwcsdKh a_ymaejuovdkvJ r[kwf bl; ? tcdk;usifh pOfq&amp;mwcsdKh [m olh udk,fYudk,fu bmrSef;nmrSef; odwmr[kwfvdkh / oJoJuGJuGJ @Sif;r_ywwfjubl; ? rdrdwdkh taeeJh OD;aESmufoHk;ju / tm@Hkay:vmjuwJh tcg / wpfckckudk vkyfEdkifvmju w,fvdkh olwdkh u xifaejuw,f ? 'gajumifh rdkh vdkh vJ olwdkh u rdrdwdkh &amp;Jh tawG;tac:uvkyfwm / rdrdwdkh &amp;Jh tm@Hku vkyfwmvdkh qdkaejuw,f ? pifppf olwdkh &amp;Jh tm@Hkuvkyfwm tv#if;udkr[kwfzl; ?</w:t>
      </w:r>
    </w:p>
    <w:p>
      <w:pPr>
        <w:pStyle w:val="TextBody"/>
        <w:rPr/>
      </w:pPr>
      <w:r>
        <w:rPr/>
        <w:tab/>
        <w:tab/>
        <w:t>vlh tawG;tac: b,fuvmovJqdkwmudk u|efawmfwdkh t&amp;ifaqG;aEG;wif_yoGm;r,f ? ÞpdwfuawG;_cif;ß qdkwJh pum;udk w@kwf_ynfrSm a@S;acwfuwnf;u oHk;vmcJh juw,f ? pdwfu awG;_cif;vdkh bm_yKvdkh qdkovJ ? a@S;acwfu w@kwf_ynfrSm odÑHynm tifrwefxGef;um;wm ? bm_yKvdkh vJqdkawmh ,if;u vlh cE&lt;m / touf / pjum0Vmwdkh udk 'Jh 'dk;OD;wnf^yD; okawoe_yKjuvdkh _zpfw,f ? wcsdKh uqdk&amp;if pdwfuawG;aewmudk rkcsqwfqwf cHpm;rdjuw,f ? wcsdKh uawmh vJ OD;aESmufu awG;aewmudk cHpm;rdjuw,f ? bm_yKvdkh ckvdkta_ctae ay:vm&amp;ovJ ? olwdkh a_ymwJh pdwfu awG;_cif; qdkwmvJ ,xmblwuswmbJ ? bm_yKvdkh vJqdkawmh omrefvlwdkh &amp;Jh rlvewftaeeJh tifrwefi,f wmudk u|efawmfwdkh awGh ju&amp;w,f ? vlh OD;aESmufu xkwfv$wfwJh wu,fh owif;tcsuftvufawG qdkwm / vlh OD;aESmufudk,fYu pGrf;aqmifay;wm / vlh OD;aESmufudk,fYu xkwfv$wfay;wm r[kwfbJ / vlh rlvewfu xkwfv$wfay;wm_zpfw,f ? vlh rlvewfu eD0rf eef;awmf rSmwifaewm r[kwfbl; ? Þawmufß*dk%f;u a_ymaewJh eD0rf eef;awmf qdkwmu acwfaq;ynmtaeeJh odae^yD_zpf wJh  xif;@l;oD;yHk udk,faygh ? wu,fvdkh rlvewftaeeJh ÞeD0rf eef;awmfß rSmqdk&amp;if / OD;aESmufu pOf;pm;aewm / owif; tcsuftvufawG xkwfay;aewmvdkh u|efawmfwdkh {ueftrSef cHpm;rdjurSm_zpfw,f ? wu,fvdkh pdwfrSmqdk&amp;if / pdwfu pOf;pm;aewmvdkh rkcsqwfqwf cHpm;rdjurSm_zpfw,f ?</w:t>
      </w:r>
    </w:p>
    <w:p>
      <w:pPr>
        <w:pStyle w:val="TextBody"/>
        <w:rPr/>
      </w:pPr>
      <w:r>
        <w:rPr/>
        <w:tab/>
        <w:tab/>
        <w:t>vlh cE&lt;m[m pjum0Vmuav;wpfck _zpfavawmh / usifh olwdkh &amp;Jh ouf@Sdrsm;pGmwdkh taeeJh ae&amp;ma_ymif;wJh t_zpfrsdK; @Sdaumif;@SdaerSm_zpfw,f ? wu,fvdkh rlvewfae&amp;ma_ymif;wJhtcg / Adkufudk a&amp;mufoGm;&amp;if AdkufuawG;aewmvdkh {ueftrSefcHpm;rdrSm_zpfw,f ? a_covHk;eJh a_czaemifh a&amp;mufoGm;&amp;if / a_covHk;eJh a_czaemifh wdkh u pOf;pm;aewmvdkh cHpm;rdrSm pdwfcs ? jum;&amp;rS_zifh tifrwef *rBD&amp;qefaygh? oifhtqifhr_rifh vSao;cif / ckvdk t_cif;t&amp;mrsdK; @Sdaewmudk oifcHpm;rdrSm_zpfw,f ? vlh cE&lt;mudk,ftaeeJh rlvewfr@Sd&amp;if_zpfap / oabmoum,wdkh / yifudkp@dkufwdkh / *k%fowWdwdkh r@Sd&amp;if_zpfap / 'gawGomr@Sd&amp;if tom;wHk; wpfwHk;om _zpfaerSm ? ^yD;_ynfh pHkwJh yifudk,fykídKvf&amp;nfay:vGifwJh vlwpfa,mufvdkh qdkEdkifrSm r[kwfzl; ? 'Dawmh vlh OD;aESmufu bmawGpGrf;aqmifaeovJ ? u|efawmfh t_rift&amp;a_ym&amp;&amp;if / u|efawmf wdkh 'D@kyf0wÔK[if;vif;_yiftoGifrSm / vlh OD;aESmufqdkwm tacsmudkifpuf@Hkavmufomuswm ? wu,fh owif;tcsuftvufawGuawmh rlvewfu xkwfv$wfwm_zpfw,f ? 'gayrJh olxkwfv$wfwmu pum;r[kwfbl; / olxkwfv$wfwmu pjum0Vmowif;tcsuftvufwpfrsdK;_zpfw,f / wpfpHkwpf&amp;m aom t"dÑm,fudk udk,fpm;_yKaewm_zpfw,f ? u|efawmfwdkh OD;aESmufu ckvdktrdefh udk&amp;wJh tcg / u|efawmfwdkh &amp;Jh ypP=pum;t_zpf / ckvdk_yotoGift_zpf tacsmudkifay;w _zpfw,f ? ,if;udk u|efawmf wdkhu vuf[ef / rsuf[ef(rsufvHk;trlt&amp;m)wdkh t&amp;a&amp;m / udk,f[efwpfckvHk;t&amp;yg azmf_yvmjuwm _zpfw,f ? OD;aESmuftaeeJh ckvdktcef;uom ygaewm_zpfw,f ? wu,fh trdefh / wu,fh tawG;tac:wdkh usawmh rlvewfu xkwfv$wfaewm_zpfw,f ? vlawGuom OD;aESmufu wdkuf@dkufvGwfvGwfvyfvyf vkyfaewmvdkh xifaewwfjuwm? pifppfawmhum / wcgwavrlvewfupdwfrSmaeaewm / 'Dawmh wpfcsdKhu pdwfuawG;aewmudk wu,fhudk cHpm;rd juwmaygh ?</w:t>
      </w:r>
    </w:p>
    <w:p>
      <w:pPr>
        <w:pStyle w:val="TextBody"/>
        <w:rPr/>
      </w:pPr>
      <w:r>
        <w:rPr/>
        <w:tab/>
        <w:tab/>
        <w:t>vlh OD;aESmufu xkwfv$wfvdkufwm[m v#yfppfvd+if;toGifvdk[mrsdK;_zpfw,fvdkh ckvlh cE&lt;mokawoe _yKaejuolwdkh u cH,lxm;juw,f ? wu,fxkwfv$wfwmu bmvJqdkwmudk tom xm;OD; / ,if;[m 0wÔKwpfrsdK;_zpfw,fqdkwmudk olwdkh u todtrSwf_yKaeju^yD ? 'Dawmh t,lonf;wm r[kwfawmh bl;aygh ? xkwfv$wfvdkufwJh ckvdk[mrsdK;u bmttusdK;oGm;ay: ? tcdk;usifh pOfq&amp;mwcsdKh u b,fvdka_ymovJqdkawmh / Þu|efawmfu tm@HkeJh a_ymif;Edkifa@$h Edkifw,f / tm@HkeJh oifh udk 'dAýp=K zGifh ay;Edkifw,f / tm@HkeJh oifh udk a&amp;m*gaysmufatmif ukay;Edkifw,fß wJh ? pifppf tcdk;usifh pOfq&amp;mwcsdKh [m udk,fh rSmbmpGrf;tif@SdaerSef; bmrSodjuwmr[kwfbl; / bmrSvJ em;vnfjuwm r[kwfbl; ? wpfckck vkyfcsif&amp;ifawG;vdkuf@HkeJh ^yD;aerSef; 'gbJolodw,f ? pifppfawmhum olhtm@Hk v+yf@Sm;wJhtcgrSm / pGrf;tifwdkh taeeJh OD;aESmuftm@Hk&amp;Jh xdef;csKyfr+atmufrSm / tm@Hk&amp;Jh!$efjum;r+t&amp; wdwdusus vkyfudkifaqmif@Gufae juwm_zpfw,f ? olh tm@Hkudk,fYtaeeJh u bmwpfckrS vkyfEdkifwmr[kwfbl; ? usifh olwpfa,muftae eJh twdtus wpfckckvkyfwJh tcg / olh pGrf;tifu tusdK;oGm;ay:aewm_zpfw,f ?</w:t>
      </w:r>
    </w:p>
    <w:p>
      <w:pPr>
        <w:pStyle w:val="TextBody"/>
        <w:rPr/>
      </w:pPr>
      <w:r>
        <w:rPr/>
        <w:tab/>
        <w:tab/>
        <w:t xml:space="preserve">pGrf;tifqdkwmu vlh cE&lt;mrSm wdrf_rKyfaewJh pGrf;tif_zpfw,f ? u|efawmfwdkh vlh tzGJh tpnf; _zpfay:wdk;wufvmwmeJh trSs / vlawG&amp;Jh OD;aESmuftawG;tac: @+yfaxG;onfxuf @+yfaxG;vmju / vufqkyfvufudkif[mrsdK;awGudk ta&amp;;xm;onfxufxm;vmju / acwfrSDud&amp;d,mqdkwmawGudk tm;xm; onfxuftm;xm;vmjuavawmhum / vlwdkh&amp;Jh yifudk,fpGrf;&amp;nfawG[m qkwf,kwfonfxuf qkwf,kwfvm&amp;ygava&amp;m ? Þawmufß*dk%f;u udk,fhyifudk,fZpf_rpftppftrSefqD_yefa&amp;;udk cH,lxm;ju w,f ? usifhjuHtm;xkwf&amp;mrSm opPmudk tpOfESvHk;oGif;xm;ju&amp;rSm_zpfw,f ? aemufqHk;rSm oifh rlvblwADZqD _yefa&amp;mufatmif-udk,fh yifudk,fZpf_rpftppftrSefqD_yefa&amp;;udk usifh oGm;ju&amp;rSm_zpfw,f ? 'grSvJ oifh 'Dyifudk,fpGrf;&amp;nfawG _yefay:vmEdkifrSm_zpfw,f ? cku|efawmfwdkhu pGrf;tifxl;vdkhac:aeju w,f/  / pifppf vlhyifudk,fpGrf;&amp;nfawGcsnf;_zpfw,f ? vlh tzGJh tpnf;[m wdk;wufaeovdk xif&amp;ayrJh / pifppfawmh aemuf _yefqkwfaewm_zpfw,f ? u|efawmfwdkh pjum0Vm*k%fowWdxl;eJh tvSrf;a0;onf xufa0;vmae&amp;w,f ? (vlodrsm;wJh Þewf@Spfyg;ß xJuwpfyg;) usef;udkavmiftaeeJh olh _rnf;uav;udk aemuf_yefpD;wJh tajumif;[dkaehu u|efawmfa_ymbl;w,f ? bmt"dÑm,fvJqdkwmudk wcsdKhu em;vnf csifrSem;vnfrSm ? a@ShoGm;aewm[m aemufqkwfaewm_zpfw,f / vlawG[m pjum0Vm*k%fowWdxl;eJh tvSrf;a0;onfxuf a0;vmaeju &amp;w,fqdkwmudk olawGh vmae&amp;wmudk; ? pjum0VmzGHh_zdK;&amp;ifhoefa&amp;; _zpfpOfrSm / txl;o_zifh ckvdka&amp;mif;ukefpD;yGm;a&amp;; 'Da&amp;juD;xJa&amp;mufvmwJh aemufrSm / vlrsm;pGmwdkh [m tusifh pm&amp;dwW tawmfh udk ysuf_ym;vmju w,f ? pjum0Vm*k%fowWdxl;_zpfwJh opPm-arwWm-c÷Dwdkh eJh tvSrf;a0;onfxuf a0;vmaejuw,f ? omrefvlawGjum;rSm a&amp;pD;ajumif;eJh twl arsmygvmju olawGuawmh / vlawGb,fh avmuftusifh ysufaejuovJqdkwmudk cHpm;rd_cif;r@Sdjubl;aygh ? 'gh ajumifh wcsdKh uqdk&amp;if aumif;wJh udpPvdkh awmif  xifaejuw,f ? w&amp;m;usifh &amp;if;  pdwf&amp;nfpdwfaoG; _rifh vmolwdkh rSom / _yefvSnfh junhf vdkufwJh tcg / vlom;awG ckavmufajumufp&amp;maumif;atmif tusifh ysufaejuwmudk odEdkif_rifEdkifjuw,f ? </w:t>
      </w:r>
    </w:p>
    <w:p>
      <w:pPr>
        <w:pStyle w:val="TextBody"/>
        <w:rPr/>
      </w:pPr>
      <w:r>
        <w:rPr/>
        <w:tab/>
        <w:tab/>
        <w:t>tcdk;usifh pOfq&amp;mwcsdKh u b,fvdka_ymjuovJqdkawmh / oifh udk u|efawmfomrefvGef tpGrf;zGifh ay;r,fwJh ? bmomrefvGeftpGrf;udk zGifhay;rSmvJ ? olh omrefvGeftpGrf;taeeJh pGrf;tifr@Sd &amp;if oHk;raumif;bl; ? ay:rvmcif oifzGifh ay;EdkifrSmwJh vm; ? olh omrefvGeftpGrf;taeeJh pGrf;tifr_znfh &amp;ao;vdkh _zpfay:rvmcif / oifzGifh ay;EdkifrSmwJh vm; ? tv#if;udk _zpfrSmr[kwfbl; ? ola_ymwJh omref vGeftpGrf;zGifh _cif;qdkwmu / _zpfay:ae^yD_zpfwJh oifh omrefvGeftpGrf;udk oifh OD;aESmufeJh qufoG,f ay;_cif; / oifh OD;aESmuftm@Hk&amp;Jh uGyfuJr+t&amp; tusdK;oGm;ay:vmap_cif;udk qdkvdkwm_zpfw,f ? tJ'gudk olu omrefvGeftpGrf; zGifh ay;wmwJh ? pifppfoloifh udk bmomrefvGeftpGrf;rS zGifh ay;wmr[kwfbl; ? ckvdk [muav; enf;enf;avmufom vkyfay;wm ?</w:t>
      </w:r>
    </w:p>
    <w:p>
      <w:pPr>
        <w:pStyle w:val="TextBody"/>
        <w:rPr/>
      </w:pPr>
      <w:r>
        <w:rPr/>
        <w:tab/>
        <w:tab/>
        <w:t>usifholwdkhtzdkha_ym&amp;&amp;if / olhtm@Hku olhomrefvGeftpGrf; udk uGyfuJ^yD; vkyfudkifaqmif@Guf aewm_zpfw,f ? omrefvlawGusawmh / olh tm@Hku olh a_cvuft*Fgwdkh / tm@HkcHt*Fgwdkh udk uGyfuJ^yD; vkyfudkif aqmif@Gufaejuwm_zpfw,f ? bmeJh wlovJqdkawmh / puf@Hkwpf@Hku xkwfvkyfa&amp;;@Hk;eJh wlwmaygh ? puf@HkrSL;@Hk;uae oufqdkif&amp;m twdtus vkyfudkifaqmif@GufjuwJh õmeawGudk trdefh qifh ^yD; xkwfvkyfae juovdkaygh ? ppfwyfu õmecsKyfwdkh eJh vJ wlw,f ? wyfrSL;@Hk;uae trdefh qifh / wyfzGJh wpfckvHk;udk uGyfuJ^yD; wm0efxrf;aqmifaejuovdkaygh ? u|efawmfe,frSm oifwef;ay;wJh tcg / e,fcHtcdk;usifh pOf okawoetoif;u acgif;aqmifawGeJh 'D_y\emudk a_ymqdkaqG;aEG;avh @Sdjuw,f ? olwdkhu odyfthHjojuw,f? vlh tawG;tac:taeeJh ikyfaewJh pGrf;tifawG / ikyfaewJh todawG b,fh avmufrsm;@SdaervJqdk^yD; u|efawmfwdkhu wav#mufvHk; okawoe_yKvmcJh juwmwJhß /trSefuawmh b,f'Dvdk[kwfrvJ/ ppcsif;qdkovdk rSm;aejuwmudk; ? u|efawmfa_ymr,f / vlh cE&lt;modÑHynmudk okawoe_yKju&amp;mrSm / vlhtawG;tac:taeeJh awmfvSefa_ymif;vJa&amp;; _zpfvmrSawmfr,f ? omrefvGef t&amp;mawGudk omrefvl wdkh&amp;Jh qif_cifyHkqif_cifenf;rsdK;awG em;vnfyHkem;vnfenf;wdkh eJh vdkufpGyf aevdkh b,f_zpfrvJ ?</w:t>
      </w:r>
    </w:p>
    <w:p>
      <w:pPr>
        <w:pStyle w:val="TextBody"/>
        <w:rPr/>
      </w:pPr>
      <w:r>
        <w:rPr/>
        <w:tab/>
        <w:tab/>
        <w:t xml:space="preserve">tm@HkeJh ywfoufvdkh a_ym&amp;&amp;if / tm@HktoGifwcsdKh vJ @Sdao;w,f ? Oyrmqdkygawmh / udef;0yfpdwf / rodwodpdwf / @$ifOm%f / tdyfruf ponfwdkh eJh ywfoufvdkh wcsdKh u a_ymaejuw,f ? tdyfrufeJh ywfoufvdkh b,ftcdk;usifh pOfq&amp;murS @Sif;r_ycsifjubl; ? ckvdk_zpf&amp;wmuawmh w_cm; ajumifh r[kwfbl; ? oifh udk zGm;_rifw,fqdk&amp;ifyJ / pjum0Vmu [if;vif;_yifrsm;pGmwdkh rSmvJ Þoifß awG wcsdefwnf; zGm;_rifvmjua&amp;m ? oifwdkh tm;vHk;[m wpfom;wnf; 0ifqHh aejuwm_zpfwJh  tpkjuD;wpfpk _zpfwmeJhtr t_yeftvSef ESD;E$,faeju / tm@Hkcsif;vJ qufpyfaejuwm_zpfw,f ? ^yD;awmh oifh udk,fYtaeeJh uvJ y"merlvewf wdkh / omrnrlvewfwdkh @Sdaejuw,f 'd_yifouf@SdtrsdK;rsdK;wdkh &amp;Jh oÐmefawGvJ cE&lt;mxJrSm @Sdaejuw,f ?uvyfpnf;wdkif;a&amp;m / udk,fwGif;t*FgawGyg / oifhyHk&amp;dyfowif; tcsuftvufawGtae eJh / 'd_yif[if;vif;_yifawGrSm wnf@SdaewJh toGifrsdK;awGcsnf; _zpfw,f ? 'gh ajumifh tifrwdtifrwef @+yfaxG;vSwm ? oiftdyfrufrufwJhtcg / awmfjum 'Dvdkrufvdkuf&amp; / awmfjum[dkvdkrufvdkuf&amp;eJh[m ? b,fuvmwmawGvJ ? u|efawmfwdkh OD;aESmuft_yifom; ta_ymif;t vJ_zpfwmvdkh aq;ynmuqdkw,f ? 'gu 'D@kyf0wÔKtoGif rSmay:vmwJh wHkh_yefr+_zpfw,f ? pifppf,if;[m 'd_yif[if;vif;_yifawGu owif;tcsuftvufawGajumifh ay:vm&amp;wJh tusdK;oGm;_zpfw,f ? 'gh ajumifh tdyfrufxJrSm bmrSef;nmrSef;rodwmrsdK;awGqdk&amp;if/ oifeJhbmrSqdkifwmr[kwfvdkh / ta&amp;;vkyfae p&amp;mrvdkbl; ? tdyfrufwpfrsdK;uawmh oifeJh wdkuf@dkufouf qdkifaevdkh / ckvdktdyfrufrsdK;udk u|efawmfwdkh u tdyfrufvdkh a_ymvdkh r_zpfbl; ? oifh y"metodpdwftaeeJh (0g) y"merlvewftaeeJh / tdyfrufxJrSm aoG;&amp;if;om;&amp;if;wpfa,muf tem;a&amp;mufvmwmudk awGh &amp;wmrsdK; wdkh  ? udpPwpfckckudk trSefwu,f cHpm;rdwmrsdK;wdkh ? wpfckckudk awGh &amp;wmrsdK;-wpfckckudk vkyfrdwmrsdK;wdkh qdkygawmh ? 'Dawmh oifh y"merlvewftaeeJh 'd_yif[if;vif;_yifrSm wu,fhudk wpfckckvkyfcJh^yD / _rifcJh^yDaygh ? oifh todpdwfuqdk&amp;ifvJ@Sif;vdkhae?ppfvdkhae-rSefvdkhaeaygh ?ckvdkudpPrsdK;awG[m 'dX"rR{ueftrSef rkcsqwf qwfudk @Sdaewm / 'd_yif@kyf0wÔK [if;vif;_yifrSm / 'd_yiftcsdef-tmum_yifrSm _zpfysufwm wpfckbJ uGmwm aygh ? 'Dawmh tdyfrufvdkh qdkEdkifrSmwJhvm; / b,fqdkEdkifrvJ ? wpfckawmh @Sdwmayghav / oifh 'Dbufu @kyf0wÔK cE&lt;mu trSefwu,fh udk tdyfaewm _zpfavawmhum / tdyfrufvdkh bJ qdk&amp;awmh rSmaygh ? ckvdk tdyfrufrsdK; urSom oifeJh wdkuf@dkuf pyfqdkifaewmaygh ? </w:t>
      </w:r>
    </w:p>
    <w:p>
      <w:pPr>
        <w:pStyle w:val="TextBody"/>
        <w:rPr/>
      </w:pPr>
      <w:r>
        <w:rPr/>
        <w:tab/>
        <w:tab/>
        <w:t>vlwdkh &amp;Jh @$ifOm%fwdkh / rodwodpdwfwdkh / udef;0yfpdwfwdkh ponfwdkheJh ywfoufvdkh u|efawmfa_ym&amp;&amp;if / 'Da0g[m&amp;awG[m odÑHynm@Sifwdkh u rSnfh xm;wm r[kwfbl; ? pmayorm;wdkhu omrefvlawGjum;u tavh txt&amp; rSnfh vdkufjuwm_zpfw,f / odÑHenf;uswmr[kwfvdkh qdk&amp;rSmaygh ? vlawGa_ymaeju wJh udef;0yfpdwfqdkwmbmwJhvJ ? olh[mu tjurf;oabmtcsKyfoabm odyfqef awmh odyfta_ym&amp;cufwmaygh ? bm_yKvdkh vJqdkawmh vlwdkh &amp;Jh owif;tcsuftvuf trsdK;rsdK;wdkh [m tifrwef @+yfaxG;aewm/a&amp;;a&amp;;&amp;dyf&amp;dyfrSwfOm%fuav; enf;enf;vdk atmif;arh ae&amp;vdkh_zpfw,f? rodwod pdwfqdkwmusawmh u|efawmfwdkh taeeJh t"dÑm,f@Sif;vdkh enf;enf;awmfao;wmaygh ? rodwodpdwf ta_c taersdK;eJh ywfoufvdkh csrSwfxm;wJh t"dÑm,fowfrSwfcsuft&amp; a_ym&amp;&amp;if / rsm;aomtm;_zifh awmh ea0e0g ta_ctae rsdK;rSm vkyfrdwJh udpPrsdK;udk !$ef;wm_zpfw,f ? wrifvkyfwmr[kwf / rodvdkuf rodzmom vkyfrdwmvdkh qdkw,f ? ckvdkrodwodpdwfqdkwmrsdK;[m u|efawmfwdkh a_ymaewJh omrn todpdwfeJh wdwdususudk wax&amp;mwnf; _zpfaewmawGh&amp;w,f ? bm_yKvdkhvJqdkawmh vlh y"metodpdwf taeeJh a_zav#mh vdkufwJhaemuf / OD;aESmuf udk csKyfudkif_cif;r_yKwJh tcg / bmrSef;nmrSef;rodbJ tdyfaysmfae ovdkvdk _zpfaewwfw,f ? tdyfrufxJrSmvdkvdk _zpfaewwfw,f ? tckvdk todeJh ,SOfwmr[kwfwJh ta_ctaersdK;rSm / omrntodpdwfu / (0g) omrnrlvewfu vG,fvifh wul xdef;csKyfEdkifvmw,f ? tJ'DvdktcgrsdK;rSm / omrntodpdwftaeeJh udpPwcsdKh udk aqmif@GufEdkifvmw,f ? wenf;tm;_zifh a_ym&amp;&amp;if oifhtaeeJhu bmrSef;nmrSef;rodwJh ta_ctaerSm vkyfrdwm_zpfw,f ? 'gayr,fvdkh / 'DudpPawG [m omreftm;_zifh tqdk;r_zpfvG,fbl;vdkh qdk&amp;rSm? bm_yKvdkh vJqdkawmh / omrntodpdwftaeeJh / w_cm;[if;vif;_yifrSm t&amp;m0wÔKwdkh &amp;Jh o@kyfoueftrSefudk awGhju&amp;wmeJhtr#/ u|efawmfwdkh omrefvl wkdh&amp;Jh vlhtzGJhtpnf;rSm rsufpdvnfvrf;rSm;aerSm r[kwfvdkh _zpfw,f ? um,uH@SiftaeeJh tod _yef0ifvm wJh tcg / Þ'DudpPES,f b,fh eJh ajumifh ckavmufnHh ae&amp;ygvdrfh ? igt@Sif;om; odaewJh tcgrsdK;rSmqdk&amp;if ckvdkvkyfrSm r[kwfbl;ß qdk^yD; tHh joaerSm _zpfw,f ? oifu ckraumif;bl;vdkh qdkaumif;qdkaerSm_zpfayrJh / q,f&amp;ufavmuf_zpfap / v0ufavmuf_zpfap / jumvdkh _yefjunhf vdkufwJh tcg / Þtrav; ? 'DudpPES,f aumif;vScsnfvm; ? igb,fvdkrsm;vkyfcJh ygvdrfh ß vdkh qdkvmrSm_zpfw,f ? ckvdkudpPrsdK; _zpfavh _zpfx@Sd w,f ? ckvdk_zpf&amp;wmuawmh w_cm;ajumifhr[kwfzl;? omrntodpdwf taeeJhu vufiif;tusdK;oGm;udk ta&amp;;xm;raeyJ vkyfcJhvdkh_zpfw,f/ aemufawmh aumif;wJhtusdK;oGm;ay:vm&amp;rSmudk; ? wcsdKh udpPusawmhvJ bmtusdK;qufrSray:bJ / tJ'Dwkef;uom tusdK;oGm;ay:cJhwmrsdK;_zpfw,f ?omrn todpdwftaeeJh  oGm;vkyfwJhtcg/ tJ'Dwkef;uwnf;u tJ'DudpP taeeJh tifrwef [efusaumif;[efus aerSm ?</w:t>
      </w:r>
    </w:p>
    <w:p>
      <w:pPr>
        <w:pStyle w:val="TextBody"/>
        <w:rPr/>
      </w:pPr>
      <w:r>
        <w:rPr/>
        <w:tab/>
        <w:tab/>
        <w:t xml:space="preserve">aemuftoGifwpfrsdK;@Sdao;w,f ? u|efawmfwdkh yg&amp;rD"mwfcHtifrwefaumif;olwdkh taeeJh tqifh _rifh ouf@Sdwdkh &amp;Jh uGyfuJr+t&amp; aumif;wJh udpPwcsdKh _yKvkyfwwfjuw,f ? rSefw,f / 'grsdK;u w_cm;udpP_zpfvdkh 'DrSma_ymraeawmh bl; ? u|efawmfwdkh udk,fydkifcE&lt;muae ay:vmwJh todpdwftajumif; udk t"duxm; aqG;aEG;oGm;rSm_zpfw,f ? </w:t>
      </w:r>
    </w:p>
    <w:p>
      <w:pPr>
        <w:pStyle w:val="TextBody"/>
        <w:ind w:left="90" w:firstLine="1350"/>
        <w:rPr/>
      </w:pPr>
      <w:r>
        <w:rPr/>
        <w:t xml:space="preserve">@$ifOm%fqdkwmuvJ pmayorm;wdkh uac:wJh a0g[m&amp;_zpf w,f ? @$ifOm%fqdkwm b0wpfoufrSm &amp;SmrSD;vmcJhwJh A[kokwawG tJ'Dw'*Fuav;rSm rD;yGm;vdk 0if;ceJvufvmwmvdkh a,bl,stm;_zifh cH,lxm;juw,f ? u|efawmfa_ymr,f / @kyf0g't_rift&amp;a_ym&amp; &amp;if / vlh wpfoufu A[kokwawGqdkwm &amp;SmrSD;avrsm;av-&amp;SmrSD;avrsm;av _zpf&amp;avawmh um / OD;aESmuf[m vJ oHk;av-oHk;vdkh aumif;av _zpf&amp;rSmaygh / oHk;wJh tcg waomaomay:vm&amp;rSm r[kwfvm; ? 'Dawmh @$ifOm%f qdkwm b,fuvm@Sd&amp;awmh rSmvJ ? &amp;$ifOm%fvdkhqdkavmufwmrsdK; rSef&amp;if_zpfap/ &amp;$ifOm%fay:vmwJhtcg rsdK;_zpfap/ pifppf tJ'Dvdkr[kwfbl;? b,fvdkvJqdkawmh OD;aESmufoHk;wJh tcg / oHk;&amp;if; oHk;&amp;if; / aemufqHk;us awmh  oHk;ukefvdkh / oHk;vdkh r&amp;awmh ovdk_zpfvm&amp;a&amp;m ? qdkygawmh aqmif;yg;a&amp;;ae&amp;if; qufa&amp;;vdkh r&amp;awmh ovdk-oDcsif;pyfae&amp;if; tm@Hk_ywfoGm;&amp;ovdk-odÑHokawoevkyfae&amp;if; a@Sh qufpcef;oGm;vdkh r&amp;ovdk _zpfvm&amp;ygava&amp;m ? tJ'DvdktcgrsdK;rSm / pdwftdkufvGef;tm;juD;vdkh tajumpdrf;awG ^ydKif;^ydKif;udkx ae / pD;u&amp;ufzifwdkawGqdkwm jurf;_yifrSm yGpmwufae / wacgif; vHk;vJtkef^yD;udkufcJaeaygh?aemufqHk;usawmhb,fvdkta_ctaersdK;rSm tm@Hkay:vmwwfovJ qdkawmh ? vlyef;vmwJh tcg ÞuJ @Sdapawmh / em;vdkufOD;rSß qdk^yD; vSJcsvdkufygava&amp;m ? y"metodpdwftaeeJh OD;aESmufudk csKyfudkifav / 'd_yifouf@SdawGtaeeJh rwdk;Edkifav_zpfae&amp;wm ? oltJ'Dvdkem;vdkuf / tawG;tac:udk a_zav#mh vdkuf / rawG;bJaevdkufwJh tcg / tJ'DvdktodeJh r,SOfwJh ta_ctaersdK;rSm wcgwnf;qdkovdk tawG;ay:vmyg ava&amp;m / OD;aESmufxJuae ay:vmygava&amp;m ? @$ifOm%fqdkwm rsm;aomtm;_zifh ckvdkay:vmwmaygh ? </w:t>
      </w:r>
    </w:p>
    <w:p>
      <w:pPr>
        <w:pStyle w:val="TextBody"/>
        <w:ind w:left="90" w:firstLine="1350"/>
        <w:rPr/>
      </w:pPr>
      <w:r>
        <w:rPr/>
        <w:t>'Dawmh bm_yKvdkh 'DtcdkufrSm @$ifOm%fay:vm&amp;ovJ ? OD;aESmuftaeeJh y"metodpdwf&amp;Jh csKyfudkifr+atmuf rSm / toHk;cH&amp;av-csKyfudkifcH&amp;av _zpfae&amp;&amp;Smw,f ? omrntodpdwfcrsm b,fvdkrS 0ifrpGufEdkifatmif _zpfae&amp;&amp;Smw,f ? y"metodpdwftaeeJh OD;aESmufa_cmufatmif pOf;pm;wJh wdkifatmif / pOf;pm;r&amp;vdkh tcH&amp; usyfaewJh tcg / omrntodpdwfvJ tcH&amp;usyfae&amp;wmbJ / acgif;udkufae&amp;wmbJ / udkufvdkuforS ra_ymeJh awmh ? oluvJ udk,fcE&lt;m&amp;Jh tpdwftydkif;wpf&amp;yfayudk; / arG;wkef;uvJ wpfcsdef wnf; arG;vmcJh juwmudk; ? udk,fcE&lt;m&amp;Jh tpdwftydkif;wpf&amp;yfudkvJ tkyfxdef;ae&amp;wmudk; ? y"me tod pdwftaeeJh a_zav#mh vdkufwJh tcg / omrntodpdwfu olodwmudk OD;aESmufxJ ydkh ay;vdkufa&amp;m ? 'd_yif [if;vif;_yifrSm olh taeeJh t&amp;m0wÔKwdkh &amp;Jh o@kyfoueftrSefudk awGh ae&amp;vdkh udk; ? 'DvdkeJh _zpfa_rmuf vmygava&amp;m / a&amp;;^yD;vm ygava&amp;m / oDcsif;vJ pyf^yD;vmygava&amp;m ?</w:t>
      </w:r>
    </w:p>
    <w:p>
      <w:pPr>
        <w:pStyle w:val="TextBody"/>
        <w:rPr/>
      </w:pPr>
      <w:r>
        <w:rPr/>
        <w:tab/>
        <w:tab/>
        <w:t>'Dawmh u|efawmfwdkh taeeJh omrntodpdwfudk toHk;csju&amp;if raumif;vm;vdkh wcsdKh u qdkw,f ? ckeu pmajumif;xJrSm a&amp;;xm;ovdk / omrntodpdwfeJh b,fvdkqufoG,f&amp;if aumif;rvJ qdkovdkaygh ? oifqufoG,fvdkh &amp;rSmr[kwfbl; ? bm_yKvdkh vJqdkawmh oifu usifh pom @Sdao;wmudk; ? bmtpGrf;tprSr@SdwJh vlqdkawmh / rqufoG,fwmbJ aumif;r,f ? &amp;nf@G,fcsufu tpGJ_zpfaerSm rkcs ? u|efawmfwdkh tzdkh OpPm"ewdk;yGm;vmapatmif / vlh tzGJh tpnf; wdk;wufvmapatmif / u|efawmfwdkh tae eJh omrntodpdwfudk toHk;csoGm;&amp;if raumif;vm;vdkh wcsdKh u pOf;pm;aumif; pOf;pm;rdjurSm_zpfw,f ? r_zpfbl; ? bm_yKvdkh vJqdkawmh oifh omrntodpdwf odwmawGuvJ tifrweftuefh towf&amp;Sdwm? [if;vif;_yifawGqdkwm @+yfaxG;vdkufwm / tqifh awGqdkwm rsm;a_rmifvdkufwm / 'Dpjum0Vm&amp;Jh tpyf t[yfu tawmfh udk @+yfaxG;wm ? olh taeeJh uvJ olh [if;vif;_yifu[mawGavmuf om odEdkif rSm_zpfw,f ? olh [if;vif;_yifxuf _rifhwmawGusawmh odrSmr[kwfbl; ? ^yD;awmh a'gifvdkuftqifh rwlwJh[if;vif;_yifawGqdkwmvJ enf;wmenf;wmrSwfvdkh ? vlom;wdkh&amp;Jh _zpfay:wdk;wufr+udk tifrwef _rifhwJh tqifh@Sdtqifh_rifh ouf@Sdwkdkhuom csKyfudkifEdkifwm_zpfw,f ? ,if;[m _zpfay:wdk;wuf a&amp;; ed,mr eJh tnD oGm;aewm_zpfw,f ?</w:t>
      </w:r>
    </w:p>
    <w:p>
      <w:pPr>
        <w:pStyle w:val="TextBody"/>
        <w:rPr/>
      </w:pPr>
      <w:r>
        <w:rPr/>
        <w:tab/>
        <w:tab/>
        <w:t>u|efawmfwdkhomrefvlwdkh&amp;JhvlhtzGJhtpnf;qdkwmordkif;ed,mreJhtnD _zpfay:wdk;wufaewm _zpfw,f ? b,fvdkjuD;yGm;wdk;wuf&amp;if aumif;r,f ? b,ftxda&amp;muf&amp;if aumif;r,fvdkh oifh taeeJh juHqaumif; juHqaerSm_zpfw,f ? 'gayrJh tJ[dktqifh_rifh ouf@Sduawmh tJ'Dvdk pOf;pm;wmr[kwfbl; ? a@S;vlawGtaeeJh uaeh av,mOfwdkh / rD;&amp;xm;wdkh / pufbD;wdkh udk rpOf;pm;rdbl;wJh vm; ? u|efawmfa_ym r,f ? rpOf;pm;rdbJ aecsifrSaerSm ? ordkif;taeeJh tJ'Dta_cudk rqdkufao;vdkh / olwdkh taeeJhvJ zefwD;_cif; r_yKEdkifjuwmaygh? tay:,Htm;_zifh omrefvlwdkh tusifh ygaeju^yD_zpfwJh oabmw&amp;m;t&amp; em;vnf vdkh&amp;Sd&amp;if _zpfap/ vuf@Sdvlom;wdkh &amp;Jh A[kokwae junhf&amp;if_zpfap / vlom;wdkh &amp;Jh odÑHynmtaeeJh tJ[dkt qifh udk ra&amp;mufvdkh / zefwD;_cif;r_yKEdkifjuwmvdkh xifrdjurSm_zpfw,f ? pifppfawmh um vlom;wdkh &amp;Jh odÑH ynm taeeJh b,fvdk_zpfay:wdk;wufaeovJqdkawmh ordkif;tpDtpOfeJh tnD _zpfay:wdk;wufae&amp; wm _zpfw,f ? oifh taeeJh wpfpHkwpfckaom yef;wdkifa&amp;mufatmif vlh ya,m*eJh zefwD;bdkh juHwJh wdkifatmif vJ_zpfa_rmufEdkifrSmr[kwfbl;rSwfyg ? rSefw,fav / wcsdKhusawmhomrntodpdwftaeeJh tusdK; oGm;ay: vG,fwmrsdK;@Sdw,f?pma&amp;;q&amp;mwpfa,mufu b,fvdka_ymovJqdkawmh /Þu|efawmf0wÔK a&amp;;wJh tcg / wpfaeh udkpmvHk;a&amp; b,fESpfaomif;avmufa&amp;;Edkifw,f / enf;enf;rS ryef;bl; ? _ref_refa&amp;;csif&amp;if _ref_ref udka&amp;;^yD;oGm;wmbJ ? junhf olawGuvJ odyfjudKufwmbJß wJh ? bm_yKvdkh ckvdk_zpf&amp;ovJ ? 'guawmh olh y"metodpdwfeJh omrn todpdwfwdkh wpf0ufpD tusdK;oGm;ay:juvdkh _zpfw,f ? olhomrn todpdwftaeeJhuvJ ckvdkwpf0ufavmuf 0ifxrf;EdkifwmrsdK;uawmh tifrwef@Sm;aygh trsm; wumh trsm;pk omrntodpdwfwdkhuawmh tv#if;udk ta&amp;;vkyfwm r[kwfbl; ? olh udk wpfckckvkyfcdkif; &amp;if aumif;rSm r[kwfbl; ? taumif;u tqdk;_zpf&amp;rSm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pdwW0dok'&lt;d (pdwf"mwfjunfvifoefh pifa&amp;;)</w:t>
      </w:r>
    </w:p>
    <w:p>
      <w:pPr>
        <w:pStyle w:val="TextBody"/>
        <w:rPr/>
      </w:pPr>
      <w:r>
        <w:rPr/>
        <w:tab/>
        <w:tab/>
        <w:t>vlrsm;pGmwdkh [m usifh &amp;mrSm ^idrfatmif orm"dxlaxmif_cif; r_yKEdkifjuavawmh um / tcdk;usifhpOfq&amp;mawGudk av#mufar;wwfjuw,f ? Þq&amp;m u|efawmfusifh wm b,fh ES,fh ajumifh orm"d r0ifEdkif _zpfae&amp;ygvdrfh ? usifh ^yDqdkrS_zifh  [dkawG;'DawG;eJh / aygufu&amp; av#mufawG;ukefygava&amp;mß wJh ? [kwfw,fav / bmeJh wlovJqdkawmh _rpfxJrSm juufcGyfvd+if;awG yGufavmxaejuovdkaygh ? b,f^idrf vdkh &amp;ygh rvJ / tvsif;udk ^idrfvdkh &amp;rSmr[kwfbl; ? bm_yKvdkh ^idrfvdkh r&amp;Edkif_zpfae&amp;ovJ ? wcsdKh u em;rvnf jubl; ? v#dKh 0Sufed\,awmh @SdaerSmbJvdkh xifaejuwmeJh tr# / emr,fausmfq&amp;m wpfa,muf a,muf@Sm^yD; / Þu|efawmfh udk ^idrfvmatmif enf;xufxufuav;wqdwfavmuf_yay;yg ß vdkh awmif; cHwwfjuw,f ? u|efawmfh t_rift&amp;a_ym&amp;&amp;if / t_yifudkyJvSrf;vuf_zefh&amp;musaewmaygh ? oifh taeeJh udk,fh udk,fudk _rifhvmapcsif&amp;if / udk,fh twGif;o</w:t>
      </w:r>
      <w:r>
        <w:rPr>
          <w:szCs w:val="24"/>
          <w:lang w:eastAsia="en-US"/>
        </w:rPr>
        <w:t>émef</w:t>
      </w:r>
      <w:r>
        <w:rPr/>
        <w:t>rSm ta_z&amp;SmoGm;&amp;rSm_zpfw,f? udk,fhpdwfudk rlwnf ^yD; tywfwukwf usifh juHtm;xkwfoGm;&amp;rSm_zpfw,f ? 'grSoifh taeeJh wu,fwrf; wufvmEdkif rSm/ w&amp;m;xdkifwJh tcg ^idrfvmEdkifrSm_zpfw,f ? ^idrfvmEdkifvm_yDqdk&amp;if od'Qdwufvm_yDaygh ? wnf^idrfpGrf; b,fh avmufeufrvJqdkwmuawmh tqifh v$mtay:rSmwnfaewmaygh?</w:t>
      </w:r>
    </w:p>
    <w:p>
      <w:pPr>
        <w:pStyle w:val="TextBody"/>
        <w:rPr/>
      </w:pPr>
      <w:r>
        <w:rPr/>
        <w:tab/>
        <w:tab/>
        <w:t>omrefvlwdkh taeeJh ^idrfcsifw,fqdk@HkeJh ^idrfvdkh &amp;a&amp;mwJhvm; ? yg&amp;rD"mwfcH tifrwef aumif;olwdkh u vGJvdkh / tv#if;udk ^idrfvdkh &amp;rSm r[kwfbl; ? wenf;tm;_zifh a_ym&amp;&amp;if / vlawG^idrfvdkh r&amp;wJh t&amp;if;cHtajumif;[m / usifhenf;usihfuGuf_y\emr[kwf / enf;xGãfenf;acgif_y\emvJr[kwf / oifh tawG;tac:-oifh pdwfroefh pif_cif; _zpfw,f ? omrefvlwdkh&amp;JhvlhtzGJhtpnf;rSm / vlvlcsif; yãdy=awG jum;rSm / oifh taeeJh udk,fuskdK;twGuf / oHa,mZOf taxGaxG / &amp;ruftzHkzHk / tpGJtrsdK;rsdK;twGuf udk,hfzuf,ufvm; / cGufapmif;ckwfvm; vkyfaewJh tcgrsdK;rSm / 'gawGudk rv$wfEdkif / yg;atmif rvkyfEdkifbJ / orm"d&amp;bdkh juHwm / _zpfEdkifyghrvm; ? wcsdKhu tcdk;usifhpOfusifh&amp;if; / b,fvdka_ymovJ qdkawmh / ßusKyfawmh r,Hkaygif / usKyfawmh_idrfrS_zpfr,f? awmifawG;a_rmufawG;av#mufaevdkhr_zpf awmhbl;ßwJh  a_ym^yD;@Hk@Sdao;w,f?axG&amp;mav;yg;tm@HkawG Aavmifqlvm_yefygava&amp;m? oifhpdwfr oefhpif vdkh ^idrfrvmEdkifwmav?</w:t>
      </w:r>
    </w:p>
    <w:p>
      <w:pPr>
        <w:pStyle w:val="TextBody"/>
        <w:rPr/>
      </w:pPr>
      <w:r>
        <w:rPr/>
        <w:tab/>
        <w:tab/>
        <w:t>wcsdKh u u|efawmfh t_rifudk oabmwlcsifrSwlrSm /wcsdKhÞtcdk;usifh pOfq&amp;mwdkhu enf;wcsdKh oifay;juw,fr[kwfvm; ? @+rSwfenf;wdkh / tm@HkeJh @+_rifenf;wdkh / tm@Hkudk "mwfvHk;v,frSm pl;pdkufxm; _cif;wdkh / cE&lt;mxJu "mwfvHk;v,fudk @+junhf _cif;wdkh / bk&amp;m;ocifbGJh awmf@Gwf_cif;wdkh pHkvdkh aygh  ßwJh ? 'gawGu enf;_zpfw,f ? enf;_zpf@Hkomru / usifh tm;wpfrsdK;vJ rnfayw,f ? usifh tm;vdkh qdkwJh aemufawmh / u|efawmfwdkh usifh wJh pdwf&amp;nfpdwfaoG;wdkh / u|efawmfwdkh wufvSrf;wJh tqifh wdkh eJh wdkuf@dkuf qufpyfaewmaygh ? _yD;awmh 'Denf;awGudkcsnf; oHk;@HkoufoufeJh orm"d0ifvmEdkifwmrsdK;vJ r[kwf wm ? r,Hk&amp;if prf;junhf av ? oifh &amp;rufawG / tpGJawG tifrwef oefaeao;or# / bmwpfckrS pGefh r&amp;ao;or# umvywfvHk; / oif^idrfvdkh &amp;EdkifrSmwJh vm; ? wcsdKh u bk&amp;m;ocifbGJh awmf@Gwfwm aumif;w,fwJh ? bk&amp;m;ocifbGJh awmf@Gwf@HkeJh oif^idrfEdkifa&amp;mwJh vm; ? wcsdKh u b,fvdka_ymovJqdk awmh / trdwmb bk&amp;m;&amp;Jh usifh pOfu vG,fw,fwJh ? bk&amp;m;ocif&amp;Jh bGJh awmfudk @Gwf@HkeJh ^yD;a&amp;mwJh ? oif@Gwfjunhf prf;yg ? u|efawmfa_ymr,f / 'gusifh tm;aygh ? oifuvG,fw,fvdkh qdkw,f ? u|efawmf a_ymr,f ? b,fvG,frvJ? b,fusifh pOfrS vG,fwm r[kwfbl; ?</w:t>
      </w:r>
    </w:p>
    <w:p>
      <w:pPr>
        <w:pStyle w:val="TextBody"/>
        <w:rPr/>
      </w:pPr>
      <w:r>
        <w:rPr/>
        <w:tab/>
        <w:tab/>
        <w:t>trsm;odwJh twdkif; / @Sifawmfousrkedu Þorm"dß vdkh qdkw,f ? Þorm"dß a@Sh rSm / @Sifawmfousrkedu ÞoDvß vdkh qdkw,f ? &amp;ruftrsdK;rsdK; / txHktpGJ tzHkzHkwdkh udk tukefc|wfypfju&amp;rSm _zpfw,f ? bmrSrusefawmh rS wnf^idrfvmEdkifrSmudk; ? w&amp;m;oabmu ckvdkr[kwfvm; ? ßwnf_idrf_cif;ßqdkwm[mvJ usifh tm;aygh ? oifh taeeJh wr[kwfcsif;qdkovkd vHk;vHk;vsm;vsm; u|wfbdkh qdkwmvJ b,f_zpfEdkifrvJ ? raumif;wmrSefor#udk w_znf;_znf; pGefhvmwmeJh tr# wnf_idrf"mwfvJ wdrf&amp;m uae/  w_znf;_znf;eufvmrSm _zpfw,f ? bk&amp;m;ocifbGJh awmfudk @Gwf&amp;mrSm /  wpdwfwnf;u tm&amp;kHwnf;pl;pl;pdkufpdkuf &amp;GwfyGm;o&amp;Z</w:t>
      </w:r>
      <w:r>
        <w:rPr>
          <w:szCs w:val="24"/>
          <w:lang w:eastAsia="en-US"/>
        </w:rPr>
        <w:t>ñ</w:t>
      </w:r>
      <w:r>
        <w:rPr/>
        <w:t xml:space="preserve">,f&amp;rSm_zpfw,f/ pdwfxJ bmrSawG;raebJ OD;aESmufu 'D_yif tpdwf tydkif;awGxHkvwJhtxd tm&amp;HkrysHhrvGifh&amp;Gwf&amp;rSm _zpfw,f/ bmrSudk rodawmhatmif tm&amp;Hkwpfaomif;udk wpfckwnf;aom tm&amp;HkeJh tpm;xdk;vmEkdifatmif ßtrdwmbbk&amp;m; ocifß qdkwJh pmvHk;wkdif; rsufpda&amp;ShrSm ay:vmEkdifavmufatmif wpdkufrwfrwf&amp;Gwf&amp;rSm_zpfw,f? 'gusifh tm;r[kwfvm; ? wr[kwfcsif; qdkovdk 'Dtqifh a&amp;mufEdkifr vm; ? b,fa&amp;mufEdkifrvJ ? ra&amp;mufEkdifwJh aemufawmh t^idrf;"mwf&amp;EdkifrSm r[kwfwm usdef;aoaygh ? r,Hk&amp;if prf;junfhav ? yg;pyfuawmh w@Gwfwnf; @Gwfaeyg&amp;Jh ? pdwfxJ uawmh bmrqdk pOf;pm;aeaygh ? ßõmeacgif;aqmifu b,fh ES,fh ajumifh igh udk ckavmufrsufpdrus _zpfae&amp;ygvdrfh ? 'DvtwGuf igh qkaiG uvJ enf;vdkufwm </w:t>
      </w:r>
      <w:r>
        <w:rPr>
          <w:rFonts w:cs="Arial" w:ascii="Arial" w:hAnsi="Arial"/>
        </w:rPr>
        <w:t>...</w:t>
      </w:r>
      <w:r>
        <w:rPr/>
        <w:t xml:space="preserve">ß  ponf_zifh / awG;av a'go_zpfav / awG;av a'goxav _zpfaeygava&amp;m ? yg;pyfuawmh bk&amp;m;ocifbGJh awmfudk @GwfaeqJav ? oifbJ pOf;pm;junhf awmh usifhvdkh&amp;EdkifrSmwJhvm; ? 'gusifh tm; _y\em r[kwfvm; ? 'goifh udk,fY&amp;Jh pdwfroefh pifwJh _y\em r[kwfvm; ? wcsdKh uqdk&amp;ifvJ 'dAýp=KyGifh ae^yD _zpfavawmh / udk,fcE&lt;mxJu "mwfvHk;v,fudk junfh vdkh &amp;wmaygh ? vlh Adkufatmufydkif;rSm pk_zpfwnfvmwJh "mwfvHk;taeeJh / pGrf;tif0wÔKoefhav vif;av / roefh av npfav / rJavaygh ? cE&lt;mwGif;"mwfvHk;v,fu tJ'D"mwfvHk; udkjunhf ae@HkeJh orm"dxlaxmifEdkifa&amp;m wJh vm; ? b,fxlaxmifEdkifygh rvJ ? enf;udk,fYu y"mer[kwfbl; ? vlh tawG;tac:eJh tm@Hk junfvifoefh pif_cif;r@SdwmurS tc&amp;m_zpfwm ? udk,fh cE&lt;m udk,fxJu "mwfvHk;v,fudk oifjunhf ae^yD qdkygawmh / "mwfvHk;u 0if;vdkh vufvdkh aygh ? wcecsif; qdkovdk "mwfvHk;u toGifa_ymif;vmygava&amp;m ? tdrf_zpfvmygava&amp;m ? ß'Dtcef;u igh om; r*Fvmaqmifbdkh / 'Dtcef;u igh orD;aebdkh / wdkh vifr,m;u awmh 'Dtcef;rSm aejuaygh ? tv,fcef; uawmh {nfh cef;aygh ? [efusvdkufav_cif; ? 'Dtdrfcef; igh udk ay;ygh rvm; ? igawmh&amp;atmif tjuH xkwfOD;rS ? b,fvdkvkyf&amp;&amp;ifaumif;yghrvJ ß ? vlqdkwm 'gawGudk pGJaejuwm r[kwfvm; ? 'Dawmh oif^idrfEdkifrSmwJh vm; ? ckvdka_ymwJh vl@Sdw,f ? ßomrefvlwdkh&amp;Jhvlh tzGJh tpnf;udk iga&amp;muf vmwm / wnf;cdkcef;ae&amp;ovdk / &amp;ufydkif;avmufomae_yD_yefoGm;&amp;awmh rSmß wJh ? wcsdKh uawmh 'Dae&amp;mudk wyfrufaevdkufjuwm / udk,fh tdrfudkawmif arh aejuygava&amp;m ? wu,fwrf; usifh wJh tcg / udk,fh pdwfudk OD;wnfusifh &amp;rSm / udk,fh pdwfxJrSm usifh &amp;rSm / udk,fh pdwfxJrSm ta_z@Sm&amp;rSm_zpfw,f ? t_yifoGm; @Sm@dk; xHk;pHr@Sdbl; ? wcsdKh usifh pOfawGrSm b,fvdka_ymaejuovJqdk awmh / bk&amp;m;@Sm pdwfrSmawGh wJh ? oifh _rwfygayw,f ? wcsdKh u 'Dpum;udk em;vnfvGJ^yD; / b,fvdka_ym juovJqdkawmh / bk&amp;m;@Sm pdwfrSmawGh qdkavawmh / olwdkh udk,fYudku bk&amp;m;_zpfae&amp;ovdkvdk / olwdkh pdwfxJrSm bk&amp;m;@Sdaeovdkvdk xifrd w,fwJh ? tJ'Dvdk em;vnfwm rrSm;ayvm; ? b,f tJ'Dvdk em;vnfvdkh _zpfrvJ ? t"dÑm,fu udk,fh pdwfudk OD;wnfusifh ygrS aygufa_rmufatmif_rifEdkifrSmqdkwJh oabmaygh ? 'Dw&amp;m;oabmbJaygh ? oifh udk,f ay:rSm b,fuvm bk&amp;m;@Sdae&amp;rSmvJ ? oifusifh ygrS atmifrSm ? </w:t>
      </w:r>
    </w:p>
    <w:p>
      <w:pPr>
        <w:pStyle w:val="TextBody"/>
        <w:rPr/>
      </w:pPr>
      <w:r>
        <w:rPr/>
        <w:tab/>
        <w:tab/>
        <w:t>oiform"d r0ifEdkifwm w_cm;ajumifh r[kwfbl; ? oifh tawG;tac:udk [if;vif;rxm; Edkifvdkh / oifh tqifh tJoavmuf r_rifh ao;vdkh _zpfw,f ? 'grsdK;u wdrf&amp;mueufqdkwJh oabmrsdK; _zpfw,f/ tqifh_rifha&amp;;eJh t_yeftvSefqufpyfaewm_zpfw,f? tpGJawGudk oifpGefh v$wfvdkufwmeJhtr# tqifh vJ _rifh vmrSm_zpfw,f ? wnf^idrfpGrf;vJ wufvmrSm_zpfw,f ? oifh taeeJh twwf twefi,f / enf;em wcsdKhudk oHk;_cif;tm;_zifh t^idrf;"mwf&amp;bdkh juH&amp;if / u|efawmfa_ymr,f t_yif av#mufvuf _zefh&amp;m usae^yD rSwfyg ? tcdk;usifh pOfusifh &amp;mrSm twdrf;tapmif; _zpf&amp;wm / rdðmvrf;vdkufrd&amp;mus&amp;wm[m / tJ'Dvdkt_yif  av#mufvuf_zefhvdkh _zpf&amp;wmaygh ? txl;o_zifh Ak'&lt;bmomxJrSm / oihf taeeJh t_yif av#mufvuf_zefhae&amp;if / rdðmvrf;vdkufwmvdkh qdkjuw,f ? wu,fwrf;usifh &amp;mrSm / pdwfudk usifh &amp;rSm_zpfw,f ? oifh taeeJh udk,fh pdwf&amp;nfpdwfaoG;udk _rSifh ay;ygrSom / oifh pdwf[m junfvifoefh pifvmrSm_zpfw,f ? t_yKrJh -t_zpfrJh ta_cudk qdkufvmrSm _zpfw,f ? oifh taeeJh udk,fh pdwf&amp;nf pdwfaoG;udk _rSifh ay;ygrSom / u|efawmfwdkh pjum0Vm*k%fowWdxl;eJh wom;wnf; _zpfvmEdkifrSm / vlwdkh &amp;Jh tvdk&amp;ruf / Oyg'geftpGJ trsdK;rsdK;awGudk/ raumif;wmawGudk pGefh vmEdkifrSm_zpfw,f ? udk,fh udk,fay:u raumif;wmawGudk oGefypfEdkifoGm;EdkifrSm-a&amp;ay: ay:vmovdk wufvmEdkifrSm_zpfw,f ? pjum0Vm *k%fowWdxl;&amp;Jh txdef;tcsKyfuae u|wfvm-vGwfvmrSm_zpfw,f ? 'grSvJ oifh yg&amp;rDukodkvf qdkwJh @kyf 0wÔKawG[m od'&lt;dt_zpf ul;a_ymif;vmEdkifrSm_zpfw,f ? 'Dawmh tnrnoabm taxmuftul _zpfraejuayvm;? 'Dw&amp;m;oabmbJ aygh  ?</w:t>
      </w:r>
    </w:p>
    <w:p>
      <w:pPr>
        <w:pStyle w:val="TextBody"/>
        <w:rPr/>
      </w:pPr>
      <w:r>
        <w:rPr/>
        <w:tab/>
        <w:tab/>
        <w:t>'gu udk,fh udk,fudk usifh olpHeJh udkufatmif yk</w:t>
      </w:r>
      <w:r>
        <w:rPr>
          <w:szCs w:val="24"/>
          <w:lang w:eastAsia="en-US"/>
        </w:rPr>
        <w:t>ív"dXmefusus</w:t>
      </w:r>
      <w:r>
        <w:rPr/>
        <w:t xml:space="preserve">rvkyfEdkifvdkh orm"dr0ifEdkif _zpf&amp;wJh tajumif;&amp;if;_zpfw,f ? uaeh yuwdta_ctaet&amp;vJ / ckvdkta_ctaewpfrsdK; ay:aew,f ? ,if;[m oifh taeeJh tqifh _rifh qD wufvSrf;a&amp;;tbdkh }uD;av;pGm taESmuft,Suf _zpfaeapw,f </w:t>
      </w:r>
      <w:r>
        <w:rPr>
          <w:i/>
          <w:iCs/>
        </w:rPr>
        <w:t xml:space="preserve"> </w:t>
      </w:r>
      <w:r>
        <w:rPr>
          <w:iCs/>
        </w:rPr>
        <w:t>usifholwdkh }um;rSmvJ _yif</w:t>
      </w:r>
      <w:r>
        <w:rPr>
          <w:i/>
          <w:iCs/>
        </w:rPr>
        <w:t>;</w:t>
      </w:r>
      <w:r>
        <w:rPr>
          <w:iCs/>
        </w:rPr>
        <w:t>_yif;xefxef *,uf&amp;dkuf</w:t>
      </w:r>
      <w:r>
        <w:rPr/>
        <w:t xml:space="preserve">aeapw,f ? trsm;odwJh twdkif; / _yK_yifa_ymif;vJa&amp;;-wHcg;zGifh a&amp;;vkyfvmwmeJh twl / pD;yGm;a&amp;;vJ auG;Edkifqefh Edkif aysmh aysmh a_ymif;a_ymif; _zpfvm / ay:vpD vJ acsmifacsmifcsdcsd _zpfvm wmaygh ? twwfynmopfrsm;pGmvJ _ynfwGif;udk a&amp;mufvmjuw,f ? vlh aer+xdkifr+tqifh twef;vJ _rifhvmaew,f ? omrefvlawGjum;rSmqdk&amp;if aumif;w,fvdkh csnf; a_ymae juwmaygh ? 'gayrJh tEkyãdavm renf;usus-ESpfbufESpfvrf;uae junfh rSaygh ? wHcg;yGifh vmavawmh um / raumif;wmawGvJ 0ifvmjuygava&amp;m ? a&amp;mifpHk-rsdK;pHkaygh? pmayvuf&amp;mawGrSm t!SDta[muf uav; enf;enf;avmuf ryg&amp;if / 0,frJh ol r@Sdoavmuf _zpfae&amp;ygava&amp;m ? a&amp;mif;udef;udk xnfh wGufae&amp;wmudk; ? @kyf@Sif / @kyfoHwdkh qdk&amp;ifvJ ckwifcef;uav; enf;enf;avmufr yg&amp;if junhf rJh ol r@Sdo avmuf_zpfae&amp;ygava&amp;m?vufrSwfa&amp;mif;udef;eJh y&amp;dowfjunhf udef;wdkh udk iJh ae&amp;wmudk; ? yef;csD vuf&amp;mawGqdk&amp;ifvJ / wu,fh tEkynmvm; / bmvm;qdkwm ra_ymwwfygbl; ? u|efawmfwdkh a@S;w@kwf trsdK;om; tEkynmrSm 'grsdK;awG r@Sdygbl; ? u|efawmfwdkh w@kwftrsdK;om;wdkh &amp;Jh 'DtpOftvm qdkwmb,folwpfOD;wpfa,mufuwDxGifvdkufwm/zefwD;vdkufwmr[kwfbl;? t&amp;mcyfodrf; wdkh [m Zpf_rpf@Sdjuwmcsnf;_zpfajumif;udk / ordkif;rwifrDumv ,SOfaus;r+tajumif; a_ymwkef;u u|efawmf a_ymcJh ^yD ? vlom;wdkh &amp;Jh tusifh od=mcHawG[m vdrfaumufukefju_yD / ta_ymif;tvJ _zpfukef ju_yD/ taumif;-tqdk;csdefqwJh pHawGawmif ta_ymif;tvJ _zpfukefju_yD / 'guomrefvlawGjum;u udpP _zpfw,f ? vlaumif;-vlqdk;wdkh udk csdefxdk;junfh wJh wpfckwnf;aompH_zpfwJh pjum0Vm*k%fowWdxl; opPm-arwWm-c÷Dwdkh uawmh a_ymif;vJ_cif; r@Sdbl; ? usifh olwpfa,muftaeeJh oifckefxGufcsif&amp;if / 'DpHeJh csdefxdk;junhf &amp;rSm_zpfw,f ? omrefvlawG&amp;Jh pHeJh csdefxdk;junfh vdkh r_zpfzl;? 'gh ajumifh yuwd ta_ctaet&amp;vJ ckvdktaESmifht,Sufay:aew,f ? 'gawGwif b,furvJ / vdifwlwufruf_cif;qdkwm wdkh / vdifvGwfa_rmufa&amp;; qdkwmwdkh /rl;,pfaq;0g; tvGJoHk;pm;_yK_cif;wdkh vdk r[kwfw@kwfawGvJ tukef xGufvmukefjuygava&amp;m? </w:t>
      </w:r>
    </w:p>
    <w:p>
      <w:pPr>
        <w:pStyle w:val="TextBody"/>
        <w:rPr/>
      </w:pPr>
      <w:r>
        <w:rPr/>
        <w:tab/>
        <w:tab/>
        <w:t>vlh tzGJh tpnf;taeeJh uaeh vdk ta_cudk qdkufvmae&amp;avawmh / pOf;pm;junhf juprf;yg/ a@Sh qufoGm;&amp;if b,fvdkaervJvdkh ? cktwdkif; xm0pOf wnf@SdoGm;rSmudk junhf aevdkh _zpfrvm; ? vlawG rukbJaejuavawmh tmumu ukvm&amp;awmhrSmaygh ? vlom;awGtaeeJh uyfqdkufju&amp;mrSm / ckvdkta_c taersdK;rSm _zpfwmcsnf;_zpfw,f ? oifwef;csdefawG renf;awmhbl;/ uGsefawmfu vlom;wdkh &amp;Jh uyfqdkufr+ juD;eJh ywfoufvdkh bmrSra_ymao;bl; ? vla_ymrsm;wJh 'D_y\emeJh ywfoufvdkh bmoma&amp;; awGxJrSm a&amp;m vlawGjum;rSmyg a_ymaejuw,f ? ckvdk _y\emwpf&amp;yfudk u|efawmf a_ym_yr,f ? wqdwf pOf;pm;junhf yg ? u|efawmfwdkh omrefvlwdkh&amp;Jh vlh tzGJh tpnf;rSm / vlawG&amp;Jh udk,fusifh w&amp;m;pHawG ckxd avmufawmif a_ymif;vJ_cif;ru a_ymif;vJukefju^yD ? vlvlcsif;jum;u wif;rmr+ awGqdk&amp;ifvJ cktxd avmufawmif _zpfaeju^yD ? 'Dawmh tifrwef t÷&amp;m,frsm;vSwJh ta_cqdkufae &amp;^yDqdkwmudk oif rpOf;pm;rdbl;wJhvm; ? 'gh ajumifh 'DypP=yuwdywf0ef;usif[mvJ / u|efawmfwdkh usifholawG tqifh_rifh qD wufvSrf;a&amp;;tzdkh _yif;_yif;xefxef taESmifht,Suf _zpfaew,f ? 0wfvpfpm; vpfyHkawG qdkwm twdkif;om;udk tJ'DrSm csxm;wm / vrf;vnfacgifrSm qGJxm;wm / armhjunhfvdkufw,f qdk awGh ae&amp;awmh wmbJ ?</w:t>
      </w:r>
    </w:p>
    <w:p>
      <w:pPr>
        <w:pStyle w:val="TextBody"/>
        <w:rPr/>
      </w:pPr>
      <w:r>
        <w:rPr/>
        <w:tab/>
        <w:tab/>
        <w:t>avmifZDu ckvdka_ymbl;w,f ? ßtxufwef;ykídKvftaeeJh w&amp;m;awmfudk jum;vdkuf&amp; wmeJh w^ydKifeuf / judK;judK;ukwfukwf usifh ygava&amp;mß wJh ? txufwef;ykídKvfyDyD w&amp;m;awmfudk jum; em&amp;w,fqdk&amp;ifbJ / w&amp;m;ppfw&amp;m;rSef&amp;bdkh qdkwm rvG,fvdkufwm / uaeh rusifh vdkh b,fawmh rS usifh &amp;rSmvJqdk^yD; usifh awmh wmaygh ? @+yfaxG;wJh ywf0ef;usifqdkwm u|efawmfh txift&amp;a_ym&amp;&amp;if / aumif; awmif aumif;ao;w,f ? @+yfavaxG;av / ykídKvfxl; ykídKvf_rwfawG ay:Edkifavudk; ? 'Duae iGg;iGg;pGifh pGifh xdk;wufvmEdkifr,fqdk&amp;if / olh usifh juHtm;vJ tcdkif^rJqHk; _zpfaerSm usdef;aoaygh ?</w:t>
      </w:r>
    </w:p>
    <w:p>
      <w:pPr>
        <w:pStyle w:val="TextBody"/>
        <w:rPr/>
      </w:pPr>
      <w:r>
        <w:rPr/>
        <w:tab/>
        <w:tab/>
        <w:t>wu,fwrf; pdwf'Hk;'Hk;csusifh EdkifrJh olwdkh tzdkh qdk&amp;if / u|efawmfa_ymr,f / omawmif aumif;ao;w,f ? _y\em ray:&amp;if_zpfap / oifh udk pdwf&amp;nfpdwfaoG;wufapbdkh tcGifh tvrf; zefwD; ray;&amp;if_zpfap / oifwufvmEdkifrSm r[kwfbl;rSwfyg ? oifvJ aumif;yg. / u|EkfyfvJ aumif;yg. _zpf ae&amp;if / b,fh eJh vkyfusifh rvJ ? omrefusifh olwdkh uawmh / ßtvwfwef;ykídKvfwdkh taeeJh w&amp;m; awmf jum;&amp;wJh tcgß rsdK;vdk / usifh vJ_zpf-rusifh vJ_zpfaygh ? 'DvdkvlrsdK;awGawmh 'k=aygh ? wcsdKh u 'DrSm em;axmifae&amp;if; / q&amp;ma_ymwm ,xmblwusw,fqdk^yD; vufcHjuw,f ? omrefvlwdkh&amp;Jh vlhtzGJh tpnf;xJ _yefa&amp;mufoGm;wJh tcgus_yefawmh / 'DvufawGh tusdK;awGurS qkyfvdkh udkifvdkh &amp;wmqdk^yD; _zpf&amp;_yefygav a&amp;m ? ßqkyfvdkh udkifvdkh &amp;wmß wJh ? aumif;_yD? oifhudkrqdkxm;eJh taemufwdkif;uolaõ; oljuG,fjuD; awGqdkygawmh ?oufwrf;ukefqHk;juwJhtcg bmqdkbmrSr@Sdawmhwmudk awGhju&amp;@Smw,f ? @kyf0wÔK OpPm"e awGqdkwm arG;wkef;u ygrvmEdkifovdk / aoawmh vJ ygoGm;EdkifwmrsdK; r[kwfygvm;? [mvm [if;vif;juD;vdk _zpfae&amp;ygvm;qdkwmudk cHpm;rdju&amp;&amp;Smw,f ? od'&lt;dusawmh bm_yKvdkh ckavmuf tbdk;te</w:t>
      </w:r>
      <w:r>
        <w:rPr>
          <w:szCs w:val="24"/>
          <w:lang w:eastAsia="en-US"/>
        </w:rPr>
        <w:t>í</w:t>
      </w:r>
      <w:r>
        <w:rPr/>
        <w:t>xdkufae&amp;ovJ ? 'guawmh oifh rlvewfudk,fay:rSm wdkuf@dkufygaewm _zpfavawmh um / arG;wJh tcg ygvmEdkifovdk / aowJh tcgvJ ygoGm;Edkifwm_zpfvdkh udk; ? rlvewfqdk wm ysufokOf; _cif;r@Sdajumif;udk u|efawmfwdkh a_ymxm;^yD;_zpfw,f ? 'gvJ t,lonf;wmrsdK;r[kwfyg ? u|efawmfwdkh 'D@kyf0wÔKcE&lt;mu uvyfpnf;awG ajuGukefwJh aemufrSm / 'd_yif @kyf0wÔK[if;vif;_yif@Sd ydki,fwJh armfvDusL; _'yfawGuawmh ysufokOf;ukef_cif; r@Sdbl; ? tcGHu|wfukef_cif;om _zpfw,f ?</w:t>
      </w:r>
    </w:p>
    <w:p>
      <w:pPr>
        <w:pStyle w:val="TextBody"/>
        <w:rPr/>
      </w:pPr>
      <w:r>
        <w:rPr/>
        <w:tab/>
        <w:tab/>
        <w:t>u|efawmfckeu a_ymcJh wmawGu vlh pdwf&amp;nfpdwfaoG;eJh qdkifwJh _y\emawGcsnf; _zpf w,f ? w@kwf_ynfqdkwJh 'Dta@Sh wdkif;e,fa_r[m od=m&amp;ifh ykídKvfjuD;awG ay:xGef;&amp;mae&amp;ma'o_zpf w,fvdkh @Sifawmfpjumrkedu qdkbl;w,f ? aAm"d"rRuvJ tvm;wlqdkcJhbl;w,f ? u|efawmfwdkh w@kwf _ynf ordkif;pOfwav#mufrSm / &amp;[ef;awGa&amp;m vlawGyg tifrwef*k%f,ljuw,f ? oabmuawmh od'&lt;d _rifh_rifh usifh Edkifw,faygh ? 'gh ajumifh vlaygif;rsm;pGmwdkh u 0rf;omaeju / udk,fh udk,fudk [kwfvS^yDqdk ^yD; tjunfqdkufaejuwmaygh ? Þjunhf ygvm; ? 'dkh w@kwfvlrsdK;awGbJ awmfw,f ? w@kwf_ynfqdkwJh 'Dae&amp;mrSm yg&amp;rD*k%f&amp;SdefjuD;&amp;ifhwJhykídKvf}uD;awG / od=mjuD;_rwfwJh ykídKvfjuD;awG ay:xGef;vmjuw,fß wJh ? pifppf vlaygif;rsm;pGmwdkh [m 'DtxJut"dÑm,fudk em;rvnfjubl; ? w@kwf_ynfqdkwJh 'Dae&amp;m[m bm_yKvdkh od=mjuD;_rwfwJh ykídKvfjuD;awG ay:xGufEdkif&amp;ovJ ? bm_yKvdkh od'Qd_rifh od'&lt;dawG ay:xGuf Edkif&amp;ovJ ? vlaygif;rsm;pGmwdkh [m tqifh _rifh ykídKvfawGa_ymwJh pum;&amp;Jh teuft"dÑm,ftppfudk em; rvnfjubl; ? tqifh_rifh / e,fy,f_rifhu ykídKvfawG a&amp;muf@SdaejuwJh e,fy,fwdkh / olwdkh tawG;tqwdkh udk em;rvnfjubl; ? [kwfwmaygh av / u|efawmfwdkh a_ym^yD;^yD ? bmt"dÑm,fvJ qdkwm udk tom xm;OD; ? wqdwfavmuf pOf;pm;junhf juprf;yg ? t@+yfaxG;qHk;vltkyf / t@+yfaxG;qHk; ywf0ef; usifrsdK; rSom od'&lt;d_rifhusifh vdkh &amp;EdkifrSmwJh / t"dÑm,fuawmh 'gaygh ?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yg&amp;rD"mwfcH</w:t>
      </w:r>
    </w:p>
    <w:p>
      <w:pPr>
        <w:pStyle w:val="TextBody"/>
        <w:rPr/>
      </w:pPr>
      <w:r>
        <w:rPr/>
        <w:tab/>
        <w:tab/>
        <w:t>yg&amp;rD"mwfcHqdkwmudk 'd_yif[if;vif;_yif@Sd cE&lt;mudk,frSmygwJh yg&amp;rDukodkvf @kyf0wÔKtenf;-trsm;t&amp; tqHk;t_zwfay;wm_zpfw,f ? yg&amp;rDukodkvfuenf;^yD; / trnf;xnfawGu rsm;ae&amp;if / tuk odkvfcGifu juD;aeygava&amp;m ? 'Dawmh yg&amp;rD"mwfcH nHh &amp;musw,fvdkh qdk&amp;rSmaygh ? yg&amp;rDukodkvfrsm; ^yD; / t_zLxnfawGu rsm;ae&amp;if / tukodkvfcGifu i,faewmaygh ? 'Dawmh yg&amp;rD"mwfcH aumif;&amp;muswmaygh ? vlwdkh &amp;Jh t_zLxnfeJh trnf;xnfqdkwJh @kyf0wÔKESpfrsdK;[m t_yeftvSef ul;a_ymif;Edkifjuw,f ? b,fvdk ul;a_ymif;juovJqdk&amp;if / aumif;wmawGvkyf&amp;if t_zLxnfawG ay:vmw,f ? t_zLxnfawG qdkwmu qif;&amp;Jyifyef;cHju&amp;wJh tcgrsdK;rSm_zpfap / twd'k=qdkufa&amp;mufju&amp;wJh tcgrsdK;rSm_zpfap / okp@dkufawG _yKjuwJh tcgrsdK;rSm_zpfap &amp;@Sdwm_zpfw,f ? trnf;xnfawGuawmh 'kp@dkuf usL;vGefjuwJh tcgrsdK;rSm / raumif;wmawG vkyfjuwJh tcgrsdK;rSm ay:vmwm_zpfw,f ? ,if;wdkh [mtukodkvfawGaygh ? ckvdktul; ta_ymif;_zpfpOfwpf&amp;yf @Sdaew,f ? wcsdefwnf;rSm o,faqmifr+vJ@Sdaew,f ? bmajumifh vJqdkawmh ,if;u rlvewfeJhtwl wdkuf@dkufvdkufygaevdkh _zpfw,f ? olh [mu wpfouf / wpfb0wnf;u[m r[kwfbJ / ESpfy&amp;dað'jumanmif;vSpGmuwnf;uae wpfquf^yD;wpfquf qif;vm / wpfquf^yD; wpf quf pkyHkvmwm_zpfw,f ? 'gh ajumifh tukodkvfawG pkaqmif;jurvm; / ukodkvfawG pkaqmif; jurvm; qdkwJh _y\em ay:aewmaygh ? ^yD;awmh bdk;pOfabmifqufup^yD; wpfquf^yD; wpfqufqif; vm / wpfquf^yD;wpfquf pkvmEkdifwmvJ_zpfw,f ? ßbdk;-ab;-bD-bifvufxufu p^yD;  tusifh  oDv aqmuf wnfjuuGJh ß vdkh wrsdK; ? ßtusifh oDvawG aqmufwnfjua[h ß / Þtusifh oDv awG acgif;yg;ukef^yDa[h ß vdkh wzHk / a@S;w@kwfvljuD;awGua&amp;m / vljuD;olrawGuyg wzGzGqHk;rjuwmudk jum;a,mifrdwdkif; / 'Dpum;awGrSefvScsnfvm; / aoG;xGufatmifrSefvdkufav_cif;vdkh u|efawmfcHpm; rdw,f?</w:t>
      </w:r>
    </w:p>
    <w:p>
      <w:pPr>
        <w:pStyle w:val="TextBody"/>
        <w:rPr/>
      </w:pPr>
      <w:r>
        <w:rPr/>
        <w:tab/>
        <w:tab/>
        <w:t>yg&amp;rD"mwfcHaumif;&amp;if aumif;wJh tavsmuf / nHh &amp;ifnHh wJh tavsmuf / vlwpfa,muf&amp;Jh todaumif;_cif; nHh _cif;wdkh udk tqHk;t_zwfay;avh @Sdw,f ? yg&amp;rD"mwfcHnHh olwdkh taeeJh todvJ tifrwefnHh aep&amp;m@Sdw,f ? bm_yKvdkh ckvdk_zpf&amp;ovJqdkawmh / yg&amp;rD"mwfcHaumif;olwdkh [m t_zLxnf rsm;juvdkh _zpfw,f ? ckvdkt_zLxnfawG[m u|efawmfwdkh pjum0VmeJh wpfom;wnf;aygif;pyfaysmf0ifae wm ? opPm-arwWm-c÷DqdkwJh *k%fowWdxl;eJh wpfom;wnf; aygif;pyfaysmf0ifaewm / [muGufudkr@Sdbl;/ pjum0Vm*k%fowWdxl;wdkh [m oifh udk,fay:rSm wdkuf@dkufay:aeEdkifjuw,f / oifh udk,fcE&lt;meJh wdkuf@dkuf aygif;ul;Edkifaejuw,f ? trnf;xnfawGuawmh a_ymif;_yefaygh ? raumif;wmawG vkyfwJhtcg &amp;juwm _zpfw,f ? u|efawmfwdkh pjum0Vm*k%fowWdxl;eJh zDvmqefhusif_zpfaew,fav ? 'ghajumifh ckvdktrnf; xnfawGeJh u|efawmfwdkh pjum0Vm*k%fowWdxl;wdkh jum;rSm[muGufay:aewmaygh ?ckvdktrnf; xnfawG rsm;vmwJh tcg / cE&lt;mywfvnfrSm cGifwpfck ay:vmrSm_zpfw,f / vludk Þ0dkif;juD;ywfywfß 0dkif;xm;rSm _zpfw,f ? 'DcGif juD;avav-odyfonf;qvJ juD;avav / xlonfxuf xlvmavav _zpf&amp;avawmh um / 'Dvlh todw&amp;m;udkvJ nHh vmavav_zpfaprSm_zpfw,f ? bm_yKvdkh vJqdkawmh pjum0Vm opPm-arwWm-c÷D *k%fowWd xl;udk vufcH&amp;@Sd_cif; r_yKEdkif_zpfae&amp;vdkhudk; ? olh taeeJh raumif;wmawGvkyfvdkh trnf;xnfawG ay:vm &amp;wmudk;? ckvdkvlrsdK;awG[m usifh juHtm;xkwfa&amp;;udkom^yD;awmh r,Hkav _zpfaewwfjuw,f ? todw&amp;m;nHh av-tukodkvf tqD;twm;udk cH&amp;av  _zpfaeju&amp;&amp;Smw,f? qif;&amp;J 'k=cH&amp;av r,Hkav / usifh &amp;wmvJ cufav _zpfaeju&amp;&amp;Smw,fav?</w:t>
      </w:r>
    </w:p>
    <w:p>
      <w:pPr>
        <w:pStyle w:val="TextBody"/>
        <w:rPr/>
      </w:pPr>
      <w:r>
        <w:rPr/>
        <w:tab/>
        <w:tab/>
        <w:t>t_zLxnfrsm;wJh vlawGuawmh usifh &amp;wm vG,fw,f ? bm_yKvdkh vJqdkawmh olusifh wJh tcg pjum0Vm*k%fowWdxl;eJh om oraeygav / olh pdwf&amp;nfpdwfaoG; wufvmEdkifrSm_zpfw,f ? olh 'Dyg&amp;rDukodkvfawGvJ od'&lt;dt_zpf wdkuf@dkuful;a_ymif;vmEdkifrSm_zpfw,f ? trnf;xnfrsm;wJh vlawGus awmh puf@HkrSm ukefxkwfvkyfovdk / vkyfief;tpDtpOfwpf&amp;yf ydkvkyf&amp;rSm_zpfw,f ? olrsm;awG[mu tacsmxnfawG _zpfayrJh / olh [mu tjurf;xnf _zpfaeavawmh / _yef^yD;tacsmudkif&amp;rSm_zpfw,f ? ckvdk _zpfpOfwpfckudk _zwfoef;&amp;rSm_zpfw,f ? 'gh ajumifh olh taeeJh 'k=t&amp;if cH&amp;r,f ? tukodkvfawG _y,fap atmif / t_zLxnfawGt_zpf ul;a_ymif;vmapatmif / yg&amp;rDukodkvfawG_zpfvmapatmifusifh oGm;&amp;rSm _zpfw,f? 'grSod'&lt;d_rifh awG wufvmEdkifrSm _zpfw,f ? 'gayrJh ckvdkvlrsdK;awG[m yifudk,ftodw&amp;m;nHh &amp;wJh jum; xJrSm / qif;&amp;J'k=awGxyf^yD; rsm;rsm;cHcdkif;wJh tcg / om^yD;awmh r,Hkawmh raygh ? om^yD;awmh cHEdkif&amp;nf r@Sd_zpf&amp;awmhrSaygh ? 'gh ajumifh trnf;xnfrsm;olawG[m usifh vdkh rvG,fwmaygh ? twdwfu ßawmufß *dk%f;taeeJh _zpfap / wpfOD;wpfa,mufcsif;qD vufqifh urf;wJh *dk%f;awGtaeeJh _zpfap / q&amp;mocif vkyfolu wynfh a@G;wm_zpf_yD;/ wynhf _zpfolu q&amp;mocifa@G;wm r[kwfbl; ? wynhf awGudk,fay:rSm ygvmwJh t_zLxnf trnf;xnf tenf;trsm;udkjunhf^yD; a&amp;G;juwm_zpfw,f?</w:t>
      </w:r>
    </w:p>
    <w:p>
      <w:pPr>
        <w:pStyle w:val="TextBody"/>
        <w:rPr/>
      </w:pPr>
      <w:r>
        <w:rPr/>
        <w:tab/>
        <w:tab/>
        <w:t>yg&amp;rD"mwfcHu vlh todw&amp;m;udk tqHk;t_zwfay;w,f ? 'gayrJh tjuGif;rJh -_cGif;csufrJh [mrsdK;awmh vJ b,f[kwfrvJ ? wcsdKh u yg&amp;rD"mwfcH tifrwefnHh w,f ? 'gayrJh rdom;pk0ef;usifu tifrwefaumif;wm ? usifh wJh rdom;pkawG renf;bl;aygh ? wcsdKh uqdk&amp;ifvJ OygoumawG _zpfwmeJhtr# usifh juHa&amp;;udpPawGudk tifrwef ,Hkjuw,f ? ckvdkywf0ef;usifrsdK;rSm / olh taeeJh ,Hkvmp&amp;m@Sdw,f ? todw&amp;m; aumif;vmp&amp;m@Sdw,f ? 'gh ajumifh tjuGif;rJh awmh vJ r[kwfbl;aygh ? wcsdKh usawmh vJ yg&amp;rD"mwfcH tifrwefaumif;wm/ 'gayrJh u|efawmfwdkh vufawGh vlh tzGJh tpnf;u vuf@SdynmA[kokw uav;wdkh &amp;Jh ynmay;r+atmufrSm / txl;o_zifh vGefcJh wJh ESpfrsm;twGif;u avSeH"m;xpfrSwf&amp;pfyHkao tawG;tac:awG[m ynmay;r+atmufrSm / vlwdkh &amp;Jh tawG;tac:[m tifrwefusOf;a_rmif;aewmudk awGh &amp;w,f ? olh A[kokwxuf vGefuJwmrSef&amp;if vHk;vHk;udk r,Hkbl; ? 'Dawmh olh todw&amp;m;vJ _yif;_yif;xef xef taESmifh t,Suf cHvm&amp;p&amp;m @Sdwmaygh ?</w:t>
      </w:r>
    </w:p>
    <w:p>
      <w:pPr>
        <w:pStyle w:val="TextBody"/>
        <w:rPr/>
      </w:pPr>
      <w:r>
        <w:rPr/>
        <w:tab/>
        <w:tab/>
        <w:t xml:space="preserve">Oyrm_y&amp;&amp;if / u|efawmfoifwef;ydkh cswkef;u / 'kwd,aeh rSm 'dAýp=KzGifh wJh tajumif; a[maewkef;uaygh ? yg&amp;rD"mwfcHaumif;wJh vlwpfa,mufudk / wpfcgwnf;qdkovdk olh 'dAýp=Kudk tifrwef_rifh wJh tqifh xdatmif zGifh ay;vdkufw,f ? olrsm;awG r_rif&amp;wJh _rifuGif;rsm;pGmudk ol_rifvm&amp; wmaygh ? olrsm;awGudk olub,fvdka_ym_yovJqdkawmh / ßtvdkav; / w&amp;m;cGifwpfckvHk;rSmbJ / "rRpjum awGqdkwm ESif;yGifh awGvdk vlawGudk,fay: usaewmudk awGh &amp;w,f ? q&amp;mocifvD&amp;Jh cE&lt;mtppfu b,fvdkvJqdkwmudk u|efawmfawGh &amp;w,f ? q&amp;mocifvD&amp;Jh a&amp;mif_cnfawmfpuf0ef;udk u|efawmfawGh &amp;w,f ? "rRpjum awG[m b,fvdkvJqdkwmudk awGh &amp;w,f ? "rRum,a_rmufrsm;pGmudk awGh &amp;w,f ? rwlwJh tqifhwdkif;-tqifhwkdif;rSmyJ q&amp;mvD w&amp;m;a[maewmudk awGh &amp;w,f ? oifom;awG cE&lt;moÑg,_zpfatmif "rRpjumawGu pGrf;aqmifay;aejuwmudk awGh&amp;w,f ? q&amp;mvD oifjum;ydkh csaewJh tcgrSm / rwlwJh tqifh wdkif;tqifh wdkif;rSmbJ / q&amp;mh od'&lt;dum,awGu a[ma_ymae juwmudk awGh &amp;w,f ? ewforD; awG yef;awGjuJaewmudk awGh &amp;w,f </w:t>
      </w:r>
      <w:r>
        <w:rPr>
          <w:rFonts w:cs="Arial" w:ascii="Arial" w:hAnsi="Arial"/>
        </w:rPr>
        <w:t>...</w:t>
      </w:r>
      <w:r>
        <w:rPr/>
        <w:t xml:space="preserve"> ß ponf_zifh pHkvdkh aygh ? ckavmuf om,mqef;ju,fvSwmawGudk awGh ae&amp;avawmhum / 'Dvlh yg&amp;rD"mwfcH tawmhf udk rqdk;yHkudk _yaewmaygh ? a_ym&amp;if; a_ym&amp;if; b,fvdktqHk;owfvdkuf ovJqdkawmh / ß'gawGudk u|efawmfu ,Hkwm r[kwfbl;ßwJh ? wcsdKh[mawGqdkwm vuf@SdodÑHynmu oufaoom"u_y^yD;ae_yD r[kwfvm;? t&amp;mrsm;pGmwdkh udkqdk&amp;ifvJ acwfodÑH ynmt&amp; @Sif;_yvdkh &amp;wm_zpfw,f ? wcsdKh udkqdk&amp;ifvJ u|efawmfwdkh u @Sif;_y^yD;^yD ? bm_yKvdkh vJqdkawmh / tcdk;usifh pOftaeeJh od_rifaewm awG[m acwfodÑH ynm todxuf trSefwu,fh udk omvGefaew,fav ? 'guawmh usdef;aoaygh ? cktwdkif; junhf &amp;wmqdk&amp;if / tjuifolwpfa,muf&amp;Jh todw&amp;m;udk ,if;&amp;Jh yg&amp;rD"mwfcHu vHk;vHk;vsm;vsm; tqHk;t_zwfay;ae&amp;m rus yHkudk odomEdkifwmaygh ?</w:t>
      </w:r>
    </w:p>
    <w:p>
      <w:pPr>
        <w:pStyle w:val="Normal"/>
        <w:spacing w:lineRule="auto" w:line="360"/>
        <w:jc w:val="center"/>
        <w:rPr>
          <w:rFonts w:ascii="CE ROYAL" w:hAnsi="CE ROYAL" w:cs="CE ROYAL"/>
          <w:sz w:val="32"/>
        </w:rPr>
      </w:pPr>
      <w:r>
        <w:rPr>
          <w:rFonts w:cs="CE ROYAL" w:ascii="CE ROYAL" w:hAnsi="CE ROYAL"/>
          <w:sz w:val="44"/>
        </w:rPr>
        <w:t>tod</w:t>
      </w:r>
    </w:p>
    <w:p>
      <w:pPr>
        <w:pStyle w:val="TextBody"/>
        <w:rPr/>
      </w:pPr>
      <w:r>
        <w:rPr/>
        <w:tab/>
        <w:tab/>
        <w:t xml:space="preserve">Þtodß qdkwm bmvJ ? Þtodß qdkwm bmoma&amp;;xJuvmwJh a0g[m&amp;_zpfw,f ? Ak'&lt; bmomxJrSmu w&amp;m;usifh olwdkh taeeJh Ak'&lt;"rRtay: oabmaygufr+ / em;vnftodeJh tqHk;pGeftodwdkh udk qdkvdkwm_zpfw,f ? ynmtodudk qdkvdkwm_zpfw,f ? 'gayrJh ckawmh omrefvlawGjum;rSm oHk;vm aejuw,f ? b,fvdkvJqdkawmh 'Dvlu odyfcsufcsmwm ? vljuD; bmpOf;pm;aew,fqdkwmudk csufcsif;od wm / oabmaygufwm ? vljuD;a@Sh rSm tifrwef tjudKufvkyf_ywwfwmwJh ? 'grsdK;udk todw&amp;m; awmfw,fvdkh qdkaejuw,f ? trsm;u tJ'Dvdk em;vnfaejuw,f ? 'gayrJh oifh taeeJh omrefvlwdkh &amp;Jh tqifh uae ckefxGuf^yD; / enf;enf;uav;_rifh wJh tqifh uae junhf vdkuf@HkeJh / omrefvlawG em;vnf aejuwJh </w:t>
      </w:r>
      <w:r>
        <w:rPr>
          <w:szCs w:val="24"/>
          <w:lang w:eastAsia="en-US"/>
        </w:rPr>
        <w:t>'D</w:t>
      </w:r>
      <w:r>
        <w:rPr/>
        <w:t>w&amp;m;oabm rSm;aeajumif;udk awGhvm&amp;rSm_zpfw,f ? u|efawmfwdkh a_ymaewJh todqdkwmu ckvdktodrsdK;vHk;vHk;udk r[kwfbl;? vlvnfwpfa,muf&amp;Jh todw&amp;m;qdkwm aumif;wm r[kwfbl; ? bm_yKvdkh vJqdkawmh csufcsmvGef;wJh vlqdkwm tay:,H odyfvkyfwwfwm ? vljuD;wdkh - txuf t&amp;mwdkh u oabmusaygh ? tJ'Dawmh wu,fh tvkyfawGusawmh olrsm;u vkyf&amp;a&amp;m r[kwfvm; ? 'Dawmh olh taeeJh ay;qyfp&amp;mawG tajuG; wifrvm&amp;ayvm; ? olu vnfawmh / vkyfwwfawmh / aumif; usdK;awG ydk&amp;awmh rSmaygh ? olrsm;awGuawmh raumif;usdK;awG ydk&amp;awmhrSmaygh ? oluvnfawmh epfemcHrSm r[kwfbl;? awmf&amp;Hkwef&amp;HkeJhepfemrSmvJ r[kwfbl; ? 'Dawmh olrsm;awGu epfem&amp;rSm ? olh taeeJh 'DvufawGhtusdK;uav;awGudkta&amp;;xm;av/oabmxm;vJ ao;odrfonfxuf ao;odrfav_zpf vm ygava&amp;m / omrefvlwdkh &amp;Jh @kyf0wÔKtusdK;urS vufv$wfvdkh r_zpfwmvdkh xifonfxuf xifvmyg av a&amp;m? rdrdu vufawGh udk ta&amp;;xm;aewmvdkh oluxifaeygava&amp;m ? olh taeeJh u bmwpfckrS epfem aerSm r[kwfzl; ?</w:t>
      </w:r>
    </w:p>
    <w:p>
      <w:pPr>
        <w:pStyle w:val="TextBody"/>
        <w:rPr/>
      </w:pPr>
      <w:r>
        <w:rPr/>
        <w:tab/>
        <w:tab/>
        <w:t>wcsdKh utm;us@Smw,f ? u|efawmfa_ymr,f / tm;usraeeJh ? olh taeeJh vlvkyf&amp;wm b,fh avmufrsm; yifyef;vdkufovJqdkwmudk oifrodvdkh ? olh crsm pm;r0if / tdyfraysmf _</w:t>
      </w:r>
      <w:r>
        <w:rPr>
          <w:iCs/>
        </w:rPr>
        <w:t>zpfae &amp;@Smw,f ? tdyfrufxJrSmawmifrS udk,fusdK;qHk;@+H;rSmudk pdk;&amp;drfaewm ? udk,fusdK;twGuf olhcrsm xGufaygufr&amp;SdwJh vrf;jum;uav;xJ</w:t>
      </w:r>
      <w:r>
        <w:rPr/>
        <w:t xml:space="preserve">J0ifwdk;ae&amp;Smw,f ? olh taeeJh touf@Sifae&amp;wm yifyef; ovm;ryifyef;bl; vm; qdkwm oifjunhfayawmh? olh 'DwpfoufrSm 'DtwGuf touf@Sifae&amp;&amp;Sm w,fav ? u|efawmf wdkha_ymr,f/ yãdy=awGjum;rSm aemufudkwpfvSrf;avmufom qkwfay; vdkufprf; / tû0g_yifjuD;vdk-tmum_yifjuD;vdk us,fa_ymvmwm udk awGh &amp;rSm_zpfw,f ? ta_ctaewpfrsdK;wpfzHk a_ymif;oGm;rSmpdwfcs ? 'g ayrJh vdkvlrsdK;uawmh av#mh ay;rSm r[kwfbl; ? olh tzdkh touf@Sifae&amp;wm[m tyifyef;qHk;vdkh qdk&amp;rSm ? olh udk oGm;twk,lraeeJh ? ckvdkvlrsdK;[m rsufpdvnfvrf;rSm;ae&amp;m tusqHk; ? @kyf0wÔKtusdK; </w:t>
        <w:br/>
        <w:br/>
        <w:br/>
        <w:t>twGuf omrefvlawGjum;rSm vHk;vHk; vsm;vsm;udk  rsufpdvnf vrf;rSm;ae&amp;Smw,f vdkh usifhjuHa&amp;;avmurSm a_ymaejuw,f? olhudk oDvoduQm apmifhxdef;apzdkhqdkwm vG,fwmrSwfvdkh? olhudkusifhzdkhwdkkufwGef; &amp;if'grsdK;udkolu ,HkrSmr[kwfbl; ? Þusifh &amp;atmifu / cifAsm;wdkh [mu t@dkuf cH&amp;wm _yefr@dkufbl; ? tqJcH&amp;wm _yefrqJbl; ? olrsm;vufcsufajumifh tawmh udkcHae&amp;wJhjum;u / udk,fh taeeJh pdwfxJuae tvm;wl wHkh _yef_cif;_yKbdkh aeaeomom / olrsm;udkawmif _yef^yD; aus;Zl;wif&amp;OD;r,fwJh ? cifAsm; wdkh[mu oem;p&amp;mvlayg rmifjuLawGcsnf; _zpfukef&amp;a&amp;maygh ? vlwdkif; pdwWZ&amp;l;awG _zpfukef &amp;a&amp;maygh ß wJh ? 'DvdkvlrsdK;awG[m usifhjuHtm;xkwfa&amp;;eJh ywfoufvdkh em;rvnf Edkifju bl; ? ÞcifAsm;wdkh  urS pOf;pm;vdkh r&amp;Edkifp&amp;mßwJh ? ÞcifAsm;wdkh u odyftwmß wJh ? oifjunfh av / b,fh avmuf tc|wf&amp;cufvdkufovJqdkwm ?</w:t>
      </w:r>
    </w:p>
    <w:p>
      <w:pPr>
        <w:pStyle w:val="TextBody"/>
        <w:rPr>
          <w:b/>
          <w:b/>
          <w:bCs/>
        </w:rPr>
      </w:pPr>
      <w:r>
        <w:rPr/>
        <w:tab/>
        <w:tab/>
        <w:t>u|efawmfwdkh a_ymwJh todqdkwmu ckvdktodrsdK; r[kwfbl; ? ola_ymovdk udk,fusdK;eJh ywfoufvdkh u|efawmfwdkh u ßt Þ juw,fwJh ? u|efawmfwdkh qdkvdkwmu ckvdktodrsdK;aygh ? rSefw,fav / wu,fhudk ßtßwm rsdK;awmh vJb,f[kwfrvJ ? u|efawmfwkdh taeeJh u ta&amp;;juD;udk,fusdK; awGeJh ywfoufvdkh aygh aygh oabmxm;juwmuvGJvdkh / 'd_yifbufawGrSmawmh u|efawmfwdkh u tifrwef xuf_rufjuwm qdkygawmh ? u|efawmfwdkh taeeJh odÑHokawoetpDtpOfawG vkyfju&amp;m rSm_zpfap / vljuD;ydkif;uay;xm;wJh v$Jtyfcsufwdkh / 'd_yifvkyfief;aqmifwmwdkh udk vkyfudkifaqmif@Gufju&amp;mrSm _zpfap /tifrwefudka_zmifhvdkh -[efvdkh aygh ? u|efawmfwdkh udk,fY&amp;Jh udk,fusdK;t&amp;mrsdK;rSmom / wpfa,mufeJh wpfa,muf jum;u yãdy=awGjum;rSmom / u|efawmfwdkh uodyf^yD; aygh aygh oabmxm;aejuwm ? 'Dawmh b,fvlu ßtßw,fvdkh qdkOD;rSmvJ ? b,fvlurS ßtÞw,fvdkh qdkrSmr[kwfbl; ? pdwfomcs / 'Dtwdkif;udk _zpf&amp;rSm ?</w:t>
      </w:r>
    </w:p>
    <w:p>
      <w:pPr>
        <w:pStyle w:val="TextBody"/>
        <w:rPr/>
      </w:pPr>
      <w:r>
        <w:rPr/>
        <w:tab/>
        <w:tab/>
        <w:t xml:space="preserve">wu,fh udk twJhvlß t Þ tajumif;udk u|efawmfwdkh a_ymjuygpdkh ? 'Dw&amp;m;oabm[m tqifh _rifhus&amp;if tukefa_ymif;_yef_zpfukef&amp;ygava&amp;m ? vlßtÞawG[m omrefvlawGjum;rSm raumif; wJh udpPjuD;awG vkyfp&amp;mtajumif;r&amp;Sdbl;? udk,fusdK;twGuf ^ydKifvm;qdkifvm; / cGufapmif;ckwfvm; vkyfp&amp;mtajumif;r&amp;Sdbl; ?*k%f rufaerSm r[kwfbl; ? olh taeeJh yg&amp;rDukodkvfawG qHk;yg;rSm r[kwfbl; ? 'gayrJh olrsm;awGuawmh olh udk yg&amp;rDukodkvfawG ay;jurSm_zpfw,f ? olh udk @dkufwJh tcg / qJwJh tcg / yg&amp;rDukodkvfawG ay;ju&amp;rSm_zpfw,f ? ckvdk@kyf0wÔKawG[m tifrwdtifrwef tbdk;xdkuf wefwm ? u|efawmfwkdkh 'Dpjum0VmrSm ckvdked,mrwpf&amp;yf@Sdw,f ? rqHk;yJeJh r&amp;Edkif- &amp;&amp;ifqHk;&amp;rSmwJh? vlawG[m vlßtÞ juD;udk awGh juwJh tcg / ßa[h it juD;ß vdkh qJvdkufwmeJh w^ydKifeuf/ yg&amp;rDukodkvfwpfwHk;udk ypfay;vdkuf&amp;m usygava&amp;m ? oifu tom&amp;aewm _zpfavawmh um / &amp;@SdwJh bufu _zpfraevm; ? 'Dawmh oifh taeeJh qHk;@H+;&amp;awmh wmaygh ? Þa[h it juD;ß qdk^yD; a_caxmufeJh uefvdkufwJh tcgrSmvJ / yg&amp;rDukodkvftwHk;juD;wpfwHk;olh qDa&amp;mufoGm;&amp;_yygava&amp;m?olhtaeeJh tEdkifusifh cH&amp;wJh tcgrsdK;rSm_zpfap / tuefcH&amp;wJh tcgrsdK;rSm_zpfap /oluawmh [J[J- [J[JyJaygh? Þvmjua[h? yg&amp;rDukodkvfawG ay;juwJh aemufawmh /igenf;enf;rSr_iif;bl;uG qdkwJhoabmrsdK;aygh ? 'Dawmh tqifh_rifhu w&amp;m;oabm t&amp;a_ym&amp;&amp;if/ wqdwfpOf;pm; junhf juprf;yg / b,folu vnfovJ ? olu vnf&amp;mrusvm;? olu tvnfqHk;aygh ? olh taeeJh u yg&amp;rDukodkvfawG enf;enf;rSqHk;yg;_cif;r@Sdbkl; ? olh udk yg&amp;rDukodkvfawG ypfay;juwJh tcg / wpfpufuav;rS _iif;raebl; ? tukef,lxm;rSmcsnf;bJ ? ^yHK;^yD; ,lxm;rSmcsnf;bJ ? 'Db0rSm ßtÞae&amp;ayrJh / aemufb0us ßtÞrSmr[kwfawmh bl; ? rlvewfuvJ ßtÞwmr[kwf bl; ? tjuifoltaeeJh yg&amp;rDukodkvf awGrsm;&amp;if / aemufb0us&amp;if &amp;mxl;õme÷&amp;juD;awG &amp;aumif;&amp;vm rSm_zpfw,f ? olaõ; oljuG,fjuD;awG _zpfaumif; _zpfvmrSm_zpfw,fvdkh bmoma&amp;;xJrSm a_ymaejuw,f ? yg&amp;rDukodkvfawGeJh tvJtvS,f vkyf&amp;wmawGcsnf;udk;? </w:t>
      </w:r>
    </w:p>
    <w:p>
      <w:pPr>
        <w:pStyle w:val="TextBody"/>
        <w:rPr/>
      </w:pPr>
      <w:r>
        <w:rPr/>
        <w:tab/>
        <w:tab/>
        <w:t>yg&amp;rDukodkvfawGtaeeJh od'&lt;dt_zpf wdkuf@dkufw_zpfa_ymif;vmEdkifyHkudk u|efawmfwdkh a_ymcJh ^yD?aemifoifa&amp;mufrJh tqifh udk 'Dyg&amp;rDukodkvfawGeJh w_zpful;a_ymif;ay;oGm;&amp;rSm r[kwfvm; ? ,if;udk od'&lt;dt_zpf wdkuf@dkufw_zpfa_ymif;ay;vdkh &amp;w,f ? vlh tqifh tedrfh t_rifh - pGrf;tm;tjuD;tao;wdkh udk tqHk;t_zwfay;wJh 'Dod'&lt;dawG[m ckvdk@kyf0wÔKwdkh uae w_zpfa_ymif;vm&amp;wm r[kwfvm; ? 'Dawmh tbdk;xdkufvm; rxdkufbl; vm;qdkwm oifbJpOf;pm;junhf av ? ,if;wdkh[m arG;wkef;u ygvmEdkifovdk / aoawmhvnf; ygoGm;Edkifw,f ? oifh r*fzdkvftqifh [m oifh uskifh juHa&amp;;tqifh rSm wnfaeajumif; Ak'&lt;bmomxJrSm a_ymaeju w,f ? oifh taeeJh b,fh avmufay;Edkif&amp;if b,fh avmuf_yef&amp;rSmvdkh qdkwm 'Dw&amp;m;oabmaygh ? yg&amp;rD ukodkvfawG@Sdae&amp;if aemufb0usawmh / t&amp;m@SdjuD;awG / olaõ;juD;awG _zpfvmrSmvdkh bmoma&amp;;xJrSm a_ymaejuw,f ? yg&amp;rDukodkvfenf;&amp;ifawmh xrif;awmif;pm;bdkh awmif cufrSm ? bm_yKvdkh vJqdkawmh zvS,fp&amp;m yg&amp;rDukodkvfrS r@SdbJudk; ? rqHk;&amp;if &amp;rSmvnf;r[kwfqdkwm 'gaygh?yg&amp;rDukodkvf wpfpufrS r@Sd&amp;if / @kyfa&amp;memrfyg _yKwf_yKwf_yKef;ukef&amp;rSm ? wu,fh udk ao&amp;rSm ?</w:t>
      </w:r>
    </w:p>
    <w:p>
      <w:pPr>
        <w:pStyle w:val="TextBody"/>
        <w:rPr/>
      </w:pPr>
      <w:r>
        <w:rPr/>
        <w:tab/>
        <w:tab/>
        <w:t xml:space="preserve">t&amp;ifu tcdk;usifh pOfq&amp;mwpfa,muf[m / vlawmxJqif;vm pu tqifh awmfawmf _rifhw,f ? aemufawmh 'Dtcdk;usifh pOfq&amp;m[m *k%fawG_'yfawGjum;rSm epfrGef;vmwmeJh / olhq&amp;m ocifu olh omrnrlvewfudk _yefac:oGm;ygava&amp;m ? olh [mu omrnrlvewfusifh wJh usifh pOfrsdK;udk; ? olh omrnrlvewf@Sdaewkef;u omrnrlvewfu tkyfxdef;aewm_zpfw,f ? Oyrm qdkygawmh / wpfaeh olwdkh õmerSm wdkufcef; a0cGJa&amp;;vkyfw,f ? vljuD;vkyfolu / Þtdrfcef;vdkolawG tukef vmju / udk,fh ta_ctaewdkh / tdrfcef;vdktyfyHkwdkh udk wif_yjuß vdkh qdkw,f ? wpfa,mufwpfrsdK;pD trsdK;rsdK;a_ymjuwmaygh ? tJ'Dvluawmh cyfrqdwf vkyfaew,f ? aemufqHk;usawmh vljuD;_zpffolu olh t_zpfu ydkusyfaewm_zpfavawmh wdkufcef;olh udk ay;oifh wmaygh vdkh qdkw,f ? wpfa,mufu 0ifa_ymw,f ? Þwdkufcef;udk olh ay;vdkh r_zpfbl; / u|efawmfh udkay;rS ? bm_yKvdkh vJqdkawmh / u|efawmfh tbdkh wdkufcef; tifrwefvdkaevdkh ß vdkh qdkw,f ? olu b,fvdka_ymovJqdkawmh / Þ'Dvdkqdk cifAsm;,layghß wJh ? omrefvlawGtbdkh a_ym&amp;&amp;if / 'Dvl[m vlt / vleaygh ? olw&amp;m;usifh ol_zpfrSef; wcsdKh u odw,f ? ÞcifAsm;u w&amp;m;orm;qdkawmh bmrSrvdkcsifbl;wJh ? 'Dawmh bmrsm;vdkcsifaewmvJ ß vdkh ar;w,f ? Þolrsm;awG rvdkcsifwmudk u|efawmf,lr,fßwJh ? pifppf olh taeeJh enf;enf;rSrtbl; / rebl; ? awmfh awmfudk xuf_rufwm ? ta&amp;;ygwJh ykídKvfa&amp;;tusdK;eJh ywfoufvdkh om oluckvdkvkyfaewm ? olh t_zpf twdkif;@SdapqdkwJh oabmrsdK;aygh ? ÞckvlawGqdkwm rvdkcsifwm&amp;,fvdkh bmrsm;@Sdvdkh vJß vdkh olh udkxyfar; _yefw,f ? Þa_ray:u ausmufcJawGqdkwm [dkuefvdkuf-'DuefvdkufeJh / ,lrJh vlr@Sdbl; ? 'Dawmh u|efawmfausmufcJawG aumuf,lwmaygh ß vdkh qdkw,f ? omrefvlawGtbdkh uawmh pOf;pm;vdkh r&amp;Edkifp&amp;maygh?omrefvlawGqdkwmw&amp;m;orm;awGtay:em;rvnfEdkif&amp;Smbl;?tawG;tac:e,fy,fcsif;u odyfuGmaerS udk; / tqifh csif;uvJ odyfuGmaerSudk; ? [kwfwmaygh av / olh taeeJh u ausmufcJawGudk b,foGm; aumufaervJ ? omrefvlawG todcufvSwJh w&amp;m;oabmwpf&amp;yfudk olua_ym_yaewm ? Þomrefvl awGjum;u[mudk igrrufbl;ß qdkwJh oabmaygh ? ausmufcJqdkygawmh / trsm;odwJh twdkif; / Þte÷ okcurBmrSm opfyifawGqdkwm a@$eJh twd^yD;aewm / a_rjuD;awGqdkwmvJ a@$eJh twd^yD;aewm / iSufawGqdkwmvJ a@$eJh twd ^yD;aewm / yef;awGqdkwmvJ a@$eJh twd^yD;aewm / taqmifawG qdkwmvJ a@$eJh twd^yD;aewm / bk&amp;m;ocif&amp;Jh cE&lt;mawmfawmifrS a@$a&amp;mifw 0if;0if;vufaewm ß vdkh Ak'&lt;usrf;rsm;rSma&amp;;xm;wm awGh &amp;w,f ? tJ'DrSm ausmufcJwpfcJrS rawGh &amp;bl;wJh ? oHk;aewJh ydkufqHawGu qdk&amp;ifvJ  ausmufcJawGvdkh qdkw,f ? olh taeeJh u ausmufcJwpfcJavmuf o,foGm;rSmawmh r[kwfbl;? 'gayrJh olh taeeJh ckvdkw&amp;m;oabmwpf&amp;yf a_ym_ywmudk omrefvlawGu em;rvnfjuwm_zpfw,f ? ÞomrefvlawG qdkwmrufvHk;udk,fpdaygh /usLyfwdkhuawmh rufraebl;? omrefvlawGrSm @SdaewmawG[m usKyfwdkh tbdkh rqef;bl; ? usKyffwdkh rSm @SdaewmawGusawmh / omrefvlawG vdkcsifOD;awmh &amp;rSm r[kwfß vdkh w&amp;m;orm;awGu wu,fh udka_ymudka_ymaejuw,f ? </w:t>
      </w:r>
    </w:p>
    <w:p>
      <w:pPr>
        <w:pStyle w:val="TextBody"/>
        <w:ind w:firstLine="720"/>
        <w:rPr/>
      </w:pPr>
      <w:r>
        <w:rPr/>
        <w:t xml:space="preserve">pifppf / u|efawmfwdkh ckeu a_ymwJh todqdkwm usifh juHa&amp;;_zpfpOfu todw&amp;m;rsdK;om_zpfw,f ? omrefvlawGjum;u todqdkwmeJhu aumif; aumif;juD;zDvmqefh usif_zpfaewm ? u|efawmfwdkh wu,fwrf; !$ef;wJh todqdkwmu / usifh juH &amp;if; qif;&amp;J 'kuQawGjum; prf;oyf- rSwfausmuftwifcH&amp; wJh tcgrsdK;rSm / rdrdtaeeJh w&amp;m;orm;qdkwJh todw&amp;m; @SdEdkifr@SdEdkif / usifh juHa&amp;;_zpfpOfrSm q&amp;mocifa[mwJh w&amp;m;awGudk4if; / ßawmufÞ *dk%f;u q&amp;mocifawGa[mwJh "rRawGudk4if; / em;vnf EdkifrvnfEdkif / usifh juHtm;xkwf&amp;mrSm 'Dw&amp;m;eJh tnD vdkufemaqmif@GufEdkifrEdkif/ qdkwmwdkhudk qdkvdkwm </w:t>
      </w:r>
      <w:r>
        <w:rPr>
          <w:iCs/>
        </w:rPr>
        <w:t>zpfw,f ? wcsdKh qdk&amp;if b,favmuf}uD;udk tmaygufatmif</w:t>
      </w:r>
      <w:r>
        <w:rPr>
          <w:i/>
          <w:iCs/>
        </w:rPr>
        <w:t xml:space="preserve"> </w:t>
      </w:r>
      <w:r>
        <w:rPr>
          <w:iCs/>
        </w:rPr>
        <w:t>a_ymaeae</w:t>
      </w:r>
      <w:r>
        <w:rPr/>
        <w:t xml:space="preserve"> / ,Hkudkr,Hkbl; ? omrefvlawGjum;urS vufawGh uswmwJh ? w,loeftpGJudk rpGefh avawmh / b,fh ES,fvkyf ,HkEdkifygh rvJ ? wcsdKh uqdk&amp;if a&amp;m*gtukcHcsifaewm ? tcdk;usifh pOfqdkwm tv#if;udka&amp;m*gukbdkh r[kwfajumif; u|efawmfu xkwfa_ymvdkufw,fqdk&amp;ifbJ / pdwfxJuae  t_rifuyfvmjuygava&amp;m ? qufa_ym oGm;wmawGudk b,f,Hkawmh rvJ ? </w:t>
      </w:r>
    </w:p>
    <w:p>
      <w:pPr>
        <w:pStyle w:val="TextBody"/>
        <w:rPr/>
      </w:pPr>
      <w:r>
        <w:rPr/>
        <w:tab/>
        <w:tab/>
        <w:t>wcsdKh usawmhvJ todw&amp;m; wufudkrvmEdkifjubl; ? wcsdKh u u|efawmfh 'DpmtkyfrSm [dk_cpf'D_cpf / [dkrSwf'DrSwf av#mufvkyfaejuw,f ? 'Dpmtkyf[m a&amp;mifpHk_zm^yD; a@$a&amp;mif0if;aewm/ pmvHk;wdkif;-pmvHk;wdkif;[m u|efawmfh "rRum,yHkoGifawGcsnf; _zpfaewmudk u|efawmfwdkh 'dAýp=KyGifh olwdkh awGh aeju&amp;^yD ? u|efawmfrkom;a_ym&amp;if / trsm;wumwdkh udk vdrf&amp;musrSm_zpfw,f ? oifqGJvdkuf-_cpfvdkufwJh [mawG[m rnf;wl;aewm / oifuayghaygh wefwef av#muf_cpf&amp;J aew,f ? 'DrSmu|efawmfwdkh bmvkyfaejuovJ ? oifh udktqifh _rifh qD wGJac:aewmr[kwfvm; ? udpPwcsdKh eJh ywfoufvdkh oifvJpOf;pm;bdkh aumif;^yD / 'Dpmtkyfu oifh usifh juHa&amp;;udk enf;ay;vrf;!$ef _yKEdkifaew,f?  'Dawmh / 'Dpmtkyf tbdk;xdkufrxdkufqdkwm oifbJpOf;pm;junhf av ? oifbk&amp;m;@Sdcdk;wm oifh udkwu,fwrf; usifh EdkifaprSmwJh vm; ? oifh tjunf!dkw&amp;m; xufoefvSygayw,f / bk&amp;m;qif;wk awmfudk vufzsm;eJhawmifrwdkh&amp;Jbl; ? aeh wdkif;tar$;wdkif ylaZmfygayw,f ? oifh usifh juHa&amp;;udk wu,f wrf; enf;ay;vrf;!$ef_yKEdkifwJh w&amp;m;awmfjuD;usawmh oifuypfpvufcwfvkyf &amp;Jaew,f ?</w:t>
      </w:r>
    </w:p>
    <w:p>
      <w:pPr>
        <w:pStyle w:val="TextBody"/>
        <w:rPr/>
      </w:pPr>
      <w:r>
        <w:rPr/>
        <w:tab/>
        <w:tab/>
        <w:t>vlwdkh &amp;Jh todw&amp;m;eJh ywfoufvdkh a_ym&amp;mrSm / usifh juHa&amp;;_zpfpOfwav#mufu tqifh qifh wdkh tay:_zpfap / q&amp;mocifa[mwJh t&amp;mwpfckcktay:_zpfap / w&amp;m;wpfckckudk_zpfap oifb,fh avmufem;vnfovJqdkwmudk qdkvdkwm_zpfw,f ? u|efawmfwdkh qdkvdkwJh t&amp;if;cHtodw&amp;m; r[kwfao;bl; ? u|efawmfwdkh qdkvdkwJh t&amp;if;cHtodw&amp;m;qdkwmu 'Dvdkyg ? oifh 'DwoufrSm usifhwJhaehup^yD;/ wufvdkh wufvdkkhomvm rSm_zpfw,f ? tpGJtzHkzHk / &amp;ruftaxGaxG wdkh udk pGefh^yD;&amp;if;pGefhvmrSm_zpfw,f ? od'&lt;dawG[mvJ tqHk;pGefaomtqifh wdkifatmif / wufvdkhwufvdkh omvmrSm_zpfw,f ? yg&amp;rDukodkvfqdkwJh 0wÔKawG taeeJh od'&lt;dt_zpf tukefw_zpfa_ymif;vmju rSm_zpfw,f ? q&amp;mocif pDpOfay;wJh usifh juHc&amp;D;pOftaeeJh qHk;cef;wdkifvmrSm_zpfw,f ? tJ'Dtcg / Þ0kef;ß ueJqdkovdk-@Sdor#aomh awG tukefaygufuGJyGifh ukef&amp;rSm _zpfw,f ? 'dAýp=KvJ rdrdtqifh v$mu t_rifh qHk;rSm yGifh vmrSm_zpfavawmh / rdrdtqifh v$m@Sd [if;vif;_yiftoD;oD;wdkh &amp;Jh o@kyfoueftrSefudk _rifvm&amp;rSm_zpfw,f ? tcsdef-tmum_yiftoD;oD;u ouf@Sdwdkh &amp;Jh wnfaeyHk wdkhudk _rifvm&amp;rSm_zpfw,f ? tcsdef-tmum_yiftoD;oD;u @kyf0wÔKwdkh &amp;Jh wnfaeyHkwdkh udk _rifvm&amp;rSm_zpfw,f ? u|efawmfwdkh pjum0VmjuD;&amp;Jh trSefw&amp;m;udkvJ _</w:t>
      </w:r>
      <w:r>
        <w:rPr>
          <w:iCs/>
        </w:rPr>
        <w:t>rifvm&amp;rSm _zpfw,f ? aumif;aumif; wefcdk;</w:t>
      </w:r>
      <w:r>
        <w:rPr/>
        <w:t>_yvmEdkifrSm_zpfw,f ? ouf@SdtrsdK;rsdK;wdkh eJh vJ qufoG,fEdkifvmrSm _zpfw,f ? tJ'Dtcgus&amp;if Edk;jum;@SifjuD; _zpfraeayvm; ? usifh juHtm;xkwf&amp;if; Edk;jum;vmol r[kwfay vm; ? a@S;tdêd,pum;t_zpf bmom_yefvdkuf&amp;if Ak'&lt;aygh ?</w:t>
      </w:r>
    </w:p>
    <w:p>
      <w:pPr>
        <w:pStyle w:val="TextBody"/>
        <w:rPr/>
      </w:pPr>
      <w:r>
        <w:rPr/>
        <w:tab/>
        <w:tab/>
        <w:t>u|efawmfwdkh a_ymwJh todqdkwm ckvkdt&amp;if;cHtodqdkwmu @kwfcsif;todtoGif rsdK;_zpfw,f ? @kwfcsif; todqdkwmu olh b0usifh pOfwav#mufrSm aomh cwfusifh &amp;wm _zpfavawmh um/rdrdb,favmufod'Qdaygufae^yDvJ/b,fvdkyHkrsdK;vJqdkwmudkrod@Smbl;?bmcHpm;r+rSvJr@Sdbl;/udk,fcE&lt;mxJ u uvyfpnf;awGudkawmifrS aomh cwfxm;wm ? ay:vmor# od'&lt;dawGudk tukefaomh cwfxm;wm / aemufqHk;tqifh usrS zGifh ay;rSm ? 'grsdK;u yg&amp;rD*k%f&amp;Sdef}uD;&amp;ifhvSolwdkh rS _zpfrSm / usifh &amp;wm tifrwefcg;oD;vSwm ? vlaumif;vkyf&amp;mu pusifh &amp;rSm/ rdrdpdwf&amp;nfpdwfaoG;udk tpOf_rSifh wifay;oGm;&amp;rSm / tpOf'k=cHoGm;&amp;rSm / tpOfwufvSrf;usifh juHoGm;&amp;rSm_zpfw,f ? pdwf&amp;nfpdwfaoG;_rifh a&amp;;udk tpOf 0g,r oGm;&amp;rSm_zpfw,f ? 'gayrJh udk,fh od'&lt;dawGudkawmh r_rif&amp;@Smbl; ? ckvdkvlrsdK;taeeJh usifh&amp;wmtcufqHk; aygh ? yg&amp;rD*k%f&amp;Sdef}uD;&amp;ifhvS olwdkh rS_zpfrSm / bmrSrod&amp;bJ / ESpfaygif;rsm;pGm usifh oGm;&amp;rSm ?</w:t>
      </w:r>
    </w:p>
    <w:p>
      <w:pPr>
        <w:pStyle w:val="TextBody"/>
        <w:rPr/>
      </w:pPr>
      <w:r>
        <w:rPr/>
        <w:tab/>
        <w:tab/>
        <w:t>aemufwpfrsdK;u _znf;_znf;csif;todvdkh ac:w,f ? pvHk;a&amp;p_yDqdkwmeJhw^ydKifeuf vlaygif;rsm;pGmwdkkhkh[m "rRpjumvnfaewmudk cHpm;rdjuw,f ? wcsdefwnf;rSm u|efawmfu trsm;wumwdkhudk 'dAýp=KvJzGifhay;w,f?wcsdKhqdk&amp;iftajumif;trsdK;rsdK;ajumifhr_rif&amp;muae/ aemif_rif vm &amp;rSm_zpfw,f ? roJuGJ&amp;m uae oJuGJvmrSm_zpfw,f ? roHk;wwf&amp;muae oHk;wwfvmrSm_zpfw,f ? tqifh u _rifh vdkh-_rifh vdkh omvmrSm_zpfw,f ? oifh pdwf&amp;nfpdwfaoG; _rifh vmwmeJh tr# / tpGJtrsdK;rsdK; u|wfvmwmeJh tr# / pGrf;tiftrsdK;rsdK;vJ ay:</w:t>
      </w:r>
      <w:r>
        <w:rPr>
          <w:rFonts w:cs="Arial" w:ascii="Arial" w:hAnsi="Arial"/>
          <w:sz w:val="20"/>
        </w:rPr>
        <w:t>,</w:t>
      </w:r>
      <w:r>
        <w:rPr/>
        <w:t xml:space="preserve">ay:vmaerSm_zpfw,f ? usifh juH_zpfpOfwav#mufvHk;u a_ymif;vJr+awG / cE&lt;m w_zpfvJr+awG[m udk,fh [mudk,f _rif&amp;wJh ta_ctaerSm / cHpm;rdwJh ta_ctae rsdK;rSm _zpfay:vm rSm_zpfw,f ? 'DvdkeJh aemufqHk;ta_cudk qdkufvm^yD; / pjum0VmtrSefw&amp;m;udk vHk;vHk;vsm;vsm; odvmrSm _zpfw,f ? tqifh qdk&amp;ifvJ oifa&amp;mufoifh a&amp;mufxdkufwJh tqifh u t_rifh qHk;ta_cudk qdkufa&amp;mufvm rSm_zpfw,f ? yifudk,fcE&lt;ma_ymif;vJr+a&amp;m / pGrf;tif_znfh wif;r+yg wpfpHkwpfckaom ta_cudk qdkufvmrSm /'Dyef;wdkifudk wpfvSrf;csif; wpfvSrf;csif; a&amp;mufvmrSm_zpfw,f ? 'gu _znf;_znf;csif; todyHkpHrsdK;_zpfw,f ? _znf;_znf; csif;todvdkusifh yHkusifh enf;vJ vG,fwmr[kwfbl; ? pGrf;tif&amp;vmwJh tcg / wcsdKh u tpGJawGpGefh vdkh &amp;rSm r[kwfbl; ? juGm;_yvmwwfjuw,f/ raumif; wmawG vkyfvmwwfjuw,f ? 'DvdkeJh oifod'&lt;dqHk;@H+;&amp;rSm _zpf w,f ? usifh xm; wmawG ta[moduH _zpfukef&amp;rSm_zpfw,f / ysufokOf;_cif;eJh Zmwfodrf;&amp;rSm_zpfw,f ? wcsdKh u _rifEdkifju w,f / rwlwJh tqifh awGu ouf@SdtrsdK;rsdK;wdkh udk awGh &amp;Edkifw,f ? oluoifh udk [dkcdkif;'Dcdkif; cdkif;aumif;cdkif;vdrfh r,f / olh [mawG usifh cdkif;aumif; usifh cdkif;rSm / oifh udk wynhf t_zpf odrf;aumif;odrf;rSm ? 'gayrJh oluoifh udk r*fzdkvftqifh &amp;aprSm r[kwfbl; ? bm_yKvdkh vJqdkawmh / olh udk,fYudkuvJ r*fzdkvftqifh rS r&amp;ao;wm ? </w:t>
      </w:r>
    </w:p>
    <w:p>
      <w:pPr>
        <w:pStyle w:val="TextBody"/>
        <w:rPr/>
      </w:pPr>
      <w:r>
        <w:rPr/>
        <w:tab/>
        <w:tab/>
        <w:t>^yD;awmh tqifh _rifh [if;vif;_yifu vlawGqdkwm ewfawGcsnf;aygh ? {&amp;mr ewfjuD;awGt_zpf zefqif;_yEdkifjuw,f / wefcdk;awG _yEdkifjuw,f ? pdwfxm;ra_zmifh rSef&amp;if olh aemufudkrsm; oifvdkufoGm;rvm; ? oifolh aemufudk vdkufoGm;rd&amp;if / oifusifh xm;wmawG tvum; _zpfukef&amp;rSm_zpfw,f ? olh taeeJh u bk&amp;m;tppf / ßawmufÞ tppf_zpfOD;awmh / oifhtaeeJhtpu _</w:t>
      </w:r>
      <w:r>
        <w:rPr>
          <w:iCs/>
        </w:rPr>
        <w:t>yefusif</w:t>
      </w:r>
      <w:r>
        <w:rPr>
          <w:i/>
          <w:iCs/>
        </w:rPr>
        <w:t xml:space="preserve">h </w:t>
      </w:r>
      <w:r>
        <w:rPr>
          <w:iCs/>
        </w:rPr>
        <w:t>&amp;rSm ? rsm;</w:t>
      </w:r>
      <w:r>
        <w:rPr>
          <w:i/>
          <w:iCs/>
        </w:rPr>
        <w:t>a</w:t>
      </w:r>
      <w:r>
        <w:rPr/>
        <w:t xml:space="preserve">_rmifvSpGmaom tqifh awGu vlawGqdkwm / ewfodjum;awGcsnf; r[kwfvm; ? tifrwef_rifh wJh tqifh a&amp;mufrS / yef;wdkifa&amp;mufrSom vHk;vHk;vsm;vsm; xdk;xGufEdkifrSm_zpfw,f ? 'gayr,fvdkh / omrefvlrsufpda@Sh rSmawmh um/ tJ'Dewf odjum;awGqdkwm trSefwu,fh udk _rifh vJ_rifh juD;vJjuD;aejuwm / tpGrf;tpuvJ juD;vdkufwm ? 'gayrJh olhwdkh taeeJh u r*fzdkvftqifh &amp;csifrS&amp;rSm ? owif;tcsuftvuf trsdK;rsdK;wdkh &amp;Jh aESmifh ,Sufr+udk cHae&amp;wJhtcg / _rifuGif;trsdK;rdsK;wdkh &amp;Jh _zm;a,mif;r+udk cHae&amp;wJhtcg / oifpdwfcdkifygh rvm; ? 'gh ajumifh 'dAýp=KzGifh ^yD; usifh &amp;wm vJ cufwmbJvdkh qdk&amp;wm / pdwfudkxdef;&amp;wm omawmifcufwm ? 'gayr,fvdkh u|efawmfwdkh taeeJh awmfao;wmu / wcsdKh udk vrf;ckvwfusrS pGrf;tifzGifh ay;rSm / _znf;_znf;csif; todt_zpf a&amp;muf&amp;rSm _zpfw,f ? 'dAýp=KeJh ywfoufvdkh vlwdkif;vlwdkif; zGifh ay;rSm_zpfw,f ? 'gayr,fvdkh pGrf;tifusawmh vlrsm;pGmwdkh udk ay:aprSm r[kwfbl; ? oifh pdwf&amp;nfpdwfaoG;taeeJh wpfckaomtqifh udk wpfpwpfp a&amp;muf vmawmh rS / pdwfxm;wnf_idrfvm / udk,fh udk,fudk xdef;Edkifvmawmh rS / wpfcgwnf; yGifhvmaprSm _zpfw,f ? wpfckaomtqifh rSm oifh udk _znf;_znf;csif;todt_zpf qdkufvmaprSm_zpfw,f ? tJ[dktcg us&amp;if udk,fh udk,fudk xdef;&amp;vG,fvma&amp;maygh ? pGrf;tiftrsdK;rsdK; ay:vma&amp;maygh?aemufqHk;rSm tukefyGifh vmwJh txd oifh taeeJh udk,fh [mudk,f qufusifh oGm;&amp;if^yD;a&amp;maygh ? usifh aeqJ vrf;ckvwfrSm ckvdk_zpfvmaprSm_zpfw,f / u|efawmfwdkh usifh olrsm;pGmwdkh [m ckvdktpm;xJu_zpfw,f ? 'gh ajumifh junhf bdkh avmraeeJh ? </w:t>
      </w:r>
    </w:p>
    <w:p>
      <w:pPr>
        <w:pStyle w:val="TextBody"/>
        <w:rPr/>
      </w:pPr>
      <w:r>
        <w:rPr/>
        <w:tab/>
        <w:tab/>
        <w:t>Zif usifh pOfrSmvJ @kwfcsif;tod -_znf;_znf;csif;todwdkh eJh ywfoufvdkh t_iif;yGm;cJh ju</w:t>
      </w:r>
    </w:p>
    <w:p>
      <w:pPr>
        <w:pStyle w:val="TextBody"/>
        <w:rPr/>
      </w:pPr>
      <w:r>
        <w:rPr/>
        <w:t>wmudk trsm;wumwdkh taeeJh jum;bl;aumif;jum;bl;rSm_zpfw,f ? Zif usifh pOf qXr*dk%f;csKyf a[Ghedef u @kwfcsif;todudk cH,lxm;ovdk / a_rmufydkif;*kd%f;u pif@d+h -</w:t>
      </w:r>
      <w:r>
        <w:rPr>
          <w:rFonts w:cs="Arial" w:ascii="Arial" w:hAnsi="Arial"/>
          <w:sz w:val="20"/>
        </w:rPr>
        <w:t>Shenxiu</w:t>
      </w:r>
      <w:r>
        <w:rPr/>
        <w:t xml:space="preserve"> u_znf;_znf;csif; todudk cH,lxm;w,f ? Ak'&lt;aA'eJh ywfoufvdkh / ordkif;rSm olwdkh ESpfOD; tcsdefjum_rifh pGm t_iif;yGm;cJh juw,f?awmfawmfeJh r^yD;Edkifbl; ? u|efawmfa_ymr,f / t"dÑm,f r@Sdbl; ? bm_yKvdkh vJqdkawmh / olwdkh qdkvdkwm u usifh juH_zpfpOfrSm w&amp;m;oabmwpf&amp;yftay: em;vnfr+om _zpfvdkh_zpfw,f ? 'Dw&amp;m;oabmudk wcsdKh u wr[kwfcsif;em;vnfjuovdk / wcsdKh uawmh w_znf;_znf; oabmaygufvmju /em;vnfvmjuw,f?'Dawmh b,fvdkoabmaygufayguf r_zpfbl;wJh vm; ? wr[kwfcsif; em;vnfwm ydkaumif;aygh / w_znf; _znf; iHkrdvJ _zpfwmbJ ? tukefoabmayguff juwmcsnf; r[kwfvm;? tukefoabm aygufjwwm csnf;_zpfavawmhum /b,folrS rrSm;bl;aygh?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yg&amp;rD*k%f&amp;Sdef}uD;&amp;ifhol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ab/>
        <w:t xml:space="preserve">yg&amp;rD*k%f&amp;Sdef}uD;&amp;ifholqdkwm b,fvdkvlpm;rsdK;vJ ? yg&amp;rD*k%f&amp;Sef}uD;&amp;ifholeJh yg&amp;rD "mwfcHaumif;ol-nHh olwdkh qdkwm / uGmawmh uGmao;wmbJ ? ckvdkyg&amp;rD*k%f&amp;Sdef}uD;&amp;ifholrsdK;qdkwm &amp;SmrS &amp;Sm;vSygayw,f/ / tawmfh udk jumanmif;wJh ordkif;umvwpfckrSmrS wpfa,mufavmufom ay:vmEdkif wm ? rSefw,f / yg&amp;rD*k%f&amp;Sdef}uD;&amp;ifholwdkh taeeJh OD;pGm yxrtm;_zifh yg&amp;rDukodkvfawG trsm;juD; ygvmju&amp; rSm / ckvdkt_zLxnfcGif tawmfh udk juD;&amp;rSm_zpfw,f / 'guawmh wpfxpfcsaygh ? wcsdefwnf;rSm olh taeeJh cg;oD;wumh cg;oD;qHk;qif;&amp;J'k=t00udk cHEdkif&amp;nf@Sd&amp;r,f ? juD;rm;vSwJh c÷Dyg&amp;rDeJh vJ _ynfh 0&amp;r,f / ^yD;awmh pGefh v$wfEdkif&amp; r,f / udk,fusifh w&amp;m;vJ apmifh xdef;Edkif&amp;r,f ? todw&amp;m;vJ aumif;&amp;r,f </w:t>
      </w:r>
      <w:r>
        <w:rPr>
          <w:rFonts w:cs="Arial" w:ascii="Arial" w:hAnsi="Arial"/>
        </w:rPr>
        <w:t>...</w:t>
      </w:r>
      <w:r>
        <w:rPr/>
        <w:t xml:space="preserve"> ponf_zifh aygh ?</w:t>
      </w:r>
    </w:p>
    <w:p>
      <w:pPr>
        <w:pStyle w:val="TextBody"/>
        <w:rPr/>
      </w:pPr>
      <w:r>
        <w:rPr/>
        <w:tab/>
        <w:tab/>
        <w:t>cg;oD;wumh cg;oD;qHk;qif;&amp;J'k=qdkwm bmvJ ? vl_zpfvm&amp;_cif;[m qif;&amp;J'k=cH&amp;bdkh udk _zpfw,f / vl&amp;,fvdkh _zpfvm&amp;wJh aemufawmh / 'k=cH&amp;bdkh om @Sdw,fvdkh Ak'&lt;bmomxJrSm cH,lxm;ju w,f ? [if;vif;_yifwumu ouf@Sdwdkh [m omrefvlwdkh &amp;Jh cE&lt;mr@Sdjubl; ? 'gh ajumifh a&amp;m*g&amp;jurSm r[kwfovdk / arG;-tdk-em-ao _y\emvJ @SdrSmr[kwfbl; ? 'Dawmh ckvdk'k=awGvJ @SdaerSmr[kwfvdkh olwdkh u cH,lxm;juw,f ? 'd_yif[if;vif;_yifu vlawG[m tav;csdefrJh t_zpfrsdK;eJh avxJrSm vGifh arsmedkifjuw,f / tifrwefqef;ju,f / tifrwef aysmfp&amp;maumif;aygh ? omrefvlawGtaeeJh uawmh 'DcE&lt;mudk,fjuD; @Sdae&amp;avawmh um / a[m'Dvdk_y\emrsdK;eJh &amp;ifqdkifaeju&amp;wmaygh ? at;vJr_zpf / tdkufvJ r_zpf / a&amp;iwfvJ r_zpf / qmvJ r_zpf / armyef;vJ r_zpf pHkvdkh aygh ? ^yD;awmh arG;-tdk-em-aovJ @Sdvdkufao;w,f ? ukefukefa_ym&amp;&amp;if / aeomxdkifom @Sdudkr@Sdbl;qdkygawmh ?</w:t>
      </w:r>
    </w:p>
    <w:p>
      <w:pPr>
        <w:pStyle w:val="TextBody"/>
        <w:rPr/>
      </w:pPr>
      <w:r>
        <w:rPr/>
        <w:tab/>
        <w:tab/>
        <w:t>xefpef;(</w:t>
      </w:r>
      <w:r>
        <w:rPr>
          <w:rFonts w:cs="Arial" w:ascii="Arial" w:hAnsi="Arial"/>
          <w:sz w:val="20"/>
        </w:rPr>
        <w:t>Tangshan</w:t>
      </w:r>
      <w:r>
        <w:rPr/>
        <w:t>) ivsiftajumif;ygwJh owif;pmwpfapmifudk u|efawmf zwfvdkuf&amp; bl;w,f ? ivsifab;rSm vlawGtrsm;juD; aoukefjww,f ? 'gayrJh wcsdKh [m ta&amp;;ay: u,fq,fa&amp;; rSmaoab; u vGwfvmjuw,f ? 'DvlawGudk txl;vlr+pHkprf;a&amp;;wpf&amp;yf vkyfcJh w,f ? ÞaoaewJh ta_ctaerSm / oifb,fvdkcHpm;rdovJß vdkh ar;wJh tcg / rxifrdavmufatmif tHh jop&amp;maumif;wmu /  xl;_cm;vSwJh t_zpfwpf&amp;yfudk wnDwnf;a_ymvmjuwm_zpfw,f ? tJ'gu b,fvdkvJ qdkawmh / aowJh tcdkuftwefh rSm ajumufpdwf@Sdbdkh aeaeomom / u|wfvGwfovdk cHpm;r+wpfrsdK;udk awmif @kwfcsif;cHpm;rdvmjuw,f / tm;wufovdk rodromcHpm;rdvmjuw,fwJh ? wcsdKh uvJ rdrdtaeeJh udk,fcE&lt;mtaESmiftzGJh u vGwf^yD; / tifrwefaysmfp&amp;m / tifrwef qef;ju,fpGm aygh aygh yg;yg; vGifh arsmvmwmudk odae&amp;w,f / rdrdudk,fcE&lt;mudkvJ _rifae&amp;w,fvdkh qdkw,f ? wcsdKh uvJ 'd_yif[if;vif;_yif u ouf@SdawGudk _rifju&amp;w,f ? wcsdKh usawmh vJ ae&amp;mwcsdKh udk a&amp;mufoGm;juw,f ponf_zifh pHkvdkh aygh ? 'Dw'*FtwGif;rSm qif;&amp;J'k=cH&amp;_cif; r@SdbJ / u|wfvGwfvmovdk cHpm;rdwJh tajumif; / tm;wufvm ovdk rodrom cHpm;rdwJh tajumif;udk olwdkh tm;vHk;ua_ym_yjuw,f ? u|efawmfwdkh taeeJh vlh rHocE&lt;m @Sdaeor#umvywfvHk; qif;&amp;J'k=cHaeju&amp;rSmcsnf;qdkwmudk 'Dtcsufu _yaewmaygh ? 'gayr,fvdkh vlwdkif;vlwdkif;qdkovdk trd0rf;wGif;uae oufqif;vmjuwmcsnf; _zpfavawmh um / qif;&amp;J'k=rSef; rodwJh t_zpfudk qdkufaeju&amp;wmaygh ?</w:t>
      </w:r>
    </w:p>
    <w:p>
      <w:pPr>
        <w:pStyle w:val="TextBody"/>
        <w:rPr/>
      </w:pPr>
      <w:r>
        <w:rPr/>
        <w:tab/>
        <w:tab/>
        <w:t>vlqdkwm cg;oD;wumh cg;oD;qHk;qif;&amp;J'k=wdkh udk cH&amp;rSm_zpfajumif; u|efawmfa_ymcJh ^yD ? vlom;wdkh &amp;Jh 'Dtcsdef-tmum_yifcH,lcsuf[m w_cm;ydkjuD;wJh tcsdef-tmum_yifeJh wlwmr[kwfbl; ? u|efawmfwkdh 'Dbufuwpf pDcsif qdkwm uESpfem&amp;D_zpfw,f ? olwdkh [dktmum_yifu wpfESpfeJh nDr#aew,f ? 'Dvlh taeeJh ckavmufcg;oD;wJh ywf0ef;usifrSm w&amp;m;usifh aewm odyfawmfwmbJwJh ? 'Dvl[m w&amp;m;&amp;if0,fydkufvdkwJh qEN&amp;Sdae^yD; / w&amp;m;usifh bdkhtmomoefaewm awmfudkawmfvGefvSygayw,fwJh ? qif;&amp;J'k=awG 0dkif;0dkif;vnfaewJh jum;rSmawmif yifudk,fADZraysmufao;bJ / udk,fh õmae_yefEdkifatmif a@Sh qufusifh oGm;bdkhudk rarhao;bl;wJh ? w&amp;m;usifh olwdkhudk bmhajumifh _cGif;csufrJh tultnDay; Edkif&amp;ovJ ? 'gh ajumifh aygh ? tjuifoltaeeJh omrefvlwdkh &amp;Jh [if;vif;_yifrSm wnwm w&amp;m;xdkifcJh ^yD qdkygawmh / olwdkh u Þ 'Dvlh ES,f awmfvdkufwm ra_ymeJh awmh ?tJ'DrSmxdkifaewm a_cmufESpfawmif @Sd^yD ß wJh ? bm_yKvdkhvJqdkawmh u|efawmfwdkh 'DuwpfpDcsifu olwdkh qDuwpfESpfeJh nDr#aewmudk; ? u|efawmfwdkh vlom;wdkh &amp;Jh [if;vif;_yifqdkwm tifrwdtifrwehf udk xl;vSwm?</w:t>
      </w:r>
    </w:p>
    <w:p>
      <w:pPr>
        <w:pStyle w:val="TextBody"/>
        <w:rPr/>
      </w:pPr>
      <w:r>
        <w:rPr/>
        <w:tab/>
        <w:tab/>
        <w:t xml:space="preserve">cg;oD;wumh cg;oD;qHk;qif;&amp;J'k=awGudk b,fvdkcH&amp;rvJ ? Oyrmqdkygawmh / wpfaeh rSm vlwpfa,muftvkyfoGm;wufw,f ? õmetaeeJh ta_crvS _zpfae&amp;w,f ? tvkyfxuf vlursm;ae avawmh b,f_zpfrvJ ? _yK_yifa_ymif;vJa&amp;; vkyfvm&amp;awmhrSmaygh ? uHx@dkuf,lvkyfvm&amp;awmh rSmqdk awmhydkaewJh vlawGudk av#mhypf&amp;awmhr,fav ? olvJwpfa,muf tygt0if_zpfavawmh / pm;cGuf vufvGwft_zpf wr[kwfcsif; usa&amp;muf&amp;ygava&amp;m ? olh taeeJh b,fvdkcHpm;rdrvJqdkwm pOf;pm;vdkh om junhf juaygh av ? vpmxkwfbdkh ae&amp;mr@Sdavawmh / aea&amp;;xdkifa&amp;; b,fheJhvkyfygh rvJ ? w_cm;[m wpfckckvkyf&amp;atmifuvJ bmrSrwwfbl; ? rd+ifawGawG tdrf_yefa&amp;mufvmygava&amp;m ? tdrf_yef a&amp;mufw,fqdk&amp;ifbJ / tdrfuvljuD;olru zsm;ae_yef / tonf;toefudk _zpfaewmeJh juHK&amp;avawmh / wpfacgif;vHk; r$efxGefoGm;rwwf _zpf&amp;@Smwmaygh ? aq;@Hkydkh bdkh t_refpDpOf ? renf;juD;udk vdkufacs;ygrS acs; vdkh &amp;wJh aiGuav;eJh aq;@Hkwif_zpfawmh w,f ? vlemoHk;ypPnf;awG oGm;ydkh bdkh tdrf_yefvm ? tdrfa&amp;mufp @Sdao;w,f / ausmif;uq&amp;maygufvmygava&amp;m ? Þausmif;om;wpfa,mufudk cifAsm;om;u@dkufvdkh / vdkufjunhf ygOD;ß qdkwmeJh/ vdkufoGm;&amp;_yefygava&amp;m ? udpPt^yD; tdrf_yefa&amp;mufvdkh xdkif@Hk@Sdao;w,f ? w,fvDzkef;_rnfvdkh aumufudkifvdkufwJh tcg /Þ cifAsm;rdef;rt_yifrSm aemufrD;vif;ae^yDß wJh ?[kwfwm aygh av ? trsm;wumwdkh taeeJh uawmh ckvdkt_zpfrsdK; juHKrSmr[kwfbl; ? awmf@Hkwef@Hkvlqdk ckavmuf 'k=rsdK;udk b,fcHEdkif&amp;nf@SdrvJ ? ÞuJ / 'davmufawmif@SdvSwm / &amp;SifaevdkhbmvkyfOD;rvJ ? judK;wpfacsmif;avmuf@Sm^yD; / qGJjudK;csvdkuf / at;a&amp;mß qdk^yD; vkyfvmrSm ? u|efawmfa_ymzl;w,f r[kwfvm;/ vlqdkwm cg;oD;wumh cg;oD;qHk; qif;&amp;J'k=awGudk cHEdkif&amp;nf@Sd&amp;rSmvdkh ? ckvdkyHkrsdK;twdkif; awmh vJ [kwfcsifrS[kwfrSmayghav ? 'gayrJhvJ wpfa,mufeJh wpfa,muf Om%feDOm%feufqifju cGufapmif;ckwfjuwJhtcgrsdK;rSm / pdwfcsif;yGwfrdwdkufrdjuwJh tcgrsdK;rSm / udk,fusdK;eJh ywfoufvdkh t^ydKif tqdkifvkyfju/ twdkuftcdkuf vkyfjuwJh tcgrsdK;rSm / ckvdk[mrsdK;udk @H+;rSmr[kwfbl; ? vlrsm;pGmwdkh[m rmefrmeuav; twGuf @SifaejuolawGyDyD / cHEdkif&amp;nfr@SdwJh wpfaeh us&amp;if qGJjudK;csukefjuygava&amp;m ? 'gh ajumifh u|efawmfwdkh taeeJh ckavmuf@+yfaxG;vSwJh ywf0ef;usifrsdK;rSm usifh oGm;ju&amp;rSm _zpfavawmh um / cg;oD;wumh cg;oD;qHk; qif;&amp;J'k=awGudk cHEkdif&amp;nf@Sdju&amp;rSm_zpfw,f ? wcsdefwnf;rSm juD;rm;_cif;ru juD;rm;vSwJh c÷Dyg&amp;rDvJ aqmufwnfju&amp;rSm_zpfw,f ? </w:t>
      </w:r>
    </w:p>
    <w:p>
      <w:pPr>
        <w:pStyle w:val="TextBody"/>
        <w:rPr/>
      </w:pPr>
      <w:r>
        <w:rPr/>
        <w:tab/>
        <w:tab/>
        <w:t>juD;rm;_cif;ru juD;rm;vSwJh c÷Dyg&amp;rDqdkwm bmwJh vJ ? w&amp;m;orm;wpfa,muftaeeJh  OD;pGmyxrtm;_zifh vkyfEdkif&amp;rSmu_zifh /t@dkufcH&amp;wJhtcg _yefr@dkuf&amp;bl; / tqJcH&amp;wJh tcg _yefrqJ&amp;bl; / onf;cHEdkif&amp;r,f ? Edkh r[kwf&amp;if w&amp;m;orm;vdkh qdkEdkifrSmwJh vm; ? wcsdKh u b,fvdka_ymovJqdkawmh / Þonf;nnf;cH&amp;wm odyfcufwm / u|efawmfu odyfpdwfwdkwmßwJh ? pdwfwdk&amp;if _yifrSaygh ? w&amp;m;orm; qdkwm onf;nnf;udkcH&amp;rSm ? wcsdKhrsm;qdk&amp;if om;orD;qHk;r&amp;mrSmawmif a'golykefxwwfjuw,f/ qlvdkhrefvdkhudk r_yD;Ekdifatmif_zpfaewwfjuw,f / om;orD;awGudk tkyfxdef;&amp;mrSm bmckvdk_zpfaep&amp;m vdkovJ ? udk,fh taeeJh u a'goudk xdef;rSaygh ? om;orD;awGudk qHk;r&amp;mrSm tusdK;oifh tajumif;oifh qHk;rygrS / uav;awGvdrRmvmatmif wu,fwrf; qHk;r&amp;musrSm ? udpPtao;tzGJuav;rSmawmif / rausmfEdkifbJ a'go_zpfae&amp;if / b,fh eJh vkyf od'&lt;dwufedkifygh rvJ ? wcsdKh u b,fvdka_ymovJqdkawmh / Þvrf;xGufwJh tcg wpfa,mufa,mufu usKyfudka_caxmufeJhuef&amp;if / usKyfudk b,folrSrodjuvdkh / onf;cHaeEdkifrSmß wJh ? u|efawmfa_ymr,f / 'davmufeJh b,favmufOD;rvJ ? aemifus&amp;if oift@SufuGJrSm tajumufqHk; ola@Sh rSm yg;ESpfcsufavmuf tcscH&amp;aumif;cH&amp;rSm / t@SufuGJaumif; uGJ&amp;rSm? oifh taeeJh b,fvdkaervJ / onf;cHEdkifrcHEdkifqdkwmudk junhf&amp;awmhrSmaygh? oifh taeeJh onf;awmhcHEdkifyg&amp;Jh/ 'gayrJh pdwfxJu cdk;vdk;ckvk _zpfaeOD;r,fqdk&amp;ifvJ / ratmifao;bl;vdkh qdk&amp;rSm ? trsm;odwJh twdkif; / &amp;[÷mtqifh a&amp;mufwJh tcg / b,fvdkt_zpf rsdK;eJh juHK&amp;juHK&amp; / pdwfxJrSm b,fvdkrS oabmxm;aeawmh rSm r[kwfbl; ? omrefvlawGjum;u udpPrSefor#wdkh [m olwdkh pdwfxJrSm vHk;vHk;udk ae&amp;m@Sdaeawmh rSmr[kwfbl; ? t^rJtpOf ^yHK;aerSm ? b,fh avmufjuD;udk epfemcH&amp; cH&amp;vJ t^yHK;ysufrSm r[kwfbl; ? oifh taeeJh wu,fwrf; vkyfEdkifr,fqdk&amp;if / &amp;[÷my%mrr*fzdkvftqifh aygufae^yD rSwfayawmh ?</w:t>
      </w:r>
    </w:p>
    <w:p>
      <w:pPr>
        <w:pStyle w:val="TextBody"/>
        <w:rPr/>
      </w:pPr>
      <w:r>
        <w:rPr/>
        <w:tab/>
        <w:tab/>
        <w:t>wcsdKh u b,fvdka_ymovJqdkawmh / Þonf;cHwm tJ'davmufxdatmifcHae&amp;if /Øaysmh nHh vGef;vScsnfvm; / tEdkifusifh vdkh aumif;vScsnfvm;× vdkh vJomrefvlwdkh ua_ymvmawmh rSmaygh ßwJh ?</w:t>
      </w:r>
    </w:p>
    <w:p>
      <w:pPr>
        <w:pStyle w:val="TextBody"/>
        <w:rPr/>
      </w:pPr>
      <w:r>
        <w:rPr/>
        <w:t>u|efawmfa_ymr,f ? 'gaysmh nHh &amp;mrusbl; ? wqdwfpOf;pm;junhf juprf;yg / omrefvlawGjum;u t@G,f&amp;olawG / ynmtqifh _rifh olawGuawmifrS usifh0wfoduQmapmifhpnf;wwfjubdkh / udk,fh udk,fudk omrefvlawGeJh wpfwef;wnf; oabmxm;raejubdkh a_ymaejuwm ? u|efawmfwdkh w&amp;m;orm;awG tbdkh qdk&amp;ifom^yD;awmh awmifa_ymaep&amp;m b,fvdkawmh rvJ ? ,if;udkaysmh nHh wmvdkh b,fh eJh vkyfqdkEdkifrvJ ? u|efawmfa_ymr,f / juD;rm;_cif;ru juD;rm;vSwJh c÷Dyg&amp;rDqdkwm'gaygh / ZGJowWdcdkifrm_cif;qdkwm 'gaygh ? w&amp;m;orm;rSom ckvdkjuD;rm;_cif;ru juD;rm;vSwJh c÷Dyg&amp;rDaqmufwnf EdkifrSm ? Þa,musfm;bom;qdkwm apmfum;cH&amp;_yDqdk&amp;if / "g;qGJ^yD;cHcs^yDom rSwfayawmh ?ßvdkh t&amp;yfxJrSm a_ymaejuw,f r[kwfvm; ? omrefvl qdkawmh omrefvlyDyD / igh udk qJ&amp;if igu_yefqJrSm / igh udk@dkuf&amp;if igu_yef@dkufrSm ? 'guawmh omrefvlayudk; ? olhudk usifholvdkhqdkEdkifrvm; ? w&amp;m;orm;wpfa,muf taeeJh pdwf"mwfrjuHhcdkif&amp;if udk,fh udkudk,f xdef;EdkifrSmr[kwfbl; / tJ'Dvdk vkyfEdkifrSmr[kwfbl; ?</w:t>
      </w:r>
    </w:p>
    <w:p>
      <w:pPr>
        <w:pStyle w:val="TextBody"/>
        <w:rPr/>
      </w:pPr>
      <w:r>
        <w:rPr/>
        <w:tab/>
        <w:tab/>
        <w:t>trsm;odwJh twdkif; / a@S;acwfu [ef@Sifh (</w:t>
      </w:r>
      <w:r>
        <w:rPr>
          <w:rFonts w:cs="Arial" w:ascii="Arial" w:hAnsi="Arial"/>
          <w:sz w:val="20"/>
        </w:rPr>
        <w:t>Han Xin</w:t>
      </w:r>
      <w:r>
        <w:rPr/>
        <w:t>) qdkwJh ykídKvfwpfOD;@Sdw,f ? udk,f&amp;nf udk,faoG;xufolyDyD / {u&amp;mZfvsdKyef;(</w:t>
      </w:r>
      <w:r>
        <w:rPr>
          <w:rFonts w:cs="Arial" w:ascii="Arial" w:hAnsi="Arial"/>
          <w:sz w:val="20"/>
        </w:rPr>
        <w:t>Liu Bang</w:t>
      </w:r>
      <w:r>
        <w:rPr/>
        <w:t>) &amp;Jh ppfoljuD; _zpfvm&amp;wmaygh / EdkifiHh rÐdKif_zpfvm&amp;wm aygh ? bm_yKvdkh ckavmufjuD;juD;us,fus,f vkyfEdkif&amp;ovJqdk&amp;if / [ef@Sifh[m i,fi,fuwnf;u olvdkig vdk vlrsdK;r[kwfbJudk; ? olhtajumif;eJh ywfoufvdkh ckvdkt_zpfwpfckudk trsm;odaejuw,f ? vlh aygifjum;u [ef@Sifht@SufuGJcef;qdkwmaygh ? [ef@Sifh [m i,fi,fuwnf;u udk,fcHodkif;ynm vdkufpm;cJh w,f ? odkif;orm;awGqdkwm udk,frSm"g;aqmifxm;avh@Sdjuw,f ? wpfaehusawmh vrf;rSm vlqdk;vlrdkuf wpfa,mufu olha@Sh uae cg;axmuf^yD; zrf;wm;vdkufw,f ? rif;u "g;vG,fxm;wm bmvkyfrvdkh vJ ? vlowf&amp;Jvdkhvm; ? owf&amp;J&amp;if igh acgif;udk _zwfcsvdkufprf;qdk^yD; / acgif;udk pif;ay;vmygava&amp;m ? Þbm_yKvdkh eifh acgif;udk igu_zwfae&amp;rSmvJß vdkh [ef@Sifh u pOf;pm;aewmaygh ? [dkacwf[dktcguvJ vlowf&amp;if tm%mydkifwdkhudkwdkif&amp; / ao'%ftay;cH&amp;rSmrdkh / owfcsifwdkif; owfvdkh &amp;wmrSwfvdkh ? olh udk [ef@Sifh rowf&amp;JrSef;vJ oda&amp;m ? Þigh udkrowf&amp;J&amp;if / igh aygifjum;uae wGm;oGm;ayawmh  ß vdkh qdkw,f ? [ef@Sifh u wu,fh udk olh aygifjum;xJuae wGm;xGufoGm; w,f ? [ef@Sifh taeeJh ES,fES,f&amp;&amp;r[kwfwJh juD;rm;_cif;ru juD;rm;_cif;vSygaywJh c÷Dyg&amp;rD_ynfh0yHkudk 'Dtcsufu _yaew,f ? olvdkigvdk omrefvlrsdK; r[kwfvkdkh om / ckavmufjuD;rm;wJh xa_rmufatmif_rifr+udk olpGrf;aqmifEdkifwmaygh ? vlqdkwm rmefrmeuav;wpfvHk;avmufawmh@Sdae&amp;rSmayghvdkh qdkwm[m / omrefvlwdkh&amp;Jh pum;_zpfw,f ? wqdwf avmufpOf;pm;junhfjuprf;yg ? 'Drmefrmeuav;twGuf @Sifae&amp;wmrarmvm;-ryef;vm; / pdwf'k=r a&amp;muf&amp;ayvm; / armyef;&amp;usdK;-pdwf'k=a&amp;muf&amp;usdK; eyf&amp;Jh vm;vdkh ? bmbJa_ymaeae / [ef@Sifh[m omrefvlbJr[kwfvm; ? u|efawmfwdkhuawmh w&amp;m;orm;_zpfavawmhum / olhxuf tyHkjuD;om&amp;rSm aygh ? u|efawmfwdkh &amp;nfrSef;csufu omrefvlwdkh &amp;Jh tqifh udk ausmfvGef^yD; / ydk_rifhwJhtqifhqDudk wufvSrf; oGm;ju&amp;rSm r[kwfvm; ? u|efawmfwdkh taeeJh uawmh [ef@Sifhvdkt_zpfrsdK; usa&amp;muf&amp;rSm r[kwfbl; ? 'gayrJh w&amp;m;orm;wdkh taeeJh omrefvlawGjum;rSm apmfum;cH&amp; / t@SufuGJ&amp;wJh tcgrsdK;rSmvJ / ,if;udk rrSDbJaecsifrSaerSm ? vlvlcsif; wpfa,mufeJh wpfa,muf pdwf&amp;nfpdwfaoG;t&amp; yGwfrd-wdkufrdjuwJh tcgrsdK;rSmvJ / u|efawmfa_ymr,f / 'grsdK;udk @H+;rSmr[kwfbl; ? vGef&amp;ifomvGefr,f-rrSDbJawmhaerSmr [kwfbl; ? tifrwefcufwmcsnf;bJaygh ?</w:t>
      </w:r>
    </w:p>
    <w:p>
      <w:pPr>
        <w:pStyle w:val="TextBody"/>
        <w:rPr/>
      </w:pPr>
      <w:r>
        <w:rPr/>
        <w:tab/>
        <w:tab/>
        <w:t>wcsdefwnf;rSm / w&amp;m;orm;wdkh taeeJh pGefh v$wfEdkifju&amp;rSmvJ_zpfw,f? omrefvlawG jum;u tpGJtrsdK;rsdK; / &amp;ruftzHkzHkwdkhudk pGefhv$wfju&amp;rSm_zpfw,f ? 'gawGudk wpfcgwnf;eJhawmh b,fvkyf vdkh &amp;rvJ ? u|efawmfwdkh taeeJh w_znf;_znf; vkyfoGm;Edkifwmaygh ? uaeh oifwpfcgwnf;eJh vkkyfEdkif ^yDqdk&amp;if /oifuaeh bJ bk&amp;m;_zpfaea&amp;maygh ? usifh juHa&amp;;qdkwm w_znf;_znf; usifh ,l&amp;wm ? 'gayr,fvdkh oifh taeeJh uawmh udk,fhudkudk,foHywfav#mhrxm;aveJh ? Þusifh juHa&amp;;qdkwm w_znf;_znf;usifh ,l&amp;wmvdkh q&amp;mocifu a_ym^yD ? 'DawmhusKyfwdkhu w_znf;_znf;usifhoGm;juwmaygh ß vdkh oifa_ym aumif; a_ymvmvdrfh r,f ? 'Dvdkqdk b,f_zpfrvJ ? oifh taeeJhu udk,fh udkudk,f wif;wif;usyfusyfjuyf rwf&amp;rSm_zpfw,f ? Ak'&lt;w&amp;m;usifh &amp;mrSmoifh taeeJh @Gyf@Gyfc|Hc|H xufxuf_ruf_rufusifh oGm;&amp;rSm_zpfw,f ?</w:t>
      </w:r>
    </w:p>
    <w:p>
      <w:pPr>
        <w:pStyle w:val="TextBody"/>
        <w:rPr/>
      </w:pPr>
      <w:r>
        <w:rPr/>
        <w:tab/>
        <w:tab/>
        <w:t>^yD;awmh udk,fusifh w&amp;m;udkvJ apmifh pnf;oGm;ju&amp;rSm_zpfw,f / pdwf&amp;nfpdwfaoG;udkvJ apmifh xdef;oGm;&amp;rSm_zpfw,f ? pdwfvdkufrmefyg t&amp;rf;av#mufvkyfvdkh r_zpfbl; ? oifh taeeJh pdwful;ayguf wdkif; aygh aygh wefwefav#mufvkyfvdkh r_zpfbl; ? udk,fhpdwf&amp;nfpdwfaoG;udk apmifhxdef;oGm;Edkif&amp;rSm _zpfw,f ? Þukodkvf_yKju / yg&amp;rDukodkvfawGpkjuß qdkwJh pum;wpfcGef;udk omrefvlawGjum;rSm rjumrjum jum;ae&amp;rSm_zpfw,f ? w&amp;m;orm;awGtaeeJhawmhu yg&amp;rDukodkvfawGudk pkbdkh r[kwfbJ / apmifhxdef;bdkh_zpfw,f ? bm_yKvdkh yg&amp;rDukodkvfawGudk apmifhxdef;&amp;rSmvJqdkawmh / ckvdkta_ctae wpf&amp;yfudk u|efawmfwdkh awGhae&amp;vdkh_zpfw,f ? yg&amp;rDukodkvfawGpkjuqdkwmu omrefvlawG a_ymae juwm ? olwdkh tzdkh u aumif;r+_yKrS yg&amp;rDukodkvf&amp;rSm / aemufb0us&amp;if aumif;pm;rSmudk; ? u|efawmfwdkh 'DrSmuawmh 'D_y\emr@SdawmhbJudk; ? oifaygufa_rmufwJh wpfaeh us&amp;if atmif^yD_zpfavawmh / aemifb0 &amp;,fvdkh b,f@Sdaeawmh rSmvJ ? yg&amp;rDukodkvfapmifh xdef;bdkh 'DrSm u|efawmfwdkh a_ymju&amp;mrSm / t"dÑm,f wpfv$m@Sdao;w,f ? b,fvdkvJqdkawmh u|efawmfwdkh udk,fcE&lt;mrSmygvmwJh @kyf0wÔKESpfrsdK;[m 'Db0 'Dwpfoufuwifr[kwfbJ / ESpfy&amp;dað'jumanmif;vSpGmup^yD; qufcHvmcJhjuwmawG_zpfw,f ? oifh taeeJh w^rdKh vHk;EShH atmif pufbD;eJhav#mufoGm;OD;awmh / aumif;r+_yKp&amp;mawGeJhjuHKcsifrSjuHK&amp;rSm ?</w:t>
      </w:r>
    </w:p>
    <w:p>
      <w:pPr>
        <w:pStyle w:val="TextBody"/>
        <w:rPr/>
      </w:pPr>
      <w:r>
        <w:rPr/>
        <w:t xml:space="preserve">oifh taeeJh aeh wdkif; tJ'DvdkvkyfaeOD;awmh / }uHKcsifrS}uHK&amp;rSm ? </w:t>
      </w:r>
    </w:p>
    <w:p>
      <w:pPr>
        <w:pStyle w:val="TextBody"/>
        <w:rPr/>
      </w:pPr>
      <w:r>
        <w:rPr/>
        <w:tab/>
        <w:t>aemuft"dÑm,fwpfv$mvJ@Sdao;w,f ? oifh udkyg&amp;rDukodkvfpkaqmif;cGifh _yK^yDqdkygawmh?udpP wpfckckudk oifuaumif;r+vdkh xifaew,f ? 'gayrJh oifvkyfwJh tcg raumif;r+ _zpfaumif;_zpfaerSm ? udpP wpfckckudk oifuraumif;wmvdkh xif^yD; 0ifpGufrd&amp;if / aumif;wJh udpP _zpfaumif;_zpfaerSm ? bm_yKvdkh vJ qdkawmh 'DudpP&amp;Jh ajumif;usdK;w&amp;m;udk oifrSrodbJudk; ? omrefvlawGjum;u ta&amp;;udpP awGudk Oya't&amp; tkyfxdef;aewm _y\emr@Sdbl; ? w&amp;m;orm;qdkwmu omrefvGef_zpfae^yD ? 'Dawmh omrefvGefvlyDyD udk,fhudkudk,fomrefvGefw&amp;m;oabmeJh juyfrwfoGm;&amp;awmh rSmaygh / omrefvlawG jum;u w&amp;m;oabmeJh csdefxdk;aevdkh b,f_zpfawmhrvJ ? udpPwpfck&amp;Jh ajumif;usdK;w&amp;m;udk oifrod&amp;if 'DudpPudk udk,fwG,f&amp;mrSm oifh taeeJh trSm;usL;vGefrdvG,frSm_zpfw,f ? 'ghajumifh u|efawmfwdkh u t_yKrJh _zpfaeap&amp;r,fvdkh qdkwm ? pdwful;aygufwdkif; oifxvkyfvdkh r_zpfbl; ? wcsdKh u b,fvdka_ymovJ qdkawmh Þu|efawmfu vlrormawGudk odyfqHk;rcsifwmß wJh ? 'Dawmh u|efawmfa_ymr,f / oif&amp;Jom;om oGm;vkyfayawmh ? 'Dvdka_ymvdkh vJ / vlowfrD;@d+h wJh t_zpfrsdK;eJh juHK&amp;wJh tcgrsdK;rSmawmifrS a@SmifoGm;ju vdkh qdkvdkwmr[kwfbl; ? u|efawmfa_ymr,f / wpfa,mufeJh wpfa,muf yãdy=_zpfjuwJh tcg / armif_zL u armifrJudk uefvdkuf-xdk;vdkuf^yDqdkygawmh ? armifrJtaeeJh armif_zLudk ay;qyfp&amp;m@Sdaevdkh olwdkh pm&amp;if;@Sif;aejuwm _zpfaumif;_zpfaerSm ? oif0ifpGufvdkuf&amp;if / olwdkh pm&amp;if;rcsKyf_zpfao;vdkh / aemufxyfjuHKjuwJh tcg / 'DyHkpHtwdkif; _yefausmh ju&amp;OD;rSm ? 'Dawmh oifh taeeJh ajumif;usdK;w&amp;m;udk rod&amp;avawmh / raumif;wm vkyfrdwwfyHk / yg&amp;rDdukodkvfqHk;@H+;wwfyHkudk _yaewmaygh ?</w:t>
      </w:r>
    </w:p>
    <w:p>
      <w:pPr>
        <w:pStyle w:val="TextBody"/>
        <w:rPr/>
      </w:pPr>
      <w:r>
        <w:rPr/>
        <w:tab/>
        <w:tab/>
        <w:t xml:space="preserve">omrefvlawG&amp;Jh udpPudk omrefvlawG tkyfxdef;wm bmrSudpPr@Sdbl;aygh ? omrefvlwdkh &amp;Jh w&amp;m;oabmeJh tnDvkyfaewmudk; ? oifuawmh omrefvGefw&amp;m;oabmeJhtnD udkifwG,f&amp;rSm _zpfw,f ? oifh taeeJh / vlowfrD;@d+h t_zpfrsdK;udk awGh &amp;ufeJh ta&amp;;rvkyfbJae&amp;if / pdwf&amp;nfpdwfaoG; _y\emvdkh qdk&amp;rSm_zpfw,f ? vlaumif;wpfa,mufvkyfae^yD; / vlowfrD;@d+h vkyfaewmrsdK;udkawmifrS ta&amp;;rvkyfbJae&amp;if / b,fvdk[mrsdK;udkrS ta&amp;;vkyfaerSmvJ ? 'gayrJh wpfckawmh @Sdw,f ? 'gawGu u|efawmfwdkh usifh olawGeJh bmrSywfoufaewmr[kwfvdkh / oifh udk pDpOfay;csifrSay;rSm ? tJ'Dvdkt_zpfrsdK; udk oifh taeeJh juHKcsifrSjuHK&amp;rSm ? yg&amp;rDukodkvf apmifhxdef;bdkh u|efawmfwdkh Ed+;aqmfwmu / oifh taeeJh raumif;wmrvkyfrdapbdkh _zpfw,f ? rawmfvdkh oifh taeeJh r[kwfwmav; enf;enf;avmufvkyfrd&amp;if / 'kp@dkufusL;vGef&amp;m usaumif;usrSmrdkh / yg&amp;rDukodkvfqHk;@H+;&amp;rSm_zpfw,f ? yg&amp;rDukodkvfqHk;@H+;&amp;&amp;if / oifb,fh eJh vkyftqifh wufEdkifrvJ ? tqHk;pGefaomyef;wdkifudk b,fh eJh vkyfa&amp;mufEdkifrvJ ? ckvdk_y\em ay:aewmudk; ? 'guvGJvdkh / todw&amp;m;vJ aumif;&amp;rSm_zpfw,f ? yg&amp;rD"mwfcHaumif;awmh / todw&amp;m; vJ aumif;p&amp;m@Sdwmaygh ? ywf0ef;usif*,ufuvJ tusdK;oGm;ay:aerSmaygh av ? </w:t>
      </w:r>
    </w:p>
    <w:p>
      <w:pPr>
        <w:pStyle w:val="TextBody"/>
        <w:rPr/>
      </w:pPr>
      <w:r>
        <w:rPr/>
        <w:tab/>
        <w:tab/>
        <w:t xml:space="preserve">u|efawmfwdkh vlwdkif;vlwdkif;taeeJh / udk,fhtwGif;oÐmefusifh ju / udk,fh taeeJh vkyfwm raumif;wm@Sd&amp;if / udk,fh pdwfxJrSm tajumif;@Sm^yD;_yifju / udpPwpfckckvkyfr,fjuH&amp;if / wpfbufom; bufuae t&amp;ifpOf;pm;Edkifjur,fqdk&amp;if / vlhtzGJhtpnf;vJ aumif;vmrSm_zpfajumif; / udk,fusifh w&amp;m;vJ _yef_rifh vmrSm_zpfajumif; / pdwf"mwfa&amp;;&amp;m,Ofaus;r+vJ _yefaumif;vmrSm_zpfajumif; / ^idrf0yfyd_ym;a&amp;; vJ _yefaumif;vmrSm_zpfajumif; / &amp;JawGawmif @SdcsifrS@Sdawmh rSm_zpfajumif;vJ u|efawmfwdkh ua_ymxm; ^yD;_zpfw,f ? vlwdkif;vlwdkif; olrsm;ttkyftcsKyfcHaep&amp;mrvdkbJ / udk,fh[mudk,f aumif;aumif;rGefrGefusifh aqmifju / udk,fh pdwfxJrSm tajumif;@Smju&amp;if b,fh avmufaumif; rvJ ? trsm;odwJh twdkif; ckqdk&amp;if Oya'awG w_znf;_znf; _ynfh pHkuHkvHkjuHhcdkifvmaew,f ? 'gayrJh bm_yKvdkhwcsdKhu 'kp@dkufawG usL;vGef aejuao;ovJ ? bm_yKvdkh Oya'eJh tnD rvkyfbJ aejuovJ ? 'guawmh olh pdwfukd tkyfxdef;vdkh r&amp;vdkh aygh ? 'gh ajumifh vlr_rifwJh tcg / raumif;wm awG qufvkyfoGm;OD;rSmaygh ? wu,fvdkh vlwdkif;vlwdkif; udk,fh twGif;oÐmefrSm usifh ju&amp;if / ta_ctae vHk;vHk;vsm;vsm;udk wlrSmr[kwfawmh bl; ? oifh taeeJh vJ cH&amp;olbufu 0ifulaep&amp;m vdkrSmr[kwfawmh bl; ? </w:t>
      </w:r>
    </w:p>
    <w:p>
      <w:pPr>
        <w:pStyle w:val="TextBody"/>
        <w:rPr/>
      </w:pPr>
      <w:r>
        <w:rPr/>
        <w:tab/>
        <w:tab/>
        <w:t>w&amp;m;udk 'Dtqifhtxdom a[m&amp;awmhrSm_zpfw,f ? ydk_rifhwmawGudkawmh udk,fh[m udk,fusifhoGm;rS &amp;vmEdkifrSm_zpfw,f ? wcsdKh uqdk&amp;if ar;cGef;awG ar;av-ar;av / wdusav / tao; pdwfusav ? aea&amp;;xdkifa&amp;;_y\emawGudk u|efawmftukef@Sif;_y&amp;if / oif udk,fh[mudk,f usifhaep&amp;m @SdOD;rSmwJhvm; ? oifhtaeeJhudk,fh [mudk,fusifhoGm;&amp;rSm_zpfw,f ? udk,fh [mudk,fodoGm;&amp;rSm_zpfw,f?</w:t>
      </w:r>
    </w:p>
    <w:p>
      <w:pPr>
        <w:pStyle w:val="TextBody"/>
        <w:rPr/>
      </w:pPr>
      <w:r>
        <w:rPr/>
        <w:t>u|efawmftukefa_ym_y&amp;if oifusifh aep&amp;m @Sdawmh rSmr[kwfbl; ? awmfao;wmu w&amp;m;awmfudk _zefh csD^yD;ae^yDrdkh / w&amp;m;awmftwdkif; usifh oGm;vdkh &amp;ae^yD 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8"/>
        </w:rPr>
      </w:pPr>
      <w:r>
        <w:rPr>
          <w:sz w:val="48"/>
        </w:rPr>
        <w:t>®    ®    ®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>
          <w:sz w:val="44"/>
        </w:rPr>
        <w:tab/>
        <w:tab/>
      </w:r>
      <w:r>
        <w:rPr/>
        <w:t>u|efawmfw&amp;m;_zefh csDwJh tcsdef ta_ccHtm;_zifh ^yD;qHk;cgeD;^yDvdkh u|efawmfxifw,f ? 'gh ajumifh aemifusifhjuwJhtcg w&amp;m;awmf&amp;Jh enf;ay;vrf;!$efr+&amp;apatmif / trsm;wumwdkh udk wu,fh [m ay;oGm;bdkh u|efawmfjuH@G,fxm;w,f ? w&amp;m;_zefh csDwJh _zpfpOfwpfckvHk;rSm / u|efawmfuvJtrsm; wumwdkh tay: / wcsdefwnf;rSm vlh tzGJh tpnf;tay: wm0efododaqmif@GufcJh wmcsnf;_zpfw,f ? pifppfu|efawmfwdkhtaeeJhuvJ 'Drltwdkif;vkyfcJh wm_zpfw,f ? vkyfwmaumif;ovm; / nHh ovm;qdkwmeJh ywfoufvdkh u|efawmfvJa_ymraeawmhbl; / trsm;oufaoaygh ? u|efawmfh qêu vlawGydk^yD;awmh rsm;rsm;pm;pm; tusdK;cHpm;&amp;apatmif / wu,fwrf;usifh csifolwdkh udk w&amp;m;eJh tnD usifh oGm;Edkifapatmif/ w&amp;m;awmf_zefh csDbdkh _zpfw,f ? wcsdefwnf;rSm w&amp;m;_zefh wJh _zpfpOfrSm / u|efawmfwdkh u vlvkyfwJh w&amp;m;oabmudkvJ @Sif;_ycJh w,f ? oifwdkh taeeJh 'Davh vma&amp;;oifwef;^yD;wJh aemufrSm / w&amp;m;awmfeJh tnD rusifh EdkifwJh wdkifatmif-,kwfpGtm;_zifh vlaumif;wpfa,muft_zpf&amp;yfwnfEdkifbdkh ar#mfvifhw,f ? tJ'Dvdkqdk&amp;if u|efawmfwdkh vlh tzGJh tpnf;tbdkh tusdK;@SdaprSm_zpfw,f ? pifppfoif[m vlaumif;wpfa,muf vkyfwwfae^yD / oifwef;^yD;wJh aemufrSmvJ / oif[m vlaumif;wpfa,muf _zpfvmrSm _zpfw,f ?</w:t>
      </w:r>
    </w:p>
    <w:p>
      <w:pPr>
        <w:pStyle w:val="TextBody"/>
        <w:rPr/>
      </w:pPr>
      <w:r>
        <w:rPr/>
        <w:tab/>
        <w:tab/>
        <w:t>w&amp;m;_zefh wJh _zpfpOfrSm tqifra_ywmawGvJ @SdwmbJ ? tbufbufu taESmifh t,Suf awGvJ tifrwefjuD;wm ? urux_yKwJh õmewdkhua&amp;m/ vkyfief;t&amp;yf&amp;yfqdkif&amp;m vljuD;ydkif;wdkhuyg tm;wufoa&amp;m axmufcHjuwmuwpfajumif;/ tr+xrf;rsm;uvJ vHk;yrf;tm;xkwfjuwmuwpf ajumif;ajumifh / u|efawmfwdkh oifwef;taeeJh tawmfh udk atmif_rifw,fvdkh qdk&amp;rSm_zpfw,f ?</w:t>
      </w:r>
    </w:p>
    <w:p>
      <w:pPr>
        <w:pStyle w:val="TextBody"/>
        <w:rPr/>
      </w:pPr>
      <w:r>
        <w:rPr/>
        <w:tab/>
        <w:tab/>
        <w:t>oifwef;rSmu|efawmfa_ymwmawG[m / tukefvHk;trsm;wumwdkh taeeJh tqifh _rifh qDusifh juHa&amp;; tbdkh enf;ay;vrf;!$ef_yKwmawGcsnf;_zpfw,f ? t&amp;ifu w&amp;m;a[mju&amp;mrSm 'gawGudk a[mwJhvlr@Sdbl; ? u|efawmfwdkh a[mwmawGu tifrwef@Sif;wm ? acwfodÑHynmeJha&amp;m / ypPuQvlh cE&lt;modÑHynmeJh yg aygif;pyf^yD; a[ma_ymaewm_zpfw,f / tqifh uvJ tifrwef_rifh wm ? y"metm;_zifh uawmh trsm;wumwdkhudk aemifwu,fwrf;w&amp;m;&amp;if0,fydkufrdapbdkh / usifhoGm;Edkifapbdkh _zpfw,f ? 'guu|efawmfh &amp;nf@G,f&amp;if;_zpfw,f ? u|efawmfwdkh w&amp;m;_zefhju / usifhpOf_zefhju&amp;mrSm / vlrsm;pGmwdkh u w&amp;m;uawmh aumif;yg&amp;Jh / 'gayrJh vdkufvkyfwJhtcg odyfcufwmvdkh xifaejuw,f ? pifppfu|efawmfh txifa_ym&amp;&amp;if / cuf-rcufqdkwmeJh ywfoufvdkh / vludkjunhf&amp;r,f ? olvdkigvdkomrefvlwpfa,muf taeeJhusifhcsifpdwfr@Sd&amp;if / usifhjuHa&amp;;qdkwm cufvdkuforS ra_ymeJhawmh / pOf;pm;vdkhr&amp;vdkufwm ra_ymeJh awmh / usifhvdkh&amp;rSm r[kwfvdkhxifaerSm ? ol[m omrefvlwpfa,mufyDyD / rusifhcsifavawmhum / odyfcufwmvdkh xifaerSmaygh ? @SifawmfavmifZDu ckvdkqdkcJhw,f / Þtxufwef;ykídKvftaeeJh w&amp;m;em&amp;wmeJh w^ydKifeuf / judK;judK;ukwfukwf usifh ygava&amp;m ? tvwfwef;ykídKvfuawmh w&amp;m;em&amp; wJhtcg / usifhvJ_zpf-rusifhvJ_zpfaygh ? atmufwef;ykídKvfusawmh w&amp;m;jum;&amp;wJhtcg / w[m;[m; &amp;,fygava&amp;m ? olr&amp;,f&amp;if w&amp;m;vdkh b,fac:awmh rvJß wJh ? wu,fwrf;usifh olwdkh tbdkh usawmh / u|efawmfa_ymr,f / tvG,fuav;aygh / vufvSrf;rrSDEdkifp&amp;mrsdK; b,f[kwfrvJ ? pifppf 'DrSmxdkifaejuwJh oifom;a[mif;rsm;pGmwdkha&amp;m / rvm_zpfwJh oifom;a[mif;rsm;pGmwdkhyg / usifhjuwmtawmhfudk tqifh_rifh ukefju^yD ? u|efawmfxkwfra_ymwm w_cm;ajumifr[kwfbl;? oifwdkh tpGJ_zpfrSmpdk;vdkh / udk,fhudk,fudk [kwfvS^yDqdk^yD; tjunfqdkufaerSmpdk;vdkh / oifwdkh usifh tm;wufa&amp;;udk xdcdkufrSmpdk;vdkh ra_ymbJaewm ? wu,fwrf;pdwf'Hk;'Hk;csusifh olwdkh usawmh / onf;cHEdkif&amp;nf@Sdjuw,f ? tusdK;t_rwfawG trsdK;rsdK;a@Sh rSm 'DtpGJtvrf;awGudk pGefhEdkifjuw,f / tifrwefayghaygh oabmxm; Edkifjuw,f?  tJ'Dvdkom vkyfEdkif&amp;if b,fcufawmhrvJ ? cufw,f&amp;,fvdkhqdkolawG cufaewm w_cm;ajumifhr[kwfbl; / 'gawGudk rpGefhEkdifvdkh aygh ? usifha&amp;;usifh uGufudk,fYu rcufbl; ? tqifh _rifh a&amp;;udk,fYuvJ bmrScufwm r[kwfbl; ? vlh tpGJrpGefh Edkifvdkh om cufw,fvdkh qdkaewm ? bm_yKvdkh vJqdkawmh / vufawGh tusdK;t_rwfawGjum;rSm / ,if;udk pGefhbdkhqdkwm odyfcufwm ? 'DtusdK;awGu tJ'DrSmudk@Sdaewmudk; ? 'Dawmh 'DtpGJudk b,fheJh vkyfpGefhyghrvJ ? cufw,fvdkhqdkwm pifppftJ'DrSm cufaewmaygh ? wpfa,mufeJh wpfa,muf yãdy= _zpfjuwJhtcgrsdK;rSm / 'Drmefrmeuav;udk rcsEdkifonf;cHraeEdkif_zpfaejuw,f/ udk,fhudk,fudk w&amp;m;orm; t_zpf oabmrxm;EdkifwJhtxdawmif _zpfaewwfjuw,f/  u|efawmfa_ymr,f / b,f_zpfrvJ ? u|efawmfusifhwkef;u tajumif;udk _yefa_ym&amp;&amp;if / ykídKvfxl;rsm;pGmwdkhu ckvdka_ymjuw,f / Þonf;cH&amp; cufwmrsdK;udk onf;cHEdkif&amp;nf@Sd&amp;r,f / vkyf&amp;cufwmrsdK;udk vkyfEdkif&amp;nf @Sd&amp;r,fß wJh ? pifppfawmh 'Dtwdkif; bJaygh ? tdrf_yefa&amp;mufjuwJhtcg / prf;junhfjuaygh ? wu,fwrf; uyfqdkufvm&amp;wJh tcgrsdK;rSm_zpf_zpf / *dwfausmfvm&amp;wJh tcgrsdK;rSm_zpf_zpf / prf;junhfjuayawmh ? onf;cH&amp;cufvmwJh tcgrsdK;rSm / onf;cHvdkh om aeayawmh ? r_zpfEdkifvdkh xifae&amp;wJh jum;xJrSm / r_zpfEdkifbl;vdkhvJ qdkvdkuf_yefao;w,f ? 'Dawmh _zpf-r_zpfqdkwm prf;junhfvdkufaygh ? wu,fvdkh oifhtaeeJh wu,fwrf;vkyfEdkifr,fqdk&amp;if / pdrf;!dkh!dkh rdk;rc / awmufya0qmyef; awG_rdKifaewJh aemufwpf&amp;Gmß udk awGhvm&amp;rSm trSefyg/</w:t>
      </w:r>
    </w:p>
    <w:p>
      <w:pPr>
        <w:sectPr>
          <w:footerReference w:type="default" r:id="rId4"/>
          <w:type w:val="nextPage"/>
          <w:pgSz w:w="12240" w:h="15840"/>
          <w:pgMar w:left="1440" w:right="1152" w:gutter="0" w:header="0" w:top="1152" w:footer="720" w:bottom="1152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ab/>
        <w:tab/>
        <w:t>u|efawmfa_ymwm odyfrsm;ae^yD ? rsm;vGef;awmh trsm;wumwdkh taeeJh rSwfrdbdkh vG,frSm r[kwfbl;qdkygawmh ? u|efawmfh y"meqêuawmh / trsm;wumwdkh taeeJh aemifusifh juwJhtcg / udk,fh udkudk,fw&amp;m;orm;t_zpf oabmxm;^yD; wu,fwrf;usifhoGm;jubdkh ar#mfvifhw,f ? oifom;a[mif; awGa&amp;m oifom;opfawGyg w&amp;m;awmfjuD;twGif;rSm usifhoGm;Edkifjubdkh / aygufa_rmufatmif_rifEdkif jubdkh ar#mfvifh w,f ? tdrf_yefa&amp;mufjuwJh tcg / tcsdefvk^yD; vufawGh  usifh oGm;Edkifjuygap ?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 *  *  *  *  *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</w:t>
      </w:r>
      <w:r>
        <w:rPr/>
        <w:t xml:space="preserve">  ]uRrf.zSmvGif;}[m pmtay:,Hajum ay:rSm r&amp;Tef;wif. vSybl;? 'dxuf ru ckacwf o'´geJ. rudkufnDbl;/ 'gayr,f.? uRefawmfu ckacwf o'´geJ. tJ'D wm.zSm wtkyfukd vm jyKpk,if? jyif;xefwJ. jyóem w&amp;yf ay:xGuf wwfw,f? aqmif;yg;&amp;J. bmompum; zJG.pnf;rSk[m pHukdufjyD; vSyw,f? 'gayr,f. ykdeufwJ. ykdjrif.wJ. twGif;oabm &amp;SdrSmawm. r[kwfbl;/ tajumif;&amp;if;awm. ckacwfu pHukdufwJ. a0g[m&amp;awGeJ. wm.zSmu ykdjrif.wJ. rwlwJ. tqif. twef;rSm vrf;nTefrSkeJ. w&amp;m;u tqif.twef;wkdif;rSm az:jybkd.? jyD; oifol yifukd,fce¨meJ. ukef;&amp;J. vSnf.ajymif;rSk jzpfvmapbkd.eJ. tJ'D teSpfom&amp; tm;jzif. ajymif;vJrSk wkd;jrSif.bkd. vkH;0 rjzpfapekdifwm jzpfygw,f/   </w:t>
      </w:r>
      <w:r>
        <w:rPr>
          <w:rFonts w:cs="Times New Roman" w:ascii="Times New Roman" w:hAnsi="Times New Roman"/>
        </w:rPr>
        <w:t>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vD[kef;junf.</w:t>
      </w:r>
    </w:p>
    <w:p>
      <w:pPr>
        <w:pStyle w:val="TextBody"/>
        <w:jc w:val="center"/>
        <w:rPr>
          <w:rFonts w:eastAsia="宋体;SimSun"/>
          <w:sz w:val="24"/>
        </w:rPr>
      </w:pPr>
      <w:r>
        <w:rPr/>
        <w:t>1996-ckeSpf Zefe0g&amp;Dv 5-&amp;ufae.</w:t>
      </w:r>
    </w:p>
    <w:p>
      <w:pPr>
        <w:pStyle w:val="TextBody"/>
        <w:rPr>
          <w:rFonts w:eastAsia="宋体;SimSun"/>
          <w:sz w:val="24"/>
        </w:rPr>
      </w:pPr>
      <w:r>
        <w:rPr>
          <w:rFonts w:eastAsia="宋体;SimSun"/>
          <w:sz w:val="24"/>
        </w:rPr>
      </w:r>
      <w:r>
        <w:br w:type="page"/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anchor behindDoc="0" distT="0" distB="0" distL="114935" distR="114935" simplePos="0" locked="0" layoutInCell="0" allowOverlap="1" relativeHeight="741">
            <wp:simplePos x="0" y="0"/>
            <wp:positionH relativeFrom="column">
              <wp:posOffset>0</wp:posOffset>
            </wp:positionH>
            <wp:positionV relativeFrom="paragraph">
              <wp:posOffset>-757555</wp:posOffset>
            </wp:positionV>
            <wp:extent cx="6217920" cy="897509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97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anchor behindDoc="0" distT="0" distB="0" distL="114935" distR="114935" simplePos="0" locked="0" layoutInCell="0" allowOverlap="1" relativeHeight="742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6217920" cy="174498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p>
      <w:pPr>
        <w:pStyle w:val="TextBody"/>
        <w:rPr>
          <w:rFonts w:eastAsia="宋体;SimSun"/>
        </w:rPr>
      </w:pPr>
      <w:r>
        <w:rPr>
          <w:rFonts w:eastAsia="宋体;SimSun"/>
        </w:rPr>
      </w:r>
    </w:p>
    <w:sectPr>
      <w:footerReference w:type="default" r:id="rId7"/>
      <w:type w:val="nextPage"/>
      <w:pgSz w:w="12240" w:h="15840"/>
      <w:pgMar w:left="1440" w:right="1152" w:gutter="0" w:header="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 ROYAL">
    <w:charset w:val="00"/>
    <w:family w:val="auto"/>
    <w:pitch w:val="variable"/>
  </w:font>
  <w:font w:name="Tahoma">
    <w:charset w:val="00"/>
    <w:family w:val="swiss"/>
    <w:pitch w:val="variable"/>
  </w:font>
  <w:font w:name="Chn FKai M5">
    <w:altName w:val="Wingdings 2"/>
    <w:charset w:val="02"/>
    <w:family w:val="roman"/>
    <w:pitch w:val="variable"/>
  </w:font>
  <w:font w:name="PMingLiU">
    <w:altName w:val="新細明體"/>
    <w:charset w:val="88"/>
    <w:family w:val="roman"/>
    <w:pitch w:val="variable"/>
  </w:font>
  <w:font w:name="Pinny1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 ROYAL" w:hAnsi="CE ROYAL" w:cs="CE ROY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E ROYAL" w:hAnsi="CE ROYAL" w:eastAsia="Times New Roman" w:cs="CE ROYAL"/>
      <w:sz w:val="44"/>
      <w:szCs w:val="44"/>
      <w:lang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 ROYAL" w:hAnsi="CE ROYAL" w:eastAsia="Times New Roman" w:cs="CE ROYAL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CE ROYAL" w:hAnsi="CE ROYAL" w:cs="CE ROYAL"/>
      <w:sz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17:00Z</dcterms:created>
  <dc:creator/>
  <dc:description/>
  <dc:language>en-US</dc:language>
  <cp:lastModifiedBy> </cp:lastModifiedBy>
  <cp:lastPrinted>2005-01-08T19:34:00Z</cp:lastPrinted>
  <dcterms:modified xsi:type="dcterms:W3CDTF">2005-01-09T20:14:00Z</dcterms:modified>
  <cp:revision>6</cp:revision>
  <dc:subject/>
  <dc:title>"rRpjumvnfapaomf</dc:title>
</cp:coreProperties>
</file>